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32.jpeg" ContentType="image/jpeg"/>
  <Override PartName="/word/media/image9.jpeg" ContentType="image/jpeg"/>
  <Override PartName="/word/media/image8.jpeg" ContentType="image/jpeg"/>
  <Override PartName="/word/media/image38.png" ContentType="image/png"/>
  <Override PartName="/word/media/image11.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37.png" ContentType="image/png"/>
  <Override PartName="/word/media/image13.jpeg" ContentType="image/jpeg"/>
  <Override PartName="/word/media/image23.png" ContentType="image/png"/>
  <Override PartName="/word/media/image34.png" ContentType="image/png"/>
  <Override PartName="/word/media/image12.jpeg" ContentType="image/jpeg"/>
  <Override PartName="/word/media/image28.png" ContentType="image/png"/>
  <Override PartName="/word/media/image7.jpeg" ContentType="image/jpeg"/>
  <Override PartName="/word/media/image36.png" ContentType="image/png"/>
  <Override PartName="/word/media/image6.png" ContentType="image/png"/>
  <Override PartName="/word/media/image2.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Paper - La “deslocalización inversa” (la des-deslocalización: a verlas ven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tecedentes (decíamos ayer…: el “contar de los cont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Paper - Las “externalidades” de la globalización: ¿Cuán peligrosa es la economía global? (15/9/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vulnerabilidad a los impactos externos (con la perspectiva que dan los años transcurridos… y algunas crisis padeci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generación perdida (¿and then?)</w:t>
      </w:r>
    </w:p>
    <w:p>
      <w:pPr>
        <w:pStyle w:val="Normal"/>
        <w:shd w:fill="EAEACD" w:val="clea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6095365" cy="1810385"/>
            <wp:effectExtent l="0" t="0" r="0" b="0"/>
            <wp:docPr id="1" name="http://www.cotizalia.com/noticias/2011/alerta-riesgo-generacion-perdida-espana-elevado-20110512-68557.ht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ttp://www.cotizalia.com/noticias/2011/alerta-riesgo-generacion-perdida-espana-elevado-20110512-68557.html" descr=""/>
                    <pic:cNvPicPr>
                      <a:picLocks noChangeAspect="1" noChangeArrowheads="1"/>
                    </pic:cNvPicPr>
                  </pic:nvPicPr>
                  <pic:blipFill>
                    <a:blip r:embed="rId2"/>
                    <a:srcRect l="-6" t="-20" r="-6" b="-20"/>
                    <a:stretch>
                      <a:fillRect/>
                    </a:stretch>
                  </pic:blipFill>
                  <pic:spPr bwMode="auto">
                    <a:xfrm>
                      <a:off x="0" y="0"/>
                      <a:ext cx="6095365" cy="1810385"/>
                    </a:xfrm>
                    <a:prstGeom prst="rect">
                      <a:avLst/>
                    </a:prstGeom>
                  </pic:spPr>
                </pic:pic>
              </a:graphicData>
            </a:graphic>
          </wp:inline>
        </w:drawing>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En la foto anterior podría estar usted, o yo mismo (la generación empobrecida), sus hijos, o los míos (la generación perdida), y probablemente, los hijos de sus hijos, o mis nietos (que tendrán que buscar en los libros de historia la explicación de tanta estolidez). ¿Es éste el futuro que queremos dejarles? ¿Cómo lo 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fícil tendrán entender (y no digamos perdonar), cómo y por qué existió una generación de dirigentes políticos y empresarios (también burocráticos organismos internacionales, ilustres académicos, distinguidos publicistas, y mediáticos líderes de opinión, todo hay que decirlo), que se dedicó con tanto ahínco a condenar a muerte su futuro. </w:t>
      </w:r>
    </w:p>
    <w:p>
      <w:pPr>
        <w:pStyle w:val="Normal"/>
        <w:jc w:val="both"/>
        <w:rPr>
          <w:rFonts w:ascii="Times New Roman" w:hAnsi="Times New Roman" w:cs="Times New Roman"/>
          <w:sz w:val="24"/>
          <w:szCs w:val="24"/>
        </w:rPr>
      </w:pPr>
      <w:r>
        <w:rPr>
          <w:rFonts w:cs="Times New Roman" w:ascii="Times New Roman" w:hAnsi="Times New Roman"/>
          <w:sz w:val="24"/>
          <w:szCs w:val="24"/>
        </w:rPr>
        <w:t>Tan o más complicado tendrán comprender (y no digamos perdonar), cómo y por qué hubo una generación de contribuyentes (como usted o yo mismo) que lo toleró, sin iniciar una “rebelión cívica”. ¿Tendrán derecho a pensar (digo yo), que todo ha sido consecuencia del “voto de los tontos”? Pues es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morias de la involución: una “pequeña historia”, para padres (acomplejados), hijos (anestesiados) y nietos (¿revisionistas?) </w:t>
      </w:r>
    </w:p>
    <w:p>
      <w:pPr>
        <w:pStyle w:val="Normal"/>
        <w:jc w:val="both"/>
        <w:rPr>
          <w:rFonts w:ascii="Times New Roman" w:hAnsi="Times New Roman" w:cs="Times New Roman"/>
          <w:sz w:val="24"/>
          <w:szCs w:val="24"/>
        </w:rPr>
      </w:pPr>
      <w:r>
        <w:rPr>
          <w:rFonts w:cs="Times New Roman" w:ascii="Times New Roman" w:hAnsi="Times New Roman"/>
          <w:sz w:val="24"/>
          <w:szCs w:val="24"/>
        </w:rPr>
        <w:t>El mal no muere de muerte natural</w:t>
      </w:r>
    </w:p>
    <w:p>
      <w:pPr>
        <w:pStyle w:val="Normal"/>
        <w:jc w:val="both"/>
        <w:rPr>
          <w:rFonts w:ascii="Times New Roman" w:hAnsi="Times New Roman" w:cs="Times New Roman"/>
          <w:sz w:val="24"/>
          <w:szCs w:val="24"/>
        </w:rPr>
      </w:pPr>
      <w:r>
        <w:rPr>
          <w:rFonts w:cs="Times New Roman" w:ascii="Times New Roman" w:hAnsi="Times New Roman"/>
          <w:sz w:val="24"/>
          <w:szCs w:val="24"/>
        </w:rPr>
        <w:t>Primero intoxicaron con aquello del “fin de la historia” (que no me olvido, Mr. Fukuyama), luego vino el FMI (también la OMC, la OCDE, el BM, y otras “sopas de letras”) a contarnos que el librecambio produciría el “mayor incremento de riqueza mundial jamás visto”, después se descubrió que la “tierra era plana” (¿verdad Mr. Friedman?). Lo demás fue “coser y cantar”… ¿o no?</w:t>
      </w:r>
    </w:p>
    <w:p>
      <w:pPr>
        <w:pStyle w:val="Normal"/>
        <w:jc w:val="both"/>
        <w:rPr/>
      </w:pPr>
      <w:r>
        <w:rPr>
          <w:rFonts w:cs="Times New Roman" w:ascii="Times New Roman" w:hAnsi="Times New Roman"/>
          <w:sz w:val="24"/>
          <w:szCs w:val="24"/>
        </w:rPr>
        <w:t xml:space="preserve">Con el respaldo de Margaret Thatcher y Ronald Reagan como “médicos de cabecera” (hasta donde se tendrán que remontar nuestros nietos para estudiar los orígenes de la globalización económica) comenzó el proceso de desregulación, privatización y financierización, que ha terminado en la mayor crisis económica desde el año 1929 (que se dice fácil). De aquellos polvos (en el sentido que quieran darle), estos lo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orporaciones multinacionales se volvieron salvajes… el dinero se volvió loco… se montó una economía de casino… la turbo economía… la economía de Madonna… </w:t>
      </w:r>
    </w:p>
    <w:p>
      <w:pPr>
        <w:pStyle w:val="Normal"/>
        <w:jc w:val="both"/>
        <w:rPr>
          <w:rFonts w:ascii="Times New Roman" w:hAnsi="Times New Roman" w:cs="Times New Roman"/>
          <w:sz w:val="24"/>
          <w:szCs w:val="24"/>
        </w:rPr>
      </w:pPr>
      <w:r>
        <w:rPr>
          <w:rFonts w:cs="Times New Roman" w:ascii="Times New Roman" w:hAnsi="Times New Roman"/>
          <w:sz w:val="24"/>
          <w:szCs w:val="24"/>
        </w:rPr>
        <w:t>Cada trimestre las empresas cotizadas debían (deben) examinarse ante el altar laico de Wall Street…  Había (hay) que ofrecer resultados por encima de las expectativas del mercado… más, siempre más (de cualquier manera)… el “profit warning” era (es) una palabra maldita… los inversores podían (pueden) castigar la cotización de la compañía, los analistas podían (pueden) modificar su opinión de sobreponderar (o mantener) a infraponderar (o vender), con lo que estaba (está) todo perdido. Llegada esa situación, “the game is over”… Fin de los bonus, fin del Porsche, fin del loft en TriBe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oquito a poco” (como se inician casi todas las tragedias, de las que luego nadie recuerda su origen), las empresas comenzaron un intenso proceso de deslocalización o tercerización (para disminuir costos y aumentar utilidades) que llevó a la pérdida de empleos en los países desarrollados (de mayores salarios), y al aumento de empleos en los países en desarrollo (de menores salarios). La relación de costos de la mano de obra pasó (fácilmente) de 10 a 1. Los márgenes de utilidad crecieron. Wall Street premió el esfuerzo. Cada vez que una empresa anunciaba recortes de personal, su cotización en bolsa subía. Todos felices: analistas, agentes bursátiles, accionistas, directivos… menos los trabajadores, que perdían sus empleos o debían aceptar contratos basura. Nadie parecía advertir que esos mismos trabajadores eran, finalmente, los “consumidores” que mantenían el circo en funcionamiento. La avaricia y la corrupción, podían con todo.  </w:t>
      </w:r>
    </w:p>
    <w:p>
      <w:pPr>
        <w:pStyle w:val="Normal"/>
        <w:jc w:val="both"/>
        <w:rPr>
          <w:rFonts w:ascii="Times New Roman" w:hAnsi="Times New Roman" w:cs="Times New Roman"/>
          <w:sz w:val="24"/>
          <w:szCs w:val="24"/>
        </w:rPr>
      </w:pPr>
      <w:r>
        <w:rPr>
          <w:rFonts w:cs="Times New Roman" w:ascii="Times New Roman" w:hAnsi="Times New Roman"/>
          <w:sz w:val="24"/>
          <w:szCs w:val="24"/>
        </w:rPr>
        <w:t>A los “desocupados” de los países desarrollados les prometieron empleos en el sector servicios (por obra y gracia de las nuevas tecnologías), que nunca llegaron o que, cuando llegaron, fueron insuficientes. ¿Acaso todos pueden trabajar el Silicon Valley?</w:t>
      </w:r>
    </w:p>
    <w:p>
      <w:pPr>
        <w:pStyle w:val="Normal"/>
        <w:jc w:val="both"/>
        <w:rPr>
          <w:rFonts w:ascii="Times New Roman" w:hAnsi="Times New Roman" w:cs="Times New Roman"/>
          <w:sz w:val="24"/>
          <w:szCs w:val="24"/>
        </w:rPr>
      </w:pPr>
      <w:r>
        <w:rPr>
          <w:rFonts w:cs="Times New Roman" w:ascii="Times New Roman" w:hAnsi="Times New Roman"/>
          <w:sz w:val="24"/>
          <w:szCs w:val="24"/>
        </w:rPr>
        <w:t>Cuando la “sopa boba” de las nuevas tecnologías no alcanzó para todos, al enorme “ejercito en la reserva”, a los trabajadores de usar y tirar, a los atenazados por el salario del miedo, a los “reponedores” de Wal-Mart, a los “utileros” de McDonald’s, a los temporales, a los precarios… se les ofreció crédito ilimitado para que continuaran “tirando del consumo”. El dinero fácil sustituyó al empleo estable y la tarjeta de crédito, se transformo en la eucaristía de la misa atea celebrada en el altar de Wall Street. La fiesta debía (debe) continuar. El becerro de oro presidía la función… Ora pro Nobis.</w:t>
      </w:r>
    </w:p>
    <w:p>
      <w:pPr>
        <w:pStyle w:val="Normal"/>
        <w:jc w:val="both"/>
        <w:rPr/>
      </w:pPr>
      <w:r>
        <w:rPr>
          <w:rFonts w:cs="Times New Roman" w:ascii="Times New Roman" w:hAnsi="Times New Roman"/>
          <w:sz w:val="24"/>
          <w:szCs w:val="24"/>
        </w:rPr>
        <w:t xml:space="preserve">Para que los subempleados y los desocupados, pudieran seguir practicando el “consumismo feliz” o alcanzaran el sueño de la casa propia, la banca inventó los “créditos subprime” (ingeniería financiera). Y dónde no llegó el dinero plástico (crédito fácil), pudo hacerlo la “titulización” (hipoteca fácil). La titulización dispersa el riesgo. El gran invento de los bancos para repartir la mierda crediticia por el mundo mundial. </w:t>
      </w:r>
    </w:p>
    <w:p>
      <w:pPr>
        <w:pStyle w:val="Normal"/>
        <w:jc w:val="both"/>
        <w:rPr>
          <w:rFonts w:ascii="Times New Roman" w:hAnsi="Times New Roman" w:cs="Times New Roman"/>
          <w:sz w:val="24"/>
          <w:szCs w:val="24"/>
        </w:rPr>
      </w:pPr>
      <w:r>
        <w:rPr>
          <w:rFonts w:cs="Times New Roman" w:ascii="Times New Roman" w:hAnsi="Times New Roman"/>
          <w:sz w:val="24"/>
          <w:szCs w:val="24"/>
        </w:rPr>
        <w:t>La ingeniería financiera, apoyada en las infinitas combinaciones construidas con sus derivados, había (ha) permitido la proliferación de activos que se habían (han) considerado, tal vez demasiado fácilmente, como una panacea de seguridad y estable rentabilidad para el mundo financiero. Una proyección al límite sobre la cresta de la ola.</w:t>
      </w:r>
    </w:p>
    <w:p>
      <w:pPr>
        <w:pStyle w:val="Normal"/>
        <w:jc w:val="both"/>
        <w:rPr>
          <w:rFonts w:ascii="Times New Roman" w:hAnsi="Times New Roman" w:cs="Times New Roman"/>
          <w:sz w:val="24"/>
          <w:szCs w:val="24"/>
        </w:rPr>
      </w:pPr>
      <w:r>
        <w:rPr>
          <w:rFonts w:cs="Times New Roman" w:ascii="Times New Roman" w:hAnsi="Times New Roman"/>
          <w:sz w:val="24"/>
          <w:szCs w:val="24"/>
        </w:rPr>
        <w:t>La financierización (libre movimiento de capitales), la avaricia (de los bancos), los bonus (de los banqueros) y la estupidez de los bancos europeos (con la más que presumible complicidad de las autoridades de control), hicieron el resto. Así “poquito a poco” (como dije antes), se fue “globalizando” la mayor crisis financiera desde 1929.</w:t>
      </w:r>
    </w:p>
    <w:p>
      <w:pPr>
        <w:pStyle w:val="Normal"/>
        <w:jc w:val="both"/>
        <w:rPr/>
      </w:pPr>
      <w:r>
        <w:rPr>
          <w:rFonts w:cs="Times New Roman" w:ascii="Times New Roman" w:hAnsi="Times New Roman"/>
          <w:sz w:val="24"/>
          <w:szCs w:val="24"/>
        </w:rPr>
        <w:t>A la deslocalización de la producción (antes), le siguió la deslocalización de la deuda (entonces). Del boom de la burbuja, se pasó al colapso de la burbuja. Un final previsible del espiral de avaricia y enriquecimiento rápi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r>
        <w:rPr>
          <w:rFonts w:cs="Times New Roman" w:ascii="Times New Roman" w:hAnsi="Times New Roman"/>
          <w:sz w:val="24"/>
          <w:szCs w:val="24"/>
        </w:rPr>
        <w:t xml:space="preserve">… (No lo digo yo, que lo suscribo, sino que lo decía el Nobel de economía, Paul A. Samuelson -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marzo de 2008 (apenas empezado el baile) ya se habían pulverizado un billón de dólares de capitalización de la gran banca mundial (y aún no había caído Lehman Br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En marzo de 2009, teníamos el siguiente panorama: </w:t>
      </w:r>
      <w:r>
        <w:rPr>
          <w:rFonts w:cs="Times New Roman" w:ascii="Times New Roman" w:hAnsi="Times New Roman"/>
          <w:i/>
          <w:sz w:val="24"/>
          <w:szCs w:val="24"/>
        </w:rPr>
        <w:t>“Considere que todo lo que tenemos de valor pasa de mano en mano en papel o títulos de propiedad. A principios de la década había unos US$ 100 billones en títulos de propiedad representando bienes tangibles como tierras, edificios y patentes en todo el mundo, y unos US$ 170 billones representando la propiedad de activos semilíquidos como hipotecas, acciones y bonos. Desde entonces, sin embargo, financistas agresivos han fabricado lo que el Banco Internacional de Pagos estima son US$ 1.000 billones en nuevos derivados (valores respaldados por hipotecas, obligaciones de deuda colateralizada, y seguros contra las cesaciones de pagos) que han inundado el mercado”…</w:t>
      </w:r>
      <w:r>
        <w:rPr>
          <w:rFonts w:cs="Times New Roman" w:ascii="Times New Roman" w:hAnsi="Times New Roman"/>
          <w:sz w:val="24"/>
          <w:szCs w:val="24"/>
        </w:rPr>
        <w:t xml:space="preserve"> (No lo digo yo, que lo suscribo, lo decía Hernando de Soto, autor de El Misterio del Capital (2000) y El Otro Sendero (1986), copresidente de la Comisión para el Apoderamiento Legal de los Pobres - The Wall Street Journal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abril del mismo año (2009) llegaban las cuentas del FMI: </w:t>
      </w:r>
      <w:r>
        <w:rPr>
          <w:rFonts w:cs="Times New Roman" w:ascii="Times New Roman" w:hAnsi="Times New Roman"/>
          <w:i/>
          <w:sz w:val="24"/>
          <w:szCs w:val="24"/>
        </w:rPr>
        <w:t>“El último informe de Estabilidad Financiera Global del Fondo Monetario Internacional ofrece un contundente y aleccionador análisis sobre el estado del sistema financiero. El organismo eleva a cerca de 4,4 billones de dólares (3,3 billones de euros) sus cálculos aproximados sobre las provisiones. Esto se debe en parte a que el informe incluye estimaciones sobre activos europeos y japoneses, que ascienden a 1,1 billones de dólares y 149.000 millones de dólares respectivamente, y sobre los activos que los bancos de las economías desarrolladas poseen en mercados emergentes, que alcanzan los 340.000 millones de dólares”</w:t>
      </w:r>
      <w:r>
        <w:rPr>
          <w:rFonts w:cs="Times New Roman" w:ascii="Times New Roman" w:hAnsi="Times New Roman"/>
          <w:sz w:val="24"/>
          <w:szCs w:val="24"/>
        </w:rPr>
        <w:t xml:space="preserve">… (Expansión - </w:t>
      </w:r>
      <w:r>
        <w:rPr>
          <w:rFonts w:cs="Times New Roman" w:ascii="Times New Roman" w:hAnsi="Times New Roman"/>
          <w:b/>
          <w:sz w:val="24"/>
          <w:szCs w:val="24"/>
        </w:rPr>
        <w:t>28/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esta altura de la “soirée”, comenzaron algunos corifeos (sospechosos habituales) a preparar (intoxicar) al contribuyente en favor del rescate al sector financie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odemos darnos el lujo de reparar nuestros sistemas financieros? La respuesta es sí. Lo que no podemos permitirnos es lo contrario. La gran pregunta es, más bien, cuál es el mejor medio de hacerlo. Pero la reparación del sistema financiero, si bien es fundamental, no basta”...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Hasta ahora los gobiernos han aportado hasta 8,9 billones de dólares para la financiación de los bancos mediante planes de compras de activos. Sin embargo, la cantidad es sólo una tercera parte de sus necesidades financieras”... </w:t>
      </w:r>
      <w:r>
        <w:rPr>
          <w:rFonts w:cs="Times New Roman" w:ascii="Times New Roman" w:hAnsi="Times New Roman"/>
          <w:sz w:val="24"/>
          <w:szCs w:val="24"/>
        </w:rPr>
        <w:t xml:space="preserve">(Martin Wolf - Financial Times - Expansión - </w:t>
      </w:r>
      <w:r>
        <w:rPr>
          <w:rFonts w:cs="Times New Roman" w:ascii="Times New Roman" w:hAnsi="Times New Roman"/>
          <w:b/>
          <w:sz w:val="24"/>
          <w:szCs w:val="24"/>
        </w:rPr>
        <w:t>28/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l rescate del sector financiero (la socialización de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Tras el estallido de la crisis subprime en el verano de 2007, las grandes potencias se han lanzado al rescate de sus respectivos sistemas financieros mediante la inyección de cantidades ingentes de dinero público. Además, la crisis financiera ha desembocado en una profunda recesión económica a nivel mundial, la peor desde la Gran Depresión de los años 30. Ante tal situación, los gobiernos han aprobado importantes planes de gasto público con el fin de reactivar la economía. Tales medidas se han materializado en un sustancial aumento del déficit fiscal y, por lo tanto, también de la deuda pública.</w:t>
      </w:r>
    </w:p>
    <w:p>
      <w:pPr>
        <w:pStyle w:val="Normal"/>
        <w:jc w:val="both"/>
        <w:rPr/>
      </w:pPr>
      <w:r>
        <w:rPr>
          <w:rFonts w:cs="Times New Roman" w:ascii="Times New Roman" w:hAnsi="Times New Roman"/>
          <w:sz w:val="24"/>
          <w:szCs w:val="24"/>
        </w:rPr>
        <w:t>De hecho, según el FMI, la deuda pública de los países del G-20 superará el 100% del PIB en 2014, frente al 70% de media que presentaban en el año 2000 o tan sólo el 40% en 1980. Las degradaciones soberanas están, pues, garantizadas. Algunos países llegarán antes. Standard &amp; Poor´s estima que Gran Bretaña puede llegar a doblar en los próximos cuatro años el nivel de deuda pública, de modo que “si alcanza el nivel del 100% en 2013, haría incompatible una calificación de AAA” para la economía del Reino Unido, advierte la agencia.</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EEUU es, incluso, más grave, ya que su nivel de deuda pública, según los datos oficiales, supera ya ampliamente los 11 billones de dólares -casi el 76% del PIB-, mientras que el Gobierno estima que el déficit presupuestario rozará el 13% del PIB en el presente ejercicio. Y ello, sin contar el ingente volumen de dinero público comprometido en el rescate de la banca y su economía. El gurú de la deuda pública Bill Gross avanza que la triple A de EEUU es ya insostenible.</w:t>
      </w:r>
    </w:p>
    <w:p>
      <w:pPr>
        <w:pStyle w:val="Normal"/>
        <w:jc w:val="both"/>
        <w:rPr/>
      </w:pPr>
      <w:r>
        <w:rPr>
          <w:rFonts w:cs="Times New Roman" w:ascii="Times New Roman" w:hAnsi="Times New Roman"/>
          <w:sz w:val="24"/>
          <w:szCs w:val="24"/>
        </w:rPr>
        <w:t xml:space="preserve">De este modo, la degradación de la deuda pública  avanza, a su vez, una tercera fase: la crisis monetaria. El estallido de la deuda soberana es la penúltima fase de la crisis subprime. La lucha sin cuartel por colocar papel lleva ya, dos años. La batalla de la triple A. Mientras tanto, el círculo vicioso entre la preocupación por la estabilidad de los balances de los gobiernos y de los bancos sigue siendo difícil de romper.  </w:t>
      </w:r>
    </w:p>
    <w:p>
      <w:pPr>
        <w:pStyle w:val="Normal"/>
        <w:jc w:val="both"/>
        <w:rPr>
          <w:rFonts w:ascii="Times New Roman" w:hAnsi="Times New Roman" w:cs="Times New Roman"/>
          <w:sz w:val="24"/>
          <w:szCs w:val="24"/>
        </w:rPr>
      </w:pPr>
      <w:r>
        <w:rPr>
          <w:rFonts w:cs="Times New Roman" w:ascii="Times New Roman" w:hAnsi="Times New Roman"/>
          <w:sz w:val="24"/>
          <w:szCs w:val="24"/>
        </w:rPr>
        <w:t>En resumen, premeditadamente atemorizados por el “riesgo sistémico” (“too big to fail”) los gobiernos de los países desarrollados (antes, ricos) comprometieron ingentes recursos para “socializar” las pérdidas de los bancos (ahora, pobres), que siempre (sin dudarlo) habían “privatizado” sus ganancias (de manos libres). El capitalismo al revé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recursos presupuestarios de los gobiernos no fueron suficientes, se apeló al endeudamiento público. Esos fondos (billetes lanzados desde un helicóptero, si hiciera falta -sic- Bernanke) eran condición necesaria (luego se vería, que no suficiente) para “devolver la tranquilidad a los mercados” (¿qué mercados?). Así decían (y siguen diciendo)… Así manipularon a la opinión pública. Metiendo miedo en el cuerpo de los “desprevenidos” contribuyentes. ¿Qué será de nuestros dineros si quiebran los bancos?</w:t>
      </w:r>
    </w:p>
    <w:p>
      <w:pPr>
        <w:pStyle w:val="Normal"/>
        <w:jc w:val="both"/>
        <w:rPr/>
      </w:pPr>
      <w:r>
        <w:rPr>
          <w:rFonts w:cs="Times New Roman" w:ascii="Times New Roman" w:hAnsi="Times New Roman"/>
          <w:sz w:val="24"/>
          <w:szCs w:val="24"/>
        </w:rPr>
        <w:t>Siempre alentados por los organismos financieros internacionales (grandes promotores de la financierización), respaldados por los principales gurús mediáticos (bajo sospecha de vinculación con el sector financiero; ellos, o sus universidades), patrocinados por los bancos centrales (cómplices necesarios de la crisis), con el aplauso y beneplácito de los bancos rescatados (causantes de la crisis), y la alegría de las bolsas (socios del silencio). “El ‘mercado’ está en orden, ‘anestesiados’ contribuyentes, ‘requiescat in pace’ (RI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ervalo: algunas verdades inconfesables </w:t>
      </w:r>
    </w:p>
    <w:p>
      <w:pPr>
        <w:pStyle w:val="Normal"/>
        <w:jc w:val="both"/>
        <w:rPr>
          <w:rFonts w:ascii="Times New Roman" w:hAnsi="Times New Roman" w:cs="Times New Roman"/>
          <w:sz w:val="24"/>
          <w:szCs w:val="24"/>
        </w:rPr>
      </w:pPr>
      <w:r>
        <w:rPr>
          <w:rFonts w:cs="Times New Roman" w:ascii="Times New Roman" w:hAnsi="Times New Roman"/>
          <w:sz w:val="24"/>
          <w:szCs w:val="24"/>
        </w:rPr>
        <w:t>Perdón Padre, pero, ¿de dónde salen tantos recursos fiscales? ¿hasta dónde puede llegar el endeudamien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a Hijo, los recursos salen del presupuesto de salud pública (que será peor, de ahora en adelante), del presupuesto de educación pública (que será peor, de ahora en adelante), de las pensiones (que serán peores, de ahora en adelante), de los servicios públicos (que serán peores, de ahora en adelante), de los servicios sociales (que serán peores, de ahora en adelante)… En una palabra, hijo, los recursos salen del Estado de bienestar, que tanto nos costó conseguir (que será peor, de ahora en adelante; si es que no muere en el intento), o sin eufemismos,  de robar mi presente e hipotecar tu futuro. </w:t>
      </w:r>
    </w:p>
    <w:p>
      <w:pPr>
        <w:pStyle w:val="Normal"/>
        <w:jc w:val="both"/>
        <w:rPr>
          <w:rFonts w:ascii="Times New Roman" w:hAnsi="Times New Roman" w:cs="Times New Roman"/>
          <w:sz w:val="24"/>
          <w:szCs w:val="24"/>
        </w:rPr>
      </w:pPr>
      <w:r>
        <w:rPr>
          <w:rFonts w:cs="Times New Roman" w:ascii="Times New Roman" w:hAnsi="Times New Roman"/>
          <w:sz w:val="24"/>
          <w:szCs w:val="24"/>
        </w:rPr>
        <w:t>¿Se entiende hijo? Si, Padre.</w:t>
      </w:r>
    </w:p>
    <w:p>
      <w:pPr>
        <w:pStyle w:val="Normal"/>
        <w:jc w:val="both"/>
        <w:rPr>
          <w:rFonts w:ascii="Times New Roman" w:hAnsi="Times New Roman" w:cs="Times New Roman"/>
          <w:sz w:val="24"/>
          <w:szCs w:val="24"/>
        </w:rPr>
      </w:pPr>
      <w:r>
        <w:rPr>
          <w:rFonts w:cs="Times New Roman" w:ascii="Times New Roman" w:hAnsi="Times New Roman"/>
          <w:sz w:val="24"/>
          <w:szCs w:val="24"/>
        </w:rPr>
        <w:t>¿Y el límite del endeudamiento público, Padre?</w:t>
      </w:r>
    </w:p>
    <w:p>
      <w:pPr>
        <w:pStyle w:val="Normal"/>
        <w:jc w:val="both"/>
        <w:rPr>
          <w:rFonts w:ascii="Times New Roman" w:hAnsi="Times New Roman" w:cs="Times New Roman"/>
          <w:sz w:val="24"/>
          <w:szCs w:val="24"/>
        </w:rPr>
      </w:pPr>
      <w:r>
        <w:rPr>
          <w:rFonts w:cs="Times New Roman" w:ascii="Times New Roman" w:hAnsi="Times New Roman"/>
          <w:sz w:val="24"/>
          <w:szCs w:val="24"/>
        </w:rPr>
        <w:t>El límite del endeudamiento público, Hijo, lo ponen los prestamistas (ese “mercado” al que se trató de tranquilizar (en vano) con los recursos fiscales, y que para continuar tranquilizándolo (nuevamente en vano) -una vez agotados los recursos presupuestarios- se pidió prestado dinero (deuda), y que al momento de su vencimiento se renovará con otra deuda, que se utilizará para pagar la anterior… Así hasta que un día el “mercado” dice basta…).</w:t>
      </w:r>
    </w:p>
    <w:p>
      <w:pPr>
        <w:pStyle w:val="Normal"/>
        <w:jc w:val="both"/>
        <w:rPr>
          <w:rFonts w:ascii="Times New Roman" w:hAnsi="Times New Roman" w:cs="Times New Roman"/>
          <w:sz w:val="24"/>
          <w:szCs w:val="24"/>
        </w:rPr>
      </w:pPr>
      <w:r>
        <w:rPr>
          <w:rFonts w:cs="Times New Roman" w:ascii="Times New Roman" w:hAnsi="Times New Roman"/>
          <w:sz w:val="24"/>
          <w:szCs w:val="24"/>
        </w:rPr>
        <w:t>¿Y entonces, Pad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Hijo, el país quiebra. No puede pagar sus deudas, y quiebra (y con él, todos los que vivimos dentro). El país se transforma en un apestado internacional (y con él, todos los que vivimos dentro). Nos quedamos sin crédito internacional, e hipotecados por varias gener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ntiende, Hijo? </w:t>
      </w:r>
    </w:p>
    <w:p>
      <w:pPr>
        <w:pStyle w:val="Normal"/>
        <w:jc w:val="both"/>
        <w:rPr>
          <w:rFonts w:ascii="Times New Roman" w:hAnsi="Times New Roman" w:cs="Times New Roman"/>
          <w:sz w:val="24"/>
          <w:szCs w:val="24"/>
        </w:rPr>
      </w:pPr>
      <w:r>
        <w:rPr>
          <w:rFonts w:cs="Times New Roman" w:ascii="Times New Roman" w:hAnsi="Times New Roman"/>
          <w:sz w:val="24"/>
          <w:szCs w:val="24"/>
        </w:rPr>
        <w:t>Si Padre, se entiende todo…</w:t>
      </w:r>
    </w:p>
    <w:p>
      <w:pPr>
        <w:pStyle w:val="Normal"/>
        <w:jc w:val="both"/>
        <w:rPr>
          <w:rFonts w:ascii="Times New Roman" w:hAnsi="Times New Roman" w:cs="Times New Roman"/>
          <w:sz w:val="24"/>
          <w:szCs w:val="24"/>
        </w:rPr>
      </w:pPr>
      <w:r>
        <w:rPr>
          <w:rFonts w:cs="Times New Roman" w:ascii="Times New Roman" w:hAnsi="Times New Roman"/>
          <w:sz w:val="24"/>
          <w:szCs w:val="24"/>
        </w:rPr>
        <w:t>El sudoku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pueden llamarlo “pensamiento lateral” (fuera de la corriente común), otros “pensamiento políticamente incorrecto”, los más procaces: “tocar las narices”, y los más malhablados (me incluyo): “tocar las pelotas”. </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después de tantos años de escribir (casi inútilmente) en contra de la globalización (desde 1998) y del librecambio (desde 2002), melancólicamente: viejas y queridas causas perdidas o la amargura de la victoria.</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cisnes negros” se convierten en rutina (y migran “fuera de temporada” o “zonas habituales”), deberían revisarse las razones.</w:t>
      </w:r>
    </w:p>
    <w:p>
      <w:pPr>
        <w:pStyle w:val="Normal"/>
        <w:jc w:val="both"/>
        <w:rPr>
          <w:rFonts w:ascii="Times New Roman" w:hAnsi="Times New Roman" w:cs="Times New Roman"/>
          <w:sz w:val="24"/>
          <w:szCs w:val="24"/>
        </w:rPr>
      </w:pPr>
      <w:r>
        <w:rPr>
          <w:rFonts w:cs="Times New Roman" w:ascii="Times New Roman" w:hAnsi="Times New Roman"/>
          <w:sz w:val="24"/>
          <w:szCs w:val="24"/>
        </w:rPr>
        <w:t>A los que nos habían dicho que la globalización era fácil, habría que preguntarles si no creen que ha llegado la hora de cambiar “la caja de herramientas”.</w:t>
      </w:r>
    </w:p>
    <w:p>
      <w:pPr>
        <w:pStyle w:val="Normal"/>
        <w:jc w:val="both"/>
        <w:rPr>
          <w:rFonts w:ascii="Times New Roman" w:hAnsi="Times New Roman" w:cs="Times New Roman"/>
          <w:sz w:val="24"/>
          <w:szCs w:val="24"/>
        </w:rPr>
      </w:pPr>
      <w:r>
        <w:rPr>
          <w:rFonts w:cs="Times New Roman" w:ascii="Times New Roman" w:hAnsi="Times New Roman"/>
          <w:sz w:val="24"/>
          <w:szCs w:val="24"/>
        </w:rPr>
        <w:t>El contagio de la crisis bancaria (el sida financiero), la guerra de las divisas (la estrategia de “empapelamiento” de los mercados de Helicopter Ben), el terremoto de Japón (con el corte de la cadena de suministros), resultan acontecimientos, lo suficientemente importantes, como para replantearse las “ventajas”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Cuando se realiza un tendido eléctrico de alta tensión se crean diversos circuitos para evitar que una avería accidental deje a toda una ciudad o territorio sin energía. Hasta en los domicilios modernos se instalan “interruptores” y “fases” con el mismo fin. Si nos quedamos sin electricidad para la nevera, por qué necesariamente en la vitrocerámica, el horno, el termo, la tele o el ordenador…</w:t>
      </w:r>
    </w:p>
    <w:p>
      <w:pPr>
        <w:pStyle w:val="Normal"/>
        <w:jc w:val="both"/>
        <w:rPr>
          <w:rFonts w:ascii="Times New Roman" w:hAnsi="Times New Roman" w:cs="Times New Roman"/>
          <w:sz w:val="24"/>
          <w:szCs w:val="24"/>
        </w:rPr>
      </w:pPr>
      <w:r>
        <w:rPr>
          <w:rFonts w:cs="Times New Roman" w:ascii="Times New Roman" w:hAnsi="Times New Roman"/>
          <w:sz w:val="24"/>
          <w:szCs w:val="24"/>
        </w:rPr>
        <w:t>En los campos (con arboledas) se realizan cortafuegos (senderos limpios de vegetación), para evitar que un incendio (accidental o intencionado) se propague por una mayor extensión. Inclusive en los edificios modernos (viviendas u oficinas) se instalan puertas contra incendios que cumplen la función (circunstancial) de evitar que el fuego avance sobre otros sectores o pisos.</w:t>
      </w:r>
    </w:p>
    <w:p>
      <w:pPr>
        <w:pStyle w:val="Normal"/>
        <w:jc w:val="both"/>
        <w:rPr>
          <w:rFonts w:ascii="Times New Roman" w:hAnsi="Times New Roman" w:cs="Times New Roman"/>
          <w:sz w:val="24"/>
          <w:szCs w:val="24"/>
        </w:rPr>
      </w:pPr>
      <w:r>
        <w:rPr>
          <w:rFonts w:cs="Times New Roman" w:ascii="Times New Roman" w:hAnsi="Times New Roman"/>
          <w:sz w:val="24"/>
          <w:szCs w:val="24"/>
        </w:rPr>
        <w:t>Cuando se declaran epidemias (mal de las vacas locas, gripe aviar, gripe mexicana…) se crean barreras sanitarias para evitar que la misma se extienda a otras regiones o territorios. Están frescos los recuerdos de las medidas preventivas aplicadas (incluyendo  campañas de vacunación) para evitar contagios mas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fue descubierto el virus de la inmunodeficiencia humana (VIH), se tomaron medidas de prevención (sexo seguro), profilaxis de emergencia, tratamiento sanitario e instrucción a la población de riesgo, para evitar su propagación más allá de lo inevitable. Aunque el sida se ha convertido en una epidemia de dimensiones mundiales, la acción coordinada de esfuerzos internacionales de científicos, gobiernos, iniciativa privada y organizaciones civiles dirigidos a actuar sobre la epidemia (las estrategias adoptadas para controlarla), han evitado que la pandemia alcanzara una dimensión  y extensión apocalíptica. </w:t>
      </w:r>
    </w:p>
    <w:p>
      <w:pPr>
        <w:pStyle w:val="Normal"/>
        <w:jc w:val="both"/>
        <w:rPr>
          <w:rFonts w:ascii="Times New Roman" w:hAnsi="Times New Roman" w:cs="Times New Roman"/>
          <w:sz w:val="24"/>
          <w:szCs w:val="24"/>
        </w:rPr>
      </w:pPr>
      <w:r>
        <w:rPr>
          <w:rFonts w:cs="Times New Roman" w:ascii="Times New Roman" w:hAnsi="Times New Roman"/>
          <w:sz w:val="24"/>
          <w:szCs w:val="24"/>
        </w:rPr>
        <w:t>Para no extenderme en los ejemplos, citaré uno muy reciente (mayo 2011), pero muy significativo que (para más inri), afecta especialmente a la Unión Europea y particularmente a uno de sus objetivos más emblemáticos (la Europa sin fronteras interiores). A consecuencia de la masiva (y descontrolada) inmigración de norafricanos causada por los conflictos recientes en sus países de origen (Túnez, Egipto, Libia…), por primera vez, la Unión Europea (UE) puso sobre la mesa la posibilidad real de modificar el Tratado de Schengen, el acuerdo que elimina los controles internos y regulariza los controles externos en las fronteras de la mayoría de los países miembros.</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27 estados apoyó la idea de revisar algunas de las disposiciones. Pese a que negaron que los cambios estén relacionados con la libre circulación, el hecho de que ya algunos países (Italia, Francia, Dinamarca) estén imponiendo restricciones, eleva el temor de que no se esté diciendo todo.</w:t>
      </w:r>
    </w:p>
    <w:p>
      <w:pPr>
        <w:pStyle w:val="Normal"/>
        <w:jc w:val="both"/>
        <w:rPr/>
      </w:pPr>
      <w:r>
        <w:rPr>
          <w:rFonts w:cs="Times New Roman" w:ascii="Times New Roman" w:hAnsi="Times New Roman"/>
          <w:sz w:val="24"/>
          <w:szCs w:val="24"/>
        </w:rPr>
        <w:t>(El acuerdo Schengen se rubricó en 1985 y establece la supresión por parte de los firmantes de las fronteras interiores, lo que garantiza la libre circulación de personas y permite tener normas comunes sobre controles fronterizos, emisión de visados o las solicitudes de asilo. Pertenecen al acuerdo Schengen 22 países de la UE (todos, excepto Irlanda, Reino Unido, Chipre y Bulgaria y Rumanía) y Noruega, Islandia, Suiza y Liechtenstein).</w:t>
      </w:r>
    </w:p>
    <w:p>
      <w:pPr>
        <w:pStyle w:val="Normal"/>
        <w:jc w:val="both"/>
        <w:rPr>
          <w:rFonts w:ascii="Times New Roman" w:hAnsi="Times New Roman" w:cs="Times New Roman"/>
          <w:sz w:val="24"/>
          <w:szCs w:val="24"/>
        </w:rPr>
      </w:pPr>
      <w:r>
        <w:rPr>
          <w:rFonts w:cs="Times New Roman" w:ascii="Times New Roman" w:hAnsi="Times New Roman"/>
          <w:sz w:val="24"/>
          <w:szCs w:val="24"/>
        </w:rPr>
        <w:t>Creo que ya es suficiente para lanzar la pregunta clave: si se toman tantas “prevenciones” para evitar que un corte de energía eléctrica se extienda a todo un territorio, el incendio de un campo o un bosque, se extienda a una amplia región, una epidemia vaya saltando de país en país hasta infectar continentes enteros, el virus del sida afecte a la mayor parte de la población, o se restablecen fronteras interiores para evitar oleadas migratorias indeseadas (podrían darse más ejemplos)… ¿por qué no se levantan  las barreras de protección necesarias para impedir el contagio del sida financiero, para obstaculizar invasiones monetarias no deseadas o para evitar cortes de cadenas de suministro por deslocalización de la producción?</w:t>
      </w:r>
    </w:p>
    <w:p>
      <w:pPr>
        <w:pStyle w:val="Normal"/>
        <w:jc w:val="both"/>
        <w:rPr>
          <w:rFonts w:ascii="Times New Roman" w:hAnsi="Times New Roman" w:cs="Times New Roman"/>
          <w:sz w:val="24"/>
          <w:szCs w:val="24"/>
        </w:rPr>
      </w:pPr>
      <w:r>
        <w:rPr>
          <w:rFonts w:cs="Times New Roman" w:ascii="Times New Roman" w:hAnsi="Times New Roman"/>
          <w:sz w:val="24"/>
          <w:szCs w:val="24"/>
        </w:rPr>
        <w:t>En mi interpretación, si continúan la globalización, el libre movimiento de capitales y el librecambio, más crisis (y más grandes), más rescates (y más amplios), más déficits públicos (y porcentualmente más elevados), más deuda pública (y más difícil de pagar), más paro (y más prolongado), más desprotección social (y más extensa), y más generaciones zombi (y más frustradas), habrá. Y si no, al tiempo (quedan avisados).</w:t>
      </w:r>
    </w:p>
    <w:p>
      <w:pPr>
        <w:pStyle w:val="Normal"/>
        <w:jc w:val="both"/>
        <w:rPr>
          <w:rFonts w:ascii="Times New Roman" w:hAnsi="Times New Roman" w:cs="Times New Roman"/>
          <w:sz w:val="24"/>
          <w:szCs w:val="24"/>
        </w:rPr>
      </w:pPr>
      <w:r>
        <w:rPr>
          <w:rFonts w:cs="Times New Roman" w:ascii="Times New Roman" w:hAnsi="Times New Roman"/>
          <w:sz w:val="24"/>
          <w:szCs w:val="24"/>
        </w:rPr>
        <w:t>Si continúan la globalización, el libre movimiento de capitales y el librecambio, seguirán mandando (y beneficiándose) los que comen como ratones, pero cagan como elefantes. Los que les venden armas a los blancos y a los indios (que ganan cuando ganan, ganan cuando pierden y -para más inri- se les presta dinero público (casi gratis o gratis total), para que sigan jugando (y prosigan ganando).  Y si no, al tiempo (quedan avisados).</w:t>
      </w:r>
    </w:p>
    <w:p>
      <w:pPr>
        <w:pStyle w:val="Normal"/>
        <w:jc w:val="both"/>
        <w:rPr>
          <w:rFonts w:ascii="Times New Roman" w:hAnsi="Times New Roman" w:cs="Times New Roman"/>
          <w:sz w:val="24"/>
          <w:szCs w:val="24"/>
        </w:rPr>
      </w:pPr>
      <w:r>
        <w:rPr>
          <w:rFonts w:cs="Times New Roman" w:ascii="Times New Roman" w:hAnsi="Times New Roman"/>
          <w:sz w:val="24"/>
          <w:szCs w:val="24"/>
        </w:rPr>
        <w:t>La única verdad es la realidad: entre los que no han sido invitados al “global party”, muy probablemente, están usted, sus hijos y los hijos de sus hijos. ¿Sigue creyendo que la tierra es plana? ¿Está conforme con este fin de la historia? ¿Y con la economía vud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tetas  no hay paraíso (las “casualidades” neces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strategas de la globalización han optado (promovido, patrocinado, gestado, clamado) por un planeta en el que quedan anuladas las naciones (“el fin del Estado Nación”), y quedan homogeneizadas las nacionalidades (al menos en la versión que las conocemos actualmente). Una Tierra “transversal”, donde se generan sociedades “duales” con muy pocos ricos de alto poder adquisitivo y muchos pobres librados a su “puta” suerte y a la caridad privada (que alivia tantas conciencias). </w:t>
      </w:r>
    </w:p>
    <w:p>
      <w:pPr>
        <w:pStyle w:val="Normal"/>
        <w:jc w:val="both"/>
        <w:rPr>
          <w:rFonts w:ascii="Times New Roman" w:hAnsi="Times New Roman" w:cs="Times New Roman"/>
          <w:sz w:val="24"/>
          <w:szCs w:val="24"/>
        </w:rPr>
      </w:pPr>
      <w:r>
        <w:rPr>
          <w:rFonts w:cs="Times New Roman" w:ascii="Times New Roman" w:hAnsi="Times New Roman"/>
          <w:sz w:val="24"/>
          <w:szCs w:val="24"/>
        </w:rPr>
        <w:t>De la clase media (en vías de extinción), tal como la conocemos hoy (en algunos países más amplia y en otros más reducida), unos pocos (elegidos) podrán encaramarse al sector de altos consumos (….) y el resto (mucho más amplio) pasaran a integrar el sector pobre de la pirámide poblacional de cada país. Los nuevos pobres.</w:t>
      </w:r>
    </w:p>
    <w:p>
      <w:pPr>
        <w:pStyle w:val="Normal"/>
        <w:jc w:val="both"/>
        <w:rPr>
          <w:rFonts w:ascii="Times New Roman" w:hAnsi="Times New Roman" w:cs="Times New Roman"/>
          <w:sz w:val="24"/>
          <w:szCs w:val="24"/>
        </w:rPr>
      </w:pPr>
      <w:r>
        <w:rPr>
          <w:rFonts w:cs="Times New Roman" w:ascii="Times New Roman" w:hAnsi="Times New Roman"/>
          <w:sz w:val="24"/>
          <w:szCs w:val="24"/>
        </w:rPr>
        <w:t>En una palabra cambiarán 100 millones de americanos de clase media (por poner una cifra), ahítos de consumo y agotada su capacidad de crédito, por 100 millones (por poner una cifra) de chinos de clase en ascenso (ricos, tal vez, en su país), ansiosos de “gadgets”, “móviles”, “tablets” y otras “chucherías” inútiles, a los cuales incorporar a la sociedad de consumo. Los nuevos miembros de la sociedad feli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ien millones de americanos o europeos “amortizados” por cien millones de chinos, hindúes, brasileños, o rusos “0 Km”, de “paquete”. Probablemente las cifras máximas de este experimento de ingeniería social y económica puedan llegar a los 1.000 millones de habitantes (300 millones de chinos, 300 millones de hindúes, 75 millones de rusos, 50 millones de brasileños, y un resto integrado por otros asiáticos, mexicanos, turcos, árabes, africanos y otros latinoamericanos). Un EEUU y una UE de “consumistas” nuevos, de buen poder adquisitivo, aptos para todo consumo y además, ansiosos por entrar al paraíso del “Shopping”. La nueva aldea global. ¿Qué tal? ¿Buen nego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ren “contrastar” mi teoría? Por favor, tomen nota:  </w:t>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Brasileños en Miami, rusos en Londres y chinos en todas partes; los extranjeros transforman el mercado inmobiliario del mundo”... </w:t>
      </w:r>
      <w:r>
        <w:rPr>
          <w:rFonts w:eastAsia="Times New Roman" w:cs="Times New Roman" w:ascii="Times New Roman" w:hAnsi="Times New Roman"/>
          <w:sz w:val="24"/>
          <w:szCs w:val="24"/>
          <w:u w:val="single"/>
          <w:lang w:eastAsia="es-ES"/>
        </w:rPr>
        <w:t>La nueva ciudad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2/5/11</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multimillonario ruso Yuri Milner acaba de desembolsar US$ 100 millones por una mansión en Silicon Valley, California, el precio más alto pagado hasta la fecha por una residencia unifamiliar en Estados Unidos. En enero (2011), el ucraniano Rinat Akhmetov cerró la compra de dos apartamento en Londres por US$ 225,5 millones. Una princesa del Golfo Pérsico desembolsó US$ 97 millones el año pasado por una mansión con un patio interno, un jardín y una capilla privada en la rive gauche de Parí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Algunos de los principales compradores de bienes raíces en muchas ciudades provienen del otro lado del mundo. </w:t>
      </w:r>
      <w:r>
        <w:rPr>
          <w:rFonts w:eastAsia="Times New Roman" w:cs="Times New Roman" w:ascii="Times New Roman" w:hAnsi="Times New Roman"/>
          <w:sz w:val="24"/>
          <w:szCs w:val="24"/>
          <w:u w:val="single"/>
          <w:lang w:eastAsia="es-ES"/>
        </w:rPr>
        <w:t>Un reciente informe encontró que 65% de los compradores en el mercado de residencias de lujo londinense son foráne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Asociación de Agentes Inmobiliarios de Miami señala que casi 60% de las ventas del año pasado en la ciudad correspondieron a extranjer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ás de la mitad de los compradores en un condominio de lujo en la Quinta Avenida de Manhattan son extranjer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omposición de los compradores de estas propiedades está cambiando, lo que refleja la transformación de la economía mundial. Los compradores de Rusia han regresado después de un letargo y está creciendo el número de los provenientes de Brasil, cuya economía creció 7,5% el año pasado. Los australianos están comprando casas en Aspen, el exclusivo centro de esquí de Colorado. Los venezolanos están adquiriendo condominios frente a la playa a precios muy rebajados en Tamp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de los factores más importantes que ha incidido en esta transformación es el surgimiento de los compradores chinos. A medida que se disparan los costos de los bienes raíces en el país, generando temores de que se esté gestando una posible burbuja inmobiliaria, los compradores con los bolsillos llenos optan por mercados que parecen baratos en comparación.</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Steve High, corredor de propiedades del condado de Orange, en California, señala que los chinos representan la mitad de los clientes que visitaron las viviendas que mostró en la cotizada zona de Newport Coast, frente al puñado de hace apenas tres añ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grega que numerosos compradores chinos están interesados en viviendas de más de 3.000 metros cuadrados para ir de vacaciones o para que se alojen sus hijos cuando vayan a la universidad. “Tenemos estas casas gigantescas y están vacías” relata. “O hay un muchacho de 18 años que vive sol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Muchos compradores extranjeros en Estados Unidos están aprovechando el debilitamiento del dólar. </w:t>
      </w:r>
      <w:r>
        <w:rPr>
          <w:rFonts w:eastAsia="Times New Roman" w:cs="Times New Roman" w:ascii="Times New Roman" w:hAnsi="Times New Roman"/>
          <w:sz w:val="24"/>
          <w:szCs w:val="24"/>
          <w:u w:val="single"/>
          <w:lang w:eastAsia="es-ES"/>
        </w:rPr>
        <w:t>Pascale Saliou pagó US$ 600.000 por un estudio, un departamento de un ambiente, en Manhattan</w:t>
      </w:r>
      <w:r>
        <w:rPr>
          <w:rFonts w:eastAsia="Times New Roman" w:cs="Times New Roman" w:ascii="Times New Roman" w:hAnsi="Times New Roman"/>
          <w:sz w:val="24"/>
          <w:szCs w:val="24"/>
          <w:lang w:eastAsia="es-ES"/>
        </w:rPr>
        <w:t xml:space="preserve">. Saliou había estado visitando la ciudad durante 20 años y tras la mejora en el tipo de cambio decidió que era hora de comprar. “Nunca pensamos que podríamos hacer esto”, explica. </w:t>
      </w:r>
      <w:r>
        <w:rPr>
          <w:rFonts w:eastAsia="Times New Roman" w:cs="Times New Roman" w:ascii="Times New Roman" w:hAnsi="Times New Roman"/>
          <w:sz w:val="24"/>
          <w:szCs w:val="24"/>
          <w:u w:val="single"/>
          <w:lang w:eastAsia="es-ES"/>
        </w:rPr>
        <w:t>Los canadienses son el grupo mayoritario de compradores extranjeros en EEUU y representan alrededor de 23%.</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Cuando salen en busca de propiedades, los compradores globales se dirigen a zonas muy específicas. En Londres, por ejemplo, los clientes rusos y de Medio Oriente prefieren Knightsbridge, donde cuadras de elegantes apartamentos ofrecen comodidades de primer nivel. En Nueva York, los edificios más nuevos con diseño contemporáneo son los que atraen a los extranjeros</w:t>
      </w:r>
      <w:r>
        <w:rPr>
          <w:rFonts w:eastAsia="Times New Roman" w:cs="Times New Roman" w:ascii="Times New Roman" w:hAnsi="Times New Roman"/>
          <w:sz w:val="24"/>
          <w:szCs w:val="24"/>
          <w:lang w:eastAsia="es-ES"/>
        </w:rPr>
        <w:t>. A continuación, un vistazo a algunos de los principales merc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ueva York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onathan Miller, presidente ejecutivo de la firma de tasaciones y consultoría Miller Samuel, dice que los compradores extranjeros realizan entre 15% y 20% de todas las compras en Manhattan. Tienden a optar por condominios recién construidos o totalmente renovados que cuestan varios millones de dól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nhattan es desde hace mucho tiempo uno de los mercados predilectos de los compradores internacionales, pero su composición ha variado. Los inversionistas irlandeses, que estaban comprando durante el auge inmobiliario, desaparecieron y han sido reemplazados por compradores de China y Brasi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í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mercado inmobiliario parisino está en medio de un boom impulsado en parte por los altos precios que los extranjeros están dispuestos a pagar. En el “triángulo dorado”, la zona cerca de los Campos Elíseos, el precio de los apartamentos subió 38% en los últimos 12 meses, según la cámara de notarios. Los compradores tienden a provenir de Rusia y Medio Or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esencia brasileña también está creciendo en el séptimo y octavo arrondisement, como se conoce a las divisiones administrativas parisin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ong Kong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auge inmobiliario de China se trasladó a Hong Kong, donde los precios de las propiedades han superado máximos históricos y están entre los más altos del mundo. </w:t>
      </w:r>
      <w:r>
        <w:rPr>
          <w:rFonts w:eastAsia="Times New Roman" w:cs="Times New Roman" w:ascii="Times New Roman" w:hAnsi="Times New Roman"/>
          <w:sz w:val="24"/>
          <w:szCs w:val="24"/>
          <w:u w:val="single"/>
          <w:lang w:eastAsia="es-ES"/>
        </w:rPr>
        <w:t>De acuerdo con la agencia de propiedades Savills, las casas en Hong Kong son 52% más caras que en Londres y 111% más costosas que en Nueva York.</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nd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con Liam Bailey, jefe de investigación del agente inmobiliario Knight Frank, </w:t>
      </w:r>
      <w:r>
        <w:rPr>
          <w:rFonts w:eastAsia="Times New Roman" w:cs="Times New Roman" w:ascii="Times New Roman" w:hAnsi="Times New Roman"/>
          <w:sz w:val="24"/>
          <w:szCs w:val="24"/>
          <w:u w:val="single"/>
          <w:lang w:eastAsia="es-ES"/>
        </w:rPr>
        <w:t>64% de los compradores de residencias en el centro de Londres que cuestan más de 5 millones de libras esterlinas (US$ 8,1 millones), son extranjeros</w:t>
      </w:r>
      <w:r>
        <w:rPr>
          <w:rFonts w:eastAsia="Times New Roman" w:cs="Times New Roman" w:ascii="Times New Roman" w:hAnsi="Times New Roman"/>
          <w:sz w:val="24"/>
          <w:szCs w:val="24"/>
          <w:lang w:eastAsia="es-ES"/>
        </w:rPr>
        <w:t>. Es “el porcentaje más alto de una ciudad grande del mundo, sin lugar a dudas”, di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presentantes de 61 nacionalidades adquirieron viviendas en Londres el año pasado, un alza frente a las 46 de 2009, según las cifras de Knight Frank. El mayor crecimiento se dio entre los compradores chinos, indios y de Medio Or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ami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Casi 60% de las ventas del año pasado en el área del Gran Miami correspondieron a compradores foráneos</w:t>
      </w:r>
      <w:r>
        <w:rPr>
          <w:rFonts w:eastAsia="Times New Roman" w:cs="Times New Roman" w:ascii="Times New Roman" w:hAnsi="Times New Roman"/>
          <w:sz w:val="24"/>
          <w:szCs w:val="24"/>
          <w:lang w:eastAsia="es-ES"/>
        </w:rPr>
        <w:t xml:space="preserve">, según la Asociación de Agentes Inmobiliarios. </w:t>
      </w:r>
      <w:r>
        <w:rPr>
          <w:rFonts w:eastAsia="Times New Roman" w:cs="Times New Roman" w:ascii="Times New Roman" w:hAnsi="Times New Roman"/>
          <w:sz w:val="24"/>
          <w:szCs w:val="24"/>
          <w:u w:val="single"/>
          <w:lang w:eastAsia="es-ES"/>
        </w:rPr>
        <w:t>En el caso de construcciones nuevas, la cifra salta a 90%, informa la entid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uchos compradores son brasileños, que se han beneficiado del auge de una economía que se expandió 7,5% el año pasado</w:t>
      </w:r>
      <w:r>
        <w:rPr>
          <w:rFonts w:eastAsia="Times New Roman" w:cs="Times New Roman" w:ascii="Times New Roman" w:hAnsi="Times New Roman"/>
          <w:sz w:val="24"/>
          <w:szCs w:val="24"/>
          <w:lang w:eastAsia="es-ES"/>
        </w:rPr>
        <w:t>. El real se ha apreciado alrededor de 40% frente al dólar en los últimos dos añ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w:t>
      </w:r>
      <w:r>
        <w:rPr>
          <w:rFonts w:cs="Times New Roman" w:ascii="Times New Roman" w:hAnsi="Times New Roman"/>
          <w:sz w:val="24"/>
          <w:szCs w:val="24"/>
        </w:rPr>
        <w:t>Richistán”: el país de los megarric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Durante las pasadas décadas la economía global ha estado marcada por la integración de los mercados, la liberalización del comercio y la revolución de la tecnología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Esto ha creado una prosperidad global por la que cientos de millones de personas han salido de la pobreza absoluta y se han ubicado entre las clases medias particularmente en las crecientes economías asiática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Pero en la medida en que se apreciaba un crecimiento de la economía planetaria también surgía otro fenómeno: el de la ampliación de la brecha entre ricos y pobres dentro de sus propi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fenómeno, fue particularmente pronunciado en Estados Unidos entre 2002 y 2007 cuando el 65% de todo el crecimiento de los ingresos correspondió al 1% de la población. En 1987, el 1% más rico de EEUU se hacía al 12,3% de los ingresos en bruto del país. Dos décadas después, la cifra era 23,5%</w:t>
      </w:r>
    </w:p>
    <w:p>
      <w:pPr>
        <w:pStyle w:val="Normal"/>
        <w:jc w:val="both"/>
        <w:rPr>
          <w:rFonts w:ascii="Times New Roman" w:hAnsi="Times New Roman" w:cs="Times New Roman"/>
          <w:sz w:val="24"/>
          <w:szCs w:val="24"/>
        </w:rPr>
      </w:pPr>
      <w:r>
        <w:rPr>
          <w:rFonts w:cs="Times New Roman" w:ascii="Times New Roman" w:hAnsi="Times New Roman"/>
          <w:sz w:val="24"/>
          <w:szCs w:val="24"/>
        </w:rPr>
        <w:t>Pero la segregación de la riqueza se ha presentado además en países como Reino Unido, Canadá, Alemania y en las naciones escandinavas, así como también en la China comunista.</w:t>
      </w:r>
    </w:p>
    <w:p>
      <w:pPr>
        <w:pStyle w:val="Normal"/>
        <w:jc w:val="both"/>
        <w:rPr/>
      </w:pPr>
      <w:r>
        <w:rPr>
          <w:rFonts w:cs="Times New Roman" w:ascii="Times New Roman" w:hAnsi="Times New Roman"/>
          <w:sz w:val="24"/>
          <w:szCs w:val="24"/>
        </w:rPr>
        <w:t>La división entre súper ricos y el resto llevó a que tres analistas del Citigroup concluyeran que “el mundo está dividido en dos bloques: la plutocracia y todos los demás”. Según explicaron, en la plutocracia no existen consumidores estadounidenses, británicos o rusos. Lo que hay son consumidores ricos, que son pocos pero se llevan una tajada enorme de los ingresos globales y consumen una cantidad de bienes desproporcionadamente grande.</w:t>
      </w:r>
    </w:p>
    <w:p>
      <w:pPr>
        <w:pStyle w:val="Normal"/>
        <w:jc w:val="both"/>
        <w:rPr>
          <w:rFonts w:ascii="Times New Roman" w:hAnsi="Times New Roman" w:cs="Times New Roman"/>
          <w:sz w:val="24"/>
          <w:szCs w:val="24"/>
        </w:rPr>
      </w:pPr>
      <w:r>
        <w:rPr>
          <w:rFonts w:cs="Times New Roman" w:ascii="Times New Roman" w:hAnsi="Times New Roman"/>
          <w:sz w:val="24"/>
          <w:szCs w:val="24"/>
        </w:rPr>
        <w:t>Según Credit Suisse en el mundo hay:</w:t>
      </w:r>
    </w:p>
    <w:p>
      <w:pPr>
        <w:pStyle w:val="Normal"/>
        <w:jc w:val="both"/>
        <w:rPr/>
      </w:pPr>
      <w:r>
        <w:rPr>
          <w:rFonts w:cs="Times New Roman" w:ascii="Times New Roman" w:hAnsi="Times New Roman"/>
          <w:sz w:val="24"/>
          <w:szCs w:val="24"/>
        </w:rPr>
        <w:t xml:space="preserve">- 81.000 personas con más de US$ 50 millones </w:t>
      </w:r>
    </w:p>
    <w:p>
      <w:pPr>
        <w:pStyle w:val="Normal"/>
        <w:jc w:val="both"/>
        <w:rPr/>
      </w:pPr>
      <w:r>
        <w:rPr>
          <w:rFonts w:cs="Times New Roman" w:ascii="Times New Roman" w:hAnsi="Times New Roman"/>
          <w:sz w:val="24"/>
          <w:szCs w:val="24"/>
        </w:rPr>
        <w:t xml:space="preserve">- unas 30.000 con más de US$ 100 millones </w:t>
      </w:r>
    </w:p>
    <w:p>
      <w:pPr>
        <w:pStyle w:val="Normal"/>
        <w:jc w:val="both"/>
        <w:rPr/>
      </w:pPr>
      <w:r>
        <w:rPr>
          <w:rFonts w:cs="Times New Roman" w:ascii="Times New Roman" w:hAnsi="Times New Roman"/>
          <w:sz w:val="24"/>
          <w:szCs w:val="24"/>
        </w:rPr>
        <w:t xml:space="preserve">- 2.800 con más de US$ 5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lrededor de mil multimillonarios </w:t>
      </w:r>
    </w:p>
    <w:p>
      <w:pPr>
        <w:pStyle w:val="Normal"/>
        <w:jc w:val="both"/>
        <w:rPr/>
      </w:pPr>
      <w:r>
        <w:rPr>
          <w:rFonts w:cs="Times New Roman" w:ascii="Times New Roman" w:hAnsi="Times New Roman"/>
          <w:sz w:val="24"/>
          <w:szCs w:val="24"/>
        </w:rPr>
        <w:t>Y luego están los demás: un grupo multitudinario pero virtualmente irrelevante en términos de ingreso y consumo.</w:t>
      </w:r>
    </w:p>
    <w:p>
      <w:pPr>
        <w:pStyle w:val="Normal"/>
        <w:jc w:val="both"/>
        <w:rPr/>
      </w:pPr>
      <w:r>
        <w:rPr>
          <w:rFonts w:cs="Times New Roman" w:ascii="Times New Roman" w:hAnsi="Times New Roman"/>
          <w:sz w:val="24"/>
          <w:szCs w:val="24"/>
        </w:rPr>
        <w:t xml:space="preserve">Chrystia Freeland, periodista financiera y autora del libro “Plutócratas”, le dijo a la BBC que muchos de estos megarricos “son hijos de la globalización y el desarrollo tecnológico”; una minoría selecta muy particular que maneja una “porción desproporcionada” de la riqueza global. </w:t>
      </w:r>
      <w:r>
        <w:rPr>
          <w:rFonts w:cs="Times New Roman" w:ascii="Times New Roman" w:hAnsi="Times New Roman"/>
          <w:sz w:val="24"/>
          <w:szCs w:val="24"/>
          <w:u w:val="single"/>
        </w:rPr>
        <w:t>“Richistán”: el país de los megarricos</w:t>
      </w:r>
      <w:r>
        <w:rPr>
          <w:rFonts w:cs="Times New Roman" w:ascii="Times New Roman" w:hAnsi="Times New Roman"/>
          <w:sz w:val="24"/>
          <w:szCs w:val="24"/>
        </w:rPr>
        <w:t xml:space="preserve"> (BBCMundo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úper clase, globócratas, uberricos. Son nuevos nombres para denominar a una nueva élite global que ha sido definida como una nación aparte.</w:t>
      </w:r>
    </w:p>
    <w:p>
      <w:pPr>
        <w:pStyle w:val="Normal"/>
        <w:jc w:val="both"/>
        <w:rPr>
          <w:rFonts w:ascii="Times New Roman" w:hAnsi="Times New Roman" w:cs="Times New Roman"/>
          <w:sz w:val="24"/>
          <w:szCs w:val="24"/>
        </w:rPr>
      </w:pPr>
      <w:r>
        <w:rPr>
          <w:rFonts w:cs="Times New Roman" w:ascii="Times New Roman" w:hAnsi="Times New Roman"/>
          <w:sz w:val="24"/>
          <w:szCs w:val="24"/>
        </w:rPr>
        <w:t>Son tan ricos estos magnates que viven más alejados de la realidad del común de los mortales de lo que tradicionalmente han estado las élites pud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unidad transglobal”</w:t>
      </w:r>
    </w:p>
    <w:p>
      <w:pPr>
        <w:pStyle w:val="Normal"/>
        <w:jc w:val="both"/>
        <w:rPr/>
      </w:pPr>
      <w:r>
        <w:rPr>
          <w:rFonts w:cs="Times New Roman" w:ascii="Times New Roman" w:hAnsi="Times New Roman"/>
          <w:sz w:val="24"/>
          <w:szCs w:val="24"/>
        </w:rPr>
        <w:t>Y, aunque su residencia principal esté en Nueva York, Londres, Hong Kong o Bombay, forman “una comunidad transglobal de pares que tienen más en común entre ellos que con sus conciudadanos. Son una nación en sí misma”.</w:t>
      </w:r>
    </w:p>
    <w:p>
      <w:pPr>
        <w:pStyle w:val="Normal"/>
        <w:jc w:val="both"/>
        <w:rPr/>
      </w:pPr>
      <w:r>
        <w:rPr>
          <w:rFonts w:cs="Times New Roman" w:ascii="Times New Roman" w:hAnsi="Times New Roman"/>
          <w:sz w:val="24"/>
          <w:szCs w:val="24"/>
        </w:rPr>
        <w:t>Esa nación, o “Richistán”, como la denomina el autor estadounidense Robert Frank, está formada por personajes de muy variado origen.</w:t>
      </w:r>
    </w:p>
    <w:p>
      <w:pPr>
        <w:pStyle w:val="Normal"/>
        <w:jc w:val="both"/>
        <w:rPr/>
      </w:pPr>
      <w:r>
        <w:rPr>
          <w:rFonts w:cs="Times New Roman" w:ascii="Times New Roman" w:hAnsi="Times New Roman"/>
          <w:sz w:val="24"/>
          <w:szCs w:val="24"/>
        </w:rPr>
        <w:t>La componen oligarcas rusos, jeques del Golfo Pérsico, petroleros texanos, magnates estadounidenses de internet, condes italianos, “bolligarcas” indios (en referencia a magnates de la industria del cine nacional, o Bollywood) y multimillonarios de los paraís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e encuentran en lujosos destinos turísticos, exclusivos debido a su costo y, como acudiendo a una reunión familiar, llegan en sus jets privados a todos los eventos elitistas que los acojan, como el Foro Económico Mundial en Da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ondres, la capital del Reino Unido, es un imán para ellos debido a una combinación de factores como bajos impuestos para los no residentes, la zona horaria, la lingua franca internacional que es el inglés, el estatus de centro financiero y los bienes y servicios de lujo disponibles. </w:t>
      </w:r>
    </w:p>
    <w:p>
      <w:pPr>
        <w:pStyle w:val="Normal"/>
        <w:jc w:val="both"/>
        <w:rPr/>
      </w:pPr>
      <w:r>
        <w:rPr>
          <w:rFonts w:cs="Times New Roman" w:ascii="Times New Roman" w:hAnsi="Times New Roman"/>
          <w:sz w:val="24"/>
          <w:szCs w:val="24"/>
        </w:rPr>
        <w:t>En palabras de la autora Freeland, el auge de los “uberricos” presenta, por lo menos, un dile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economía global competitiva de hoy, necesitamos más que nunca a los súper ricos y las compañías innovadoras que ellos han creado. Pero ellos nos necesitan a nosotros también, como consumidores, como empleados, como conciudadanos”.</w:t>
      </w:r>
    </w:p>
    <w:p>
      <w:pPr>
        <w:pStyle w:val="Normal"/>
        <w:jc w:val="both"/>
        <w:rPr/>
      </w:pPr>
      <w:r>
        <w:rPr>
          <w:rFonts w:cs="Times New Roman" w:ascii="Times New Roman" w:hAnsi="Times New Roman"/>
          <w:sz w:val="24"/>
          <w:szCs w:val="24"/>
        </w:rPr>
        <w:t>No obstante, añade, “hay una lección que nos enseña la historia. A largo plazo las súper élites sólo pueden sobrevivir de dos maneras: suprimiendo la disidencia o compartiendo la riqueza”.</w:t>
      </w:r>
    </w:p>
    <w:p>
      <w:pPr>
        <w:pStyle w:val="Normal"/>
        <w:jc w:val="both"/>
        <w:rPr>
          <w:rFonts w:ascii="Times New Roman" w:hAnsi="Times New Roman" w:cs="Times New Roman"/>
          <w:sz w:val="24"/>
          <w:szCs w:val="24"/>
        </w:rPr>
      </w:pPr>
      <w:r>
        <w:rPr>
          <w:rFonts w:cs="Times New Roman" w:ascii="Times New Roman" w:hAnsi="Times New Roman"/>
          <w:sz w:val="24"/>
          <w:szCs w:val="24"/>
        </w:rPr>
        <w:t>¿Cuál de estos dos modos prevalecerá? Sólo el tiempo podrá decir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os estrategas de la globalización continúan su experimento de ingeniería social y económica, ¿qué hacen los niños ricos (niñatos, diría yo) de los grandes empresarios de los países desarrollados (aunque ese término, hoy por hoy, parezca casi un eufemismo)?, que deberían ser (supuestamente) los principales beneficiarios del proceso. </w:t>
      </w:r>
    </w:p>
    <w:p>
      <w:pPr>
        <w:pStyle w:val="Normal"/>
        <w:jc w:val="both"/>
        <w:rPr>
          <w:rFonts w:ascii="Times New Roman" w:hAnsi="Times New Roman" w:cs="Times New Roman"/>
          <w:sz w:val="24"/>
          <w:szCs w:val="24"/>
        </w:rPr>
      </w:pPr>
      <w:r>
        <w:rPr>
          <w:rFonts w:cs="Times New Roman" w:ascii="Times New Roman" w:hAnsi="Times New Roman"/>
          <w:sz w:val="24"/>
          <w:szCs w:val="24"/>
        </w:rPr>
        <w:t>Les ofrezco sólo tres ejemplos (para no rizar demasiado el riz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unca antes el circo de la Fórmula 1 había entusiasmado tanto como ahora a los hijos y nietos de las grandes fortunas. James Murdoch, hijo del magnate estadounidense Rupert Murdoch, John Elkann, heredero de la familia Agnelli (accionista mayoritario de FIAT/Ferrari) y Carlos Slim Domit, vástago del hombre más rico del mundo, andan detrás del pastel que con tanto celo guarda el octogenario Bernie Ecclestone, actual patrón de la F1”... </w:t>
      </w:r>
      <w:r>
        <w:rPr>
          <w:rFonts w:cs="Times New Roman" w:ascii="Times New Roman" w:hAnsi="Times New Roman"/>
          <w:sz w:val="24"/>
          <w:szCs w:val="24"/>
          <w:u w:val="single"/>
        </w:rPr>
        <w:t>“Papá, cómprame la Fórmula 1”</w:t>
      </w:r>
      <w:r>
        <w:rPr>
          <w:rFonts w:cs="Times New Roman" w:ascii="Times New Roman" w:hAnsi="Times New Roman"/>
          <w:sz w:val="24"/>
          <w:szCs w:val="24"/>
        </w:rPr>
        <w:t xml:space="preserve">  (Expansión - </w:t>
      </w:r>
      <w:r>
        <w:rPr>
          <w:rFonts w:cs="Times New Roman" w:ascii="Times New Roman" w:hAnsi="Times New Roman"/>
          <w:b/>
          <w:sz w:val="24"/>
          <w:szCs w:val="24"/>
        </w:rPr>
        <w:t>10/5/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dres de estos “descerebrados” (y como ellos, muchos), son los que nos intoxicaron con aquella “monserga” de la Responsabilidad Social Empresaria (RSE) (y como ellos, much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mpetitividad, la creación de valor, la deslocalización, la libre circulación de capitales, el librecambio… fueron las “pantallas”, el “camelo”, la “trampa”, el “timo”, la “farsa”, con que estas “serpientes encantadoras de hombres”, llevaron al paro a millones (repito, millones) de trabajadores de los países desarrollados, en un viaje, tal vez, sin retorno, del primer mundo al tercer mundo. Este “falso” liberalismo, la única libertad que dejó a esos trabajadores, fue la libertad de morirse de hambre. </w:t>
      </w:r>
    </w:p>
    <w:p>
      <w:pPr>
        <w:pStyle w:val="Normal"/>
        <w:jc w:val="both"/>
        <w:rPr>
          <w:rFonts w:ascii="Times New Roman" w:hAnsi="Times New Roman" w:cs="Times New Roman"/>
          <w:sz w:val="24"/>
          <w:szCs w:val="24"/>
        </w:rPr>
      </w:pPr>
      <w:r>
        <w:rPr>
          <w:rFonts w:cs="Times New Roman" w:ascii="Times New Roman" w:hAnsi="Times New Roman"/>
          <w:sz w:val="24"/>
          <w:szCs w:val="24"/>
        </w:rPr>
        <w:t>¿Será este el “quid pro quo” de la globalización?</w:t>
      </w:r>
    </w:p>
    <w:p>
      <w:pPr>
        <w:pStyle w:val="Normal"/>
        <w:jc w:val="both"/>
        <w:rPr>
          <w:rFonts w:ascii="Times New Roman" w:hAnsi="Times New Roman" w:cs="Times New Roman"/>
          <w:sz w:val="24"/>
          <w:szCs w:val="24"/>
        </w:rPr>
      </w:pPr>
      <w:r>
        <w:rPr>
          <w:rFonts w:cs="Times New Roman" w:ascii="Times New Roman" w:hAnsi="Times New Roman"/>
          <w:sz w:val="24"/>
          <w:szCs w:val="24"/>
        </w:rPr>
        <w:t>Resulta una ofensa a la inteligencia, justificar el exterminio de la clase trabajadora de los países desarrollados en nombre de la “competitividad” (aunque aumente la rentabilidad de los grandes conglomerados multinacionales), mientras se alienta la formación de nuevas clases trabajadoras en los países subdesarrollados, para fabricar en ellos (a menor costo), los mismos productos que se dejan de producir en los países industrializados.</w:t>
      </w:r>
    </w:p>
    <w:p>
      <w:pPr>
        <w:pStyle w:val="Normal"/>
        <w:jc w:val="both"/>
        <w:rPr>
          <w:rFonts w:ascii="Times New Roman" w:hAnsi="Times New Roman" w:cs="Times New Roman"/>
          <w:sz w:val="24"/>
          <w:szCs w:val="24"/>
        </w:rPr>
      </w:pPr>
      <w:r>
        <w:rPr>
          <w:rFonts w:cs="Times New Roman" w:ascii="Times New Roman" w:hAnsi="Times New Roman"/>
          <w:sz w:val="24"/>
          <w:szCs w:val="24"/>
        </w:rPr>
        <w:t>Más absurdo (surrealista), resulta apelar al crédito del nuevo país proveedor (China, por ejemplo), para seguir manteniendo el dinamismo del consumo de los trabajadores (de EEUU, por ejemplo) que han perdido su empleo, por deslocalización de la producción (a China, para más inri). Hacer rico al proveedor, para que luego me preste dinero para que pueda seguir comprándole lo que antes producía yo mismo, no parece una idea con mucha lógica económica (aunque aumente la rentabilidad de los grandes conglomerados multinacionales). Sustituir salarios por créditos, para que el “espectáculo pueda continuar”, es una forma de suicidio económico (a medio, largo plazo), en toda reg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ladar la producción a países con menores costos (o comprarla a proveedores cautivos), “condenando” (digo bien) al paro forzoso (casi seguramente, estructural) a los empleados de la planta deslocalizada, para luego ofrecerle créditos (subprime) en sustitución de sus salarios (prime), ganados de buena manera, es una ironía cruel, una burla, una ofensa a la inteligencia. Los daños directos se están llevando por delante una generación (padres), los daños “colaterales” lo están haciendo con la siguiente (hijos), y las deudas “derivadas” comprometerán (muy probablemente) a la subsiguiente (niet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Quod erat demostrandum”… ¿Aceptarán los líderes de la Responsabilidad Social Empresaria (vaya sarcasmo) que han llegado demasiado lejos con la deslocalización, la competitividad, la creación de valor u otras involuciones permanentes? Después de la falsa prosperidad de la burbuja inmobiliaria y los rescates fallidos al sistema financiero… y mientras sus hijos juegan a los “autitos”, podrían pensárselo, al menos… </w:t>
      </w:r>
    </w:p>
    <w:p>
      <w:pPr>
        <w:pStyle w:val="Normal"/>
        <w:jc w:val="both"/>
        <w:rPr>
          <w:rFonts w:ascii="Times New Roman" w:hAnsi="Times New Roman" w:cs="Times New Roman"/>
          <w:sz w:val="24"/>
          <w:szCs w:val="24"/>
        </w:rPr>
      </w:pPr>
      <w:r>
        <w:rPr>
          <w:rFonts w:cs="Times New Roman" w:ascii="Times New Roman" w:hAnsi="Times New Roman"/>
          <w:sz w:val="24"/>
          <w:szCs w:val="24"/>
        </w:rPr>
        <w:t>Crisis de valores y miopía económica (errores y responsabilidades)</w:t>
      </w:r>
    </w:p>
    <w:p>
      <w:pPr>
        <w:pStyle w:val="Normal"/>
        <w:jc w:val="both"/>
        <w:rPr/>
      </w:pPr>
      <w:r>
        <w:rPr>
          <w:rFonts w:cs="Times New Roman" w:ascii="Times New Roman" w:hAnsi="Times New Roman"/>
          <w:sz w:val="24"/>
          <w:szCs w:val="24"/>
        </w:rPr>
        <w:t>Los tres últimos años han sido un desastre para la mayoría de las economías occidentales. Estados Unidos registra un paro de larga duración masivo por primera vez desde los años treinta. Mientras tanto, la moneda única europea se está viniendo abajo y  con ello, poniendo en riesgo el mejor (si no, el único) proyecto moderno de unión económica y de crecimiento con progreso social. ¿Cómo ha salido todo tan mal?</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s políticas que nos metieron en este follón no eran respuestas a las exigencias ciudadanas. Eran, salvo unas pocas excepciones, políticas abanderadas por pequeños grupos de personas influyentes, y en muchos casos, las mismas personas que ahora nos dan lecciones a los demás sobre la necesidad de ponernos serios”…</w:t>
      </w:r>
      <w:r>
        <w:rPr>
          <w:rFonts w:cs="Times New Roman" w:ascii="Times New Roman" w:hAnsi="Times New Roman"/>
          <w:sz w:val="24"/>
          <w:szCs w:val="24"/>
        </w:rPr>
        <w:t xml:space="preserve"> </w:t>
      </w:r>
      <w:r>
        <w:rPr>
          <w:rFonts w:cs="Times New Roman" w:ascii="Times New Roman" w:hAnsi="Times New Roman"/>
          <w:sz w:val="24"/>
          <w:szCs w:val="24"/>
          <w:u w:val="single"/>
        </w:rPr>
        <w:t>La imprudencia de las élites</w:t>
      </w:r>
      <w:r>
        <w:rPr>
          <w:rFonts w:cs="Times New Roman" w:ascii="Times New Roman" w:hAnsi="Times New Roman"/>
          <w:sz w:val="24"/>
          <w:szCs w:val="24"/>
        </w:rPr>
        <w:t xml:space="preserve"> (Paul Krugman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entendible que para sustentar el poder económico de poco más de 300 empresas multinacionales en el mundo, y aumentar la riqueza de poco más de 500 familias en el mundo, se hayan llevado por delante la economía de los EEUU y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isten antecedentes históricos de “imperios” que han decaído (Persa, Romano, Omeya, Español, Británico, Ruso), pero ninguno de ellos (ninguno), alentó, promovió, facilitó, impulsó, organizó o patrocinó, la creación del nuevo imperio para ser derrocado. </w:t>
      </w:r>
    </w:p>
    <w:p>
      <w:pPr>
        <w:pStyle w:val="Normal"/>
        <w:jc w:val="both"/>
        <w:rPr>
          <w:rFonts w:ascii="Times New Roman" w:hAnsi="Times New Roman" w:cs="Times New Roman"/>
          <w:sz w:val="24"/>
          <w:szCs w:val="24"/>
        </w:rPr>
      </w:pPr>
      <w:r>
        <w:rPr>
          <w:rFonts w:cs="Times New Roman" w:ascii="Times New Roman" w:hAnsi="Times New Roman"/>
          <w:sz w:val="24"/>
          <w:szCs w:val="24"/>
        </w:rPr>
        <w:t>Los que, más adelante, estudien la economía de finales del siglo XX y principios del XXI (¿sus nietos, o los míos?), tendrán que hacer esfuerzos (intelectuales y digestivos) para “entender” el caso de un imperio decadente (EEUU), que regaló las armas (en este caso, su mercado) para que el imperio desafiante (China) lo venciera (sometiera).</w:t>
      </w:r>
    </w:p>
    <w:p>
      <w:pPr>
        <w:pStyle w:val="Normal"/>
        <w:jc w:val="both"/>
        <w:rPr>
          <w:rFonts w:ascii="Times New Roman" w:hAnsi="Times New Roman" w:cs="Times New Roman"/>
          <w:sz w:val="24"/>
          <w:szCs w:val="24"/>
        </w:rPr>
      </w:pPr>
      <w:r>
        <w:rPr>
          <w:rFonts w:cs="Times New Roman" w:ascii="Times New Roman" w:hAnsi="Times New Roman"/>
          <w:sz w:val="24"/>
          <w:szCs w:val="24"/>
        </w:rPr>
        <w:t>¿Lectura conspirativa de la historia? ¿Exageración? Por favor, tomen no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Fondo Monetario Internacional (FMI) aseguró en un informe divulgado este lunes que el Producto Interior Bruto (PIB) de China superará al de Estados Unidos en 2016 en una comparativa basada en el poder paritario de compra (PPC), es decir, la economía re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FMI asegura que China superará a EEUU en el 2016 </w:t>
      </w:r>
      <w:r>
        <w:rPr>
          <w:rFonts w:cs="Times New Roman" w:ascii="Times New Roman" w:hAnsi="Times New Roman"/>
          <w:sz w:val="24"/>
          <w:szCs w:val="24"/>
        </w:rPr>
        <w:t xml:space="preserve">(Prensa Libre - </w:t>
      </w:r>
      <w:r>
        <w:rPr>
          <w:rFonts w:cs="Times New Roman" w:ascii="Times New Roman" w:hAnsi="Times New Roman"/>
          <w:b/>
          <w:sz w:val="24"/>
          <w:szCs w:val="24"/>
        </w:rPr>
        <w:t>26/4/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informe del fondo, divulgado por el diario oficial “China Daily”, asegura que el PIB chino se incrementará desde los US$ 11.2 billones en 2011 (7.6 billones de euros) hasta los US$ 19 billones en 2016. Esa cuantía supera los pronósticos del PIB estadounidense, que en esa fecha alcanzaría los US$ 18.8 billones, desde los actuales US$ 15.2 billones.</w:t>
      </w:r>
    </w:p>
    <w:p>
      <w:pPr>
        <w:pStyle w:val="Normal"/>
        <w:jc w:val="both"/>
        <w:rPr>
          <w:rFonts w:ascii="Times New Roman" w:hAnsi="Times New Roman" w:cs="Times New Roman"/>
          <w:sz w:val="24"/>
          <w:szCs w:val="24"/>
        </w:rPr>
      </w:pPr>
      <w:r>
        <w:rPr>
          <w:rFonts w:cs="Times New Roman" w:ascii="Times New Roman" w:hAnsi="Times New Roman"/>
          <w:sz w:val="24"/>
          <w:szCs w:val="24"/>
        </w:rPr>
        <w:t>Con ese avance, la economía china supondrá un 14 por ciento de la global, mientras que la estadounidense se quedará en un 17.7 por ciento, el porcentaje más bajo de la era moderna. Como dato comparativo, hace apenas una década, la economía estadounidense triplicaba a la china.</w:t>
      </w:r>
    </w:p>
    <w:p>
      <w:pPr>
        <w:pStyle w:val="Normal"/>
        <w:jc w:val="both"/>
        <w:rPr/>
      </w:pPr>
      <w:r>
        <w:rPr>
          <w:rFonts w:cs="Times New Roman" w:ascii="Times New Roman" w:hAnsi="Times New Roman"/>
          <w:sz w:val="24"/>
          <w:szCs w:val="24"/>
        </w:rPr>
        <w:t>Medios de prestigio de EEUU dicen que con su informe, el FMI ha lanzado una bomba que indica el fin de la “Era de América” dentro de cinco años y de la que nadie se ha percatado, ya que el documento fue publicado hace dos semanas y no ha sido hasta hoy cuando el oficial chino lo ha publicado en una escueta nota.</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la primera comparación entre las dos potencias económicas en términos de economía real, ya que la PPC incluye baremos como las ganancias y el consumo de los ciudadanos en sus respectiv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Otros informes pronosticaban que China no rompería la hegemonía económica de Estados Unidos hasta 2020, mientras que en ese mismo mes (abril 2011) economistas chinos aseguraban que la suma de las economías de las cuatro potencias emergentes (Brasil, Rusia, India y China, conocidos también como BRIC) superará el PIB de EEUU, en 2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ber “regalado” su poder imperial (EEUU), para que un rival imprevisto (China), se transforme en el imperio dominante, con el único objetivo de mantener el “castillo de ilusiones” de 300 empresas y 500 familias, me resulta incompresible, absurdo e imperdonable (supongo que a sus nietos y los míos, cuando estudien la historia, también). El flautista de Hamelin (EEUU) ahogado por los ratones (China) a los que enseñó música y luego obsequió la flau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Europa (“a beneficio de inventario”), víctima de su complejo de inferioridad (sigue pagando las indemnizaciones de guerra), se ha dejado “arrastrar” (primero) a una globalización (financiera, industrial y mercantil) en la que tenía (y tiene) todas las de perder, se ha dejado “avasallar” estúpidamente (segundo), renegando del Estado de bienestar (envidiado y envidiable), en aras de una competitividad inalcanzable (a menos que sus trabajadores toleren salarios del orden de los 200 euros mensuales), para ser “contagiados” (tercero) por la crisis financiera norteamericana (consecuencia de la avaricia, imprudencia y complicidad de los bancos europeos), para terminar “socializando las pérdidas” de las entidades crediticias (cuarto), entrando en un espiral de “deuda pública creciente” (quinto), que amenaza con destruir el proyecto de Unidad continental (sexto). Un futuro en entredicho y una Unión Europea que se resquebra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rversión de la economía: cuando los gigantes meten la pata (o el sorprendente papel de los “placebos”). Verdades inconfesables: donde digo liberalismo hago intervencionismo. Un caso flagrante de distribución inversa de los ingresos: únicamente a favor de los ric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eguera voluntaria o corrupció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mundo se está ahogando en el fraude corporativo, y probablemente los problemas son de mayores dimensiones en los países ricos, los que supuestamente gozan de buena gobernanza. Es posible que los Gobiernos de los países pobres acepten más sobornos y cometan más delitos, pero son los países ricos los que albergan las empresas globales que cometen los mayores delitos. El dinero es poder y está corrompiendo la política y los mercados de todo el mundo”... </w:t>
      </w:r>
      <w:r>
        <w:rPr>
          <w:rFonts w:cs="Times New Roman" w:ascii="Times New Roman" w:hAnsi="Times New Roman"/>
          <w:sz w:val="24"/>
          <w:szCs w:val="24"/>
          <w:u w:val="single"/>
        </w:rPr>
        <w:t>Oleada de crímenes corporativos</w:t>
      </w:r>
      <w:r>
        <w:rPr>
          <w:rFonts w:cs="Times New Roman" w:ascii="Times New Roman" w:hAnsi="Times New Roman"/>
          <w:sz w:val="24"/>
          <w:szCs w:val="24"/>
        </w:rPr>
        <w:t xml:space="preserve"> (Jeffrey D. Sachs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n tetas (también) hay paraíso (controversial plan)</w:t>
      </w:r>
    </w:p>
    <w:p>
      <w:pPr>
        <w:pStyle w:val="Normal"/>
        <w:jc w:val="both"/>
        <w:rPr/>
      </w:pPr>
      <w:r>
        <w:rPr>
          <w:rFonts w:cs="Times New Roman" w:ascii="Times New Roman" w:hAnsi="Times New Roman"/>
          <w:b/>
          <w:sz w:val="24"/>
          <w:szCs w:val="24"/>
        </w:rPr>
        <w:t>La desregulación financiera en EEUU fue una causa importante de la crisis global que estalló en 2008, y la liberalización financiera y del mercado de capitales en otras partes ayudó a propagar ese trauma “made in USA” por todo 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demostró que los mercados libres y descontrolados no son ni eficientes ni estables. Tampoco necesariamente sirvieron de mucho a la hora de fijar precios (basta con ver la burbuja inmobiliaria), incluyendo los tipos de cambio (que son simplemente el precio de una moneda en términos de ot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ero yo diría que la principal respuesta es que al inventar historias sobre nuestras dificultades actuales que absuelven a quienes nos han puesto en esta situación, eliminamos toda posibilidad de aprender de la crisis. Tenemos que culpar a quien corresponde, para dar una lección a nuestras élites políticas. De lo contrario, harán todavía más daño en años venideros”.</w:t>
      </w:r>
      <w:r>
        <w:rPr>
          <w:rFonts w:cs="Times New Roman" w:ascii="Times New Roman" w:hAnsi="Times New Roman"/>
          <w:sz w:val="24"/>
          <w:szCs w:val="24"/>
        </w:rPr>
        <w:t xml:space="preserve"> </w:t>
      </w:r>
      <w:r>
        <w:rPr>
          <w:rFonts w:cs="Times New Roman" w:ascii="Times New Roman" w:hAnsi="Times New Roman"/>
          <w:sz w:val="24"/>
          <w:szCs w:val="24"/>
          <w:u w:val="single"/>
        </w:rPr>
        <w:t>La imprudencia de las élites</w:t>
      </w:r>
      <w:r>
        <w:rPr>
          <w:rFonts w:cs="Times New Roman" w:ascii="Times New Roman" w:hAnsi="Times New Roman"/>
          <w:sz w:val="24"/>
          <w:szCs w:val="24"/>
        </w:rPr>
        <w:t xml:space="preserve"> (Paul Krugman - El País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pesar de esta era de beneficios privados y pérdidas públicas… A pesar que el modelo globalizador ha transformado en “untermenschen” (seres humanos inferiores), a sus propios habitantes (norteamericanos y europeos, principalmente)… A pesar de esta fórmula de suicidio económico (previo paso, por el suicidio moral)… A pesar que fueron la desigualdad y la inestabilidad, los causantes de la crisis (resultado del esfuerzo de EEUU por estimular una economía debilitada por una mayor desigualdad a través de tipos de interés bajos y una regulación laxa, que hicieron que mucha gente pidiera prestado mucho más allá de sus posibilidades), y que deshacer las consecuencias de este endeudamiento excesivo llevará años… A pesar de encontrarnos ante la generación de líderes más miope y entregada al electoralismo (previo paso, por la corrupción)… A pesar de no ser “la calle” (ni en EEUU, ni en la Unión Europea) la responsable de estos destrozos…  A pesar que nunca tan pocos hicieron tanto daño a tantos… A pesar del interminable e incalificable catálogo de despropósitos… A pesar de tantos errores y disparates… A pesar de la plaga de abusos… A pesar de que casi nunca ocurre lo que uno (si es pobre) quiere (de hecho casi siempre te dan justo lo contrario cuando menos puedes asumirlo)… A pesar del pánico (el salario del miedo) que paraliza a la clase trabajadora… A pesar de los “anestésicos” (alcohol, drogas, sexo, redes sociales, sms, twitter, tablets, permisividad, relativismo, individualismo, frivolidad, indiferencia, egoísmo…) que idiotizan a la juventud… A pesar que, hoy por hoy, ni los trabajadores (apesebrados), ni los parados (mendicantes), ni los jóvenes (que ni estudian, ni trabajan, y  gracias a la “nube”… ni piensan), parecen perturbar la exitosa marcha del establishment… A pesar de este tiempo de derrumbamiento y perplejidad; tiempo de grandes dudas y certezas chiquitas... A pesar que se ha disuelto el Contrato Social…   A pesar que el espíritu revolucionario ha quedado extinguido en Occidente… A pesar de los pesares…</w:t>
      </w:r>
    </w:p>
    <w:p>
      <w:pPr>
        <w:pStyle w:val="Normal"/>
        <w:jc w:val="both"/>
        <w:rPr/>
      </w:pPr>
      <w:r>
        <w:rPr>
          <w:rFonts w:cs="Times New Roman" w:ascii="Times New Roman" w:hAnsi="Times New Roman"/>
          <w:b/>
          <w:sz w:val="24"/>
          <w:szCs w:val="24"/>
        </w:rPr>
        <w:t>Hay que acabar con la agonía… Hay que volver a empezar (controversial plan)</w:t>
      </w:r>
    </w:p>
    <w:p>
      <w:pPr>
        <w:pStyle w:val="Normal"/>
        <w:jc w:val="both"/>
        <w:rPr/>
      </w:pPr>
      <w:r>
        <w:rPr>
          <w:rFonts w:cs="Times New Roman" w:ascii="Times New Roman" w:hAnsi="Times New Roman"/>
          <w:b/>
          <w:sz w:val="24"/>
          <w:szCs w:val="24"/>
        </w:rPr>
        <w:t>Con la poca voz que tengamos, con las pocas fuerzas que nos quedan,  con esperanza y sin miedo, hay que recuperar la iniciativa. Hay que recobrar la calle. Main Street puede vencer a Wall Street. ¿Cómo? Con el poder de las mayorías, con la movilización ciudadana… (algunas propuestas prelimin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consumir los productos de las empresas que deslocalizan la producción? Esas empresas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consumir los productos de las empresas que despiden personal? Esas empresas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retirara los depósitos de los bancos que causaron la crisis financiera? Esos bancos se quebra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pagar sus impuestos a los gobiernos que rescatan a los bancos culpables de la crisis? Esos gobiernos caerí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ocurriría si la gente (la humilde gente) dejara de votar a los partidos políticos  que sostienen a gobiernos que rescatan a los bancos culpables de la crisis? Esos partidos políticos desaparecerían y los gobiernos que apoyan también.</w:t>
      </w:r>
    </w:p>
    <w:p>
      <w:pPr>
        <w:pStyle w:val="Normal"/>
        <w:jc w:val="both"/>
        <w:rPr/>
      </w:pPr>
      <w:r>
        <w:rPr>
          <w:rFonts w:cs="Times New Roman" w:ascii="Times New Roman" w:hAnsi="Times New Roman"/>
          <w:b/>
          <w:sz w:val="24"/>
          <w:szCs w:val="24"/>
        </w:rPr>
        <w:t>Boicot del consumidor, rebelión fiscal, rebelión cívica… si con ello no alcanza (yo creo que sí), habrá que pasar a la resistencia y la insumisión civil (revuelta social).</w:t>
      </w:r>
    </w:p>
    <w:p>
      <w:pPr>
        <w:pStyle w:val="Normal"/>
        <w:jc w:val="both"/>
        <w:rPr/>
      </w:pPr>
      <w:r>
        <w:rPr>
          <w:rFonts w:cs="Times New Roman" w:ascii="Times New Roman" w:hAnsi="Times New Roman"/>
          <w:b/>
          <w:sz w:val="24"/>
          <w:szCs w:val="24"/>
        </w:rPr>
        <w:t>Cansados de esperar, y ante la ausencia de cambios visibles, la autoridad resultará insoportable, la dependencia intolerable, la sumisión imposible. Las órdenes, incitaciones, consejos, demandas, exigencias, proposiciones, directivas, comunicaciones, crisparán, atragantarán, retorcerán los estómag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tonces, habrá llegado el momento de invertir las perspectivas: someter la economía a la política, pero también poner la política al servicio de la ética, hacer que prime la ética de la convicción sobre la ética de la responsabilidad, luego reducir las estructuras a la única función de máquinas al servicio de los individuos y no a la inversa. Difícil (a los padres), pero no imposible (a los hijos y nie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uerden (jóvenes de la ‘generación perdida’): sin tetas (también) hay paraíso…</w:t>
      </w:r>
    </w:p>
    <w:p>
      <w:pPr>
        <w:pStyle w:val="NormalWeb"/>
        <w:jc w:val="both"/>
        <w:rPr/>
      </w:pPr>
      <w:r>
        <w:rPr>
          <w:b/>
        </w:rPr>
        <w:t>- Vale para todos (recuerdo cuando era casi el único “antiglobalización”)</w:t>
      </w:r>
    </w:p>
    <w:p>
      <w:pPr>
        <w:pStyle w:val="NormalWeb"/>
        <w:jc w:val="both"/>
        <w:rPr/>
      </w:pPr>
      <w:r>
        <w:rPr>
          <w:color w:val="FF0000"/>
        </w:rPr>
        <w:t xml:space="preserve">(Coda: Aunque no sea así, con el artículo que sigue, podría dar por terminado este Apartado. Creo que el “mensaje” puede resultar suficiente. Recomiendo leer con mucha atención la propuesta contenida en el Punto 4. Es la mayor crítica a la globalización que he leído de un “gran bonete”. ¿Llegará algún día el “arrepentimiento” del FMI? Dicen que está en ello… Obviamente, la Unión Europea, si no muere en el intento, según mi criterio, debe (¿debería?) ser considerada como un solo país, o región económic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uevas reglas para la economía glob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0/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ani Rodri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mbridge.- </w:t>
      </w:r>
      <w:r>
        <w:rPr>
          <w:rFonts w:eastAsia="Times New Roman" w:cs="Times New Roman" w:ascii="Times New Roman" w:hAnsi="Times New Roman"/>
          <w:sz w:val="24"/>
          <w:szCs w:val="24"/>
          <w:u w:val="single"/>
          <w:lang w:eastAsia="es-ES"/>
        </w:rPr>
        <w:t>Supongamos que los principales estrategas políticos del mundo se volvieran a reunir en Bretton Woods, New Hampshire, para diseñar un nuevo orden económico global.</w:t>
      </w:r>
      <w:r>
        <w:rPr>
          <w:rFonts w:eastAsia="Times New Roman" w:cs="Times New Roman" w:ascii="Times New Roman" w:hAnsi="Times New Roman"/>
          <w:sz w:val="24"/>
          <w:szCs w:val="24"/>
          <w:lang w:eastAsia="es-ES"/>
        </w:rPr>
        <w:t xml:space="preserve"> Naturalmente estarían preocupados por los problemas de hoy: la crisis de la eurozona, la recuperación global, la regulación financiera, los desequilibrios macroeconómicos internacionales y demás. Pero abordar estas cuestiones exigiría que los líderes reunidos se elevaran por encima de ellas y consideraran la solidez de los acuerdos económicos globales en gene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e aquí siete principios lógicos de gobernancia económica global sobre los que podrían llegar a un acuerdo (los analizo con más detalle en mi nuevo libro, The Globalization Paradox).</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Los mercados deben estar profundamente incorporados a los sistemas de gobernancia. La idea de que los mercados se autorregulan recibió un golpe mortal en la reciente crisis financiera y se la debería enterrar de una vez por todas. Los mercados requieren que otras instituciones sociales los respalden</w:t>
      </w:r>
      <w:r>
        <w:rPr>
          <w:rFonts w:eastAsia="Times New Roman" w:cs="Times New Roman" w:ascii="Times New Roman" w:hAnsi="Times New Roman"/>
          <w:sz w:val="24"/>
          <w:szCs w:val="24"/>
          <w:lang w:eastAsia="es-ES"/>
        </w:rPr>
        <w:t xml:space="preserve">. Se basan en tribunales, marcos legales y reguladores para establecer e implementar reglas. Dependen de funciones estabilizadoras que ofrecen los bancos centrales y la política fiscal contracíclica. Necesitan el compromiso político que la tributación redistributiva, las redes de seguridad y el seguro social ayudan a generar. Y todo esto es válido también para los mercados global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Para el futuro previsible, la gobernancia democrática quizá se organice básicamente dentro de comunidades políticas nacionales. El estado nacional vive, si no del todo bien, y sigue siendo esencialmente la mejor alternativa. La búsqueda de gobernancia global es algo absurdo.</w:t>
      </w:r>
      <w:r>
        <w:rPr>
          <w:rFonts w:eastAsia="Times New Roman" w:cs="Times New Roman" w:ascii="Times New Roman" w:hAnsi="Times New Roman"/>
          <w:sz w:val="24"/>
          <w:szCs w:val="24"/>
          <w:lang w:eastAsia="es-ES"/>
        </w:rPr>
        <w:t xml:space="preserve"> Es improbable que los gobiernos nacionales cedan un control significativo a instituciones trasnacionales, y las reglas armonizadoras no beneficiarían a sociedades con necesidades y preferencias diversas. La Unión Europea puede ser la única excepción para este axioma, aunque su crisis actual tiende a demostrar que es así.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n demasiada frecuencia derrochamos la cooperación internacional en objetivos excesivamente ambiciosos, produciendo en definitiva resultados débiles que son el denominador común más bajo entre los principales estados. Cuando la cooperación internacional sí “tiene éxito”, genera reglas que o son ineficaces o reflejan las preferencias sólo de los estados más poderosos. Las reglas de Basilea sobre los requerimientos de capital y las reglas de la Organización Mundial del Comercio sobre los subsidios, la propiedad intelectual y las medidas de inversión tipifican este tipo de extralimitación. Podemos mejorar la eficiencia y legitimidad de la globalización respaldando y no entorpeciendo los procedimientos democráticos en cas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lang w:eastAsia="es-ES"/>
        </w:rPr>
        <w:t>Prosperidad pluralista. Reconocer que la infraestructura institucional medular de la economía global debe construirse a nivel nacional libera a los países para desarrollar las instituciones que más les convienen</w:t>
      </w:r>
      <w:r>
        <w:rPr>
          <w:rFonts w:eastAsia="Times New Roman" w:cs="Times New Roman" w:ascii="Times New Roman" w:hAnsi="Times New Roman"/>
          <w:sz w:val="24"/>
          <w:szCs w:val="24"/>
          <w:lang w:eastAsia="es-ES"/>
        </w:rPr>
        <w:t>. Estados Unidos, Europa y Japón produjeron cantidades comparables de riqueza en el largo plazo. Sin embargo, sus mercados laborales, la gobernancia corporativa, las leyes antimonopólicas, la protección social y los sistemas financieros difieren considerablemente, y siempre hubo una sucesión de estos “modelos” -uno diferente cada década- a los que se ungía con el gran éxito a ser emul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sociedades más exitosas del futuro dejarán espacio para la experimentación y permitirán una mayor evolución de las instituciones. Una economía global que reconoce la necesidad y el valor de la diversidad institucional alentaría y no sofocaría esa experimentación y evolució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lang w:eastAsia="es-ES"/>
        </w:rPr>
        <w:t>Los países tienen derecho a proteger sus propias regulaciones e instituciones. Los principios previos pueden parecer inocuos. Pero conllevan fuertes implicancias que chocan con la opinión general de los defensores de la globalización.</w:t>
      </w:r>
      <w:r>
        <w:rPr>
          <w:rFonts w:eastAsia="Times New Roman" w:cs="Times New Roman" w:ascii="Times New Roman" w:hAnsi="Times New Roman"/>
          <w:sz w:val="24"/>
          <w:szCs w:val="24"/>
          <w:lang w:eastAsia="es-ES"/>
        </w:rPr>
        <w:t xml:space="preserve"> Una de esas implicancias es el derecho de los países individuales a salvaguardar sus elecciones institucionales internas. El reconocimiento de la diversidad institucional no tendría sentido si los países no tuvieran los instrumentos a su disposición para forjar y mantener -en una palabra, “proteger”- a sus propias institucion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Por lo tanto, deberíamos aceptar que los países puedan propugnar reglas nacionales -políticas fiscales, regulaciones financieras, normas laborales o leyes de salud y seguridad de los consumidores- y que puedan hacerlo levantando barreras en la frontera si fuera necesario, cuando el comercio ostensiblemente amenaza las prácticas domésticas que cuentan con un amplio respaldo popular. Si los impulsores de la globalización tienen razón, el clamor por protección no cundirá por falta de evidencia o apoyo. Si están equivocados, habrá una válvula de seguridad destinada a asegurar que los valores en pugna -los beneficios de economías abiertas frente a los réditos derivados de implementar regulaciones domésticas- sean escuchados de manera apropiada en los debates públ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lang w:eastAsia="es-ES"/>
        </w:rPr>
        <w:t>Los países no tienen derecho a imponerles sus instituciones a los demás. Utilizar restricciones al comercio o a las finanzas transfronterizos para defender valores y regulaciones en casa es muy diferente de usarlas para imponer esos valores y regulaciones a otros país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 xml:space="preserve">Las reglas de la globalización no deberían obligar a norteamericanos o europeos a consumir bienes que son producidos con métodos que la mayoría de los ciudadanos en esos países consideran inaceptables. Pero tampoco deberían permitirles a Estados Unidos o a la UE usar sanciones comerciales u otras presiones para alterar las reglas del mercado laboral, las políticas ambientales o las regulaciones financieras de países extranjeros. Los países tienen derecho a la diferencia, no a una convergencia impues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lang w:eastAsia="es-ES"/>
        </w:rPr>
        <w:t>Los acuerdos económicos internacionales deben establecer reglas para administrar la interacción entre instituciones nacionales</w:t>
      </w:r>
      <w:r>
        <w:rPr>
          <w:rFonts w:eastAsia="Times New Roman" w:cs="Times New Roman" w:ascii="Times New Roman" w:hAnsi="Times New Roman"/>
          <w:sz w:val="24"/>
          <w:szCs w:val="24"/>
          <w:lang w:eastAsia="es-ES"/>
        </w:rPr>
        <w:t xml:space="preserve">. Basarse en los estados nacionales para que proporcionen las funciones de gobernancia esenciales de la economía mundial no implica que debamos abandonar las reglas internacionales. El régimen de Bretton Woods, después de todo, tenía reglas claras, aunque eran limitadas en su alcance y profundidad, Una discusión general completamente descentralizada no beneficiaría a nadi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 que necesitamos son reglas de tráfico para la economía global que ayuden a los vehículos de diferente tamaño, forma y velocidad a navegar uno junto al otro, en lugar de imponer un auto idéntico o un límite de velocidad uniforme. Deberíamos esforzarnos por alcanzar una máxima globalización que sea coherente con un espacio para la diversidad en los acuerdos institucionales nacion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lang w:eastAsia="es-ES"/>
        </w:rPr>
        <w:t>Los países no democráticos no pueden contar con los mismos derechos y privilegios en el orden económico internacional que las democracias</w:t>
      </w:r>
      <w:r>
        <w:rPr>
          <w:rFonts w:eastAsia="Times New Roman" w:cs="Times New Roman" w:ascii="Times New Roman" w:hAnsi="Times New Roman"/>
          <w:sz w:val="24"/>
          <w:szCs w:val="24"/>
          <w:lang w:eastAsia="es-ES"/>
        </w:rPr>
        <w:t xml:space="preserve">. Lo que les otorga atractivo y legitimidad a los principios previos es que se basan en una deliberación democrática –donde ésta realmente ocurre, al interior de los estados nacionales-. Cuando los estados no son democráticos, este andamiaje colapsa. Ya no podemos suponer que sus acuerdos institucionales reflejan las preferencias de sus ciudadanos. De manera que las no democracias tienen que actuar con reglas diferentes, menos permisiva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tos son los principios que los arquitectos del próximo orden económico global deben aceptar. Más importante aún, deben comprender la máxima paradoja que cada uno de estos principios resalta: la globalización funciona mejor cuando no se la empuja demasiado lejos. </w:t>
      </w:r>
    </w:p>
    <w:p>
      <w:pPr>
        <w:pStyle w:val="Normal"/>
        <w:spacing w:lineRule="auto" w:line="240" w:before="280" w:after="280"/>
        <w:jc w:val="both"/>
        <w:rPr/>
      </w:pPr>
      <w:r>
        <w:rPr>
          <w:rFonts w:eastAsia="Times New Roman" w:cs="Times New Roman" w:ascii="Times New Roman" w:hAnsi="Times New Roman"/>
          <w:sz w:val="24"/>
          <w:szCs w:val="24"/>
          <w:lang w:eastAsia="es-ES"/>
        </w:rPr>
        <w:t>(Dani Rodrik es profesor de Economía Política en la Escuela de Gobierno John F. Kennedy de la Universidad de Harvard y autor de One Economics, Many Recipes: Globalization, Institutions, and Economic Growth. Copyright: Project Syndicate, 2011)…</w:t>
      </w:r>
    </w:p>
    <w:p>
      <w:pPr>
        <w:pStyle w:val="NormalWeb"/>
        <w:jc w:val="both"/>
        <w:rPr>
          <w:b/>
          <w:b/>
        </w:rPr>
      </w:pPr>
      <w:r>
        <w:rPr>
          <w:b/>
        </w:rPr>
        <w:t>- EEUU toca “todos los palos”: propone la limitación “voluntaria” del superávit</w:t>
      </w:r>
    </w:p>
    <w:p>
      <w:pPr>
        <w:pStyle w:val="NormalWeb"/>
        <w:jc w:val="both"/>
        <w:rPr/>
      </w:pPr>
      <w:r>
        <w:rPr>
          <w:i/>
        </w:rPr>
        <w:t>“</w:t>
      </w:r>
      <w:r>
        <w:rPr>
          <w:i/>
        </w:rPr>
        <w:t xml:space="preserve">EEUU propuso hoy limitar el superávit o el déficit por cuenta corriente a una horquilla equivalente al 4 por ciento del Producto Interior Bruto (PIB) hacia 2015 como medio de acabar con los desequilibrios globales”... </w:t>
      </w:r>
      <w:r>
        <w:rPr>
          <w:u w:val="single"/>
        </w:rPr>
        <w:t>EEUU propone limitar el déficit o superávit por cuenta corriente al 4% del PIB</w:t>
      </w:r>
      <w:r>
        <w:rPr/>
        <w:t xml:space="preserve"> (El Economista - </w:t>
      </w:r>
      <w:r>
        <w:rPr>
          <w:b/>
        </w:rPr>
        <w:t>22/10/10</w:t>
      </w:r>
      <w:r>
        <w:rPr/>
        <w:t>)</w:t>
      </w:r>
    </w:p>
    <w:p>
      <w:pPr>
        <w:pStyle w:val="NormalWeb"/>
        <w:jc w:val="both"/>
        <w:rPr/>
      </w:pPr>
      <w:r>
        <w:rPr/>
        <w:t xml:space="preserve">Según fuentes de la delegación surcoreana, la propuesta no ha sido bien recibida por gran parte de los ministros de Finanzas del G20 reunidos en Gyeongju (Corea del Sur) pues no es bien vista por China y la India, en el lado de las economías emergentes, y de países industrializados como Japón y Alemania. </w:t>
      </w:r>
    </w:p>
    <w:p>
      <w:pPr>
        <w:pStyle w:val="NormalWeb"/>
        <w:jc w:val="both"/>
        <w:rPr>
          <w:u w:val="single"/>
        </w:rPr>
      </w:pPr>
      <w:r>
        <w:rPr>
          <w:u w:val="single"/>
        </w:rPr>
        <w:t xml:space="preserve">El ministro de Finanzas nipón, Yoshihiko Noda, confirmó la presentación de la propuesta estadounidense y la tachó de poco realista. </w:t>
      </w:r>
    </w:p>
    <w:p>
      <w:pPr>
        <w:pStyle w:val="NormalWeb"/>
        <w:jc w:val="both"/>
        <w:rPr/>
      </w:pPr>
      <w:r>
        <w:rPr/>
        <w:t xml:space="preserve">Tanto Japón como Alemania son economías con gran dependencia de las exportaciones y con superávit relativamente estables, por lo que ambas delegaciones se han mostrado reacias a poner límites artificiales a sus cuentas. </w:t>
      </w:r>
    </w:p>
    <w:p>
      <w:pPr>
        <w:pStyle w:val="NormalWeb"/>
        <w:jc w:val="both"/>
        <w:rPr>
          <w:u w:val="single"/>
        </w:rPr>
      </w:pPr>
      <w:r>
        <w:rPr>
          <w:u w:val="single"/>
        </w:rPr>
        <w:t xml:space="preserve">Por su parte, China, con un superávit por cuenta corriente superior al 4%, sigue estando en el centro del debate, ya que Estados Unidos critica que mantenga el yuan artificialmente bajo para alimentar su balanza comercial. </w:t>
      </w:r>
    </w:p>
    <w:p>
      <w:pPr>
        <w:pStyle w:val="NormalWeb"/>
        <w:jc w:val="both"/>
        <w:rPr/>
      </w:pPr>
      <w:r>
        <w:rPr/>
        <w:t>La reunión del G20, intentará encontrar una salida a la guerra de divisas que amenaza la recuperación global y acentúa los desequilibrios entre economías…</w:t>
      </w:r>
    </w:p>
    <w:p>
      <w:pPr>
        <w:pStyle w:val="Normal"/>
        <w:jc w:val="both"/>
        <w:rPr/>
      </w:pPr>
      <w:r>
        <w:rPr>
          <w:rFonts w:cs="Times New Roman" w:ascii="Times New Roman" w:hAnsi="Times New Roman"/>
          <w:b/>
          <w:sz w:val="24"/>
          <w:szCs w:val="24"/>
        </w:rPr>
        <w:t>- Mientras, el G-Je-20 se entera que la tierra no es plana (¿pardillos o cómplic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nueva ronda de compra de bonos anunciada por la Reserva Federal de Estados Unidos para impulsar la economía generará una amplia oposición en la cumbre de la próxima semana del Grupo de las 20 principales economías del mundo”... </w:t>
      </w:r>
      <w:r>
        <w:rPr>
          <w:rFonts w:cs="Times New Roman" w:ascii="Times New Roman" w:hAnsi="Times New Roman"/>
          <w:sz w:val="24"/>
          <w:szCs w:val="24"/>
          <w:u w:val="single"/>
        </w:rPr>
        <w:t>El G-20 se opondrá a la relajación cuantitativa de la Fe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uropa se ha sumado a Asia y a los grandes países emergentes en sus críticas a la decisión de la Fed de inyectar dinero fresco por valor de US$ 600.000 millones, lo que pondrá mayor presión en sus divisas, creará burbujas de activos y quizás un crecimiento desequilibrado, dic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inistro de Finanzas alemán, Wolfgang Schaeuble, dijo el viernes que EEUU está minando los esfuerzos para crear un campo de juego conjunto en el mercado de divisas. </w:t>
      </w:r>
      <w:r>
        <w:rPr>
          <w:rFonts w:cs="Times New Roman" w:ascii="Times New Roman" w:hAnsi="Times New Roman"/>
          <w:color w:val="FF0000"/>
          <w:sz w:val="24"/>
          <w:szCs w:val="24"/>
          <w:u w:val="single"/>
        </w:rPr>
        <w:t>“Lo que EEUU acusa a China de hacer, es lo que EEUU está haciendo ahora por otros medios”, dijo Schaeuble sobre la decisión de la Fed, conocida como expansión cuantitativa.</w:t>
      </w:r>
    </w:p>
    <w:p>
      <w:pPr>
        <w:pStyle w:val="Normal"/>
        <w:jc w:val="both"/>
        <w:rPr/>
      </w:pPr>
      <w:r>
        <w:rPr>
          <w:rFonts w:cs="Times New Roman" w:ascii="Times New Roman" w:hAnsi="Times New Roman"/>
          <w:color w:val="FF0000"/>
          <w:sz w:val="24"/>
          <w:szCs w:val="24"/>
          <w:u w:val="single"/>
        </w:rPr>
        <w:t>La reprimenda llega después de que Schaeuble dijera que la medida no funcionará y que Alemania “se referirá críticamente” al asunto en las conversaciones bilaterales de ambos países y en la próxima cumbre del G-20 en Corea del Sur.</w:t>
      </w:r>
    </w:p>
    <w:p>
      <w:pPr>
        <w:pStyle w:val="Normal"/>
        <w:jc w:val="both"/>
        <w:rPr>
          <w:rFonts w:ascii="Times New Roman" w:hAnsi="Times New Roman" w:cs="Times New Roman"/>
          <w:sz w:val="24"/>
          <w:szCs w:val="24"/>
        </w:rPr>
      </w:pPr>
      <w:r>
        <w:rPr>
          <w:rFonts w:cs="Times New Roman" w:ascii="Times New Roman" w:hAnsi="Times New Roman"/>
          <w:sz w:val="24"/>
          <w:szCs w:val="24"/>
        </w:rPr>
        <w:t>Lo que ha molestado a muchos líderes es que la decisión de la Fed podría suponer un drástico aumento del déficit presupuestario de EEUU, algo que los líderes del G20 habían acordado que no harí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última cumbre del G20 en Toronto el pasado junio, las principales economías mundiales se comprometieron a recortar sus déficit para 2013 y reducir sus ratios de endeudamiento con respecto al PIB para 2016.</w:t>
      </w:r>
    </w:p>
    <w:p>
      <w:pPr>
        <w:pStyle w:val="Normal"/>
        <w:jc w:val="both"/>
        <w:rPr/>
      </w:pPr>
      <w:r>
        <w:rPr>
          <w:rFonts w:cs="Times New Roman" w:ascii="Times New Roman" w:hAnsi="Times New Roman"/>
          <w:sz w:val="24"/>
          <w:szCs w:val="24"/>
          <w:u w:val="single"/>
        </w:rPr>
        <w:t>Los economistas dicen que la disputa podría reavivar una guerra de divisas, incluso a pesar de que los países del G-20 han estado buscando un cierto consenso en los últimos tiempos (2010) para atajar los desequilibrios del mercado de divisas. Las recientes acciones unilaterales de países como Japón, Brasil y Corea del Sur para frenar el valor de sus monedas han alimentado los temores de una inminente guerra en los mercados mundiales de divisas.</w:t>
      </w:r>
    </w:p>
    <w:p>
      <w:pPr>
        <w:pStyle w:val="Normal"/>
        <w:jc w:val="both"/>
        <w:rPr/>
      </w:pPr>
      <w:r>
        <w:rPr>
          <w:rFonts w:cs="Times New Roman" w:ascii="Times New Roman" w:hAnsi="Times New Roman"/>
          <w:sz w:val="24"/>
          <w:szCs w:val="24"/>
        </w:rPr>
        <w:t xml:space="preserve">El ministro de Finanzas brasileño Guido Mantega calificó como “un error” la decisión tomada por la Fed, diciendo que Brasil criticará la medida en la reunión del G-20 en Seúl. </w:t>
      </w:r>
      <w:r>
        <w:rPr>
          <w:rFonts w:cs="Times New Roman" w:ascii="Times New Roman" w:hAnsi="Times New Roman"/>
          <w:color w:val="FF0000"/>
          <w:sz w:val="24"/>
          <w:szCs w:val="24"/>
          <w:u w:val="single"/>
        </w:rPr>
        <w:t>“Es dudoso que la decisión de la Fed vaya a producir resultados”</w:t>
      </w:r>
      <w:r>
        <w:rPr>
          <w:rFonts w:cs="Times New Roman" w:ascii="Times New Roman" w:hAnsi="Times New Roman"/>
          <w:color w:val="FF0000"/>
          <w:sz w:val="24"/>
          <w:szCs w:val="24"/>
        </w:rPr>
        <w:t>,</w:t>
      </w:r>
      <w:r>
        <w:rPr>
          <w:rFonts w:cs="Times New Roman" w:ascii="Times New Roman" w:hAnsi="Times New Roman"/>
          <w:sz w:val="24"/>
          <w:szCs w:val="24"/>
        </w:rPr>
        <w:t xml:space="preserve"> dijo Mantega el jueves a los periodistas. </w:t>
      </w:r>
      <w:r>
        <w:rPr>
          <w:rFonts w:cs="Times New Roman" w:ascii="Times New Roman" w:hAnsi="Times New Roman"/>
          <w:color w:val="FF0000"/>
          <w:sz w:val="24"/>
          <w:szCs w:val="24"/>
          <w:u w:val="single"/>
        </w:rPr>
        <w:t>“Tirar dinero desde el helicóptero no trae nada buen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decisión de EEUU “aumenta el riesgo de que el euro vaya a subir por los motivos equivocados en un momento en que el crecimiento europeo se suaviza</w:t>
      </w:r>
      <w:r>
        <w:rPr>
          <w:rFonts w:cs="Times New Roman" w:ascii="Times New Roman" w:hAnsi="Times New Roman"/>
          <w:color w:val="FF0000"/>
          <w:sz w:val="24"/>
          <w:szCs w:val="24"/>
        </w:rPr>
        <w:t>”</w:t>
      </w:r>
      <w:r>
        <w:rPr>
          <w:rFonts w:cs="Times New Roman" w:ascii="Times New Roman" w:hAnsi="Times New Roman"/>
          <w:sz w:val="24"/>
          <w:szCs w:val="24"/>
        </w:rPr>
        <w:t>, dijo Christian de Boissieu, un profesor de economía que es asesor del primer ministro franc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inistra de Finanzas francesa Christine Lagarde dijo en una entrevista con The Wall Street Journal que la nueva ronda de expansión cuantitativa de la Fed resultará en una apreciación del e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ido a los tipos de interés cercanos al cero en EEUU y el rígido sistema de divisas de China, los países emergentes se enfrentan a masivos influjos de capital, lo que empuja sus divisas al alza.</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aíses emergentes que también critican a EEUU, Corea del Sur no descarta imponer controles en el flujo de capital que entra en su economía.</w:t>
      </w:r>
    </w:p>
    <w:p>
      <w:pPr>
        <w:pStyle w:val="Normal"/>
        <w:jc w:val="both"/>
        <w:rPr>
          <w:rFonts w:ascii="Times New Roman" w:hAnsi="Times New Roman" w:cs="Times New Roman"/>
          <w:sz w:val="24"/>
          <w:szCs w:val="24"/>
        </w:rPr>
      </w:pPr>
      <w:r>
        <w:rPr>
          <w:rFonts w:cs="Times New Roman" w:ascii="Times New Roman" w:hAnsi="Times New Roman"/>
          <w:sz w:val="24"/>
          <w:szCs w:val="24"/>
        </w:rPr>
        <w:t>Hong Kong, que mantiene su divisa fijada de facto al dólar estadounidense, dijo que los influjos de capital forzarán al Gobierno a imponer requisitos de préstamo más estrictos en las compras inmobiliarias con el objetivo de evitar burbujas de precios.</w:t>
      </w:r>
    </w:p>
    <w:p>
      <w:pPr>
        <w:pStyle w:val="Normal"/>
        <w:jc w:val="both"/>
        <w:rPr/>
      </w:pPr>
      <w:r>
        <w:rPr>
          <w:rFonts w:cs="Times New Roman" w:ascii="Times New Roman" w:hAnsi="Times New Roman"/>
          <w:color w:val="FF0000"/>
          <w:sz w:val="24"/>
          <w:szCs w:val="24"/>
          <w:u w:val="single"/>
        </w:rPr>
        <w:t>La decisión de EEUU “podría hacer que se reanudara la guerra de divisas... Está muy claro que la expansión cuantitativa de EEUU conducirá a un dólar débil”, dijo Peter Vanden Houten, economista jefe para Europa de ING. EEUU necesita un dólar débil para reequilibrar su crecimiento más allá del consumo interno y hacerlo más dependiente de las exportaciones, añadi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ia finales de octubre (2010) en Gyeongju, Corea del Sur, los ministros de Finanzas del G-20 trataron de rebajar las tensiones en el mercado de divisas, prometiendo mantener sus desequilibrios de la cuenta corriente en “niveles sostenibles”, e incrementar la coordinación de sus políticas económic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problema del mundo es el dólar (haz lo que digo, no lo que hag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ólar es nuestra divisa, pero es vuestro problema”</w:t>
      </w:r>
      <w:r>
        <w:rPr>
          <w:rFonts w:cs="Times New Roman" w:ascii="Times New Roman" w:hAnsi="Times New Roman"/>
          <w:sz w:val="24"/>
          <w:szCs w:val="24"/>
        </w:rPr>
        <w:t>. Esta histórica sentencia lleva la rúbrica de John Connally. La formuló en 1971, al poco de ser nombrado secretario del Tesoro de Estados Unidos, para salir al paso de las preocupaciones procedentes de Europa después de que la mayor economía del mundo rompiera los lazos de su moneda con el oro y oficializara así la defunción de los Acuerdos de Bretton Woods, vigentes desde 194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si 30 años después, las palabras de Connally conservan todo su significado. El dólar, claro está, continúa siendo el emblema de EEUU, pero representa un problema cada vez mayor para el resto de las economías del planeta. ¿Por qué motivo? </w:t>
      </w:r>
    </w:p>
    <w:p>
      <w:pPr>
        <w:pStyle w:val="Normal"/>
        <w:jc w:val="both"/>
        <w:rPr/>
      </w:pPr>
      <w:r>
        <w:rPr>
          <w:rFonts w:cs="Times New Roman" w:ascii="Times New Roman" w:hAnsi="Times New Roman"/>
          <w:color w:val="FF0000"/>
          <w:sz w:val="24"/>
          <w:szCs w:val="24"/>
          <w:u w:val="single"/>
        </w:rPr>
        <w:t>Por la dólardependencia que sufre el mundo</w:t>
      </w:r>
      <w:r>
        <w:rPr>
          <w:rFonts w:cs="Times New Roman" w:ascii="Times New Roman" w:hAnsi="Times New Roman"/>
          <w:color w:val="FF0000"/>
          <w:sz w:val="24"/>
          <w:szCs w:val="24"/>
        </w:rPr>
        <w:t>.</w:t>
      </w:r>
      <w:r>
        <w:rPr>
          <w:rFonts w:cs="Times New Roman" w:ascii="Times New Roman" w:hAnsi="Times New Roman"/>
          <w:sz w:val="24"/>
          <w:szCs w:val="24"/>
        </w:rPr>
        <w:t xml:space="preserve"> Es decir, porque la hegemonía cambiaria que posee la divisa norteamericana desde los años posteriores al fin de la Primera Guerra Mundial ha desembocado en un planeta demasiado enganchado al billete verde y, por tanto, muy vulnerable a todo cuando acontezca con el dóla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así lo constatan. Según los últimos datos del Banco Internacional de Pagos (BIS, en sus siglas en inglés), el dólar está presente en el 85 por ciento de las transacciones mundiales de divisas. Y el Fondo Monetario Internacional (FMI) certifica que en torno al 60 por ciento de las reservas mundiales en moneda extranjera están denominadas en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eniendo en cuenta que las reservas globales se han disparado de 1,3 a 8,4 billones de dólares en los 15 últimos años, en el mundo hay ahorrados alrededor de 5 billones de dólares en billetes ver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de confirmar que el globo gira al son del dólar, estas estadísticas revelan un dilema ya denunciado a mediados del siglo XX por el economista belga Robert Triffin. Sostenía que el mundo no podía tener una única divisa de referencia, porque eso obligaría a que dicho país fuera acumulando unos crecientes desequilibrios por cuenta corriente con los restantes países, que a su vez pasarían a poseer mayores cantidades de esa mone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se prolongaría hasta que esos socios perdieran la confianza esa la divisa hegemónica y comenzaran a deshacerse de ella, con la depreciación correspondient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posible que este riesgo se manifieste con respecto al dólar en estos momentos? No. No sería sensato que, por ejemplo, China saliera al mercado a vender los aproximadamente 1,7 billones de dólares que tiene en su despensa (el 66 por ciento del total de sus reservas), puesto que eso equivaldría a tirarse piedras contra su tejado, ya que el valor de sus ahorros actuales caería en la misma proporción en la que lo hiciera el dólar</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bien, eso no significa que los socios de EEUU no puedan hacer nada. Sobre todo, por el malestar que genera el hecho de que, por un lado, el billete verde preserve su condición hegemónica, como es propio de la divisa de la mayor potencia del mundo, y por otro, que esa supremacía no impida que las autoridades norteamericanas emprendan políticas o medidas que persigan, precisamente, debilitar el valor del dólar para obtener así la correspondiente ventaja competitiva. </w:t>
      </w:r>
    </w:p>
    <w:p>
      <w:pPr>
        <w:pStyle w:val="Normal"/>
        <w:jc w:val="both"/>
        <w:rPr/>
      </w:pPr>
      <w:r>
        <w:rPr>
          <w:rFonts w:cs="Times New Roman" w:ascii="Times New Roman" w:hAnsi="Times New Roman"/>
          <w:sz w:val="24"/>
          <w:szCs w:val="24"/>
        </w:rPr>
        <w:t>Todo ello, en un contexto en el que el secretario del Tesoro, Timothy Geithner, sostiene que EEUU aún defiende la política de “dólar fuerte” instaurada en los años 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dualidad está caldeando el ambiente. Más aún después de la última medida de la Reserva Federal (Fed), el banco central norteamericano, que recientemente decidió imprimir 600.000 millones de dólares adi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ersión oficial es que lo hizo para reforzar la recuperación económica y luchar contra la deflación o caída de los precios; la oficiosa indica que con esa inyección pretende acelerar la debilidad del billete verde.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mejante movimiento crea problemas para el resto del mundo porque, en efecto, Estados Unidos está arrebatando crecimiento de Europa y Japón, en un ejemplo de la clásica política de empobrecer al vecino a través de las devaluaciones”, certifica Keith Wade, economista jefe de la gestora Schroders</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decisión de la Fed complica la resolución del conflicto relativo a las tentaciones proteccionistas que pueden estar incubándose por la batalla cambiaria derivada de la marcada depreciación del dólar en las últimas semanas”, agregan los expertos de Bani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entorno introduce un nuevo elemento que puede modificar las directrices cambiarias de los últimos años. Hasta la fecha, EEUU, secundada por Europa, ha llevado la voz cantante y ha impuesto la tesis de que es China, con su política de apreciar de forma gradual el yuan, la que alimenta de manera principal los desequilibrios glob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sta vez la delegación norteamericana presente en Seúl deberá defenderse, puesto que incluso las autoridades europeas han criticado la última actuación de la Fed y la búsqueda de un dólar más déb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obre este caldo de cultivo, la reunión de Seúl cobra una nueva dimensión. Puede acoger un acontecimiento histórico, consistente en que los mercados emergentes podrían decirle a la cara a Estados Unidos que resulta necesario orquestar un nuevo orden financiero internacional en el que el dólar deje de ser el pivote centr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sumaría al esperado llamamiento a que sea el mercado, y no la mano visible de las respectivas autoridades, el que determine el tipo de cambio de las divisas. Pero el consenso puede acabar ahí. Porque en todo lo demás hay fisuras. Para empezar, habría que buscar sustituto al dólar. </w:t>
      </w:r>
    </w:p>
    <w:p>
      <w:pPr>
        <w:pStyle w:val="Normal"/>
        <w:jc w:val="both"/>
        <w:rPr>
          <w:rFonts w:ascii="Times New Roman" w:hAnsi="Times New Roman" w:cs="Times New Roman"/>
          <w:sz w:val="24"/>
          <w:szCs w:val="24"/>
        </w:rPr>
      </w:pPr>
      <w:r>
        <w:rPr>
          <w:rFonts w:cs="Times New Roman" w:ascii="Times New Roman" w:hAnsi="Times New Roman"/>
          <w:sz w:val="24"/>
          <w:szCs w:val="24"/>
        </w:rPr>
        <w:t>El sistema de los derechos especiales de giro (DEG) se antoja demasiado complejo de articular y el euro y el yuan chino no parecen estar demasiado dispuestos a ser las divisas hegemónicas. ¿Y un nuevo acuerdo cambiario, al estilo del alcanzado en Bretton Woods en 1944? Resulta complicado. Los expertos, de hecho, lo descartan por un motivo principal: la ausencia de intereses comu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 más, ésta es la esencia misma de la denominada Guerra de las Divisas, en la que las naciones recurren a las devaluaciones competitivas (u otras alternativas) como armas proteccionistas con las que defender sus inter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unos pactos menos pretenciosos que los de Bretton Woods, similares a los del Hotel Plaza en 1985 o del Louvre en 1987? Los analistas tampoco lo creen probable. Hace dos décadas, esos acuerdos se sellaban en el G-5 o en el G-7. Ahora, habría que poner de acuerdo a 20 países, lo que dificulta la adopción de acuerdos. </w:t>
      </w:r>
    </w:p>
    <w:p>
      <w:pPr>
        <w:pStyle w:val="Normal"/>
        <w:jc w:val="both"/>
        <w:rPr/>
      </w:pPr>
      <w:r>
        <w:rPr>
          <w:rFonts w:cs="Times New Roman" w:ascii="Times New Roman" w:hAnsi="Times New Roman"/>
          <w:sz w:val="24"/>
          <w:szCs w:val="24"/>
          <w:u w:val="single"/>
        </w:rPr>
        <w:t>La paradoja, por tanto, está servida: el mundo sabe que debe desengancharse de su dólardependencia, pero no encuentra el modo de hacer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both"/>
        <w:rPr>
          <w:b/>
          <w:b/>
        </w:rPr>
      </w:pPr>
      <w:r>
        <w:rPr>
          <w:b/>
        </w:rPr>
        <w:t>- El ‘terremoto’ de Japón y el ‘tsunami’ que sacudió la cadena productiva mundial</w:t>
      </w:r>
    </w:p>
    <w:p>
      <w:pPr>
        <w:pStyle w:val="NormalWeb"/>
        <w:jc w:val="both"/>
        <w:rPr>
          <w:b/>
          <w:b/>
        </w:rPr>
      </w:pPr>
      <w:r>
        <w:rPr>
          <w:b/>
        </w:rPr>
        <w:t>- “Réplicas” en el mundo (los laberintos de la producción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Se anticipa que las interrupciones de las actividades económicas en Japón como consecuencia del terremoto y el tsunami se extiendan por toda Asia en las próximas semanas. Esto empeora aún más el panorama económico de la región, en un momento en que ya luchaba contra los efectos del alza de los precios del petróleo y los alimentos”... </w:t>
      </w:r>
      <w:r>
        <w:rPr>
          <w:rFonts w:eastAsia="Times New Roman" w:cs="Times New Roman" w:ascii="Times New Roman" w:hAnsi="Times New Roman"/>
          <w:sz w:val="24"/>
          <w:szCs w:val="24"/>
          <w:u w:val="single"/>
          <w:lang w:eastAsia="es-ES"/>
        </w:rPr>
        <w:t>Desde Japón al resto del mundo: el impacto económico del terremot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cs="Arial" w:ascii="Arial" w:hAnsi="Arial"/>
          <w:color w:val="000000"/>
          <w:sz w:val="15"/>
          <w:szCs w:val="15"/>
          <w:lang w:val="en-US" w:eastAsia="en-US"/>
        </w:rPr>
        <w:drawing>
          <wp:inline distT="0" distB="0" distL="0" distR="0">
            <wp:extent cx="5370830" cy="30943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0" t="-13" r="-10" b="-13"/>
                    <a:stretch>
                      <a:fillRect/>
                    </a:stretch>
                  </pic:blipFill>
                  <pic:spPr bwMode="auto">
                    <a:xfrm>
                      <a:off x="0" y="0"/>
                      <a:ext cx="5370830" cy="309435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Los temores sobre el impacto que tendrá el sismo en la economía global arrasaron con los precios a futuro de los metales industriales, incluyendo el cobre, el aluminio y el níquel, y empujaron al alza el oro, considerado como un refugio.</w:t>
      </w:r>
    </w:p>
    <w:p>
      <w:pPr>
        <w:pStyle w:val="Normal"/>
        <w:spacing w:lineRule="auto" w:line="240" w:before="280" w:after="280"/>
        <w:jc w:val="both"/>
        <w:rPr/>
      </w:pPr>
      <w:r>
        <w:rPr>
          <w:rFonts w:eastAsia="Times New Roman" w:cs="Times New Roman" w:ascii="Times New Roman" w:hAnsi="Times New Roman"/>
          <w:sz w:val="24"/>
          <w:szCs w:val="24"/>
          <w:lang w:eastAsia="es-ES"/>
        </w:rPr>
        <w:t>Pese a la catástrofe, todavía se espera que Asia registre un vigoroso crecimiento este año (2011), con estimaciones para el Producto Interno Bruto de 7,5% a 8%, excluyendo a Japón. Sin embargo, los economistas ya estaban pronosticando que el crecimiento se desaceleraría respecto al año pasado (2010), cuando el PIB de la región superó 9% en un repunte de la crisis financiera mundial, durante el que los bancos centrales elevaron las tasas de interés y los consumidores comenzaron a controlar el g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gunas de las compañías japonesas más icónicas han sido duramente golpeadas. La acción de la automotriz Nissan Motor Co. perdió 9% el lunes mientras que Tokyo Electric Power Co., la propietaria de las plantas nucleares dañadas, ni siquiera operó al comienzo de la ses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desastre de Japón suma otra serie de incertidumbres, por lo menos en el corto plazo. El sismo del 11/3/10 dañó instalaciones vitales de infraestructura y puede dejar a muchas fábricas sin electricidad durante varias semanas, lo que pone en peligro las cadenas de abastecimiento de los mayores exportadores del continente. Las plantas de acero, papel y electrónicos de consumo seguían cerradas el lunes (14/3).</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s puertos están cerrados y las entregas se ven afectadas, sobre todo en la industria eléctrica: los contenedores están bloqueados en los puertos”, dijo Fu Wing Hoong, el presidente de la Asociación de la Industria Eléctrica y Electrónica de Malasia, un importante productor de componentes electrónicos, incluyendo algunos que dependen de piezas fabricadas en Jap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s próximas semanas, las grandes tecnológicas globales enfrentarán costos más altos para estos componentes y una posible escasez de productos. Partes esenciales como chips de memoria y pantallas de cristal líquido se utilizan en electrónicos de consumo como los teléfonos inteligentes y los televisores. Una interrupción en los envíos de Japón puede perjudicar seriamente a estas compañía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revemos oscilaciones extraordinarias y escasez de suministros a corto plazo, como resultado de este terremoto”, dijo Jim Handy, analista de Objective Analy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rios fabricantes del sector tecnológico, incluyendo Sony Corp., Panasonic Corp. y Fujitsu Ltd., han cerrado sus plantas para evaluar los daños sufridos y planear cómo lidiar con los cortes de suministro eléctrico que podrían prolongarse varias sem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ejemplo del impacto: los precios del chip NAND flash de 32 gigabits, que compañías como Apple Inc. utilizan para teléfonos y computadoras tipo tableta, dieron un salto de casi 18% al final de la jornada bursátil de ayer, según DRAMeXchange, el mayor mercado para chips en As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industria automotriz, los grandes fabricantes prolongarán la suspensión de sus operaciones locales al menos hasta el miércoles.</w:t>
      </w:r>
    </w:p>
    <w:p>
      <w:pPr>
        <w:pStyle w:val="Normal"/>
        <w:spacing w:lineRule="auto" w:line="240" w:before="280" w:after="280"/>
        <w:jc w:val="both"/>
        <w:rPr/>
      </w:pPr>
      <w:r>
        <w:rPr>
          <w:rFonts w:eastAsia="Times New Roman" w:cs="Times New Roman" w:ascii="Times New Roman" w:hAnsi="Times New Roman"/>
          <w:sz w:val="24"/>
          <w:szCs w:val="24"/>
          <w:lang w:eastAsia="es-ES"/>
        </w:rPr>
        <w:t>Toyota Motor Corp. dijo el lunes (14/3) que ha interrumpido la producción en todas sus fábricas en Japón a medida que trata de ajustarse a los problemas logísticos causados por el desastre. Un informe de IHS Automotive calcula que en torno a 45% de la producción global de la automotriz se ha visto afectada por el terremoto. Según un representante de la mayor automotriz del mundo en término de ventas, esta medida resultará en una pérdida de producción de 40.000 vehículos.</w:t>
      </w:r>
    </w:p>
    <w:p>
      <w:pPr>
        <w:pStyle w:val="Normal"/>
        <w:spacing w:lineRule="auto" w:line="240" w:before="280" w:after="280"/>
        <w:jc w:val="both"/>
        <w:rPr/>
      </w:pPr>
      <w:r>
        <w:rPr>
          <w:rFonts w:eastAsia="Times New Roman" w:cs="Times New Roman" w:ascii="Times New Roman" w:hAnsi="Times New Roman"/>
          <w:sz w:val="24"/>
          <w:szCs w:val="24"/>
          <w:lang w:eastAsia="es-ES"/>
        </w:rPr>
        <w:t>Honda Motor Co. dijo que extenderá la paralización de sus actividades hasta el domingo (13/3), lo que podría costarle la producción de 16.600 autos.</w:t>
      </w:r>
    </w:p>
    <w:p>
      <w:pPr>
        <w:pStyle w:val="Normal"/>
        <w:spacing w:lineRule="auto" w:line="240" w:before="280" w:after="280"/>
        <w:jc w:val="both"/>
        <w:rPr/>
      </w:pPr>
      <w:r>
        <w:rPr>
          <w:rFonts w:eastAsia="Times New Roman" w:cs="Times New Roman" w:ascii="Times New Roman" w:hAnsi="Times New Roman"/>
          <w:sz w:val="24"/>
          <w:szCs w:val="24"/>
          <w:lang w:eastAsia="es-ES"/>
        </w:rPr>
        <w:t>Nissan no volverá a reiniciar las operaciones en sus plantas cercanas al epicentro al menos hasta el viernes. Las otras cuatro, cerca de Tokio y Fukuoka, en el sur de Japón, permanecerán cerradas hasta el miércoles (16/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buena notici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economistas aseguraron que la buena noticia es que las grandes inversiones en proyectos de reconstrucción ayudarán con el tiempo a levantar la economía de Japón, lo que a su vez podría dar lugar a un aumento de la demanda de algunos productos asiáticos, como la madera y otras materias primas. Sin embargo, no se prevé una recuperación hasta finales de año, sino más bien una fuerte desaceleración, o incluso una contracción, en el próximo trimestre o do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comercio entre Japón y otros países asiáticos puede caer de forma abrupta en el corto plazo, dijo Tim Condon, un economista de la región de Asia de ING en Singapur. Esto, sumado a otros problemas como las elevadas tasas de inflación, significa que “la próxima ronda de revisiones de crecimiento de Asia será a la baja”, previ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apón sigue siendo un pilar de la economía de la región a pesar de cederle hace poco su puesto como la segunda economía del mundo después de Estados Unidos a China. Todavía es la mayor fuente de inversión extranjera directa para muchas partes de Asia y un generador clave de ingresos procedentes del turismo, especialmente para países como Tailandia, que recibe aproximadamente un millón de japoneses al año. Además, Japón es una fuente importante de remesas para países como Filipina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El gran proveedor (el rol de Japón en las cadenas de suministros glob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crecientes dudas sobre la capacidad de Japón para contener y sobreponerse rápidamente a un desastre nuclear estremecieron los mercados financieros y la economía mundial el martes. La situación subraya un cambio abrupto en los riesgos que afronta la recuperación glob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Japón suma un nuevo riesgo para el repunte de la economía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5/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la tercera economía del mundo enfrentaba temores cada vez más agudos sobre la posibilidad de una contaminación radioactiva general e imponía restricciones como el racionamiento eléctrico, compañías desde la automotriz alemana BMW AG al fabricante estadounidense de aviones Boeing Co. se preparaban para posibles interrupciones en sus cadenas de suministro. En los mercados globales, las bolsas y los precios de las materias primas cayeron y las monedas fluctuaron violentamente en medio de las incertidumbres en torno a Japón y una escalada de las tensiones en Medio Ori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Arial" w:ascii="Arial" w:hAnsi="Arial"/>
          <w:color w:val="000000"/>
          <w:sz w:val="15"/>
          <w:szCs w:val="15"/>
          <w:lang w:val="en-US" w:eastAsia="en-US"/>
        </w:rPr>
        <w:drawing>
          <wp:inline distT="0" distB="0" distL="0" distR="0">
            <wp:extent cx="5399405" cy="281813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0" t="-15" r="-10" b="-15"/>
                    <a:stretch>
                      <a:fillRect/>
                    </a:stretch>
                  </pic:blipFill>
                  <pic:spPr bwMode="auto">
                    <a:xfrm>
                      <a:off x="0" y="0"/>
                      <a:ext cx="5399405" cy="281813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mundo se está convirtiendo rápidamente en un lugar que infunde más temor”, dijo Torsten Slok, economista jefe internacional de Deutsche Bank Securities en Nueva York. “La reacción de los inversionistas ciertamente puede amplificar el impacto sobre la recupe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uego de un derrumbe de 10,5% en el índice Nikkei de Japón el martes (15/3), el Promedio Industrial Dow Jones retrocedió 297 puntos para luego repuntar y cerrar con una caída de 137,74 puntos en 11.855,42 puntos. El Nikkei acumula un descenso de 17,5% desde el terremoto del viern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ecios del petróleo para entrega en abril cayeron 4% en Nueva York para ubicarse en US$ 97,18 el barril mientras que el cobre también declinó ante las previsiones de una menor demanda de Japón. En tanto, el costo de asegurarse contra una cesación de pagos del gobierno japonés subió 51% con respecto a la semana pasada, en medio de las preocupaciones sobre cómo Japón, el país desarrollado más endeudado del mundo, hará frente a los costos de la reconstruc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odo esto deja de manifiesto lo mucho que ha cambiado el panorama de la economía global desde comienzos del año (2011), cuando la principal inquietud era determinar el impacto de la inflación en los países emergentes y los problemas de deuda en Europa sobre una recuperación que avanzaba a paso firme liderada por la industria manufacturera. Ahora, los economistas y las empresas tratan de evaluar las ramificaciones de la crisis en Japón y la agitación en Medio Oriente y el norte de África sobre ámbitos tan variados como la producción automotriz y el precio de los semiconduct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malas noticias abundaron el martes en Japón y alrededor de Asia, sembrando dudas sobre la capacidad de Japón de recuperarse del desastre tan rápido como se esperab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motrices japonesas y otras empresas extendieron los cierres de sus plantas durante varios días, lo que podría trastocar la entrega de productos como los autos y los chips de memoria flash que van dentro de los iPhones y iPads. Miles de turistas han cancelado vuelos desde y hacia Japón. La aerolínea taiwanesa EVA Airways anunció, por ejemplo, la cancelación de 56 vuelos entre Japón y Taiwán, algunos hasta finales de jun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brusca caída en la demanda de una materia prima, el caucho, llevó a los líderes regionales de la industria a convocar a una reunión sobre el t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hangyong Rhee, economista jefe del Banco Asiático de Desarrollo en Manila, Filipinas, manifestó, en todo caso, que las compañías asiáticas tienen suficiente flexibilidad para ajustarse a la mayoría de circunstancias que les depare Jap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Mientras más duren las interrupciones en Japón, mayor será el efecto en las cadenas de suministro de los fabricantes globales. Japón es el cuarto mayor exportador del mundo y representa 14% de los envíos de productos automovilísticos y 60% del silicio que se utiliza para fabricar chips.</w:t>
      </w:r>
      <w:r>
        <w:rPr>
          <w:rFonts w:eastAsia="Times New Roman" w:cs="Times New Roman" w:ascii="Times New Roman" w:hAnsi="Times New Roman"/>
          <w:sz w:val="24"/>
          <w:szCs w:val="24"/>
          <w:lang w:eastAsia="es-ES"/>
        </w:rPr>
        <w:t xml:space="preserve"> El martes (15/3), los precios de los componentes para algunas computadoras habían subido hasta 10%.</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Mi negocio se verá bastante afectado”, contó Y.T. Chong, director gerente de Eita Electric, una compañía malaya que provee interruptores automáticos y otros productos para edificios altos. Muchos de los componentes se fabrican en dos plantas en Japón. “No puedo comprarlos de otro país porque son artículos que se venden bajo una reconocida marca japonesa y tienen que venir de Japón”, explicó. Agregó que dos envíos valorados en US$ 200.000 están detenidos indefinidamente por problemas en el puerto de Yokohama en Japón entre otros tem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lemania, BMW trata de determinar cuándo tendrá que sufrir interrupciones en su cadena de suministro, indicó su jefe de adquisiciones Herbert Dies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a automotriz alemana tiene un buen stock de la mayoría de las piezas que recibe directamente de Japón, la situación de proveedores indirectos de componentes electrónicos para paneles digitales y sistemas de navegación, por ejemplo, es más incierta. En Estados Unidos, Boeing ya ha señalado que la producción de aviones podría verse afectada si las interrupciones en los proveedores de partes duran varias sema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US" w:eastAsia="en-US"/>
        </w:rPr>
        <w:drawing>
          <wp:inline distT="0" distB="0" distL="0" distR="0">
            <wp:extent cx="5419725" cy="2647315"/>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5"/>
                    <a:srcRect l="-7" t="-17" r="-7" b="-17"/>
                    <a:stretch>
                      <a:fillRect/>
                    </a:stretch>
                  </pic:blipFill>
                  <pic:spPr bwMode="auto">
                    <a:xfrm>
                      <a:off x="0" y="0"/>
                      <a:ext cx="5419725" cy="26473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unque la devastación y las muertes causadas por el terremoto y tsunami se limitan a pocas zonas de Japón, los coletazos económicos son nacional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logística de los proveedores se ha visto severamente alterada debido a restricciones a la circulación de vehículos de carga en las carreteras así como recortes impredecibles de electricidad que hacen difícil planifica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ientras tanto, la sombra de una crisis nuclear está provocando que muchas compañías se resistan a pedirle a su personal que se reporte para trabajar hasta que la situación se acla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de los mayores dolores de cabeza para los gerentes de plantas el racionamiento de electricidad, que podría durar hasta finales de abril (2011), según Tokyo Electric Power Co. Los economistas de la consultora estadounidense IHS Global Insight estiman que 10% de la generación eléctrica de Japón podría quedar suspendida durante los próximos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de Japón aumentaría las compras de ciertos productos. Las siderúrgicas de India Essar Steel Ltd. y Steel Authority of India Ltd. prevén que las exportaciones de acero terminado a Japón den un salto en los próximos meses a medida que el país se recupera y algunos propietarios de edificios de madera en la costa de Japón los reemplacen con estructuras más firmes. Thai Union Frozen Products PCL, uno de los mayores productores de atún enlatado del mundo, proyectó un alza de las ventas a Japón debido a los daños sufridos en las áreas donde se procesan los marisc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e espera, asimismo, que el desastre japonés haga que las empresas de todo el mundo se replanteen sus planes de contingencia y su vulnerabilidad a los impactos externos. China ya está trabajando para incrementar la sofisticación de los bienes que puede producir internamente y depender menos de las firmas extranjeras. </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El tsunami económico preocupa al mundo (¿quién “tiró” de la caden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su blog el premio Nobel de economía Paul Krugman se muestra “aterrorizado por las muertes y nervioso por los posibles trastornos en la producción mundial” mientras que otros economistas observan que la tragedia se añade la desaceleración china, los problemas de la eurozona y el lastre financiero del estallido de 2008.</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Será esta crisis en Japón el golpe definitivo a una delicada economí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diálogo con BBC Mundo, Kil Dosanjh, especialista en Asia del Economist Intelligence Unit (EIU), señaló que el factor nuclear será fundament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Mientras haya incertidumbre a este nivel, los mercados permanecerán nerviosos. Si no hay un serio problema de radiación nuclear -y por el momento no parece haberlo- en unas semanas debería retornar la normalidad”, señaló.</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Laberintos de la producció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i la crisis financiera de 2007-2008, mostró los peligros de un mundo interconectado que podía derrumbarse como un castillo de naipes, la tragedia en Japón muestra los riesgos de una cadena productiva glob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pesar de que ha sido superado por China como segunda economía mundial, Japón sigue siendo esencial para ciertos mercados como el electrónico y el automotriz.</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Japón produce un 30% de las tarjetas de memoria (que se usan en cámaras electrónicas y teléfonos inteligentes) y cerca del 15% de la Memoria Ram (computador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Todo, forma parte de una cadena. </w:t>
      </w:r>
      <w:r>
        <w:rPr>
          <w:rFonts w:eastAsia="Times New Roman" w:cs="Times New Roman" w:ascii="Times New Roman" w:hAnsi="Times New Roman"/>
          <w:sz w:val="24"/>
          <w:szCs w:val="24"/>
          <w:lang w:eastAsia="es-ES"/>
        </w:rPr>
        <w:t>Un producto como el Iphone involucra a nueve compañías situadas en seis países: China, Corea del Sur, Japón, Taiwán, Alemania y Estados Un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subeditora del Financial Times, Gillian Tett, señala en un artículo este miércoles (16/3) que el impacto es difícil de medir. </w:t>
      </w:r>
      <w:r>
        <w:rPr>
          <w:rFonts w:eastAsia="Times New Roman" w:cs="Times New Roman" w:ascii="Times New Roman" w:hAnsi="Times New Roman"/>
          <w:sz w:val="24"/>
          <w:szCs w:val="24"/>
          <w:u w:val="single"/>
          <w:lang w:eastAsia="es-ES"/>
        </w:rPr>
        <w:t>“Uno de los problemas es que todavía nadie parece entender bien las dificultades que pueden surgir del eslabonamiento de estas cadenas productivas. Por ahora se piensa que el impacto será limitado, pero si el cierre de las fábricas se extiende mucho tiempo, el daño puede diseminarse”, señala Tett.</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Laberintos financier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l Banco Central de Japón ya ha anunciado una inyección de US$ 700.000 millones para reactivar su economía y mantener el sistema crediticio a flo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Japón tiene una deuda equivalente al 200% de su PIB en el marco de un mundo agobiado por la deuda soberana en los países desarrolla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además, es el segundo tenedor de bonos estadounidenses por un valor de US$ 900.000 millon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 financia su reconstrucción con estos bonos, impactaría su valor, complicándole a EEUU el financiamiento de su gigantesco défici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Kil Dosanjh, el gobierno nipón, que ha sugerido que usará sus reservas, no echará mano a los bon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o tendría un efecto desestabilizador. Creo que el gobierno usará otro tipo de reservas a su disposición. Una cosa a favor es que la deuda japonesa no es con extranjeros sino con inversores locales. De manera que no ejercerá una fuerte presión en los mercados internacionales.”, señaló a BBC Mundo Dosanjh.</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El túnel y la luz</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zona más dinámica del planeta, Asia, es el destino de un 58% de las exportaciones japonesas y origen de un 61% de sus import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corto plazo, sin embargo, la crisis puede tener algunos aspectos positivos para muchos países, incluidos los asiáticos. </w:t>
      </w:r>
      <w:r>
        <w:rPr>
          <w:rFonts w:eastAsia="Times New Roman" w:cs="Times New Roman" w:ascii="Times New Roman" w:hAnsi="Times New Roman"/>
          <w:color w:val="FF0000"/>
          <w:sz w:val="24"/>
          <w:szCs w:val="24"/>
          <w:u w:val="single"/>
          <w:lang w:eastAsia="es-ES"/>
        </w:rPr>
        <w:t>Japón es un fuerte importador de petróleo y materias prim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on el repliegue de la demanda nipona, el precio del crudo y el de algunas materias primas registró un claro retroces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a presión inflacionaria global disminuirá gracias a esto, aligerando el riesgo de un incremento de la tasa de interés para la zona euro y el Reino Un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reconstrucción misma dinamizará sectores a nivel mundial y local. La demanda de cemento y acero se incrementará y el sector de la construcción podría liderar una recuperación económica japonesa. </w:t>
      </w:r>
      <w:r>
        <w:rPr>
          <w:rFonts w:eastAsia="Times New Roman" w:cs="Times New Roman" w:ascii="Times New Roman" w:hAnsi="Times New Roman"/>
          <w:sz w:val="24"/>
          <w:szCs w:val="24"/>
          <w:lang w:eastAsia="es-ES"/>
        </w:rPr>
        <w:t>Los optimistas recuerdan que en el terremoto de Kobe en 1995 la economía se recuperó rápid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muchas otras cosas hoy, todo dependerá del enigma nuclear.</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Alguien se acuerda (ahora) del ‘just in time’? Barato, barato, barato y, yo no soy tonto… resulta (casi) imposibl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empresas de todo el mundo se están apresurando a repensar sus cadenas de suministro por el impacto que tuvo en ellas el terremoto de Japón y muchas pueden encontrar que no estaban tan bien preparadas como pensaba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terremoto expone riesgos para la cadena de suministr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7/3/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expertos en logística dijeron que luego del sismo quedaron expuestos puntos débiles cruciales para una serie de compañías globales, como aquellas del sector de productos electrónicos, que son el motor de las economías de Taiwán y Corea del Sur, y de la industria automotriz, que ha ayudado a Tailandia a ser un importante centro exportado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muchos casos, las compañías están ralentizando la producción</w:t>
      </w:r>
      <w:r>
        <w:rPr>
          <w:rFonts w:eastAsia="Times New Roman" w:cs="Times New Roman" w:ascii="Times New Roman" w:hAnsi="Times New Roman"/>
          <w:sz w:val="24"/>
          <w:szCs w:val="24"/>
          <w:lang w:eastAsia="es-ES"/>
        </w:rPr>
        <w:t xml:space="preserve"> para evitar quedarse sin componentes que vienen solamente de Japón. </w:t>
      </w:r>
      <w:r>
        <w:rPr>
          <w:rFonts w:eastAsia="Times New Roman" w:cs="Times New Roman" w:ascii="Times New Roman" w:hAnsi="Times New Roman"/>
          <w:sz w:val="24"/>
          <w:szCs w:val="24"/>
          <w:u w:val="single"/>
          <w:lang w:eastAsia="es-ES"/>
        </w:rPr>
        <w:t>Otras se están moviendo para tratar de encontrar proveedores alterna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ompañías con un amplio rango de abastecedores, y la capacidad de recurrir a grandes reservas de materias primas, están logrando posicionarse mejor para lidiar con el impacto de crisis como la generada por el terremoto japoné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 que las buenas compañías hacen es mirar la cadena de suministros como si fuera una película en lugar de una foto”, dijo Yogesh Malik, un socio de McKinsey &amp; Co. En vez de juzgar a una cadena de suministros en función de lo que los proveedores pueden entregar en un momento dado, una compañía bien preparada trata de tomar en cuenta los crecientes precios del petróleo, el activismo de los ambientalistas y los riesgos regulatorios para determinar si la cadena funcionará durante los siguientes cinco añ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No es cuestión de si algo va a salir mal, sino de cuándo va a salir mal”, dice Malik.</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aspecto a considerar es que las compañías frecuentemente compran partes de un productor que depende de materias primas o componentes pequeños que vienen del extranjero, por ejemplo de Japón. Muchas empresas están tratando de determinar cuánta exposición tienen a ese tipo de cuellos de botella escondidos.</w:t>
      </w:r>
    </w:p>
    <w:p>
      <w:pPr>
        <w:pStyle w:val="Normal"/>
        <w:spacing w:lineRule="auto" w:line="240" w:before="280" w:after="280"/>
        <w:jc w:val="both"/>
        <w:rPr/>
      </w:pPr>
      <w:r>
        <w:rPr>
          <w:rFonts w:eastAsia="Times New Roman" w:cs="Times New Roman" w:ascii="Times New Roman" w:hAnsi="Times New Roman"/>
          <w:sz w:val="24"/>
          <w:szCs w:val="24"/>
          <w:lang w:eastAsia="es-ES"/>
        </w:rPr>
        <w:t>La división tailandesa de Honda Motor Co. anunció el jueves (17/3) que estaba pidiendo información a sus proveedores respecto a la disponibilidad de componentes electrónicos fabricados en Japón. El principal ejecutivo de la compañía en Bangkok, Atsushi Fujimoto, dijo que la automotriz tenía suficientes partes como para mantener la producción en marcha en Tailandia hasta mediados de abril (2011) y está considerando utilizar proveedores alternativos si sus plantas japonesas siguen cerradas.</w:t>
      </w:r>
    </w:p>
    <w:p>
      <w:pPr>
        <w:pStyle w:val="Normal"/>
        <w:spacing w:lineRule="auto" w:line="240" w:before="280" w:after="280"/>
        <w:jc w:val="both"/>
        <w:rPr/>
      </w:pPr>
      <w:r>
        <w:rPr>
          <w:rFonts w:eastAsia="Times New Roman" w:cs="Times New Roman" w:ascii="Times New Roman" w:hAnsi="Times New Roman"/>
          <w:sz w:val="24"/>
          <w:szCs w:val="24"/>
          <w:lang w:eastAsia="es-ES"/>
        </w:rPr>
        <w:t>También en Tailandia, el director gerente de Mazda Motor Corp., Yuji Nakamine, dijo que el fabricante de autos está esperando información desde Japón respecto a los suministros de componentes y está desacelerando la producción cerca de Bangkok. “Todos los fabricantes japoneses están afectados pero necesitamos más tiempo para obtener detalles más claros de nuestros proveedores”, dijo.</w:t>
      </w:r>
    </w:p>
    <w:p>
      <w:pPr>
        <w:pStyle w:val="Normal"/>
        <w:spacing w:lineRule="auto" w:line="240" w:before="280" w:after="280"/>
        <w:jc w:val="both"/>
        <w:rPr/>
      </w:pPr>
      <w:r>
        <w:rPr>
          <w:rFonts w:eastAsia="Times New Roman" w:cs="Times New Roman" w:ascii="Times New Roman" w:hAnsi="Times New Roman"/>
          <w:sz w:val="24"/>
          <w:szCs w:val="24"/>
          <w:lang w:eastAsia="es-ES"/>
        </w:rPr>
        <w:t>En Taiwán, mientras tanto, Nan Ya Printed Circuit Board Corp. está buscando nuevos proveedores de bismaleimida triazina, una resina utilizada en la fabricación de los circuitos que se encuentran en muchos teléfonos inteligentes. Su principal proveedor, Mitsubishi Gas Chemical Co., suspendió la producción en Japón el miércoles. Nan Ya “está acelerando las pruebas de un sustituto”, dijo una persona al tanto de la situación. “Normalmente tomaría entre tres y cuatro meses, pero esta vez probablemente tome un mes”, explic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vanced Semiconductor Engineering Inc., una gran compañía taiwanesa de empaquetamiento de chips, dijo que estaba negociando para asegurar nuevos suministros de compuestos para moldes plásticos, que son utilizados para envasar a los semiconductores, de China y Corea del Sur.</w:t>
      </w:r>
    </w:p>
    <w:p>
      <w:pPr>
        <w:pStyle w:val="Normal"/>
        <w:spacing w:lineRule="auto" w:line="240" w:before="280" w:after="280"/>
        <w:jc w:val="both"/>
        <w:rPr/>
      </w:pPr>
      <w:r>
        <w:rPr>
          <w:rFonts w:eastAsia="Times New Roman" w:cs="Times New Roman" w:ascii="Times New Roman" w:hAnsi="Times New Roman"/>
          <w:sz w:val="24"/>
          <w:szCs w:val="24"/>
          <w:lang w:eastAsia="es-ES"/>
        </w:rPr>
        <w:t>Incluso las compañías que dicen que no fueron afectadas por la crisis japonesa dicen que no lo han sido “hasta ahora” o “todavía”. El fabricante surcoreano de chips de memoria Hynix Semiconductor Inc. dijo que tiene una reserva suficiente de discos de silicio para continuar operando normalmente a corto plazo. “Pero si la situación se extiende más, podría impactar no solamente a Hynix sino a toda la industria de fabricación de chips”, dijo una portavoz.</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ediante la acumulación de reservas y la diversificación de proveedores, las compañías se pueden ahorrar inesperados shocks en sus suministros. Muchos productores globales se han movido en los últimos años para reducir su lista de proveedores como forma de obtener precios más bajos de los que retienen. Eso crea riesgos si la base más pequeña de abastecedores no es capaz de entregar los bie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ecientes hechos como las turbulencias políticas en Medio Oriente y en el norte de África, la erupción volcánica del año pasado en Islandia y la decisión china en septiembre pasado de reducir la exportación de minerales de “tierras raras”, utilizadas en muchos procesos industriales, deberían haber puesto en alerta a las empresas.</w:t>
      </w:r>
      <w:r>
        <w:rPr>
          <w:rFonts w:eastAsia="Times New Roman" w:cs="Times New Roman" w:ascii="Times New Roman" w:hAnsi="Times New Roman"/>
          <w:sz w:val="24"/>
          <w:szCs w:val="24"/>
          <w:lang w:eastAsia="es-ES"/>
        </w:rPr>
        <w:t xml:space="preserve"> “El incremento de los riesgos y las interrupciones en las entregas están viniendo hacia nosotros a un ritmo furioso y es absolutamente crítico que las compañías estén preparadas con planes de contingencia detallados”, escribió recientemente Jeff Karrenbauer, presidente de Insight Inc., una consultora con base en Virginia que se especializa en cadenas de suministro y logístic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Hasta cierto punto, el desastre en Japón es un caso especial</w:t>
      </w:r>
      <w:r>
        <w:rPr>
          <w:rFonts w:eastAsia="Times New Roman" w:cs="Times New Roman" w:ascii="Times New Roman" w:hAnsi="Times New Roman"/>
          <w:sz w:val="24"/>
          <w:szCs w:val="24"/>
          <w:u w:val="single"/>
          <w:lang w:eastAsia="es-ES"/>
        </w:rPr>
        <w:t>. El país había logrado hacerse un nicho como fabricante de primer nivel de muchos componentes y materiales avanzados, y las empresas japonesas frecuentemente dominan sus industrias. Japón entrega 78% del suministro global de materiales de electrodos para baterías de iones de litio, casi todas las películas polarizadas de protección para pantallas de cristal líquido y grandes cantidades de otros materiales de alta tecnología, de acuerdo con Credit Suisse AG.</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las crecientes preocupaciones sobre el suministro de esos bienes están mostrando cómo los desastres pueden desencadenar shocks de la oferta en la economía global.</w:t>
      </w:r>
    </w:p>
    <w:p>
      <w:pPr>
        <w:pStyle w:val="Normal"/>
        <w:spacing w:lineRule="auto" w:line="240" w:before="280" w:after="280"/>
        <w:jc w:val="both"/>
        <w:rPr/>
      </w:pPr>
      <w:r>
        <w:rPr>
          <w:rFonts w:eastAsia="Times New Roman" w:cs="Times New Roman" w:ascii="Times New Roman" w:hAnsi="Times New Roman"/>
          <w:sz w:val="24"/>
          <w:szCs w:val="24"/>
          <w:lang w:eastAsia="es-ES"/>
        </w:rPr>
        <w:t>La sueca Volvo Cars, una división de Zhejian Geely Holding Group Co., dijo (17/3) que tiene solamente una semana de suministro de componentes japoneses y que a menos que la compañía pueda comprar más pronto, la producción recibirá un golpe importante.</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La industria mundial acusa la sacudida (no sólo la banca subestima los riesgos) </w:t>
      </w:r>
    </w:p>
    <w:p>
      <w:pPr>
        <w:pStyle w:val="NormalWeb"/>
        <w:jc w:val="both"/>
        <w:rPr/>
      </w:pPr>
      <w:r>
        <w:rPr/>
        <w:t xml:space="preserve">- </w:t>
      </w:r>
      <w:r>
        <w:rPr>
          <w:u w:val="single"/>
        </w:rPr>
        <w:t>El efecto económico del terremoto en Japón: un análisis por industria</w:t>
      </w:r>
      <w:r>
        <w:rPr/>
        <w:t xml:space="preserve"> (The Wall Street Journal - </w:t>
      </w:r>
      <w:r>
        <w:rPr>
          <w:b/>
        </w:rPr>
        <w:t>25/3/11</w:t>
      </w:r>
      <w:r>
        <w:rPr/>
        <w:t xml:space="preserve">) </w:t>
      </w:r>
    </w:p>
    <w:p>
      <w:pPr>
        <w:pStyle w:val="NormalWeb"/>
        <w:jc w:val="both"/>
        <w:rPr/>
      </w:pPr>
      <w:r>
        <w:rPr/>
        <w:t xml:space="preserve">(Por Andrew Dowell) </w:t>
      </w:r>
    </w:p>
    <w:p>
      <w:pPr>
        <w:pStyle w:val="NormalWeb"/>
        <w:jc w:val="both"/>
        <w:rPr>
          <w:color w:val="FF0000"/>
          <w:u w:val="single"/>
        </w:rPr>
      </w:pPr>
      <w:r>
        <w:rPr>
          <w:color w:val="FF0000"/>
          <w:u w:val="single"/>
        </w:rPr>
        <w:t>La devastadora combinación que se dio en Japón de terremoto, tsunami y crisis nuclear fue una advertencia que le sirvió de recordatorio a empresas en todo el mundo de cuánto dependen del país asiático.</w:t>
      </w:r>
    </w:p>
    <w:p>
      <w:pPr>
        <w:pStyle w:val="NormalWeb"/>
        <w:jc w:val="both"/>
        <w:rPr/>
      </w:pPr>
      <w:r>
        <w:rPr>
          <w:u w:val="single"/>
        </w:rPr>
        <w:t xml:space="preserve">Por el lado de la demanda, el país representa casi 9% de la producción económica mundial </w:t>
      </w:r>
      <w:r>
        <w:rPr/>
        <w:t>y ha sido un importante puerto de entrada a Asia para todo tipo de empresas, desde bancos a minoristas. La destrucción alteró ventas, desplazó al personal y probablemente despertará una actitud cautelosa por parte de los consumidores, que durará un tiempo.</w:t>
      </w:r>
    </w:p>
    <w:p>
      <w:pPr>
        <w:pStyle w:val="NormalWeb"/>
        <w:jc w:val="both"/>
        <w:rPr/>
      </w:pPr>
      <w:r>
        <w:rPr>
          <w:u w:val="single"/>
        </w:rPr>
        <w:t>Pero es el lado de la oferta el que ha sido la fuente de las mayores sorpresas.</w:t>
      </w:r>
      <w:r>
        <w:rPr/>
        <w:t xml:space="preserve"> Economistas que pensaron que tenían un buen entendimiento para poder calcular el impacto descubrieron, tras un examen más exhaustivo, que </w:t>
      </w:r>
      <w:r>
        <w:rPr>
          <w:u w:val="single"/>
        </w:rPr>
        <w:t>Japón era una fuente importante de toda clase de componentes avanzados ampliamente usados en Asia y otros lugares para ensamblar productos finales.</w:t>
      </w:r>
    </w:p>
    <w:p>
      <w:pPr>
        <w:pStyle w:val="NormalWeb"/>
        <w:jc w:val="both"/>
        <w:rPr>
          <w:color w:val="FF0000"/>
          <w:u w:val="single"/>
        </w:rPr>
      </w:pPr>
      <w:r>
        <w:rPr>
          <w:color w:val="FF0000"/>
          <w:u w:val="single"/>
        </w:rPr>
        <w:t>Japón fabrica el 60% de los discos semiconductores de silicio, la base de los chips de computadoras. El cierre de dos fábricas debido al terremoto eliminó una cuarta de la oferta mundial. Credit Suisse afirma que el país también fabrica 90% de una sustancia llamada resina BT que se usa para fabricar circuitos impresos.</w:t>
      </w:r>
    </w:p>
    <w:p>
      <w:pPr>
        <w:pStyle w:val="NormalWeb"/>
        <w:jc w:val="both"/>
        <w:rPr/>
      </w:pPr>
      <w:r>
        <w:rPr/>
        <w:t xml:space="preserve">Los inventarios de estos productos parecen mantenerse a niveles aceptables, pero otros problemas tuvieron un impacto mucho más inmediato. </w:t>
      </w:r>
      <w:r>
        <w:rPr>
          <w:u w:val="single"/>
        </w:rPr>
        <w:t>Automotrices de todo el mundo, por ejemplo, tuvieron dificultades para hacer frente al cierre de una fábrica de Hitachi Ltd. al norte de Tokio que fabrica sensores de aire que se usan para medir la cantidad de aire que ingresa a los motores.</w:t>
      </w:r>
    </w:p>
    <w:p>
      <w:pPr>
        <w:pStyle w:val="NormalWeb"/>
        <w:jc w:val="both"/>
        <w:rPr>
          <w:u w:val="single"/>
        </w:rPr>
      </w:pPr>
      <w:r>
        <w:rPr>
          <w:u w:val="single"/>
        </w:rPr>
        <w:t>Hitachi fabrica 60% del suministro mundial. Esta semana, General Motors Co. fue obligada a cerrar una planta en Louisiana, y Peugeot-Citroën tuvo que reducir la producción en la mayoría de sus plantas europeas.</w:t>
      </w:r>
    </w:p>
    <w:p>
      <w:pPr>
        <w:pStyle w:val="NormalWeb"/>
        <w:jc w:val="both"/>
        <w:rPr>
          <w:color w:val="FF0000"/>
          <w:u w:val="single"/>
        </w:rPr>
      </w:pPr>
      <w:r>
        <w:rPr>
          <w:color w:val="FF0000"/>
          <w:u w:val="single"/>
        </w:rPr>
        <w:t>Los productores en una variedad de industrias aún tratan de dilucidar el posible impacto sobre sus cadenas de suministro y se esfuerzan por conseguir partes o proveedores alternativos. Muchos comprenden el impacto sobre sus propios proveedores, pero es más complicado intentar controlar los cambios causados a los proveedores de sus proveedores.</w:t>
      </w:r>
    </w:p>
    <w:p>
      <w:pPr>
        <w:pStyle w:val="NormalWeb"/>
        <w:jc w:val="both"/>
        <w:rPr>
          <w:color w:val="FF0000"/>
          <w:u w:val="single"/>
        </w:rPr>
      </w:pPr>
      <w:r>
        <w:rPr>
          <w:color w:val="FF0000"/>
          <w:u w:val="single"/>
        </w:rPr>
        <w:t>En última instancia, el ritmo de la recuperación en Japón determinará la severidad de cualquier escasez y la escala del daño causado a las empresas en todo el mundo.</w:t>
      </w:r>
    </w:p>
    <w:p>
      <w:pPr>
        <w:pStyle w:val="NormalWeb"/>
        <w:jc w:val="both"/>
        <w:rPr>
          <w:color w:val="FF0000"/>
          <w:u w:val="single"/>
        </w:rPr>
      </w:pPr>
      <w:r>
        <w:rPr>
          <w:color w:val="FF0000"/>
          <w:u w:val="single"/>
        </w:rPr>
        <w:t>Japón es el cuarto mayor exportador mundial y empresas como Caterpillar Inc. recurren al país como una plataforma para fabricar equipos que luego venden en China y otros lugares.</w:t>
      </w:r>
    </w:p>
    <w:p>
      <w:pPr>
        <w:pStyle w:val="NormalWeb"/>
        <w:jc w:val="both"/>
        <w:rPr/>
      </w:pPr>
      <w:r>
        <w:rPr/>
        <w:t>Algunas empresas que fabrican maquinaria de construcción podrían recibir un impulso en momentos en que el país se sumerge cada vez más en el desafío de la reconstrucción. Algunos estiman que la factura final podría ascender a US$ 200.000 millones. El gobierno japonés pagará una gran parte, pero empresas aseguradoras podrían tener que hacerse cargo de hasta un 20% del total.</w:t>
      </w:r>
    </w:p>
    <w:p>
      <w:pPr>
        <w:pStyle w:val="NormalWeb"/>
        <w:jc w:val="both"/>
        <w:rPr/>
      </w:pPr>
      <w:r>
        <w:rPr>
          <w:color w:val="FF0000"/>
        </w:rPr>
        <w:t>He aquí cómo se vieron afectadas las industrias más importantes de Japón</w:t>
      </w:r>
      <w:r>
        <w:rPr/>
        <w:t>:</w:t>
      </w:r>
    </w:p>
    <w:p>
      <w:pPr>
        <w:pStyle w:val="NormalWeb"/>
        <w:jc w:val="both"/>
        <w:rPr>
          <w:color w:val="FF0000"/>
        </w:rPr>
      </w:pPr>
      <w:r>
        <w:rPr>
          <w:color w:val="FF0000"/>
        </w:rPr>
        <w:t xml:space="preserve">Chips </w:t>
      </w:r>
    </w:p>
    <w:p>
      <w:pPr>
        <w:pStyle w:val="NormalWeb"/>
        <w:jc w:val="both"/>
        <w:rPr/>
      </w:pPr>
      <w:r>
        <w:rPr>
          <w:u w:val="single"/>
        </w:rPr>
        <w:t>Los fabricantes de chips para computadoras enfrentan varios problemas</w:t>
      </w:r>
      <w:r>
        <w:rPr/>
        <w:t>. Asumiendo que aquellos que se encuentran en la zona del terremoto pueden reanudar sus operaciones en esas fábricas, lo cual no puede darse por hecho dados los problemas de suministro eléctrico, sufrirán la posible escasez de materias primas y clientes cuyas plantas podrían estar también paralizadas.</w:t>
      </w:r>
    </w:p>
    <w:p>
      <w:pPr>
        <w:pStyle w:val="NormalWeb"/>
        <w:jc w:val="both"/>
        <w:rPr>
          <w:u w:val="single"/>
        </w:rPr>
      </w:pPr>
      <w:r>
        <w:rPr>
          <w:u w:val="single"/>
        </w:rPr>
        <w:t>Uno de los mayores interrogantes es el suministro de las llamadas obleas o wafers de silicio, discos del tamaño de un plato que constituyen la base de la fabricación de microchips. La firma de investigación IHS iSuppli estima que Japón concentra en torno a 60% de la producción mundial de este componente; dos fábricas, que representan 25% de los envíos de wafers de silicio, fueron cerradas después del sismo.</w:t>
      </w:r>
    </w:p>
    <w:p>
      <w:pPr>
        <w:pStyle w:val="NormalWeb"/>
        <w:jc w:val="both"/>
        <w:rPr/>
      </w:pPr>
      <w:r>
        <w:rPr/>
        <w:t>“</w:t>
      </w:r>
      <w:r>
        <w:rPr/>
        <w:t>Se trata de un desafío a largo plazo”, dijo Paul Reilly, vicepresidente ejecutivo y director general de finanzas de Arrow Electronics Inc., uno de los mayores distribuidores de chips. “Estamos siguiendo de cerca la situación”.</w:t>
      </w:r>
    </w:p>
    <w:p>
      <w:pPr>
        <w:pStyle w:val="NormalWeb"/>
        <w:jc w:val="both"/>
        <w:rPr>
          <w:u w:val="single"/>
        </w:rPr>
      </w:pPr>
      <w:r>
        <w:rPr>
          <w:u w:val="single"/>
        </w:rPr>
        <w:t>La mayoría de fabricantes de chips suelen acumular varias semanas de inventarios de estas obleas. El impacto potencial sobre este sector depende de cuándo los fabricantes de wafers puedan regresar a su producción tradicional y la rapidez con que puedan reaccionar las fábricas alternativas.</w:t>
      </w:r>
    </w:p>
    <w:p>
      <w:pPr>
        <w:pStyle w:val="NormalWeb"/>
        <w:jc w:val="both"/>
        <w:rPr>
          <w:u w:val="single"/>
        </w:rPr>
      </w:pPr>
      <w:r>
        <w:rPr>
          <w:u w:val="single"/>
        </w:rPr>
        <w:t>Estas incertidumbres afectan a otros miles de componentes, cada uno con diferentes niveles de inventario, previsiones de reinicio de la producción y fuentes alternativas de manufactura.</w:t>
      </w:r>
    </w:p>
    <w:p>
      <w:pPr>
        <w:pStyle w:val="NormalWeb"/>
        <w:jc w:val="both"/>
        <w:rPr/>
      </w:pPr>
      <w:r>
        <w:rPr/>
        <w:t>Renesas Electronics Corp. tiene ocho plantas en el área afectada por el terremoto en diferentes etapas de recuperación. La compañía es el mayor productor de microcontroladores, chips utilizados para controlar operaciones electrónicas en miles de productos, incluyendo autos y electrónicos de consumo.</w:t>
      </w:r>
    </w:p>
    <w:p>
      <w:pPr>
        <w:pStyle w:val="NormalWeb"/>
        <w:jc w:val="both"/>
        <w:rPr/>
      </w:pPr>
      <w:r>
        <w:rPr/>
        <w:t>ON Semiconductor Corp. también vende una amplia variedad de chips para distintas aplicaciones. Cuenta con seis fábricas en la zona del epicentro que han sufrido con los apagones.</w:t>
      </w:r>
    </w:p>
    <w:p>
      <w:pPr>
        <w:pStyle w:val="NormalWeb"/>
        <w:jc w:val="both"/>
        <w:rPr/>
      </w:pPr>
      <w:r>
        <w:rPr/>
        <w:t>Toshiba Corp. y su socio SanDisk Corp. lograron en gran parte esquivar los problemas en sus fábricas de chips de memoria flash utilizados en productos tan populares como el iPhone y el iPad de Apple Inc. Pero otra planta de Toshiba sufrió daños, junto con otra especializada en las pantallas de cristal líquido.</w:t>
      </w:r>
    </w:p>
    <w:p>
      <w:pPr>
        <w:pStyle w:val="NormalWeb"/>
        <w:jc w:val="both"/>
        <w:rPr/>
      </w:pPr>
      <w:r>
        <w:rPr/>
        <w:t>Texas Instruments Inc. aportó uno de los informes más detallados del impacto del terremoto, en el que comunica que una fábrica en Miho que representaba 10% de sus ingresos de 2010 probablemente no recuperará su plena capacidad hasta septiembre.</w:t>
      </w:r>
    </w:p>
    <w:p>
      <w:pPr>
        <w:pStyle w:val="NormalWeb"/>
        <w:jc w:val="both"/>
        <w:rPr/>
      </w:pPr>
      <w:r>
        <w:rPr/>
        <w:t xml:space="preserve">(Por Don Clark y Lorraine Luk) </w:t>
      </w:r>
    </w:p>
    <w:p>
      <w:pPr>
        <w:pStyle w:val="NormalWeb"/>
        <w:jc w:val="both"/>
        <w:rPr/>
      </w:pPr>
      <w:r>
        <w:rPr/>
      </w:r>
    </w:p>
    <w:p>
      <w:pPr>
        <w:pStyle w:val="NormalWeb"/>
        <w:jc w:val="both"/>
        <w:rPr>
          <w:color w:val="FF0000"/>
        </w:rPr>
      </w:pPr>
      <w:r>
        <w:rPr>
          <w:color w:val="FF0000"/>
        </w:rPr>
        <w:t xml:space="preserve">Electrónicos </w:t>
      </w:r>
    </w:p>
    <w:p>
      <w:pPr>
        <w:pStyle w:val="NormalWeb"/>
        <w:jc w:val="both"/>
        <w:rPr>
          <w:u w:val="single"/>
        </w:rPr>
      </w:pPr>
      <w:r>
        <w:rPr>
          <w:u w:val="single"/>
        </w:rPr>
        <w:t>Japón es la cuna mundial del negocio de los electrónicos, donde se producen muchos de los ingredientes clave de los aparatos más populares, como las láminas de silicio utilizadas para chips de memoria y baterías. Aun así, los mayores fabricantes de consolas de videojuegos, televisores y otros electrónicos de consumo siguen sin saber con exactitud en qué medida sus consumidores sentirán los efectos del terremoto.</w:t>
      </w:r>
    </w:p>
    <w:p>
      <w:pPr>
        <w:pStyle w:val="NormalWeb"/>
        <w:jc w:val="both"/>
        <w:rPr/>
      </w:pPr>
      <w:r>
        <w:rPr/>
        <w:t>Los fabricantes de electrónicos de consumo aún no han recortado sus metas de producción como consecuencia del desastre. Pero incluso compañías que aseguran no haber sufrido ninguna clase de interrupción en sus operaciones se muestran cautelosas y añaden la frase “por ahora” a sus evaluaciones.</w:t>
      </w:r>
    </w:p>
    <w:p>
      <w:pPr>
        <w:pStyle w:val="NormalWeb"/>
        <w:jc w:val="both"/>
        <w:rPr/>
      </w:pPr>
      <w:r>
        <w:rPr/>
        <w:t>Nintendo Co., por ejemplo, está a punto de lanzar un producto importante, la presentación el 27 de marzo en Estados Unidos de su consola portátil en tres dimensiones Nintendo 3DS. El gigante asegura que ninguno de sus empleados resultó herido y todas sus instalaciones siguen intactas.</w:t>
      </w:r>
    </w:p>
    <w:p>
      <w:pPr>
        <w:pStyle w:val="NormalWeb"/>
        <w:jc w:val="both"/>
        <w:rPr/>
      </w:pPr>
      <w:r>
        <w:rPr/>
        <w:t>“</w:t>
      </w:r>
      <w:r>
        <w:rPr/>
        <w:t>Las operaciones, incluyendo los envíos de productos a futuro, no se han visto afectados de manera significativa, por ahora”, señaló Nintendo en un comunicado.</w:t>
      </w:r>
    </w:p>
    <w:p>
      <w:pPr>
        <w:pStyle w:val="NormalWeb"/>
        <w:jc w:val="both"/>
        <w:rPr>
          <w:u w:val="single"/>
        </w:rPr>
      </w:pPr>
      <w:r>
        <w:rPr>
          <w:u w:val="single"/>
        </w:rPr>
        <w:t>Otros aparatos populares, como el iPad 2 de Apple, dependen de componentes de Japón que podrían enfrentar una escasez. El iPad 2 contiene cinco componentes que vienen de Japón, incluyendo los chips de memoria flash de Toshiba Corp. y una brújula electrónica de AKM Semiconductor, según un análisis del producto llevado a cabo por IHS iSuppli. Con todo, la firma asegura que Apple podría encontrar las partes con proveedores de otros países.</w:t>
      </w:r>
    </w:p>
    <w:p>
      <w:pPr>
        <w:pStyle w:val="NormalWeb"/>
        <w:jc w:val="both"/>
        <w:rPr/>
      </w:pPr>
      <w:r>
        <w:rPr/>
        <w:t>Apple no quiso revelar si ha sentido el impacto de la situación en Japón. El suministro de iPads 2 sigue siendo escaso. Actualmente, el sitio de Apple muestra retrasos de hasta cinco semanas para la entrega del aparato.</w:t>
      </w:r>
    </w:p>
    <w:p>
      <w:pPr>
        <w:pStyle w:val="NormalWeb"/>
        <w:jc w:val="both"/>
        <w:rPr/>
      </w:pPr>
      <w:r>
        <w:rPr/>
        <w:t>Sony Corp. dijo que las operaciones en 9 de sus 25 fábricas en Japón, que producen desde baterías y chips a equipos de audio, estuvieron temporalmente paralizadas, al menos en parte, debido a daños causados por el terremoto y problemas de suministro eléctrico. Tres de ellas han reiniciado sus operaciones, si bien sólo parcialmente. La empresa calcula que podrá reiniciar la actividad en otras 6 plantas que siguen cerradas por escasez de partes a partir del primero de abril.</w:t>
      </w:r>
    </w:p>
    <w:p>
      <w:pPr>
        <w:pStyle w:val="NormalWeb"/>
        <w:jc w:val="both"/>
        <w:rPr/>
      </w:pPr>
      <w:r>
        <w:rPr/>
        <w:t>Aun así, Sony informo que no cree que los envíos internacionales de televisores y consolas PlayStation 3 se vean afectados ya que son fabricados fuera de Japón.</w:t>
      </w:r>
    </w:p>
    <w:p>
      <w:pPr>
        <w:pStyle w:val="NormalWeb"/>
        <w:jc w:val="both"/>
        <w:rPr/>
      </w:pPr>
      <w:r>
        <w:rPr/>
        <w:t>Pero incluso las fábricas que no se vieron directamente afectadas por el desastre han sufrido debido a los apagones de electricidad y problemas de infraestructura. Sharp Corp. dijo que su planta de ensamblaje de televisores en Tochigi empezó a reanudar sus operaciones el 15 de marzo, aunque sus jornadas de trabajo se han reducido.</w:t>
      </w:r>
    </w:p>
    <w:p>
      <w:pPr>
        <w:pStyle w:val="NormalWeb"/>
        <w:jc w:val="both"/>
        <w:rPr>
          <w:lang w:val="en-US"/>
        </w:rPr>
      </w:pPr>
      <w:r>
        <w:rPr>
          <w:lang w:val="en-US"/>
        </w:rPr>
        <w:t xml:space="preserve">(Por Nick Wingfield y Yukari Kane) </w:t>
      </w:r>
    </w:p>
    <w:p>
      <w:pPr>
        <w:pStyle w:val="NormalWeb"/>
        <w:jc w:val="both"/>
        <w:rPr>
          <w:lang w:val="en-US"/>
        </w:rPr>
      </w:pPr>
      <w:r>
        <w:rPr>
          <w:lang w:val="en-US"/>
        </w:rPr>
      </w:r>
    </w:p>
    <w:p>
      <w:pPr>
        <w:pStyle w:val="NormalWeb"/>
        <w:jc w:val="both"/>
        <w:rPr>
          <w:color w:val="FF0000"/>
        </w:rPr>
      </w:pPr>
      <w:r>
        <w:rPr>
          <w:color w:val="FF0000"/>
        </w:rPr>
        <w:t xml:space="preserve">Autos </w:t>
      </w:r>
    </w:p>
    <w:p>
      <w:pPr>
        <w:pStyle w:val="NormalWeb"/>
        <w:jc w:val="both"/>
        <w:rPr>
          <w:u w:val="single"/>
        </w:rPr>
      </w:pPr>
      <w:r>
        <w:rPr>
          <w:u w:val="single"/>
        </w:rPr>
        <w:t>Por más de dos décadas, Japón y sus fabricantes de autos han estado en ascenso, quitándole participación de mercado a sus rivales estadounidenses y europeos, estableciendo estándares de calidad y obteniendo grandes ganancias.</w:t>
      </w:r>
    </w:p>
    <w:p>
      <w:pPr>
        <w:pStyle w:val="NormalWeb"/>
        <w:jc w:val="both"/>
        <w:rPr/>
      </w:pPr>
      <w:r>
        <w:rPr>
          <w:u w:val="single"/>
        </w:rPr>
        <w:t>Sin embargo, luego del terremoto, Japón se encontrará con que su posición ha sido desafiada</w:t>
      </w:r>
      <w:r>
        <w:rPr/>
        <w:t>. Por el resto del año y posiblemente por más tiempo, los fabricantes nipones tendrán que concentrar sus energías y recursos en reconstruir sus plantas locales, dando a sus rivales de Estados Unidos, Corea del Sur y Europa oportunidades de sacar ventaja en otros lugares, especialmente en los mercados emergentes incluyendo a China e India.</w:t>
      </w:r>
    </w:p>
    <w:p>
      <w:pPr>
        <w:pStyle w:val="NormalWeb"/>
        <w:jc w:val="both"/>
        <w:rPr/>
      </w:pPr>
      <w:r>
        <w:rPr/>
        <w:t>En Estados Unidos, el panorama ya cambió, y los más grandes fabricantes japoneses están a la defensiva. Toyota Motor Corp., luego de los problemas que tuvo con la calidad de sus productos el año pasado, está perdiendo participación, que le ha sido quitada por Hyundai Motor Co. Pero Ford Motor Co. y General Motors Co. también están fortalecidas.</w:t>
      </w:r>
    </w:p>
    <w:p>
      <w:pPr>
        <w:pStyle w:val="NormalWeb"/>
        <w:jc w:val="both"/>
        <w:rPr>
          <w:u w:val="single"/>
        </w:rPr>
      </w:pPr>
      <w:r>
        <w:rPr>
          <w:u w:val="single"/>
        </w:rPr>
        <w:t>El sismo está causando dificultades a los fabricantes europeos y estadounidenses que dependen de algunas partes fundamentales fabricadas en Japón, principalmente electrónicas. Pero el impacto debería ser de corto plazo porque la industria automotriz y sus proveedores tienen significativas operaciones regionales. Una gran mayoría de los autos vendidos en América del Norte son fabricados allí. Lo mismo ocurre en Europa, China, América del Sur y otros mercados.</w:t>
      </w:r>
    </w:p>
    <w:p>
      <w:pPr>
        <w:pStyle w:val="NormalWeb"/>
        <w:jc w:val="both"/>
        <w:rPr>
          <w:u w:val="single"/>
        </w:rPr>
      </w:pPr>
      <w:r>
        <w:rPr>
          <w:u w:val="single"/>
        </w:rPr>
        <w:t>Como resultado, la mayoría de los fabricantes podrán volver a funcionar normalmente con bastante rapidez mientras que Japón se rezagará.</w:t>
      </w:r>
    </w:p>
    <w:p>
      <w:pPr>
        <w:pStyle w:val="NormalWeb"/>
        <w:jc w:val="both"/>
        <w:rPr/>
      </w:pPr>
      <w:r>
        <w:rPr/>
        <w:t xml:space="preserve">El terremoto también es una amenaza para la mayor fortaleza de la industria automotriz japonesa: las exportaciones. </w:t>
      </w:r>
      <w:r>
        <w:rPr>
          <w:u w:val="single"/>
        </w:rPr>
        <w:t>En 2010, 4,9 millones de nuevos vehículos fueron vendidos en Japón pero los fabricantes exportaron un total de 9 millones de unidades. Ningún otro país que fabrica vehículos es tan dependiente de las exportaciones. Pero ahora que muchas plantas están ociosas, el negocio exportador está para quien lo tome, al menos temporalmente.</w:t>
      </w:r>
    </w:p>
    <w:p>
      <w:pPr>
        <w:pStyle w:val="NormalWeb"/>
        <w:jc w:val="both"/>
        <w:rPr/>
      </w:pPr>
      <w:r>
        <w:rPr>
          <w:u w:val="single"/>
        </w:rPr>
        <w:t>Más adelante, a medida que más fábricas sean construidas en mercados con mano de obra barata, las exportaciones niponas sentirán más presión</w:t>
      </w:r>
      <w:r>
        <w:rPr/>
        <w:t>. Las compañías de Japón tendrán que evaluar si pueden continuar exportando desde sus plantas locales que presentan altos costos. La respuesta podría encontrarse en Tailandia, donde Nissan Motor Co. se está preparando para hacer lo que alguna vez fue impensable: exportar pequeños autos a Japón.</w:t>
      </w:r>
    </w:p>
    <w:p>
      <w:pPr>
        <w:pStyle w:val="NormalWeb"/>
        <w:jc w:val="both"/>
        <w:rPr/>
      </w:pPr>
      <w:r>
        <w:rPr/>
        <w:t xml:space="preserve">(Por Neal E. Boudette) </w:t>
      </w:r>
    </w:p>
    <w:p>
      <w:pPr>
        <w:pStyle w:val="NormalWeb"/>
        <w:jc w:val="both"/>
        <w:rPr>
          <w:color w:val="FF0000"/>
        </w:rPr>
      </w:pPr>
      <w:r>
        <w:rPr>
          <w:color w:val="FF0000"/>
        </w:rPr>
        <w:t xml:space="preserve">Acero </w:t>
      </w:r>
    </w:p>
    <w:p>
      <w:pPr>
        <w:pStyle w:val="NormalWeb"/>
        <w:jc w:val="both"/>
        <w:rPr>
          <w:u w:val="single"/>
        </w:rPr>
      </w:pPr>
      <w:r>
        <w:rPr>
          <w:u w:val="single"/>
        </w:rPr>
        <w:t>En 2010, Japón superó a China para convertirse en el principal exportador de acero del mundo. A pesar de la caída esperada en las exportaciones de acero japonés como resultado del terremoto, es poco probable que el mercado mundial de este producto vea una volatilidad prolongada en los precios y el suministro.</w:t>
      </w:r>
    </w:p>
    <w:p>
      <w:pPr>
        <w:pStyle w:val="NormalWeb"/>
        <w:jc w:val="both"/>
        <w:rPr/>
      </w:pPr>
      <w:r>
        <w:rPr/>
        <w:t>Esto se debe a que las acerías en Estados Unidos, Europa, Asia y otros lugares, todavía están sintiendo los efectos de la recesión global y están sub-utilizadas. Grandes siderúrgicas de 64 países están operando a aproximadamente 82% de su capacidad, de acuerdo con la Asociación Mundial del Acero.</w:t>
      </w:r>
    </w:p>
    <w:p>
      <w:pPr>
        <w:pStyle w:val="NormalWeb"/>
        <w:jc w:val="both"/>
        <w:rPr/>
      </w:pPr>
      <w:r>
        <w:rPr/>
        <w:t>Estas plantas están incrementando su producción. Los astilleros de Asia, que dependen de las acerías japonesas, han pedido a la compañía surcoreana Posco, la tercera fabricante de acero del mundo por volumen, que incremente su producción destinada a embarcaciones para compensar posibles interrupciones en el suministro. Y los fabricantes de acero de China y Taiwán dicen que sus plantas pueden proveer a las compañías que dependen de proveedores nipones.</w:t>
      </w:r>
    </w:p>
    <w:p>
      <w:pPr>
        <w:pStyle w:val="NormalWeb"/>
        <w:jc w:val="both"/>
        <w:rPr/>
      </w:pPr>
      <w:r>
        <w:rPr>
          <w:u w:val="single"/>
        </w:rPr>
        <w:t>Los analistas de la industria predicen que la producción japonesa podría caer hasta 20%, o 24 millones de toneladas anualizadas, en los próximos tres meses</w:t>
      </w:r>
      <w:r>
        <w:rPr/>
        <w:t>. Nippon Steel Corp y JFE Steel Corp, las dos principales siderúrgicas de Japón, dijeron que sus altos hornos que habían sido temporalmente cerrados por el terremoto ya están operando de nuevo. Pero la energía sigue siendo el gran problema que enfrentan todas las acerías japonesas. Estas plantas, fundamentalmente aquellas que funden acero reciclado para fabricar un nuevo producto, consumen enormes cantidades de electricidad y han sido afectadas por los cortes del suministro generados por el vacío que dejó la crisis nuclear en la red de suministro.</w:t>
      </w:r>
    </w:p>
    <w:p>
      <w:pPr>
        <w:pStyle w:val="NormalWeb"/>
        <w:jc w:val="both"/>
        <w:rPr/>
      </w:pPr>
      <w:r>
        <w:rPr/>
        <w:t>Río Tinto, el segundo proveedor mundial de mineral de hierro transportado por mar, no espera que bajen las ventas, aún cuando Japón el segundo importador podría recortar las compras en el corto plazo. Otras siderúrgicas compensarían la demanda, según Sam Walsh, director de las operaciones de mineral de hierro en Australia de Rio Tinto. A largo plazo se espera que la reconstrucción de Japón use grandes cantidades de acero.</w:t>
      </w:r>
    </w:p>
    <w:p>
      <w:pPr>
        <w:pStyle w:val="NormalWeb"/>
        <w:jc w:val="both"/>
        <w:rPr/>
      </w:pPr>
      <w:r>
        <w:rPr/>
        <w:t xml:space="preserve">(Por Robert Guy Matthews) </w:t>
      </w:r>
    </w:p>
    <w:p>
      <w:pPr>
        <w:pStyle w:val="NormalWeb"/>
        <w:jc w:val="both"/>
        <w:rPr>
          <w:color w:val="FF0000"/>
        </w:rPr>
      </w:pPr>
      <w:r>
        <w:rPr>
          <w:color w:val="FF0000"/>
        </w:rPr>
        <w:t xml:space="preserve">Manufactura </w:t>
      </w:r>
    </w:p>
    <w:p>
      <w:pPr>
        <w:pStyle w:val="NormalWeb"/>
        <w:jc w:val="both"/>
        <w:rPr>
          <w:u w:val="single"/>
        </w:rPr>
      </w:pPr>
      <w:r>
        <w:rPr>
          <w:u w:val="single"/>
        </w:rPr>
        <w:t>Las consecuencias del terremoto posiblemente crearán algunos problemas menores en todo el mundo para los fabricantes y compradores de maquinaria. Pero a largo plazo, algunas grandes compañías industriales dicen que la masiva reconstrucción en Japón podría llevar a un crecimiento de su actividad.</w:t>
      </w:r>
    </w:p>
    <w:p>
      <w:pPr>
        <w:pStyle w:val="NormalWeb"/>
        <w:jc w:val="both"/>
        <w:rPr/>
      </w:pPr>
      <w:r>
        <w:rPr/>
        <w:t>Empresas con sede en Japón, incluyendo Komatsu Ltd, Hitachi Construction Machinery Co. y Kobelco Construction Machinery Co. son los principales fabricantes globales de excavadoras y las exportan a todo el mundo.</w:t>
      </w:r>
    </w:p>
    <w:p>
      <w:pPr>
        <w:pStyle w:val="NormalWeb"/>
        <w:jc w:val="both"/>
        <w:rPr/>
      </w:pPr>
      <w:r>
        <w:rPr/>
        <w:t xml:space="preserve">Algunos concesionarios de Estados Unidos han advertido que las entregas de excavadoras desde Japón, al menos en el corto plazo, podrían demorar 60 o más días más de lo habitual. </w:t>
      </w:r>
    </w:p>
    <w:p>
      <w:pPr>
        <w:pStyle w:val="NormalWeb"/>
        <w:jc w:val="both"/>
        <w:rPr/>
      </w:pPr>
      <w:r>
        <w:rPr/>
        <w:t>Caterpillar fabrica excavadoras, máquinas cargadoras y tractores en Japón que, en su mayoría, exporta a China y otros países de Asia. Todavía no ha tenido ninguna interrupción significativa a su cadena de suministro en Japón o en otros países.</w:t>
      </w:r>
    </w:p>
    <w:p>
      <w:pPr>
        <w:pStyle w:val="NormalWeb"/>
        <w:jc w:val="both"/>
        <w:rPr/>
      </w:pPr>
      <w:r>
        <w:rPr/>
        <w:t>A largo plazo, los ejecutivos de Caterpillar esperan que la reconstrucción incremente la demanda del sector de la construcción y de equipos de generación de energía si como consecuencia del terremoto se usa menos la de origen nuclear. El desastre también podría ayudar a Japón a salir de años de estancamiento económico, dijo el presidente ejecutivo de Caterpillar, Doug Oberhelman.</w:t>
      </w:r>
    </w:p>
    <w:p>
      <w:pPr>
        <w:pStyle w:val="NormalWeb"/>
        <w:jc w:val="both"/>
        <w:rPr/>
      </w:pPr>
      <w:r>
        <w:rPr/>
        <w:t>Deere &amp; Co depende de Hitachi para recibir importantes componentes utilizados en sus excavadoras. Deere dijo que espera algunas demoras en las entregas de algunas de ellas. Tres de las plantas de Hitachi en Japón reanudaron la producción, pero otras dos siguen ociosas y no se sabe cuándo volverán a funcionar.</w:t>
      </w:r>
    </w:p>
    <w:p>
      <w:pPr>
        <w:pStyle w:val="NormalWeb"/>
        <w:jc w:val="both"/>
        <w:rPr/>
      </w:pPr>
      <w:r>
        <w:rPr/>
        <w:t xml:space="preserve">(James R. Hagerty) </w:t>
      </w:r>
    </w:p>
    <w:p>
      <w:pPr>
        <w:pStyle w:val="NormalWeb"/>
        <w:jc w:val="both"/>
        <w:rPr>
          <w:color w:val="FF0000"/>
        </w:rPr>
      </w:pPr>
      <w:r>
        <w:rPr>
          <w:color w:val="FF0000"/>
        </w:rPr>
        <w:t xml:space="preserve">Alimentos </w:t>
      </w:r>
    </w:p>
    <w:p>
      <w:pPr>
        <w:pStyle w:val="NormalWeb"/>
        <w:jc w:val="both"/>
        <w:rPr>
          <w:u w:val="single"/>
        </w:rPr>
      </w:pPr>
      <w:r>
        <w:rPr>
          <w:u w:val="single"/>
        </w:rPr>
        <w:t>Los temores de contaminación por radiación en el suministro de Japón probablemente perjudicarán las exportaciones de alimentos del país, incluso cuando los expertos aseguran que el riesgo es casi inexistente para su producto más popular, los mariscos.</w:t>
      </w:r>
    </w:p>
    <w:p>
      <w:pPr>
        <w:pStyle w:val="NormalWeb"/>
        <w:jc w:val="both"/>
        <w:rPr/>
      </w:pPr>
      <w:r>
        <w:rPr>
          <w:u w:val="single"/>
        </w:rPr>
        <w:t>Japón depende mucho de las importaciones de alimentos por lo que las exportaciones son relativamente pequeñas.</w:t>
      </w:r>
      <w:r>
        <w:rPr/>
        <w:t xml:space="preserve"> Según la Organización de Comercio Exterior de Japón, el país exportó unos US$ 3.270 millones en alimentos en 2009, de los cuales US$ 1.470 millones, o 45%, provenían de los productos de mar y sus versiones procesadas.</w:t>
      </w:r>
    </w:p>
    <w:p>
      <w:pPr>
        <w:pStyle w:val="NormalWeb"/>
        <w:jc w:val="both"/>
        <w:rPr/>
      </w:pPr>
      <w:r>
        <w:rPr>
          <w:u w:val="single"/>
        </w:rPr>
        <w:t>Muchos países han cancelado sus importaciones de alimentos japoneses</w:t>
      </w:r>
      <w:r>
        <w:rPr/>
        <w:t>. La Administración de Alimentos y Medicamentos de EEUU (FDA) ha prohibido los lácteos, así como algunas frutas y vegetales de las áreas afectadas en Japón. La agencia también dijo que comprobará la calidad de todos los alimentos, incluyendo los productos de mar, en busca de contaminación por radiación.</w:t>
      </w:r>
    </w:p>
    <w:p>
      <w:pPr>
        <w:pStyle w:val="NormalWeb"/>
        <w:jc w:val="both"/>
        <w:rPr>
          <w:u w:val="single"/>
        </w:rPr>
      </w:pPr>
      <w:r>
        <w:rPr>
          <w:u w:val="single"/>
        </w:rPr>
        <w:t>Singapur ha suspendido sus importaciones de lácteos, frutas y vegetales, productos de mar y carnes de las cuatro prefecturas consideradas en riesgo de contaminación. Australia ha emprendido medidas similares, mientras que Corea del Sur y Tailandia han incrementado sus pruebas sobre los alimentos japoneses.</w:t>
      </w:r>
    </w:p>
    <w:p>
      <w:pPr>
        <w:pStyle w:val="NormalWeb"/>
        <w:jc w:val="both"/>
        <w:rPr/>
      </w:pPr>
      <w:r>
        <w:rPr>
          <w:u w:val="single"/>
        </w:rPr>
        <w:t>En EEUU, los productos de mar, snacks y frutas y vegetales procesados constituyen las importaciones más comunes de Japón, si bien apenas representan 4% de las importaciones totales de alimentos</w:t>
      </w:r>
      <w:r>
        <w:rPr/>
        <w:t>. En 2010, las exportaciones japonesas de productos de mar a EEUU sumaron US$ 246,3 millones, una pequeña fracción de los US$ 14.730 millones en productos de mar provenientes de todo el mundo que EEUU importó el año pasado.</w:t>
      </w:r>
    </w:p>
    <w:p>
      <w:pPr>
        <w:pStyle w:val="NormalWeb"/>
        <w:jc w:val="both"/>
        <w:rPr/>
      </w:pPr>
      <w:r>
        <w:rPr>
          <w:u w:val="single"/>
        </w:rPr>
        <w:t>De hecho, muchos de los alimentos japoneses más populares son producidos en el extranjero. Por ejemplo, los fideos Nissin y Maruchen y la salsa de soya Kikkoman se hacen en varias plantas en EEUU para su distribución en el país.</w:t>
      </w:r>
    </w:p>
    <w:p>
      <w:pPr>
        <w:pStyle w:val="NormalWeb"/>
        <w:jc w:val="both"/>
        <w:rPr/>
      </w:pPr>
      <w:r>
        <w:rPr/>
        <w:t>A su vez, Kobe, cuna de la reconocida clase de carne de res, se encuentra a casi 650 kilómetros al sur de la atribulada central nuclear de Fukushima, por lo que se considera que está fuera de peligro.</w:t>
      </w:r>
    </w:p>
    <w:p>
      <w:pPr>
        <w:pStyle w:val="NormalWeb"/>
        <w:jc w:val="both"/>
        <w:rPr/>
      </w:pPr>
      <w:r>
        <w:rPr/>
        <w:t xml:space="preserve">(Por Elizabeth Holmes) </w:t>
      </w:r>
    </w:p>
    <w:p>
      <w:pPr>
        <w:pStyle w:val="NormalWeb"/>
        <w:jc w:val="both"/>
        <w:rPr>
          <w:color w:val="FF0000"/>
        </w:rPr>
      </w:pPr>
      <w:r>
        <w:rPr>
          <w:color w:val="FF0000"/>
        </w:rPr>
        <w:t xml:space="preserve">Químicos </w:t>
      </w:r>
    </w:p>
    <w:p>
      <w:pPr>
        <w:pStyle w:val="NormalWeb"/>
        <w:jc w:val="both"/>
        <w:rPr/>
      </w:pPr>
      <w:r>
        <w:rPr>
          <w:u w:val="single"/>
        </w:rPr>
        <w:t>Las empresas petroquímicas japonesas sufrieron pocos daños permanentes por los desastres naturales de Japón</w:t>
      </w:r>
      <w:r>
        <w:rPr/>
        <w:t>. JX Nipón Oil &amp; Energy Corp., Mitsubishi Chemical Corp. y otros fabricantes en la zona de impacto suspendieron sus operaciones para evaluar la situación y lidiar con los apagones eléctricos, lo cual podría seguir siendo un problema en los próximos meses. Pero muchas plantas están de nuevo en funcionamiento e incrementando lentamente su producción para compensar por el tiempo perdido.</w:t>
      </w:r>
    </w:p>
    <w:p>
      <w:pPr>
        <w:pStyle w:val="NormalWeb"/>
        <w:jc w:val="both"/>
        <w:rPr/>
      </w:pPr>
      <w:r>
        <w:rPr/>
        <w:t>Las grandes excepciones son Maruzen Petrochemical Co. y Cosmo Oil Co., que cuentan con refinerías químicas en Chiba que sufrieron incendios y probablemente permanecerán cerradas por un período prolongado.</w:t>
      </w:r>
    </w:p>
    <w:p>
      <w:pPr>
        <w:pStyle w:val="NormalWeb"/>
        <w:jc w:val="both"/>
        <w:rPr/>
      </w:pPr>
      <w:r>
        <w:rPr>
          <w:u w:val="single"/>
        </w:rPr>
        <w:t>Japón consume gran parte de su producción de petroquímicos básicos como el etileno y el polietileno -ingredientes clave para diferentes clases de plásticos- y exporta la mayor parte del resto a sus vecinos asiáticos. Sin embargo, es poco probable que cualquier declive en la producción nipona de estos commodities químicos provoque escasez a largo plazo en el mercado local o el Asia oriental, un importante mercado, debido a que cuentan con abundantes reservas, aseguraron productores y corredores.</w:t>
      </w:r>
    </w:p>
    <w:p>
      <w:pPr>
        <w:pStyle w:val="NormalWeb"/>
        <w:jc w:val="both"/>
        <w:rPr/>
      </w:pPr>
      <w:r>
        <w:rPr>
          <w:u w:val="single"/>
        </w:rPr>
        <w:t>Más importante en el comercio global son las resinas epoxi y otros plásticos de alta gama utilizados en productos como motores eléctricos, circuitos para computadoras y chapas de autos. General Motors Co. y otras automotrices en EEUU ya están reduciendo la producción de algunos de sus modelos por la falta de algunos componentes de Japón. Los fabricantes de computadoras también podrían sentir la presión. Según un análisis, Japón es la fuente de 90% de las resinas epoxi utilizadas en los circuitos impresos de todo el mundo.</w:t>
      </w:r>
    </w:p>
    <w:p>
      <w:pPr>
        <w:pStyle w:val="NormalWeb"/>
        <w:jc w:val="both"/>
        <w:rPr/>
      </w:pPr>
      <w:r>
        <w:rPr/>
        <w:t>Reconstruir los hogares y reponer los autos en las zonas principalmente rurales que fueron devastadas por el terremoto y el tsunami incrementará la demanda en Japón de petroquímicos, desde el butadieno, para fabricar componentes de la carrocería de un auto, a plásticos y disolventes utilizados en la construcción. Sin embargo, el rápido envejecimiento de la población de Japón significa que, pese a cualquier repunte por el esfuerzo de reconstrucción, la industria química enfrenta un mercado local cada vez más pequeño.</w:t>
      </w:r>
    </w:p>
    <w:p>
      <w:pPr>
        <w:pStyle w:val="NormalWeb"/>
        <w:jc w:val="both"/>
        <w:rPr/>
      </w:pPr>
      <w:r>
        <w:rPr/>
        <w:t xml:space="preserve">(Por Ben Lefebvre) </w:t>
      </w:r>
    </w:p>
    <w:p>
      <w:pPr>
        <w:pStyle w:val="NormalWeb"/>
        <w:jc w:val="both"/>
        <w:rPr>
          <w:color w:val="FF0000"/>
        </w:rPr>
      </w:pPr>
      <w:r>
        <w:rPr>
          <w:color w:val="FF0000"/>
        </w:rPr>
        <w:t xml:space="preserve">Energía </w:t>
      </w:r>
    </w:p>
    <w:p>
      <w:pPr>
        <w:pStyle w:val="NormalWeb"/>
        <w:jc w:val="both"/>
        <w:rPr>
          <w:u w:val="single"/>
        </w:rPr>
      </w:pPr>
      <w:r>
        <w:rPr>
          <w:u w:val="single"/>
        </w:rPr>
        <w:t>Las fallas expuestas en el sistema nuclear de Japón podrían dar un nuevo impulso a los combustibles fósiles, a medida que disminuyen las posibilidades de un renacimiento atómico.</w:t>
      </w:r>
    </w:p>
    <w:p>
      <w:pPr>
        <w:pStyle w:val="NormalWeb"/>
        <w:jc w:val="both"/>
        <w:rPr>
          <w:u w:val="single"/>
        </w:rPr>
      </w:pPr>
      <w:r>
        <w:rPr>
          <w:u w:val="single"/>
        </w:rPr>
        <w:t>Los reactores nucleares inutilizados por el sismo representan alrededor de 8% de la capacidad de generación eléctrica de Japón y no volverán a funcionar en años. El gas natural llenará la mayor parte de ese vacío, lo que hará que el consumo de combustible aumente aproximadamente un tercio, informó la Agencia de Información de Energía.</w:t>
      </w:r>
    </w:p>
    <w:p>
      <w:pPr>
        <w:pStyle w:val="NormalWeb"/>
        <w:jc w:val="both"/>
        <w:rPr/>
      </w:pPr>
      <w:r>
        <w:rPr>
          <w:u w:val="single"/>
        </w:rPr>
        <w:t>Japón ya es el principal importador de gas natural licuado (GNL) del mundo</w:t>
      </w:r>
      <w:r>
        <w:rPr/>
        <w:t>, y la perspectiva de un alza en la demanda ya está despertando al mercado de este producto de su adormecimiento generado por la recesión. Embarques extra de GNL ya están en camino a Japón y Rusia ha prometido que enviará más gas natural a Europa a través de gasoductos, lo que libera más GNL que irá en barcos a Japón.</w:t>
      </w:r>
    </w:p>
    <w:p>
      <w:pPr>
        <w:pStyle w:val="NormalWeb"/>
        <w:jc w:val="both"/>
        <w:rPr>
          <w:u w:val="single"/>
        </w:rPr>
      </w:pPr>
      <w:r>
        <w:rPr>
          <w:u w:val="single"/>
        </w:rPr>
        <w:t>La crisis podría resultar en una reducción de la oferta en el mercado mundial de GNL a partir de 2012, de acuerdo con la empresa de consultoría en temas energéticos IHS Cambridge Energy Research Associates. Exxon Mobil Corp, Royal Dutch Shell PLC y otras importantes empresas energéticas occidentales que han hecho grandes apuestas al gas porque habían quedado marginadas de muchas oportunidades de negocios con el petróleo, se van a beneficiar.</w:t>
      </w:r>
    </w:p>
    <w:p>
      <w:pPr>
        <w:pStyle w:val="NormalWeb"/>
        <w:jc w:val="both"/>
        <w:rPr/>
      </w:pPr>
      <w:r>
        <w:rPr>
          <w:u w:val="single"/>
        </w:rPr>
        <w:t>Todo esto ocurrirá a expensas de la energía nuclear</w:t>
      </w:r>
      <w:r>
        <w:rPr/>
        <w:t>. La crisis de Japón perjudicó las esperanzas inmediatas de un nuevo amanecer para esta industria. Ahora Europa, China y Estados Unidos están analizando de cerca sus programas nucleares y los inversionistas se están retirando de las empresas de servicios públicos que dependen en forma significativa de la energía atómica.</w:t>
      </w:r>
    </w:p>
    <w:p>
      <w:pPr>
        <w:pStyle w:val="NormalWeb"/>
        <w:jc w:val="both"/>
        <w:rPr/>
      </w:pPr>
      <w:r>
        <w:rPr/>
        <w:t>Aunque la crisis afectará a la energía nuclear durante, quizás, una década, a largo plazo su escasas emisiones de gases de efectos “invernadero” le asegurarán un rol en el sistema energético mundial, dice Bill Colton, vicepresidente de Exxon para planificación corporativa estratégica. “No pienso que la sociedad vaya a alejarse tan fácilmente” de este tipo de energía, dijo.</w:t>
      </w:r>
    </w:p>
    <w:p>
      <w:pPr>
        <w:pStyle w:val="NormalWeb"/>
        <w:jc w:val="both"/>
        <w:rPr/>
      </w:pPr>
      <w:r>
        <w:rPr>
          <w:u w:val="single"/>
        </w:rPr>
        <w:t>Japón consumirá más petróleo a medida que enciende sus generadores eléctricos que utilizan diesel, pero el incremento será en gran medida compensado por una reducción de la actividad económica, y por lo tanto los precios del petróleo crudo no tendrán un aumento tan importante.</w:t>
      </w:r>
      <w:r>
        <w:rPr/>
        <w:t xml:space="preserve"> La industria refinadora, sin embargo, se verá sacudida porque Japón demandará más derivados del petróleo, ya que más de la cuarta parte de sus refinerías no están funcionando.</w:t>
      </w:r>
    </w:p>
    <w:p>
      <w:pPr>
        <w:pStyle w:val="NormalWeb"/>
        <w:jc w:val="both"/>
        <w:rPr/>
      </w:pPr>
      <w:r>
        <w:rPr/>
        <w:t>(Por Ángel González)</w:t>
      </w:r>
    </w:p>
    <w:p>
      <w:pPr>
        <w:pStyle w:val="NormalWeb"/>
        <w:jc w:val="both"/>
        <w:rPr/>
      </w:pPr>
      <w:r>
        <w:rPr/>
        <w:t xml:space="preserve">Finanzas </w:t>
      </w:r>
    </w:p>
    <w:p>
      <w:pPr>
        <w:pStyle w:val="NormalWeb"/>
        <w:jc w:val="both"/>
        <w:rPr>
          <w:u w:val="single"/>
        </w:rPr>
      </w:pPr>
      <w:r>
        <w:rPr>
          <w:u w:val="single"/>
        </w:rPr>
        <w:t>Los bancos globales probablemente sufrirán pérdidas por los préstamos respaldados por inmuebles que fueron devastados. Y la ola de ventas en la bolsa junto con la volatilidad del tipo de cambio que se produjeron luego del desastre podría afectar sus resultados operativos. Pero también están posicionados para beneficiarse de un esfuerzo de reconstrucción que seguramente requerirá mucho crédito.</w:t>
      </w:r>
    </w:p>
    <w:p>
      <w:pPr>
        <w:pStyle w:val="NormalWeb"/>
        <w:jc w:val="both"/>
        <w:rPr/>
      </w:pPr>
      <w:r>
        <w:rPr/>
        <w:t>Willem Buiter, economista jefe de Citigroup Inc, que tiene 5.000 empleados en Japón, la plantilla más numerosa para un banco estadounidense, predice “un boom masivo en el mercado inmobiliario y en la infraestructura por la reconstrucción”.</w:t>
      </w:r>
    </w:p>
    <w:p>
      <w:pPr>
        <w:pStyle w:val="NormalWeb"/>
        <w:jc w:val="both"/>
        <w:rPr/>
      </w:pPr>
      <w:r>
        <w:rPr/>
        <w:t xml:space="preserve">Las compañías de seguros ayudarán a refinanciar ese esfuerzo al hacerse cargo de entre 10 y 20% de la cuenta a pagar por daños a las propiedades que puede llegar a los US$ 200.000 millones, pero sus pólizas podrían subir a medida que el desastre pone en evidencia la importancia de asegurar las propiedades. </w:t>
      </w:r>
    </w:p>
    <w:p>
      <w:pPr>
        <w:pStyle w:val="NormalWeb"/>
        <w:jc w:val="both"/>
        <w:rPr/>
      </w:pPr>
      <w:r>
        <w:rPr/>
        <w:t>Los pagos que se pueden demandar a las aseguradoras en caso de terremoto tienen un tope de US$ 7.000 millones. El gobierno japonés absorbe cualquier pérdida por encima de ese umbral.</w:t>
      </w:r>
    </w:p>
    <w:p>
      <w:pPr>
        <w:pStyle w:val="NormalWeb"/>
        <w:jc w:val="both"/>
        <w:rPr/>
      </w:pPr>
      <w:r>
        <w:rPr/>
        <w:t>No existe un respaldo así para los daños sufridos por las propiedades comerciales, y el costo de la interrupción de los negocios es otro factor impredecible, de acuerdo con Moody's Investors Service. La mayoría de los fabricantes estadounidenses, por ejemplo, tienen algún tipo de cobertura para los casos de interrupción de los negocios, que podría hacer que los aseguradores tengan que pagar en caso de que haya interrupciones como consecuencia del sismo en la cadena de suministro.</w:t>
      </w:r>
    </w:p>
    <w:p>
      <w:pPr>
        <w:pStyle w:val="NormalWeb"/>
        <w:jc w:val="both"/>
        <w:rPr/>
      </w:pPr>
      <w:r>
        <w:rPr/>
        <w:t>El grupo asegurador American International Group y la reaseguradora Swiss Re han calculado sus pérdidas por el desastre en US$ 700 millones y US$ 1.200 millones, respectivamente. De hecho, Moody's dijo que los reaseguradores globales, como Lloyd's de Londres, ayudarán a las empresas de seguros a limitar sus riesgos ya que absorberán “una parte significativa de las pérdidas”.</w:t>
      </w:r>
    </w:p>
    <w:p>
      <w:pPr>
        <w:pStyle w:val="NormalWeb"/>
        <w:jc w:val="both"/>
        <w:rPr/>
      </w:pPr>
      <w:r>
        <w:rPr/>
        <w:t>Las acciones de las tres principales aseguradoras de inmuebles de Japón, Tokio Marine Holdings Inc. Mitsui Sumitomo Insurance y Sompo Japan Insurance, cayeron 23% o más desde los máximos de febrero, en los diez días posteriores al desastre. Pero las acciones se recuperaron levemente en los últimos días en medio de informes sobre progresos en el enfriamiento de la planta nuclear japonesa dañada.</w:t>
      </w:r>
    </w:p>
    <w:p>
      <w:pPr>
        <w:pStyle w:val="NormalWeb"/>
        <w:jc w:val="both"/>
        <w:rPr/>
      </w:pPr>
      <w:r>
        <w:rPr/>
        <w:t>Tres aseguradores de vida de Estados Unidos con significativa exposición al mercado japonés- Aflac Inc, Prudential Financial Inc. y MetLife Inc- enfrentan pérdidas “moderadas” generadas por las miles de víctimas, según Moody's. Podrían también enfrentar una pérdida de ingresos por pólizas si quienes las compraron en las zonas afectadas encuentran que otras cuentas a pagar son más urgentes.</w:t>
      </w:r>
    </w:p>
    <w:p>
      <w:pPr>
        <w:pStyle w:val="NormalWeb"/>
        <w:jc w:val="both"/>
        <w:rPr/>
      </w:pPr>
      <w:r>
        <w:rPr/>
        <w:t xml:space="preserve">(Por Randall Smith) </w:t>
      </w:r>
    </w:p>
    <w:p>
      <w:pPr>
        <w:pStyle w:val="NormalWeb"/>
        <w:jc w:val="both"/>
        <w:rPr>
          <w:color w:val="FF0000"/>
        </w:rPr>
      </w:pPr>
      <w:r>
        <w:rPr>
          <w:color w:val="FF0000"/>
        </w:rPr>
        <w:t xml:space="preserve">Aerolíneas/Viajes </w:t>
      </w:r>
    </w:p>
    <w:p>
      <w:pPr>
        <w:pStyle w:val="NormalWeb"/>
        <w:jc w:val="both"/>
        <w:rPr>
          <w:u w:val="single"/>
        </w:rPr>
      </w:pPr>
      <w:r>
        <w:rPr>
          <w:u w:val="single"/>
        </w:rPr>
        <w:t>Los ejecutivos de las aerolíneas esperan que la reciente ralentización en los viajes de los japoneses sea temporal, y que la demanda aumente a fines del año a medida que avancen los esfuerzos de reconstrucción. Pero los hoteles operados por cadenas globales en la región del Pacífico, podrían sufrir si menos japoneses viajan al extranjero.</w:t>
      </w:r>
    </w:p>
    <w:p>
      <w:pPr>
        <w:pStyle w:val="NormalWeb"/>
        <w:jc w:val="both"/>
        <w:rPr/>
      </w:pPr>
      <w:r>
        <w:rPr/>
        <w:t>Delta Air Lines Inc, la principal compañía aérea de Estados Unidos con presencia en Japón, estima que la suspensión temporal de los vuelos diarios al aeropuerto de Haneda en Tokio y en otros lugares de Japón reducirá en una cifra que irá de US$ 250 millones a US$ 400 millones las ganancias de 2011, dijo el presidente de Delta Ed Bastian el martes 24 de marzo en una conferencia con inversionistas.</w:t>
      </w:r>
    </w:p>
    <w:p>
      <w:pPr>
        <w:pStyle w:val="NormalWeb"/>
        <w:jc w:val="both"/>
        <w:rPr/>
      </w:pPr>
      <w:r>
        <w:rPr>
          <w:lang w:val="en-US"/>
        </w:rPr>
        <w:t xml:space="preserve">United Continental Holdings, y AMR Corp. </w:t>
      </w:r>
      <w:r>
        <w:rPr/>
        <w:t>American Airlines, aún no han suspendido sus vuelos a Japón. “Por supuesto, nadie sabe lo que puede traer el futuro”, dijo el tesorero de AMR Beverly Goulet. AMR todavía planea lanzar la semana próxima una empresa conjunta con Japan Airlines Corp.</w:t>
      </w:r>
    </w:p>
    <w:p>
      <w:pPr>
        <w:pStyle w:val="NormalWeb"/>
        <w:jc w:val="both"/>
        <w:rPr/>
      </w:pPr>
      <w:r>
        <w:rPr/>
        <w:t>Delta y aerolíneas de Singapur, Australia, China y Corea del Sur han anunciado que están reduciendo los vuelos a Japón. Delta quiere reducir su capacidad entre 15 y 20% hasta mayo.</w:t>
      </w:r>
    </w:p>
    <w:p>
      <w:pPr>
        <w:pStyle w:val="NormalWeb"/>
        <w:jc w:val="both"/>
        <w:rPr/>
      </w:pPr>
      <w:r>
        <w:rPr/>
        <w:t xml:space="preserve">(Por Timothy W. Martin y Alexandra Berzon)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Así y todo, algunos insisten en la “deslocalización” (¿por qué será?)</w:t>
      </w:r>
    </w:p>
    <w:p>
      <w:pPr>
        <w:pStyle w:val="NormalWeb"/>
        <w:jc w:val="both"/>
        <w:rPr/>
      </w:pPr>
      <w:r>
        <w:rPr/>
        <w:t xml:space="preserve">- </w:t>
      </w:r>
      <w:r>
        <w:rPr>
          <w:u w:val="single"/>
        </w:rPr>
        <w:t>Las multinacionales de EEUU recortan empleo nacional, pero contratan en el extranjero</w:t>
      </w:r>
      <w:r>
        <w:rPr/>
        <w:t xml:space="preserve"> (El Confidencial - </w:t>
      </w:r>
      <w:r>
        <w:rPr>
          <w:b/>
        </w:rPr>
        <w:t>22/4/11</w:t>
      </w:r>
      <w:r>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stados Unidos reabre el debate sobre si el fenómeno de la globalización -en términos de deslocalización- beneficia o no a la economía del país, concretamente por la debacle que conlleva en materia de emple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os datos del Departamento de Comercio pertenecientes a la primera década del siglo XXI muestran que las multinacionales estadounidenses -que dan trabajo al 50% de la población ocupada del país-</w:t>
      </w:r>
      <w:r>
        <w:rPr>
          <w:rFonts w:eastAsia="Times New Roman" w:cs="Times New Roman" w:ascii="Times New Roman" w:hAnsi="Times New Roman"/>
          <w:b/>
          <w:bCs/>
          <w:color w:val="FF0000"/>
          <w:sz w:val="24"/>
          <w:szCs w:val="24"/>
          <w:u w:val="single"/>
          <w:lang w:eastAsia="es-ES"/>
        </w:rPr>
        <w:t> redujeron en 2,9 millones los puestos laborales en territorio nacional</w:t>
      </w:r>
      <w:r>
        <w:rPr>
          <w:rFonts w:eastAsia="Times New Roman" w:cs="Times New Roman" w:ascii="Times New Roman" w:hAnsi="Times New Roman"/>
          <w:color w:val="FF0000"/>
          <w:sz w:val="24"/>
          <w:szCs w:val="24"/>
          <w:u w:val="single"/>
          <w:lang w:eastAsia="es-ES"/>
        </w:rPr>
        <w:t>,  </w:t>
      </w:r>
      <w:r>
        <w:rPr>
          <w:rFonts w:eastAsia="Times New Roman" w:cs="Times New Roman" w:ascii="Times New Roman" w:hAnsi="Times New Roman"/>
          <w:b/>
          <w:bCs/>
          <w:color w:val="FF0000"/>
          <w:sz w:val="24"/>
          <w:szCs w:val="24"/>
          <w:u w:val="single"/>
          <w:lang w:eastAsia="es-ES"/>
        </w:rPr>
        <w:t>mientras emplearon a 2,4 millones de personas más en el extranjero</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Los datos fueron recogidos en el periódico estadounidense </w:t>
      </w:r>
      <w:hyperlink r:id="rId6" w:tgtFrame="_blank">
        <w:r>
          <w:rPr>
            <w:rStyle w:val="InternetLink"/>
            <w:rFonts w:eastAsia="Times New Roman" w:cs="Times New Roman" w:ascii="Times New Roman" w:hAnsi="Times New Roman"/>
            <w:i/>
            <w:iCs/>
            <w:sz w:val="24"/>
            <w:szCs w:val="24"/>
            <w:lang w:eastAsia="es-ES"/>
          </w:rPr>
          <w:t>The Wall Street Journal</w:t>
        </w:r>
      </w:hyperlink>
      <w:r>
        <w:rPr>
          <w:rFonts w:eastAsia="Times New Roman" w:cs="Times New Roman" w:ascii="Times New Roman" w:hAnsi="Times New Roman"/>
          <w:sz w:val="24"/>
          <w:szCs w:val="24"/>
          <w:lang w:eastAsia="es-ES"/>
        </w:rPr>
        <w:t xml:space="preserve"> en un artículo publicado esta semana. </w:t>
      </w:r>
      <w:r>
        <w:rPr>
          <w:rFonts w:eastAsia="Times New Roman" w:cs="Times New Roman" w:ascii="Times New Roman" w:hAnsi="Times New Roman"/>
          <w:color w:val="FF0000"/>
          <w:sz w:val="24"/>
          <w:szCs w:val="24"/>
          <w:u w:val="single"/>
          <w:lang w:eastAsia="es-ES"/>
        </w:rPr>
        <w:t>Las cifras contrastan con las relativas a la década de los 90, cuando el número de trabajadores que constituían dichas compañías experimentó un aumento en el total de empleados que ejercían tanto en el interior como en el exterior del paí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De este modo, </w:t>
      </w:r>
      <w:r>
        <w:rPr>
          <w:rFonts w:eastAsia="Times New Roman" w:cs="Times New Roman" w:ascii="Times New Roman" w:hAnsi="Times New Roman"/>
          <w:b/>
          <w:bCs/>
          <w:color w:val="FF0000"/>
          <w:sz w:val="24"/>
          <w:szCs w:val="24"/>
          <w:u w:val="single"/>
          <w:lang w:eastAsia="es-ES"/>
        </w:rPr>
        <w:t>durante los últimos diez años del siglo XX, el incremento acumulado de empleados dentro de EEUU fue de 4,4 millones</w:t>
      </w:r>
      <w:r>
        <w:rPr>
          <w:rFonts w:eastAsia="Times New Roman" w:cs="Times New Roman" w:ascii="Times New Roman" w:hAnsi="Times New Roman"/>
          <w:color w:val="FF0000"/>
          <w:sz w:val="24"/>
          <w:szCs w:val="24"/>
          <w:u w:val="single"/>
          <w:lang w:eastAsia="es-ES"/>
        </w:rPr>
        <w:t>, mientras en el exterior se produjo un aumento de 2,7 millones de personas empleadas.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w:t>
      </w:r>
    </w:p>
    <w:p>
      <w:pPr>
        <w:pStyle w:val="Normal"/>
        <w:spacing w:lineRule="auto" w:line="240" w:before="0" w:after="0"/>
        <w:jc w:val="both"/>
        <w:rPr/>
      </w:pPr>
      <w:r>
        <w:rPr>
          <w:rFonts w:eastAsia="Times New Roman" w:cs="Times New Roman" w:ascii="Times New Roman" w:hAnsi="Times New Roman"/>
          <w:sz w:val="24"/>
          <w:szCs w:val="24"/>
          <w:u w:val="single"/>
          <w:lang w:eastAsia="es-ES"/>
        </w:rPr>
        <w:t>En este sentido,</w:t>
      </w:r>
      <w:r>
        <w:rPr>
          <w:rFonts w:eastAsia="Times New Roman" w:cs="Times New Roman" w:ascii="Times New Roman" w:hAnsi="Times New Roman"/>
          <w:i/>
          <w:iCs/>
          <w:sz w:val="24"/>
          <w:szCs w:val="24"/>
          <w:u w:val="single"/>
          <w:lang w:eastAsia="es-ES"/>
        </w:rPr>
        <w:t> The Wall Street Journal</w:t>
      </w:r>
      <w:r>
        <w:rPr>
          <w:rFonts w:eastAsia="Times New Roman" w:cs="Times New Roman" w:ascii="Times New Roman" w:hAnsi="Times New Roman"/>
          <w:sz w:val="24"/>
          <w:szCs w:val="24"/>
          <w:u w:val="single"/>
          <w:lang w:eastAsia="es-ES"/>
        </w:rPr>
        <w:t xml:space="preserve"> señala que la tendencia subraya la creciente importancia que están adquiriendo otras economías, con los países asiáticos al frente, para las multinacionales estadounidenses, mientras </w:t>
      </w:r>
      <w:r>
        <w:rPr>
          <w:rFonts w:eastAsia="Times New Roman" w:cs="Times New Roman" w:ascii="Times New Roman" w:hAnsi="Times New Roman"/>
          <w:b/>
          <w:bCs/>
          <w:sz w:val="24"/>
          <w:szCs w:val="24"/>
          <w:u w:val="single"/>
          <w:lang w:eastAsia="es-ES"/>
        </w:rPr>
        <w:t>queda en evidencia la vulnerabilidad de Estados Unidos para el propio país en una época de estancamiento en la creación de empleo y salarios congelados</w:t>
      </w:r>
      <w:r>
        <w:rPr>
          <w:rFonts w:eastAsia="Times New Roman" w:cs="Times New Roman" w:ascii="Times New Roman" w:hAnsi="Times New Roman"/>
          <w:sz w:val="24"/>
          <w:szCs w:val="24"/>
          <w:lang w:eastAsia="es-ES"/>
        </w:rPr>
        <w:t>. </w:t>
      </w:r>
      <w:r>
        <w:rPr>
          <w:rFonts w:eastAsia="Times New Roman" w:cs="Times New Roman" w:ascii="Times New Roman" w:hAnsi="Times New Roman"/>
          <w:color w:val="FF0000"/>
          <w:sz w:val="24"/>
          <w:szCs w:val="24"/>
          <w:u w:val="single"/>
          <w:lang w:eastAsia="es-ES"/>
        </w:rPr>
        <w:t>Los analistas más críticos apuntalan que los datos podrían reflejar una pérdida de atractivo de Estados Unidos como territorio en el que las grandes compañías puedan invertir y contrat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a los últimos datos del Departamento de Empleo de Estados Unidos, </w:t>
      </w:r>
      <w:hyperlink r:id="rId7" w:tgtFrame="_blank">
        <w:r>
          <w:rPr>
            <w:rStyle w:val="InternetLink"/>
            <w:rFonts w:eastAsia="Times New Roman" w:cs="Times New Roman" w:ascii="Times New Roman" w:hAnsi="Times New Roman"/>
            <w:sz w:val="24"/>
            <w:szCs w:val="24"/>
            <w:u w:val="single"/>
            <w:lang w:eastAsia="es-ES"/>
          </w:rPr>
          <w:t>su tasa de desempleo descendió en marzo con respecto al mes de febrero por cuarto mes consecutivo, desde el 8,9% al 8,8%</w:t>
        </w:r>
      </w:hyperlink>
      <w:r>
        <w:rPr>
          <w:rFonts w:eastAsia="Times New Roman" w:cs="Times New Roman" w:ascii="Times New Roman" w:hAnsi="Times New Roman"/>
          <w:sz w:val="24"/>
          <w:szCs w:val="24"/>
          <w:lang w:eastAsia="es-ES"/>
        </w:rPr>
        <w:t xml:space="preserve">. Sin embargo, pese al avance, la cifra continúa siendo elevada teniendo en cuenta el 4% de tasa de paro registrada en </w:t>
      </w:r>
      <w:hyperlink r:id="rId8" w:tgtFrame="_blank">
        <w:r>
          <w:rPr>
            <w:rStyle w:val="InternetLink"/>
            <w:rFonts w:eastAsia="Times New Roman" w:cs="Times New Roman" w:ascii="Times New Roman" w:hAnsi="Times New Roman"/>
            <w:sz w:val="24"/>
            <w:szCs w:val="24"/>
            <w:u w:val="single"/>
            <w:lang w:eastAsia="es-ES"/>
          </w:rPr>
          <w:t>enero del 2000</w:t>
        </w:r>
      </w:hyperlink>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u w:val="single"/>
          <w:lang w:eastAsia="es-ES"/>
        </w:rPr>
        <w:t>El economista </w:t>
      </w:r>
      <w:r>
        <w:rPr>
          <w:rFonts w:eastAsia="Times New Roman" w:cs="Times New Roman" w:ascii="Times New Roman" w:hAnsi="Times New Roman"/>
          <w:b/>
          <w:bCs/>
          <w:sz w:val="24"/>
          <w:szCs w:val="24"/>
          <w:u w:val="single"/>
          <w:lang w:eastAsia="es-ES"/>
        </w:rPr>
        <w:t>Matthew Slaughter </w:t>
      </w:r>
      <w:r>
        <w:rPr>
          <w:rFonts w:eastAsia="Times New Roman" w:cs="Times New Roman" w:ascii="Times New Roman" w:hAnsi="Times New Roman"/>
          <w:sz w:val="24"/>
          <w:szCs w:val="24"/>
          <w:u w:val="single"/>
          <w:lang w:eastAsia="es-ES"/>
        </w:rPr>
        <w:t>señaló en los años 90 que, en las grandes compañías, “por cada empleo que creaban en el extranjero... generaban cerca de dos trabajos en EEUU para sus filas”. Su teoría era válida en el contexto de la época -tal y como se refleja en los datos-, pero no tiene nada que ver con la tendencia que ha tenido lugar en los últimos diez años donde el empleo exterior ha crecido en detrimento del nacion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Fijando la atención en las cifras de 2009, un año recesivo con frenos en las ventas y en los gastos de explotación, las multinacionales del territorio recortaron 1,2 millones de empleos -equivalentes al 5,3%- en el interior del país, mientras la reducción en el extranjero fue de 100.000 trabajadores -un 1,5%-.</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 xml:space="preserve">Muchas de las empresas que integran el panorama empresarial estadounidense no son claras a la hora de expresar a cuántas personas emplean fuera de sus fronteras. </w:t>
      </w:r>
      <w:r>
        <w:rPr>
          <w:rFonts w:eastAsia="Times New Roman" w:cs="Times New Roman" w:ascii="Times New Roman" w:hAnsi="Times New Roman"/>
          <w:sz w:val="24"/>
          <w:szCs w:val="24"/>
          <w:lang w:eastAsia="es-ES"/>
        </w:rPr>
        <w:t>Otras, incluso, se niegan a ofrecer los datos exactos en relación a esta cuest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deslocalización ha dado lugar a que muchas empresas hagan uso de trabajadores en el exterior para reducir los costes en mano de obra</w:t>
      </w:r>
      <w:r>
        <w:rPr>
          <w:rFonts w:eastAsia="Times New Roman" w:cs="Times New Roman" w:ascii="Times New Roman" w:hAnsi="Times New Roman"/>
          <w:sz w:val="24"/>
          <w:szCs w:val="24"/>
          <w:lang w:eastAsia="es-ES"/>
        </w:rPr>
        <w:t xml:space="preserve">. Sin embargo, </w:t>
      </w:r>
      <w:r>
        <w:rPr>
          <w:rFonts w:eastAsia="Times New Roman" w:cs="Times New Roman" w:ascii="Times New Roman" w:hAnsi="Times New Roman"/>
          <w:b/>
          <w:bCs/>
          <w:sz w:val="24"/>
          <w:szCs w:val="24"/>
          <w:lang w:eastAsia="es-ES"/>
        </w:rPr>
        <w:t>los Gobiernos pretenden obtener detalles a partir de noviembre sobre las estrategias que están manteniendo las empresas en este sentido</w:t>
      </w:r>
      <w:r>
        <w:rPr>
          <w:rFonts w:eastAsia="Times New Roman" w:cs="Times New Roman" w:ascii="Times New Roman" w:hAnsi="Times New Roman"/>
          <w:sz w:val="24"/>
          <w:szCs w:val="24"/>
          <w:lang w:eastAsia="es-ES"/>
        </w:rPr>
        <w:t>, para detectar cuáles de ellas recortan más trabajos dentro del territorio nacional y los añaden en el exterior del país. Al mismo tiempo, pretenden detectar cuáles son los motivos que conducen a esta tendenc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 xml:space="preserve">En la mayor parte de las empresas consultadas por </w:t>
      </w:r>
      <w:r>
        <w:rPr>
          <w:rFonts w:eastAsia="Times New Roman" w:cs="Times New Roman" w:ascii="Times New Roman" w:hAnsi="Times New Roman"/>
          <w:i/>
          <w:iCs/>
          <w:color w:val="FF0000"/>
          <w:sz w:val="24"/>
          <w:szCs w:val="24"/>
          <w:u w:val="single"/>
          <w:lang w:eastAsia="es-ES"/>
        </w:rPr>
        <w:t>The Wall Street Journal</w:t>
      </w:r>
      <w:r>
        <w:rPr>
          <w:rFonts w:eastAsia="Times New Roman" w:cs="Times New Roman" w:ascii="Times New Roman" w:hAnsi="Times New Roman"/>
          <w:color w:val="FF0000"/>
          <w:sz w:val="24"/>
          <w:szCs w:val="24"/>
          <w:u w:val="single"/>
          <w:lang w:eastAsia="es-ES"/>
        </w:rPr>
        <w:t xml:space="preserve"> -entre las que se encuentran General Electric, Cisco, Oracle, Carterpillar y Microsoft-, sus directivos hacen referencia a que </w:t>
      </w:r>
      <w:r>
        <w:rPr>
          <w:rFonts w:eastAsia="Times New Roman" w:cs="Times New Roman" w:ascii="Times New Roman" w:hAnsi="Times New Roman"/>
          <w:b/>
          <w:bCs/>
          <w:color w:val="FF0000"/>
          <w:sz w:val="24"/>
          <w:szCs w:val="24"/>
          <w:u w:val="single"/>
          <w:lang w:eastAsia="es-ES"/>
        </w:rPr>
        <w:t>este aumento en el número de empleados de fuera del país responde a una estrategia de internacionalización de la empresa</w:t>
      </w:r>
      <w:r>
        <w:rPr>
          <w:rFonts w:eastAsia="Times New Roman" w:cs="Times New Roman" w:ascii="Times New Roman" w:hAnsi="Times New Roman"/>
          <w:color w:val="FF0000"/>
          <w:sz w:val="24"/>
          <w:szCs w:val="24"/>
          <w:u w:val="single"/>
          <w:lang w:eastAsia="es-ES"/>
        </w:rPr>
        <w:t xml:space="preserve"> y no a un método para recortar gastos</w:t>
      </w:r>
      <w:r>
        <w:rPr>
          <w:rFonts w:eastAsia="Times New Roman" w:cs="Times New Roman" w:ascii="Times New Roman" w:hAnsi="Times New Roman"/>
          <w:sz w:val="24"/>
          <w:szCs w:val="24"/>
          <w:lang w:eastAsia="es-ES"/>
        </w:rPr>
        <w:t>. La tecnológica Microsoft es la única de ellas que, durante los últimos cinco años, añadió más empleos en Estados Unidos (15.300) que en el exterior (13.000). Aproximadamente el 60% de los empleados de la compañía trabajan en el interior del paí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Filipinas desbanca a India como paraíso de la deslocalización</w:t>
      </w:r>
      <w:r>
        <w:rPr>
          <w:rFonts w:cs="Times New Roman" w:ascii="Times New Roman" w:hAnsi="Times New Roman"/>
          <w:sz w:val="24"/>
          <w:szCs w:val="24"/>
        </w:rPr>
        <w:t xml:space="preserve"> (El Confidencial - </w:t>
      </w:r>
      <w:r>
        <w:rPr>
          <w:rFonts w:cs="Times New Roman" w:ascii="Times New Roman" w:hAnsi="Times New Roman"/>
          <w:b/>
          <w:sz w:val="24"/>
          <w:szCs w:val="24"/>
        </w:rPr>
        <w:t>6/5/11</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 principios de mes, la compañía india Tech Mahindra anunciaba la deslocalización de sus servicios de atención telefónica a la periferia de Manila</w:t>
      </w:r>
      <w:r>
        <w:rPr>
          <w:rFonts w:cs="Times New Roman" w:ascii="Times New Roman" w:hAnsi="Times New Roman"/>
          <w:sz w:val="24"/>
          <w:szCs w:val="24"/>
        </w:rPr>
        <w:t xml:space="preserve">. </w:t>
      </w:r>
      <w:r>
        <w:rPr>
          <w:rFonts w:cs="Times New Roman" w:ascii="Times New Roman" w:hAnsi="Times New Roman"/>
          <w:sz w:val="24"/>
          <w:szCs w:val="24"/>
          <w:u w:val="single"/>
        </w:rPr>
        <w:t>Un contrato millonario y 600 puestos de trabajo de los que se ha informado con preocupación en la prensa económica india y con asombro en la anglosajona.</w:t>
      </w:r>
      <w:r>
        <w:rPr>
          <w:rFonts w:cs="Times New Roman" w:ascii="Times New Roman" w:hAnsi="Times New Roman"/>
          <w:sz w:val="24"/>
          <w:szCs w:val="24"/>
        </w:rPr>
        <w:t xml:space="preserve"> </w:t>
      </w:r>
      <w:r>
        <w:rPr>
          <w:rFonts w:cs="Times New Roman" w:ascii="Times New Roman" w:hAnsi="Times New Roman"/>
          <w:sz w:val="24"/>
          <w:szCs w:val="24"/>
          <w:u w:val="single"/>
        </w:rPr>
        <w:t>No es para menos: el hecho de que una multinacional del tigre asiático instale sus call centers en Filipinas es como si un restaurante italiano mandase a hornear sus pizzas a Albani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caso trasciende lo anecdótico y muestra una tendencia. Empresas como Microsoft, Cisco, IBM, Disney, Warner Bross, Expedia o HSBC han despedido a sus telefonistas y consultores en Bangalore, Nueva Delhi o Bombay para contratar otros en este archipiélago del Sudeste Asiátic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 síntoma claro de que la batalla la está ganando el competidor más pequeño: el filipino, una economía desastrosa que, sin embargo, cuenta con un gran capital humano. Además de ser una de las naciones con menor tasa de analfabetismo de Asia (7%), es el quinto país con más angloparlantes del mundo. </w:t>
      </w:r>
    </w:p>
    <w:p>
      <w:pPr>
        <w:pStyle w:val="Normal"/>
        <w:jc w:val="both"/>
        <w:rPr/>
      </w:pPr>
      <w:r>
        <w:rPr>
          <w:rFonts w:cs="Times New Roman" w:ascii="Times New Roman" w:hAnsi="Times New Roman"/>
          <w:sz w:val="24"/>
          <w:szCs w:val="24"/>
        </w:rPr>
        <w:t xml:space="preserve">De hecho, algunos estudios (como el IBM´s Global Locations Trend) aseguran que Filipinas ya adelantó en 2010 a su competidor. El ascenso ha sido vertiginoso: la industria ha crecido un 46% desde 2006, la mejor noticia que ha recibido últimamente la maltrecha ex-colonia española. </w:t>
      </w:r>
      <w:r>
        <w:rPr>
          <w:rFonts w:cs="Times New Roman" w:ascii="Times New Roman" w:hAnsi="Times New Roman"/>
          <w:sz w:val="24"/>
          <w:szCs w:val="24"/>
          <w:u w:val="single"/>
        </w:rPr>
        <w:t xml:space="preserve">Actualmente, la deslocalización de servicios (un 70% de los cuales son de atención telefónica) genera cerca de 10.000 millones de dólares al año en el país, lo que supone más de un 5% del PIB filipino. Las nóminas de más de 600.000 personas, en su mayoría con estudios, dependen del pujante sector, con sueldos que superan en un 53% la media salarial en trabajos de cualificación semejante, según datos de la Organización Internacional del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muchos filipinos, el outsourcing -inexistente hace una década- se ha convertido en un maná que cae de madrugada, a causa de la diferencia horaria con Estados Unidos y Europa, sus principales clientes. Barrios enteros disfrutan de una insólita laboriosidad nocturna que también beneficia a compañías de taxis, restaurantes, comercios y actividades de ocio con los ritmos cambiados, como discotecas y salas de fiestas que abren sus puertas al amanecer. “Se puede considerar que es una industria mágica, que empieza cuando se pone el sol y en la que predomina la gente joven”, explica Jojo Uligan, representante del Contact Center Association of the Philippines, uno de los lobbies que han aparecido para defender el negocio y que ahora exigen nuevas ventajas fiscales. </w:t>
      </w:r>
      <w:r>
        <w:rPr>
          <w:rFonts w:cs="Times New Roman" w:ascii="Times New Roman" w:hAnsi="Times New Roman"/>
          <w:color w:val="FF0000"/>
          <w:sz w:val="24"/>
          <w:szCs w:val="24"/>
          <w:u w:val="single"/>
        </w:rPr>
        <w:t>Las oportunidades de inversión han empezado a atraer incluso a empresas que están ofreciendo servicios de atención telefónica en español, el idioma de los antiguos colonizadores que hoy sólo conservan un puñado de familias de clase media y alta.</w:t>
      </w:r>
      <w:r>
        <w:rPr>
          <w:rFonts w:cs="Times New Roman" w:ascii="Times New Roman" w:hAnsi="Times New Roman"/>
          <w:sz w:val="24"/>
          <w:szCs w:val="24"/>
        </w:rPr>
        <w:t xml:space="preserve"> Tanto es así que el Instituto Cervantes de Manila dispone desde hace algún tiempo de cursos de idioma orientados especialmente a formar telefonistas.</w:t>
      </w:r>
    </w:p>
    <w:p>
      <w:pPr>
        <w:pStyle w:val="Normal"/>
        <w:jc w:val="both"/>
        <w:rPr/>
      </w:pPr>
      <w:r>
        <w:rPr>
          <w:rFonts w:cs="Times New Roman" w:ascii="Times New Roman" w:hAnsi="Times New Roman"/>
          <w:color w:val="FF0000"/>
          <w:sz w:val="24"/>
          <w:szCs w:val="24"/>
          <w:u w:val="single"/>
        </w:rPr>
        <w:t>El salario base de un operador recién contratado ronda los 13.000 pesos (unos 200 euros) más extraordinarios por noches y fines de semana</w:t>
      </w:r>
      <w:r>
        <w:rPr>
          <w:rFonts w:cs="Times New Roman" w:ascii="Times New Roman" w:hAnsi="Times New Roman"/>
          <w:sz w:val="24"/>
          <w:szCs w:val="24"/>
        </w:rPr>
        <w:t>. Según varios trabajadores consultados, la cifra puede llegar a multiplicarse por diez si se asciende en la jerarquía de la empresa. Se trata de sueldos más que decentes en un país donde más de la tercera parte de sus 94 millones de habitantes vive en la miseria y donde predomina una economía informal que pocas veces respeta los 10.500 pesos en los que se sitúa el salario mínimo.</w:t>
      </w:r>
    </w:p>
    <w:p>
      <w:pPr>
        <w:pStyle w:val="Normal"/>
        <w:jc w:val="both"/>
        <w:rPr/>
      </w:pPr>
      <w:r>
        <w:rPr>
          <w:rFonts w:cs="Times New Roman" w:ascii="Times New Roman" w:hAnsi="Times New Roman"/>
          <w:sz w:val="24"/>
          <w:szCs w:val="24"/>
          <w:u w:val="single"/>
        </w:rPr>
        <w:t>En sus páginas web, las asociaciones del sector comentan y comparan los pros y contras de deslocalizar en India y Filipinas</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Al parecer, los servicios tienden a ser algo más baratos en el subcontinente indio, pero la productividad es mayor en los call centers filipinos. Sus operadores, resultan más rápidos y resolutivos, en parte por su mejor acento hablando inglés y por su asimilación de la cultura estadounidense, potencia que dominó el archipiélago durante décadas y que sigue siendo un referente cultural omnipresente. Los empresarios también valoran mucho la capacidad para capear clientes iracundos. “Los filipinos son más respetuosos, más dulces y tienen más paciencia que los indios”, aseguran. </w:t>
      </w:r>
    </w:p>
    <w:p>
      <w:pPr>
        <w:pStyle w:val="Normal"/>
        <w:jc w:val="both"/>
        <w:rPr/>
      </w:pPr>
      <w:r>
        <w:rPr>
          <w:rFonts w:cs="Times New Roman" w:ascii="Times New Roman" w:hAnsi="Times New Roman"/>
          <w:sz w:val="24"/>
          <w:szCs w:val="24"/>
          <w:u w:val="single"/>
        </w:rPr>
        <w:t>Se trata igualmente de una cuestión de expectativas. En las grandes ciudades filipinas, el sector atrae a jóvenes brillantes, graduados universitarios con escasas oportunidades laborales o dispuestos a renunciar a su carrera profesional a cambio de un sueldo decente</w:t>
      </w:r>
      <w:r>
        <w:rPr>
          <w:rFonts w:cs="Times New Roman" w:ascii="Times New Roman" w:hAnsi="Times New Roman"/>
          <w:sz w:val="24"/>
          <w:szCs w:val="24"/>
        </w:rPr>
        <w:t xml:space="preserve">. Y es que, como contábamos en un artículo del año pasado, Filipinas es un país negado para retener el talento dentro de sus fronteras: una nación con vocación emigrante que forma a millones de personas que acaban dispersas por los cuatro rincones del planeta. </w:t>
      </w:r>
      <w:r>
        <w:rPr>
          <w:rFonts w:cs="Times New Roman" w:ascii="Times New Roman" w:hAnsi="Times New Roman"/>
          <w:sz w:val="24"/>
          <w:szCs w:val="24"/>
          <w:u w:val="single"/>
        </w:rPr>
        <w:t>Uno de cada diez filipinos trabaja en el extranjero. Ahora, gracias a la globalización y la revolución tecnológica, pueden hacerlo sin tener que emigrar. Frente a ellos, las expectativas de los jóvenes indios con estudios son algo más ambiciosas, debido al dinamismo de su economía y a las inversiones en educación científica.</w:t>
      </w:r>
    </w:p>
    <w:p>
      <w:pPr>
        <w:pStyle w:val="Normal"/>
        <w:jc w:val="both"/>
        <w:rPr/>
      </w:pPr>
      <w:r>
        <w:rPr>
          <w:rFonts w:cs="Times New Roman" w:ascii="Times New Roman" w:hAnsi="Times New Roman"/>
          <w:sz w:val="24"/>
          <w:szCs w:val="24"/>
          <w:u w:val="single"/>
        </w:rPr>
        <w:t>Para algunas voces críticas, el éxito de los call center filipinos es otro reflejo del drama de un país destrozado por la corrupción y la ineptitud de su clase dirigente y empresarial. “Éste es un país pobre pero para nosotros también es degradante haber estudiado duro durante años y acabar resolviendo por teléfono los problemas de una señora de Texas que no sabe encender el ordenador”, me decía el año pasado Bernard Karganilla, decano de la Universidad de Manil</w:t>
      </w:r>
      <w:r>
        <w:rPr>
          <w:rFonts w:cs="Times New Roman" w:ascii="Times New Roman" w:hAnsi="Times New Roman"/>
          <w:sz w:val="24"/>
          <w:szCs w:val="24"/>
        </w:rPr>
        <w:t>a…</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Tantos pecados “capitales”, ¿para llegar a esto? (la paradoja de la globalizació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FMI cree que el país asiático será la primera economía mundial en 2016”… </w:t>
      </w:r>
      <w:r>
        <w:rPr>
          <w:rFonts w:eastAsia="Times New Roman" w:cs="Times New Roman" w:ascii="Times New Roman" w:hAnsi="Times New Roman"/>
          <w:sz w:val="24"/>
          <w:szCs w:val="24"/>
          <w:u w:val="single"/>
          <w:lang w:eastAsia="es-ES"/>
        </w:rPr>
        <w:t>China desbancará a EEUU en cinco año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7/4/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olvo ha ido cubriéndolo todo. La devastación urbana de EEUU tiene una particularidad: una vez vista, es imposible de olvidar. Detroit, capital de la industria del automóvil y paradigma de esa decadencia, tiene hoy menos habitantes que en 1910, barrios enteros semivacíos, edificios desocupados, un paisaje descorazonador. Washington conserva un enorme encanto y sin embargo en las afueras -barriadas de nombres sonoros, Hyattsville, Lanham, Riverdale- no es difícil encontrar esas casas llenas de polvo, con el moho avanzando de forma imparable en su interior, con ese grado de abandono que hace inútil el cartel que anuncia que algo extraño está pasando incluso aquí, en la capital de la primera potencia económica del mundo: desahuc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 15 kilómetros de esa casa, la flamante sede del FMI alberga una montaña de cifras en las que puede seguirse el rastro que han dejado esas cicatrices inmobiliarias de Riverdale y Detroit en la economía estadounidense, y también la otra cara de la moneda, el negativo de esa historia, que discurre al otro lado del mundo. El informe de Perspectivas Económicas del FMI constata que China va a adelantar a EEUU. La novedad está en el cuándo: el PIB chino en paridad de poder adquisitivo -un ajuste estadístico que permite comparar las cifras teniendo en cuenta lo que puede comprarse con el mismo billete de dólar en un país y en el otro- será el primero del mundo antes de lo que nadie pensaba, en 2016.</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China ya superó a Japón en paridad de poder de compra hace años, aunque tuvo que esperar a 2010 para que el volumen total de su economía -sin ese ardid estadístico, en dólares contantes y sonantes- fuera el segundo del mundo. Algo parecido sucederá con EE UU: Goldman Sachs calcula que China se convertirá en la primera potencia en datos absolutos en 2027.</w:t>
      </w:r>
      <w:r>
        <w:rPr>
          <w:rFonts w:eastAsia="Times New Roman" w:cs="Times New Roman" w:ascii="Times New Roman" w:hAnsi="Times New Roman"/>
          <w:sz w:val="24"/>
          <w:szCs w:val="24"/>
          <w:lang w:eastAsia="es-ES"/>
        </w:rPr>
        <w:t xml:space="preserve"> Pero no se trata solo de China, sino de un cambio en las placas tectónicas sobre las que se asienta la economía global. </w:t>
      </w:r>
      <w:r>
        <w:rPr>
          <w:rFonts w:eastAsia="Times New Roman" w:cs="Times New Roman" w:ascii="Times New Roman" w:hAnsi="Times New Roman"/>
          <w:color w:val="FF0000"/>
          <w:sz w:val="24"/>
          <w:szCs w:val="24"/>
          <w:u w:val="single"/>
          <w:lang w:eastAsia="es-ES"/>
        </w:rPr>
        <w:t>India supera a Japón como tercera economía y Brasil a Reino Unido por la octava plaza ya en 2011, según los datos del FMI.</w:t>
      </w:r>
      <w:r>
        <w:rPr>
          <w:rFonts w:eastAsia="Times New Roman" w:cs="Times New Roman" w:ascii="Times New Roman" w:hAnsi="Times New Roman"/>
          <w:sz w:val="24"/>
          <w:szCs w:val="24"/>
          <w:lang w:eastAsia="es-ES"/>
        </w:rPr>
        <w:t xml:space="preserve"> Y por cierto: el año que China llega al primer puesto, España habrá perdido tres plazas a favor de Corea del Sur, Canadá e Indonesia, siempre en paridad de poder de compra. “Se trata de vaticinios. Pueden fallar. Pero las tendencias son muy claras”, apunta el historiador económico Kevin O'Rourk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Un cambio en la cabeza de la economía mundial es un evento raro que suele venir acompañado de enormes shocks. EEUU desbancó a Reino Unido hace un siglo, y ese avance estuvo vinculado a conflictos y a varias sacudidas económicas, antes del sorpasso (1873, en una crisis financiera con un extraño parecido con la actual) y después (1929 y la Gran Depresión). Esta vez no es diferente: la crisis que dio comienzo en 2007 -“causada por blancos de profundos ojos azules”, según el expresidente brasileño Lula da Silva- ha dejado heridas en el sistema financiero y en el sector inmobiliario norteamericano. Ha golpeado con dureza a EEUU y a Occidente en su conjunto. Pero es una crisis de opulencia: apenas ha pasado factura en el mundo emergente, que no participó en los excesos previos a la Gran Recesión. En el peor año, 2009, el PIB estadounidense cayó el 2,5%; China creció el 8,7%. Aunque la pujanza china viene de antaño: en las tres últimas décadas EEUU ha crecido una media del 2,8%; China, del 10%.</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economía global ha llegado a algo parecido a un punto de inflexión. “Por primera vez en la historia un país relativamente pobre y que no deja flotar su moneda será la primera potencia. Eso deja incertidumbres sobre la estabilidad económica mundial: China tiene un enorme músculo financiero, pero no está claro si va a tomar las riendas o seguirá con una agenda aún muy nacional. Tampoco está claro si abandonará ese enfoque mercantilista, con el énfasis en las exportaciones. Ni si variará la naturaleza de su sistema político. Todo eso sugiere que el modelo actual de globalización va a experimentar grandes cambios”, cuenta a este diario el profesor de Harvard Dani Rodrik.</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a simple cuestión de tamaño. 1.300 millones de personas arrojan cifras avasalladoras. Un total de 300 millones de chinos pasarán del campo a la ciudad y requerirán centenares de miles de viviendas y grandes inversiones en infraestructuras. El embajador estadounidense en Pekín, Clark Randt, explicaba en un cable de Wikileaks que el envejecimiento, la sombría división entre ricos y pobres, el paro elevado, las potenciales burbujas inmobiliarias y de activos y la presión de los salarios van a ser algo inevitable, y aun así, China tiene todo el futuro por dela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sin embargo la historia es caprichosa. “El final de la hegemonía estadounidense ya se anunció dos veces en el siglo XX”, recuerda Tom Mayer, economista jefe del Deutsche Bank. Primero fue Rusia, luego Japón: el fiasco fue total en ambos casos. Tampoco China tiene el panorama despejado. En el país impera una suerte de capitalismo manchesteriano -pésimas condiciones laborales, flujos migratorios a los centros industriales-, mientras que por otro la mano del Estado se hace notar en el trato a las empresas (caso de Google). “Esas peculiaridades dejan montones de preguntas por responder”, cuenta Tomás Bailiño, exsubdirector del FMI. Eso en el rincón asiático. En EEUU las cosas son también complejas, pero de vez en cuando el tipo menos pensado desenreda la madeja económica. Un vecino de Riverdale se acerca al periodista y explica la historia del polvo acumulado en una casa desahuciada del arrabal: “El negocio de la familia empezó a ir de mal en peor y la hipoteca comenzó a subir. El sueño americano, pero al revé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eastAsia="Times New Roman" w:cs="Times New Roman" w:ascii="Times New Roman" w:hAnsi="Times New Roman"/>
          <w:b/>
          <w:sz w:val="24"/>
          <w:szCs w:val="24"/>
          <w:lang w:eastAsia="es-ES"/>
        </w:rPr>
        <w:t>Coda</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la excesiva desigualdad en la distribución de la renta no favorece la sostenibilidad del crecimiento económico; no es rentable para el conjunto de la socieda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sigualdad en la distribución de la renta ha aumentado en los últimos años de forma significativa en muchos países. La crisis actual está ampliando esas diferencias, también en las economías avanzadas. Los economistas Thomas Piketty y Emmanuel Sáez han demostrado, en el caso de EEUU, que el valor de los indicadores de distribución de la renta es ahora equivalente a los existentes en 1928, en el umbral de esa otra crisis, parangonable a la actual, la que desencadenó la Gran Depresión”… </w:t>
      </w:r>
      <w:r>
        <w:rPr>
          <w:rFonts w:cs="Times New Roman" w:ascii="Times New Roman" w:hAnsi="Times New Roman"/>
          <w:sz w:val="24"/>
          <w:szCs w:val="24"/>
          <w:u w:val="single"/>
        </w:rPr>
        <w:t>La desigualdad no es rentable</w:t>
      </w:r>
      <w:r>
        <w:rPr>
          <w:rFonts w:cs="Times New Roman" w:ascii="Times New Roman" w:hAnsi="Times New Roman"/>
          <w:sz w:val="24"/>
          <w:szCs w:val="24"/>
        </w:rPr>
        <w:t xml:space="preserve"> (El País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las consecuencias que está teniendo la crisis sobre la desigualdad de la renta y de la riqueza las evidencias son numerosas. También lo son los efectos en términos de desafección, de aumento de la desconfianza, de los agentes económicos respecto de instituciones básicas del sistema económico en las economías desarrolladas. Más sugerente, por menos fácil de intuir, es la verificación de que ha sido precisamente la ampliación de esa brecha entre ricos y pobres una de las causas de la crisis. En un documento del FMI (Inequality, leverage and crises), difundido el pasado noviembre de 2010, se sostiene que el elevado apalancamiento de las familias y las subsiguientes crisis financieras surgen como consecuencia de cambios en la distribución de la renta. El análisis empírico, basado en EEUU, se centra en 1920-1929 y 1983-2008. Ambos periodos presiden un muy apreciable aumento en la participación de los ricos en la distribución de la renta y de la riqueza, un ascenso en el apalancamiento de los demás y, finalmente, una crisis financiera y real. Ello es el reflejo, según los investigadores, de cambios en el poder de negociación sobre las rentas de unos y otros.</w:t>
      </w:r>
    </w:p>
    <w:p>
      <w:pPr>
        <w:pStyle w:val="Normal"/>
        <w:jc w:val="both"/>
        <w:rPr>
          <w:rFonts w:ascii="Times New Roman" w:hAnsi="Times New Roman" w:cs="Times New Roman"/>
          <w:sz w:val="24"/>
          <w:szCs w:val="24"/>
        </w:rPr>
      </w:pPr>
      <w:r>
        <w:rPr>
          <w:rFonts w:cs="Times New Roman" w:ascii="Times New Roman" w:hAnsi="Times New Roman"/>
          <w:sz w:val="24"/>
          <w:szCs w:val="24"/>
        </w:rPr>
        <w:t>Desde otra perspectiva, una reciente investigación de los economistas O. Dijk y R. H. Frank y el politólogo A. Levine en los 100 condados más poblados de EEUU concluye que allí donde la desigualdad en la distribución de la renta creció más rápidamente también se registraron los mayores aumentos de tensiones financieras, medidas por diversos indicadores, incluidas las quiebras.</w:t>
      </w:r>
    </w:p>
    <w:p>
      <w:pPr>
        <w:pStyle w:val="Normal"/>
        <w:jc w:val="both"/>
        <w:rPr>
          <w:rFonts w:ascii="Times New Roman" w:hAnsi="Times New Roman" w:cs="Times New Roman"/>
          <w:sz w:val="24"/>
          <w:szCs w:val="24"/>
        </w:rPr>
      </w:pPr>
      <w:r>
        <w:rPr>
          <w:rFonts w:cs="Times New Roman" w:ascii="Times New Roman" w:hAnsi="Times New Roman"/>
          <w:sz w:val="24"/>
          <w:szCs w:val="24"/>
        </w:rPr>
        <w:t>La tesis más conocida a este respecto es la de R. Rajan, ex economista jefe del FMI y profesor de Chicago. En un artículo julio de 2010 (How inequality fueled the crisis) detalla conclusiones que ya avanzó en su libro FaultLines. Sus afirmaciones son contundentes: “Por cínico que pueda parecer, el crédito fácil ha sido utilizado a lo largo de la historia como un paliativo para aquellos gobiernos incapaces de atender directamente las más profundas ansiedades de la clase media”. Según Rajan, la expansión de la propiedad de la vivienda -uno de los elementos esenciales del sueño americano- a las familias de renta baja fue la pieza clave para alcanzar los más amplios objetivos de expansión del crédito y del consumo. Fue el creciente gap en la distribución de la renta el que estimuló el boom crediticio que acabó precipitando la crisis financiera. La paradoja, que también constata este autor, es que la severidad de la crisis está contribuyendo a reducir de forma significativa ese número de propietarios por la vía más dramática de las ejecuciones hipotecaria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mes pasado, más de 14 millones de estadounidenses estaban desempleados según la definición oficial, es decir, que buscan trabajo pero no pueden encontrarlo. Muchos más millones tenían que conformarse con empleos de media jornada porque no podían encontrar otros de jornada completa. Y no estamos hablando de apuros temporales. El desempleo a largo plazo, antaño raro en este país, se ha vuelto de lo más corriente: más de cuatro millones de estadounidenses llevan sin trabajar un año o más”... </w:t>
      </w:r>
      <w:r>
        <w:rPr>
          <w:rFonts w:cs="Times New Roman" w:ascii="Times New Roman" w:hAnsi="Times New Roman"/>
          <w:sz w:val="24"/>
          <w:szCs w:val="24"/>
          <w:u w:val="single"/>
        </w:rPr>
        <w:t>La Reserva Federal, intimidada</w:t>
      </w:r>
      <w:r>
        <w:rPr>
          <w:rFonts w:cs="Times New Roman" w:ascii="Times New Roman" w:hAnsi="Times New Roman"/>
          <w:sz w:val="24"/>
          <w:szCs w:val="24"/>
        </w:rPr>
        <w:t xml:space="preserve"> (Paul Krugman - El País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w:t>
      </w:r>
      <w:r>
        <w:rPr>
          <w:rFonts w:cs="Times New Roman" w:ascii="Times New Roman" w:hAnsi="Times New Roman"/>
          <w:sz w:val="24"/>
          <w:szCs w:val="24"/>
        </w:rPr>
        <w:t xml:space="preserve"> </w:t>
      </w:r>
      <w:r>
        <w:rPr>
          <w:rFonts w:cs="Times New Roman" w:ascii="Times New Roman" w:hAnsi="Times New Roman"/>
          <w:sz w:val="24"/>
          <w:szCs w:val="24"/>
          <w:u w:val="single"/>
        </w:rPr>
        <w:t>El sueño americano se está convirtiendo en pesadilla para la clase media de EEUU</w:t>
      </w:r>
      <w:r>
        <w:rPr>
          <w:rFonts w:cs="Times New Roman" w:ascii="Times New Roman" w:hAnsi="Times New Roman"/>
          <w:sz w:val="24"/>
          <w:szCs w:val="24"/>
        </w:rPr>
        <w:t xml:space="preserve"> (Michael Snyder | Business Insider -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La mayoría creció creyendo que si trabajaba duro no tendría ningún problema y que si hacía todo lo que el sistema establecía como bueno, habría un lugar para ellos en la clase media. </w:t>
      </w:r>
    </w:p>
    <w:p>
      <w:pPr>
        <w:pStyle w:val="Normal"/>
        <w:jc w:val="both"/>
        <w:rPr>
          <w:rFonts w:ascii="Times New Roman" w:hAnsi="Times New Roman" w:cs="Times New Roman"/>
          <w:b/>
          <w:b/>
          <w:sz w:val="24"/>
          <w:szCs w:val="24"/>
        </w:rPr>
      </w:pPr>
      <w:r>
        <w:rPr>
          <w:rFonts w:cs="Times New Roman" w:ascii="Times New Roman" w:hAnsi="Times New Roman"/>
          <w:sz w:val="24"/>
          <w:szCs w:val="24"/>
        </w:rPr>
        <w:t>Hasta que estalló la crisis y el sistema se desmoronó. Ya no hay suficientes buenos empleos para todos. De hecho, ni siquiera hay trabajos poco cualificados para la mayoría. Lo más preocupante es cómo incide la crisis en los segmentos más vulnerables de la población, los niños y los ancianos. Según Alternet, en Estados Unidos, más del 20% de los niños vive en la pobreza. El 59% de los estadounidenses estén recibiendo dinero del Gobierno en forma de subsidios de una forma u ot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Anexo: El sueño americano se está convirtiendo en pesadilla para la clase media de EEUU </w:t>
      </w:r>
      <w:r>
        <w:rPr>
          <w:rFonts w:cs="Times New Roman" w:ascii="Times New Roman" w:hAnsi="Times New Roman"/>
          <w:sz w:val="24"/>
          <w:szCs w:val="24"/>
        </w:rPr>
        <w:t xml:space="preserve">(Resumen del artículo de Michael Snyder, publicado en Business Inside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36 Facts Which Prove The American Dream Is Turning Into A Nightmare For The Middle Class</w:t>
      </w:r>
      <w:r>
        <w:rPr>
          <w:rFonts w:cs="Times New Roman" w:ascii="Times New Roman" w:hAnsi="Times New Roman"/>
          <w:sz w:val="24"/>
          <w:szCs w:val="24"/>
          <w:lang w:val="en-US"/>
        </w:rPr>
        <w:t xml:space="preserve"> (Business Insider - </w:t>
      </w:r>
      <w:r>
        <w:rPr>
          <w:rFonts w:cs="Times New Roman" w:ascii="Times New Roman" w:hAnsi="Times New Roman"/>
          <w:b/>
          <w:sz w:val="24"/>
          <w:szCs w:val="24"/>
          <w:lang w:val="en-US"/>
        </w:rPr>
        <w:t>4/5/11</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Snyder, The American Drea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U.S. middle class is being shredded, ripped apart and systematically wiped out.  If you doubt this, just check out the statistic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merican Dream is being transformed into an absolute nightmare. </w:t>
      </w:r>
    </w:p>
    <w:p>
      <w:pPr>
        <w:pStyle w:val="Normal"/>
        <w:jc w:val="both"/>
        <w:rPr/>
      </w:pPr>
      <w:r>
        <w:rPr>
          <w:rFonts w:cs="Times New Roman" w:ascii="Times New Roman" w:hAnsi="Times New Roman"/>
          <w:sz w:val="24"/>
          <w:szCs w:val="24"/>
          <w:lang w:val="en-US"/>
        </w:rPr>
        <w:t xml:space="preserve">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w:t>
      </w:r>
    </w:p>
    <w:p>
      <w:pPr>
        <w:pStyle w:val="Normal"/>
        <w:jc w:val="both"/>
        <w:rPr/>
      </w:pPr>
      <w:r>
        <w:rPr>
          <w:rFonts w:cs="Times New Roman" w:ascii="Times New Roman" w:hAnsi="Times New Roman"/>
          <w:sz w:val="24"/>
          <w:szCs w:val="24"/>
          <w:lang w:val="en-US"/>
        </w:rPr>
        <w:t>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 there is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less fundamental changes are made economically, financially and politically, the long-term trends that are destroying the U.S. middle class will continue to do so.</w:t>
      </w:r>
    </w:p>
    <w:p>
      <w:pPr>
        <w:pStyle w:val="Normal"/>
        <w:jc w:val="both"/>
        <w:rPr/>
      </w:pPr>
      <w:r>
        <w:rPr>
          <w:rFonts w:cs="Times New Roman" w:ascii="Times New Roman" w:hAnsi="Times New Roman"/>
          <w:sz w:val="24"/>
          <w:szCs w:val="24"/>
          <w:lang w:val="en-US"/>
        </w:rPr>
        <w:t>The number of good jobs has been declining for a long time.  The good jobs that have been lost are being replaced by a smaller number of low paying “service job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
        <w:jc w:val="both"/>
        <w:rPr/>
      </w:pPr>
      <w:r>
        <w:rPr>
          <w:rFonts w:cs="Times New Roman" w:ascii="Times New Roman" w:hAnsi="Times New Roman"/>
          <w:sz w:val="24"/>
          <w:szCs w:val="24"/>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The following are 36 statistics which prove that the American Dream is turning into an absolute nightmare for the middle class....</w:t>
      </w:r>
    </w:p>
    <w:p>
      <w:pPr>
        <w:pStyle w:val="NormalWeb"/>
        <w:jc w:val="both"/>
        <w:rPr/>
      </w:pPr>
      <w:r>
        <w:rPr>
          <w:rStyle w:val="StrongEmphasis"/>
          <w:color w:val="000000"/>
          <w:lang w:val="en-US"/>
        </w:rPr>
        <w:t>#1</w:t>
      </w:r>
      <w:r>
        <w:rPr>
          <w:color w:val="000000"/>
          <w:lang w:val="en-US"/>
        </w:rPr>
        <w:t xml:space="preserve"> The competition for decent jobs in America has gotten absolutely insane. There have been reports of people actually getting down on their knees and begging for jobs. Many Americans are starting to wonder if they will ever get a decent job again. According to the U.S. Bureau of Labor Statistics, the average duration of unemployment in the United States is now </w:t>
      </w:r>
      <w:hyperlink r:id="rId9" w:tgtFrame="_blank">
        <w:r>
          <w:rPr>
            <w:rStyle w:val="InternetLink"/>
            <w:rFonts w:eastAsia="Calibri"/>
            <w:lang w:val="en-US"/>
          </w:rPr>
          <w:t>an all-time record 39 weeks</w:t>
        </w:r>
      </w:hyperlink>
      <w:r>
        <w:rPr>
          <w:color w:val="000000"/>
          <w:lang w:val="en-US"/>
        </w:rPr>
        <w:t>....</w:t>
      </w:r>
    </w:p>
    <w:p>
      <w:pPr>
        <w:pStyle w:val="NormalWeb"/>
        <w:jc w:val="both"/>
        <w:rPr>
          <w:color w:val="000000"/>
        </w:rPr>
      </w:pPr>
      <w:r>
        <w:rPr/>
        <w:t xml:space="preserve">                </w:t>
      </w:r>
      <w:r>
        <w:rPr>
          <w:b/>
          <w:color w:val="4F809E"/>
          <w:lang w:val="en-US" w:eastAsia="en-US"/>
        </w:rPr>
        <w:drawing>
          <wp:inline distT="0" distB="0" distL="0" distR="0">
            <wp:extent cx="4200525" cy="2523490"/>
            <wp:effectExtent l="0" t="0" r="0" b="0"/>
            <wp:docPr id="5" name="Imagen 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a:hlinkClick r:id="rId11"/>
                    </pic:cNvPr>
                    <pic:cNvPicPr>
                      <a:picLocks noChangeAspect="1" noChangeArrowheads="1"/>
                    </pic:cNvPicPr>
                  </pic:nvPicPr>
                  <pic:blipFill>
                    <a:blip r:embed="rId10"/>
                    <a:srcRect l="-6" t="-10" r="-6" b="-10"/>
                    <a:stretch>
                      <a:fillRect/>
                    </a:stretch>
                  </pic:blipFill>
                  <pic:spPr bwMode="auto">
                    <a:xfrm>
                      <a:off x="0" y="0"/>
                      <a:ext cx="4200525" cy="2523490"/>
                    </a:xfrm>
                    <a:prstGeom prst="rect">
                      <a:avLst/>
                    </a:prstGeom>
                  </pic:spPr>
                </pic:pic>
              </a:graphicData>
            </a:graphic>
          </wp:inline>
        </w:drawing>
      </w:r>
    </w:p>
    <w:p>
      <w:pPr>
        <w:pStyle w:val="NormalWeb"/>
        <w:jc w:val="both"/>
        <w:rPr/>
      </w:pPr>
      <w:r>
        <w:rPr>
          <w:rStyle w:val="StrongEmphasis"/>
          <w:color w:val="000000"/>
          <w:lang w:val="en-US"/>
        </w:rPr>
        <w:t>#2</w:t>
      </w:r>
      <w:r>
        <w:rPr>
          <w:color w:val="000000"/>
          <w:lang w:val="en-US"/>
        </w:rPr>
        <w:t xml:space="preserve"> According to the Wall Street Journal, there are </w:t>
      </w:r>
      <w:hyperlink r:id="rId12" w:tgtFrame="_blank">
        <w:r>
          <w:rPr>
            <w:rStyle w:val="InternetLink"/>
            <w:rFonts w:eastAsia="Calibri"/>
            <w:lang w:val="en-US"/>
          </w:rPr>
          <w:t>5.5 million Americans</w:t>
        </w:r>
      </w:hyperlink>
      <w:r>
        <w:rPr>
          <w:color w:val="000000"/>
          <w:lang w:val="en-US"/>
        </w:rPr>
        <w:t xml:space="preserve"> that are unemployed and yet are </w:t>
      </w:r>
      <w:r>
        <w:rPr>
          <w:rStyle w:val="StrongEmphasis"/>
          <w:color w:val="000000"/>
          <w:lang w:val="en-US"/>
        </w:rPr>
        <w:t>not</w:t>
      </w:r>
      <w:r>
        <w:rPr>
          <w:color w:val="000000"/>
          <w:lang w:val="en-US"/>
        </w:rPr>
        <w:t xml:space="preserve"> receiving unemployment benefits.</w:t>
      </w:r>
    </w:p>
    <w:p>
      <w:pPr>
        <w:pStyle w:val="NormalWeb"/>
        <w:jc w:val="both"/>
        <w:rPr/>
      </w:pPr>
      <w:r>
        <w:rPr>
          <w:rStyle w:val="StrongEmphasis"/>
          <w:color w:val="000000"/>
          <w:lang w:val="en-US"/>
        </w:rPr>
        <w:t>#3</w:t>
      </w:r>
      <w:r>
        <w:rPr>
          <w:color w:val="000000"/>
          <w:lang w:val="en-US"/>
        </w:rPr>
        <w:t xml:space="preserve"> The number of “low income jobs” in the U.S. has risen steadily over the past 30 years and they now account for </w:t>
      </w:r>
      <w:r>
        <w:fldChar w:fldCharType="begin"/>
      </w:r>
      <w:r>
        <w:rPr>
          <w:rStyle w:val="InternetLink"/>
          <w:rFonts w:eastAsia="Calibri"/>
          <w:lang w:val="en-US"/>
        </w:rPr>
        <w:instrText xml:space="preserve"> HYPERLINK "http://www.businessinsider.com/america-middle-class-in-decline-2011-4" \l "-6" \n _blank</w:instrText>
      </w:r>
      <w:r>
        <w:rPr>
          <w:rStyle w:val="InternetLink"/>
          <w:rFonts w:eastAsia="Calibri"/>
          <w:lang w:val="en-US"/>
        </w:rPr>
        <w:fldChar w:fldCharType="separate"/>
      </w:r>
      <w:r>
        <w:rPr>
          <w:rStyle w:val="InternetLink"/>
          <w:rFonts w:eastAsia="Calibri"/>
          <w:lang w:val="en-US"/>
        </w:rPr>
        <w:t>41 percent</w:t>
      </w:r>
      <w:r>
        <w:rPr>
          <w:rStyle w:val="InternetLink"/>
          <w:rFonts w:eastAsia="Calibri"/>
          <w:lang w:val="en-US"/>
        </w:rPr>
        <w:fldChar w:fldCharType="end"/>
      </w:r>
      <w:r>
        <w:rPr>
          <w:color w:val="000000"/>
          <w:lang w:val="en-US"/>
        </w:rPr>
        <w:t xml:space="preserve"> of all jobs in the United States.</w:t>
      </w:r>
    </w:p>
    <w:p>
      <w:pPr>
        <w:pStyle w:val="NormalWeb"/>
        <w:jc w:val="both"/>
        <w:rPr/>
      </w:pPr>
      <w:r>
        <w:rPr>
          <w:rStyle w:val="StrongEmphasis"/>
          <w:color w:val="000000"/>
          <w:lang w:val="en-US"/>
        </w:rPr>
        <w:t>#4</w:t>
      </w:r>
      <w:r>
        <w:rPr>
          <w:color w:val="000000"/>
          <w:lang w:val="en-US"/>
        </w:rPr>
        <w:t xml:space="preserve"> Only </w:t>
      </w:r>
      <w:hyperlink r:id="rId13" w:tgtFrame="_blank">
        <w:r>
          <w:rPr>
            <w:rStyle w:val="InternetLink"/>
            <w:rFonts w:eastAsia="Calibri"/>
            <w:lang w:val="en-US"/>
          </w:rPr>
          <w:t>66.8%</w:t>
        </w:r>
      </w:hyperlink>
      <w:r>
        <w:rPr>
          <w:color w:val="000000"/>
          <w:lang w:val="en-US"/>
        </w:rPr>
        <w:t xml:space="preserve"> of American men had a job last year. That was the lowest level that has ever been recorded in all of U.S. history.</w:t>
      </w:r>
    </w:p>
    <w:p>
      <w:pPr>
        <w:pStyle w:val="NormalWeb"/>
        <w:jc w:val="both"/>
        <w:rPr/>
      </w:pPr>
      <w:r>
        <w:rPr>
          <w:rStyle w:val="StrongEmphasis"/>
          <w:color w:val="000000"/>
          <w:lang w:val="en-US"/>
        </w:rPr>
        <w:t>#5</w:t>
      </w:r>
      <w:r>
        <w:rPr>
          <w:color w:val="000000"/>
          <w:lang w:val="en-US"/>
        </w:rPr>
        <w:t xml:space="preserve"> Once upon a time, anyone could get hired at McDonald's. But today McDonald's turns away a higher percentage of applicants than Harvard does. Approximately </w:t>
      </w:r>
      <w:hyperlink r:id="rId14" w:tgtFrame="_blank">
        <w:r>
          <w:rPr>
            <w:rStyle w:val="InternetLink"/>
            <w:rFonts w:eastAsia="Calibri"/>
            <w:lang w:val="en-US"/>
          </w:rPr>
          <w:t>7 percent</w:t>
        </w:r>
      </w:hyperlink>
      <w:r>
        <w:rPr>
          <w:color w:val="000000"/>
          <w:lang w:val="en-US"/>
        </w:rPr>
        <w:t xml:space="preserve"> of all those that apply to get into Harvard are accepted. At a recent “National Hiring Day” held by McDonald's only </w:t>
      </w:r>
      <w:hyperlink r:id="rId15" w:tgtFrame="_blank">
        <w:r>
          <w:rPr>
            <w:rStyle w:val="InternetLink"/>
            <w:rFonts w:eastAsia="Calibri"/>
            <w:lang w:val="en-US"/>
          </w:rPr>
          <w:t>about 6.2 percent</w:t>
        </w:r>
      </w:hyperlink>
      <w:r>
        <w:rPr>
          <w:color w:val="000000"/>
          <w:lang w:val="en-US"/>
        </w:rPr>
        <w:t xml:space="preserve"> of the one million Americans that applied for a job were hired.</w:t>
      </w:r>
    </w:p>
    <w:p>
      <w:pPr>
        <w:pStyle w:val="NormalWeb"/>
        <w:jc w:val="both"/>
        <w:rPr/>
      </w:pPr>
      <w:r>
        <w:rPr>
          <w:rStyle w:val="StrongEmphasis"/>
          <w:color w:val="000000"/>
          <w:lang w:val="en-US"/>
        </w:rPr>
        <w:t>#6</w:t>
      </w:r>
      <w:r>
        <w:rPr>
          <w:color w:val="000000"/>
          <w:lang w:val="en-US"/>
        </w:rPr>
        <w:t xml:space="preserve"> There are now about </w:t>
      </w:r>
      <w:hyperlink r:id="rId16" w:tgtFrame="_blank">
        <w:r>
          <w:rPr>
            <w:rStyle w:val="InternetLink"/>
            <w:rFonts w:eastAsia="Calibri"/>
            <w:lang w:val="en-US"/>
          </w:rPr>
          <w:t>7.25 million fewer jobs</w:t>
        </w:r>
      </w:hyperlink>
      <w:r>
        <w:rPr>
          <w:color w:val="000000"/>
          <w:lang w:val="en-US"/>
        </w:rPr>
        <w:t xml:space="preserve"> in America than when the recession began back in 2007.</w:t>
      </w:r>
    </w:p>
    <w:p>
      <w:pPr>
        <w:pStyle w:val="NormalWeb"/>
        <w:jc w:val="both"/>
        <w:rPr/>
      </w:pPr>
      <w:r>
        <w:rPr>
          <w:rStyle w:val="StrongEmphasis"/>
          <w:color w:val="000000"/>
          <w:lang w:val="en-US"/>
        </w:rPr>
        <w:t>#7</w:t>
      </w:r>
      <w:r>
        <w:rPr>
          <w:color w:val="000000"/>
          <w:lang w:val="en-US"/>
        </w:rPr>
        <w:t xml:space="preserve"> The United States has lost an average of about 50,000 </w:t>
      </w:r>
      <w:hyperlink r:id="rId17" w:tgtFrame="_blank">
        <w:r>
          <w:rPr>
            <w:rStyle w:val="InternetLink"/>
            <w:rFonts w:eastAsia="Calibri"/>
            <w:lang w:val="en-US"/>
          </w:rPr>
          <w:t>manufacturing jobs</w:t>
        </w:r>
      </w:hyperlink>
      <w:r>
        <w:rPr>
          <w:color w:val="000000"/>
          <w:lang w:val="en-US"/>
        </w:rPr>
        <w:t xml:space="preserve"> </w:t>
      </w:r>
      <w:r>
        <w:rPr>
          <w:rStyle w:val="Emphasis"/>
          <w:color w:val="000000"/>
          <w:lang w:val="en-US"/>
        </w:rPr>
        <w:t>per month</w:t>
      </w:r>
      <w:r>
        <w:rPr>
          <w:color w:val="000000"/>
          <w:lang w:val="en-US"/>
        </w:rPr>
        <w:t xml:space="preserve"> since China joined the World Trade Organization in 2001.</w:t>
      </w:r>
    </w:p>
    <w:p>
      <w:pPr>
        <w:pStyle w:val="NormalWeb"/>
        <w:jc w:val="both"/>
        <w:rPr/>
      </w:pPr>
      <w:r>
        <w:rPr>
          <w:rStyle w:val="StrongEmphasis"/>
          <w:color w:val="000000"/>
          <w:lang w:val="en-US"/>
        </w:rPr>
        <w:t>#8</w:t>
      </w:r>
      <w:r>
        <w:rPr>
          <w:color w:val="000000"/>
          <w:lang w:val="en-US"/>
        </w:rPr>
        <w:t xml:space="preserve"> A New York post analysis has found that the rate of inflation in New York City has been </w:t>
      </w:r>
      <w:hyperlink r:id="rId18" w:tgtFrame="_blank">
        <w:r>
          <w:rPr>
            <w:rStyle w:val="InternetLink"/>
            <w:rFonts w:eastAsia="Calibri"/>
            <w:lang w:val="en-US"/>
          </w:rPr>
          <w:t>about 14 percent</w:t>
        </w:r>
      </w:hyperlink>
      <w:r>
        <w:rPr>
          <w:color w:val="000000"/>
          <w:lang w:val="en-US"/>
        </w:rPr>
        <w:t xml:space="preserve"> over the past year.</w:t>
      </w:r>
    </w:p>
    <w:p>
      <w:pPr>
        <w:pStyle w:val="NormalWeb"/>
        <w:jc w:val="both"/>
        <w:rPr/>
      </w:pPr>
      <w:r>
        <w:rPr>
          <w:rStyle w:val="StrongEmphasis"/>
          <w:color w:val="000000"/>
          <w:lang w:val="en-US"/>
        </w:rPr>
        <w:t>#9</w:t>
      </w:r>
      <w:r>
        <w:rPr>
          <w:color w:val="000000"/>
          <w:lang w:val="en-US"/>
        </w:rPr>
        <w:t xml:space="preserve"> The average price of a gallon of gasoline in the United States is now up to </w:t>
      </w:r>
      <w:hyperlink r:id="rId19" w:tgtFrame="_blank">
        <w:r>
          <w:rPr>
            <w:rStyle w:val="InternetLink"/>
            <w:rFonts w:eastAsia="Calibri"/>
            <w:lang w:val="en-US"/>
          </w:rPr>
          <w:t>$ 3.91 a gallon</w:t>
        </w:r>
      </w:hyperlink>
      <w:r>
        <w:rPr>
          <w:color w:val="000000"/>
          <w:lang w:val="en-US"/>
        </w:rPr>
        <w:t>.</w:t>
      </w:r>
    </w:p>
    <w:p>
      <w:pPr>
        <w:pStyle w:val="NormalWeb"/>
        <w:jc w:val="both"/>
        <w:rPr/>
      </w:pPr>
      <w:r>
        <w:rPr>
          <w:rStyle w:val="StrongEmphasis"/>
          <w:color w:val="000000"/>
          <w:lang w:val="en-US"/>
        </w:rPr>
        <w:t>#10</w:t>
      </w:r>
      <w:r>
        <w:rPr>
          <w:color w:val="000000"/>
          <w:lang w:val="en-US"/>
        </w:rPr>
        <w:t xml:space="preserve"> Over the past 12 months the average price of gasoline in the United States has gone up </w:t>
      </w:r>
      <w:hyperlink r:id="rId20" w:tgtFrame="_blank">
        <w:r>
          <w:rPr>
            <w:rStyle w:val="InternetLink"/>
            <w:rFonts w:eastAsia="Calibri"/>
            <w:lang w:val="en-US"/>
          </w:rPr>
          <w:t>by about 30%</w:t>
        </w:r>
      </w:hyperlink>
      <w:r>
        <w:rPr>
          <w:color w:val="000000"/>
          <w:lang w:val="en-US"/>
        </w:rPr>
        <w:t>.</w:t>
      </w:r>
    </w:p>
    <w:p>
      <w:pPr>
        <w:pStyle w:val="NormalWeb"/>
        <w:jc w:val="both"/>
        <w:rPr/>
      </w:pPr>
      <w:r>
        <w:rPr>
          <w:rStyle w:val="StrongEmphasis"/>
          <w:color w:val="000000"/>
          <w:lang w:val="en-US"/>
        </w:rPr>
        <w:t>#11</w:t>
      </w:r>
      <w:r>
        <w:rPr>
          <w:color w:val="000000"/>
          <w:lang w:val="en-US"/>
        </w:rPr>
        <w:t xml:space="preserve"> Spending on energy now accounts for more than 6 percent of all consumer spending. Every time this has happened since 1970 </w:t>
      </w:r>
      <w:hyperlink r:id="rId21" w:tgtFrame="_blank">
        <w:r>
          <w:rPr>
            <w:rStyle w:val="InternetLink"/>
            <w:rFonts w:eastAsia="Calibri"/>
            <w:lang w:val="en-US"/>
          </w:rPr>
          <w:t>we have also had a recession that followed</w:t>
        </w:r>
      </w:hyperlink>
      <w:r>
        <w:rPr>
          <w:color w:val="000000"/>
          <w:lang w:val="en-US"/>
        </w:rPr>
        <w:t>.</w:t>
      </w:r>
    </w:p>
    <w:p>
      <w:pPr>
        <w:pStyle w:val="NormalWeb"/>
        <w:jc w:val="both"/>
        <w:rPr/>
      </w:pPr>
      <w:r>
        <w:rPr>
          <w:rStyle w:val="StrongEmphasis"/>
          <w:color w:val="000000"/>
          <w:lang w:val="en-US"/>
        </w:rPr>
        <w:t>#12</w:t>
      </w:r>
      <w:r>
        <w:rPr>
          <w:color w:val="000000"/>
          <w:lang w:val="en-US"/>
        </w:rPr>
        <w:t xml:space="preserve"> The average American driver will spend somewhere around </w:t>
      </w:r>
      <w:hyperlink r:id="rId22" w:tgtFrame="_blank">
        <w:r>
          <w:rPr>
            <w:rStyle w:val="InternetLink"/>
            <w:rFonts w:eastAsia="Calibri"/>
            <w:lang w:val="en-US"/>
          </w:rPr>
          <w:t>$ 750 more</w:t>
        </w:r>
      </w:hyperlink>
      <w:r>
        <w:rPr>
          <w:color w:val="000000"/>
          <w:lang w:val="en-US"/>
        </w:rPr>
        <w:t xml:space="preserve"> for gasoline in 2011. Unfortunately, it seems likely that the price of oil is going to go up even higher. Already the price of oil is closing in on the all-time record....</w:t>
      </w:r>
    </w:p>
    <w:p>
      <w:pPr>
        <w:pStyle w:val="NormalWeb"/>
        <w:jc w:val="both"/>
        <w:rPr>
          <w:color w:val="000000"/>
        </w:rPr>
      </w:pPr>
      <w:r>
        <w:rPr/>
        <w:t xml:space="preserve">             </w:t>
      </w:r>
      <w:r>
        <w:rPr>
          <w:b/>
          <w:color w:val="4F809E"/>
          <w:lang w:val="en-US" w:eastAsia="en-US"/>
        </w:rPr>
        <w:drawing>
          <wp:inline distT="0" distB="0" distL="0" distR="0">
            <wp:extent cx="4200525" cy="2523490"/>
            <wp:effectExtent l="0" t="0" r="0" b="0"/>
            <wp:docPr id="6" name="Imagen 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a:hlinkClick r:id="rId24"/>
                    </pic:cNvPr>
                    <pic:cNvPicPr>
                      <a:picLocks noChangeAspect="1" noChangeArrowheads="1"/>
                    </pic:cNvPicPr>
                  </pic:nvPicPr>
                  <pic:blipFill>
                    <a:blip r:embed="rId23"/>
                    <a:srcRect l="-6" t="-10" r="-6" b="-10"/>
                    <a:stretch>
                      <a:fillRect/>
                    </a:stretch>
                  </pic:blipFill>
                  <pic:spPr bwMode="auto">
                    <a:xfrm>
                      <a:off x="0" y="0"/>
                      <a:ext cx="4200525" cy="2523490"/>
                    </a:xfrm>
                    <a:prstGeom prst="rect">
                      <a:avLst/>
                    </a:prstGeom>
                  </pic:spPr>
                </pic:pic>
              </a:graphicData>
            </a:graphic>
          </wp:inline>
        </w:drawing>
      </w:r>
    </w:p>
    <w:p>
      <w:pPr>
        <w:pStyle w:val="NormalWeb"/>
        <w:jc w:val="both"/>
        <w:rPr/>
      </w:pPr>
      <w:r>
        <w:rPr>
          <w:rStyle w:val="StrongEmphasis"/>
          <w:color w:val="000000"/>
          <w:lang w:val="en-US"/>
        </w:rPr>
        <w:t>#13</w:t>
      </w:r>
      <w:r>
        <w:rPr>
          <w:color w:val="000000"/>
          <w:lang w:val="en-US"/>
        </w:rPr>
        <w:t xml:space="preserve"> In the United States, </w:t>
      </w:r>
      <w:hyperlink r:id="rId25" w:tgtFrame="_blank">
        <w:r>
          <w:rPr>
            <w:rStyle w:val="InternetLink"/>
            <w:rFonts w:eastAsia="Calibri"/>
            <w:lang w:val="en-US"/>
          </w:rPr>
          <w:t>over 20 percent</w:t>
        </w:r>
      </w:hyperlink>
      <w:r>
        <w:rPr>
          <w:color w:val="000000"/>
          <w:lang w:val="en-US"/>
        </w:rPr>
        <w:t xml:space="preserve"> of all children are living in poverty. In the UK and in France that figure is well under 10 percent.</w:t>
      </w:r>
    </w:p>
    <w:p>
      <w:pPr>
        <w:pStyle w:val="NormalWeb"/>
        <w:jc w:val="both"/>
        <w:rPr/>
      </w:pPr>
      <w:r>
        <w:rPr>
          <w:rStyle w:val="StrongEmphasis"/>
          <w:color w:val="000000"/>
          <w:lang w:val="en-US"/>
        </w:rPr>
        <w:t>#14</w:t>
      </w:r>
      <w:r>
        <w:rPr>
          <w:color w:val="000000"/>
          <w:lang w:val="en-US"/>
        </w:rPr>
        <w:t xml:space="preserve"> According to the U.S. Census, the number of children living in poverty has gone up </w:t>
      </w:r>
      <w:hyperlink r:id="rId26" w:tgtFrame="_blank">
        <w:r>
          <w:rPr>
            <w:rStyle w:val="InternetLink"/>
            <w:rFonts w:eastAsia="Calibri"/>
            <w:lang w:val="en-US"/>
          </w:rPr>
          <w:t>by about 2 million</w:t>
        </w:r>
      </w:hyperlink>
      <w:r>
        <w:rPr>
          <w:color w:val="000000"/>
          <w:lang w:val="en-US"/>
        </w:rPr>
        <w:t xml:space="preserve"> in just the past 2 years.</w:t>
      </w:r>
    </w:p>
    <w:p>
      <w:pPr>
        <w:pStyle w:val="NormalWeb"/>
        <w:jc w:val="both"/>
        <w:rPr/>
      </w:pPr>
      <w:r>
        <w:rPr>
          <w:rStyle w:val="StrongEmphasis"/>
          <w:color w:val="000000"/>
          <w:lang w:val="en-US"/>
        </w:rPr>
        <w:t>#15</w:t>
      </w:r>
      <w:r>
        <w:rPr>
          <w:color w:val="000000"/>
          <w:lang w:val="en-US"/>
        </w:rPr>
        <w:t xml:space="preserve"> The wealthiest 1% of all Americans now own </w:t>
      </w:r>
      <w:r>
        <w:fldChar w:fldCharType="begin"/>
      </w:r>
      <w:r>
        <w:rPr>
          <w:rStyle w:val="InternetLink"/>
          <w:rFonts w:eastAsia="Calibri"/>
          <w:lang w:val="en-US"/>
        </w:rPr>
        <w:instrText xml:space="preserve"> HYPERLINK "http://www.businessinsider.com/facts-about-inequality-in-america-2011-11" \l "half-of-america-owns-25-of-countrys-wealth-the-top-1-owns-a-third-of-it-2" \n _blank</w:instrText>
      </w:r>
      <w:r>
        <w:rPr>
          <w:rStyle w:val="InternetLink"/>
          <w:rFonts w:eastAsia="Calibri"/>
          <w:lang w:val="en-US"/>
        </w:rPr>
        <w:fldChar w:fldCharType="separate"/>
      </w:r>
      <w:r>
        <w:rPr>
          <w:rStyle w:val="InternetLink"/>
          <w:rFonts w:eastAsia="Calibri"/>
          <w:lang w:val="en-US"/>
        </w:rPr>
        <w:t>more than a third</w:t>
      </w:r>
      <w:r>
        <w:rPr>
          <w:rStyle w:val="InternetLink"/>
          <w:rFonts w:eastAsia="Calibri"/>
          <w:lang w:val="en-US"/>
        </w:rPr>
        <w:fldChar w:fldCharType="end"/>
      </w:r>
      <w:r>
        <w:rPr>
          <w:color w:val="000000"/>
          <w:lang w:val="en-US"/>
        </w:rPr>
        <w:t xml:space="preserve"> of all the wealth in the United States.</w:t>
      </w:r>
    </w:p>
    <w:p>
      <w:pPr>
        <w:pStyle w:val="NormalWeb"/>
        <w:jc w:val="both"/>
        <w:rPr/>
      </w:pPr>
      <w:r>
        <w:rPr>
          <w:rStyle w:val="StrongEmphasis"/>
          <w:color w:val="000000"/>
          <w:lang w:val="en-US"/>
        </w:rPr>
        <w:t>#16</w:t>
      </w:r>
      <w:r>
        <w:rPr>
          <w:color w:val="000000"/>
          <w:lang w:val="en-US"/>
        </w:rPr>
        <w:t xml:space="preserve"> The poorest 50% collectively own </w:t>
      </w:r>
      <w:r>
        <w:fldChar w:fldCharType="begin"/>
      </w:r>
      <w:r>
        <w:rPr>
          <w:rStyle w:val="InternetLink"/>
          <w:rFonts w:eastAsia="Calibri"/>
          <w:lang w:val="en-US"/>
        </w:rPr>
        <w:instrText xml:space="preserve"> HYPERLINK "http://www.businessinsider.com/facts-about-inequality-in-america-2011-11" \l "half-of-america-owns-25-of-countrys-wealth-the-top-1-owns-a-third-of-it-2" \n _blank</w:instrText>
      </w:r>
      <w:r>
        <w:rPr>
          <w:rStyle w:val="InternetLink"/>
          <w:rFonts w:eastAsia="Calibri"/>
          <w:lang w:val="en-US"/>
        </w:rPr>
        <w:fldChar w:fldCharType="separate"/>
      </w:r>
      <w:r>
        <w:rPr>
          <w:rStyle w:val="InternetLink"/>
          <w:rFonts w:eastAsia="Calibri"/>
          <w:lang w:val="en-US"/>
        </w:rPr>
        <w:t>just 2.5%</w:t>
      </w:r>
      <w:r>
        <w:rPr>
          <w:rStyle w:val="InternetLink"/>
          <w:rFonts w:eastAsia="Calibri"/>
          <w:lang w:val="en-US"/>
        </w:rPr>
        <w:fldChar w:fldCharType="end"/>
      </w:r>
      <w:r>
        <w:rPr>
          <w:color w:val="000000"/>
          <w:lang w:val="en-US"/>
        </w:rPr>
        <w:t xml:space="preserve"> of all the wealth in the United States.</w:t>
      </w:r>
    </w:p>
    <w:p>
      <w:pPr>
        <w:pStyle w:val="NormalWeb"/>
        <w:jc w:val="both"/>
        <w:rPr/>
      </w:pPr>
      <w:r>
        <w:rPr>
          <w:rStyle w:val="StrongEmphasis"/>
          <w:color w:val="000000"/>
          <w:lang w:val="en-US"/>
        </w:rPr>
        <w:t>#17</w:t>
      </w:r>
      <w:r>
        <w:rPr>
          <w:color w:val="000000"/>
          <w:lang w:val="en-US"/>
        </w:rPr>
        <w:t xml:space="preserve"> The wealthiest 1% of all Americans own </w:t>
      </w:r>
      <w:r>
        <w:fldChar w:fldCharType="begin"/>
      </w:r>
      <w:r>
        <w:rPr>
          <w:rStyle w:val="InternetLink"/>
          <w:rFonts w:eastAsia="Calibri"/>
          <w:lang w:val="en-US"/>
        </w:rPr>
        <w:instrText xml:space="preserve"> HYPERLINK "http://www.businessinsider.com/facts-about-inequality-in-america-2011-11" \l "half-of-america-owns-only-05-of-americas-stocks-and-bonds-the-top-1-owns-more-than-50-3" \n _blank</w:instrText>
      </w:r>
      <w:r>
        <w:rPr>
          <w:rStyle w:val="InternetLink"/>
          <w:rFonts w:eastAsia="Calibri"/>
          <w:lang w:val="en-US"/>
        </w:rPr>
        <w:fldChar w:fldCharType="separate"/>
      </w:r>
      <w:r>
        <w:rPr>
          <w:rStyle w:val="InternetLink"/>
          <w:rFonts w:eastAsia="Calibri"/>
          <w:lang w:val="en-US"/>
        </w:rPr>
        <w:t>over 50%</w:t>
      </w:r>
      <w:r>
        <w:rPr>
          <w:rStyle w:val="InternetLink"/>
          <w:rFonts w:eastAsia="Calibri"/>
          <w:lang w:val="en-US"/>
        </w:rPr>
        <w:fldChar w:fldCharType="end"/>
      </w:r>
      <w:r>
        <w:rPr>
          <w:color w:val="000000"/>
          <w:lang w:val="en-US"/>
        </w:rPr>
        <w:t xml:space="preserve"> of all the stocks and bonds.</w:t>
      </w:r>
    </w:p>
    <w:p>
      <w:pPr>
        <w:pStyle w:val="NormalWeb"/>
        <w:jc w:val="both"/>
        <w:rPr/>
      </w:pPr>
      <w:r>
        <w:rPr>
          <w:rStyle w:val="StrongEmphasis"/>
          <w:color w:val="000000"/>
          <w:lang w:val="en-US"/>
        </w:rPr>
        <w:t>#18</w:t>
      </w:r>
      <w:r>
        <w:rPr>
          <w:color w:val="000000"/>
          <w:lang w:val="en-US"/>
        </w:rPr>
        <w:t xml:space="preserve"> According to a new report from the AFL-CIO, the average CEO made </w:t>
      </w:r>
      <w:hyperlink r:id="rId27" w:tgtFrame="_blank">
        <w:r>
          <w:rPr>
            <w:rStyle w:val="InternetLink"/>
            <w:rFonts w:eastAsia="Calibri"/>
            <w:lang w:val="en-US"/>
          </w:rPr>
          <w:t>343 times more money</w:t>
        </w:r>
      </w:hyperlink>
      <w:r>
        <w:rPr>
          <w:color w:val="000000"/>
          <w:lang w:val="en-US"/>
        </w:rPr>
        <w:t xml:space="preserve"> than the average American did last year.</w:t>
      </w:r>
    </w:p>
    <w:p>
      <w:pPr>
        <w:pStyle w:val="NormalWeb"/>
        <w:jc w:val="both"/>
        <w:rPr/>
      </w:pPr>
      <w:r>
        <w:rPr>
          <w:rStyle w:val="StrongEmphasis"/>
          <w:color w:val="000000"/>
          <w:lang w:val="en-US"/>
        </w:rPr>
        <w:t>#19</w:t>
      </w:r>
      <w:r>
        <w:rPr>
          <w:color w:val="000000"/>
          <w:lang w:val="en-US"/>
        </w:rPr>
        <w:t xml:space="preserve"> In 1980, government transfer payments accounted for just </w:t>
      </w:r>
      <w:r>
        <w:fldChar w:fldCharType="begin"/>
      </w:r>
      <w:r>
        <w:rPr>
          <w:rStyle w:val="InternetLink"/>
          <w:rFonts w:eastAsia="Calibri"/>
          <w:lang w:val="en-US"/>
        </w:rPr>
        <w:instrText xml:space="preserve"> HYPERLINK "http://www.businessinsider.com/america-middle-class-in-decline-2011-4" \l "-9" \n _blank</w:instrText>
      </w:r>
      <w:r>
        <w:rPr>
          <w:rStyle w:val="InternetLink"/>
          <w:rFonts w:eastAsia="Calibri"/>
          <w:lang w:val="en-US"/>
        </w:rPr>
        <w:fldChar w:fldCharType="separate"/>
      </w:r>
      <w:r>
        <w:rPr>
          <w:rStyle w:val="InternetLink"/>
          <w:rFonts w:eastAsia="Calibri"/>
          <w:lang w:val="en-US"/>
        </w:rPr>
        <w:t>11.7%</w:t>
      </w:r>
      <w:r>
        <w:rPr>
          <w:rStyle w:val="InternetLink"/>
          <w:rFonts w:eastAsia="Calibri"/>
          <w:lang w:val="en-US"/>
        </w:rPr>
        <w:fldChar w:fldCharType="end"/>
      </w:r>
      <w:r>
        <w:rPr>
          <w:color w:val="000000"/>
          <w:lang w:val="en-US"/>
        </w:rPr>
        <w:t xml:space="preserve"> of all income. Today, government transfer payments account for 18.4% of all income.</w:t>
      </w:r>
    </w:p>
    <w:p>
      <w:pPr>
        <w:pStyle w:val="NormalWeb"/>
        <w:jc w:val="both"/>
        <w:rPr/>
      </w:pPr>
      <w:r>
        <w:rPr>
          <w:rStyle w:val="StrongEmphasis"/>
          <w:color w:val="000000"/>
          <w:lang w:val="en-US"/>
        </w:rPr>
        <w:t>#20</w:t>
      </w:r>
      <w:r>
        <w:rPr>
          <w:color w:val="000000"/>
          <w:lang w:val="en-US"/>
        </w:rPr>
        <w:t xml:space="preserve"> U.S. households are now receiving more income from the U.S. government </w:t>
      </w:r>
      <w:hyperlink r:id="rId28" w:tgtFrame="_blank">
        <w:r>
          <w:rPr>
            <w:rStyle w:val="InternetLink"/>
            <w:rFonts w:eastAsia="Calibri"/>
            <w:lang w:val="en-US"/>
          </w:rPr>
          <w:t>than they are paying to the government in taxes</w:t>
        </w:r>
      </w:hyperlink>
      <w:r>
        <w:rPr>
          <w:color w:val="000000"/>
          <w:lang w:val="en-US"/>
        </w:rPr>
        <w:t>.</w:t>
      </w:r>
    </w:p>
    <w:p>
      <w:pPr>
        <w:pStyle w:val="NormalWeb"/>
        <w:jc w:val="both"/>
        <w:rPr/>
      </w:pPr>
      <w:r>
        <w:rPr>
          <w:rStyle w:val="StrongEmphasis"/>
          <w:color w:val="000000"/>
          <w:lang w:val="en-US"/>
        </w:rPr>
        <w:t>#21</w:t>
      </w:r>
      <w:r>
        <w:rPr>
          <w:color w:val="000000"/>
          <w:lang w:val="en-US"/>
        </w:rPr>
        <w:t xml:space="preserve"> </w:t>
      </w:r>
      <w:hyperlink r:id="rId29" w:tgtFrame="_blank">
        <w:r>
          <w:rPr>
            <w:rStyle w:val="InternetLink"/>
            <w:rFonts w:eastAsia="Calibri"/>
            <w:lang w:val="en-US"/>
          </w:rPr>
          <w:t>59 percent</w:t>
        </w:r>
      </w:hyperlink>
      <w:r>
        <w:rPr>
          <w:color w:val="000000"/>
          <w:lang w:val="en-US"/>
        </w:rPr>
        <w:t xml:space="preserve"> of all Americans now receive money from the federal government in one form or another.</w:t>
      </w:r>
    </w:p>
    <w:p>
      <w:pPr>
        <w:pStyle w:val="NormalWeb"/>
        <w:jc w:val="both"/>
        <w:rPr/>
      </w:pPr>
      <w:r>
        <w:rPr>
          <w:rStyle w:val="StrongEmphasis"/>
          <w:color w:val="000000"/>
          <w:lang w:val="en-US"/>
        </w:rPr>
        <w:t>#22</w:t>
      </w:r>
      <w:r>
        <w:rPr>
          <w:color w:val="000000"/>
          <w:lang w:val="en-US"/>
        </w:rPr>
        <w:t xml:space="preserve"> The average cost of tuition, room and board at America's public universities is now </w:t>
      </w:r>
      <w:hyperlink r:id="rId30" w:tgtFrame="_blank">
        <w:r>
          <w:rPr>
            <w:rStyle w:val="InternetLink"/>
            <w:rFonts w:eastAsia="Calibri"/>
            <w:lang w:val="en-US"/>
          </w:rPr>
          <w:t>$16,000 a year</w:t>
        </w:r>
      </w:hyperlink>
      <w:r>
        <w:rPr>
          <w:color w:val="000000"/>
          <w:lang w:val="en-US"/>
        </w:rPr>
        <w:t>. For America's private universities, that figure is $ 37,000 a year.</w:t>
      </w:r>
    </w:p>
    <w:p>
      <w:pPr>
        <w:pStyle w:val="NormalWeb"/>
        <w:jc w:val="both"/>
        <w:rPr/>
      </w:pPr>
      <w:r>
        <w:rPr>
          <w:rStyle w:val="StrongEmphasis"/>
          <w:color w:val="000000"/>
          <w:lang w:val="en-US"/>
        </w:rPr>
        <w:t>#23</w:t>
      </w:r>
      <w:r>
        <w:rPr>
          <w:color w:val="000000"/>
          <w:lang w:val="en-US"/>
        </w:rPr>
        <w:t xml:space="preserve"> The cost of college tuition in the United States has gone up </w:t>
      </w:r>
      <w:hyperlink r:id="rId31" w:tgtFrame="_blank">
        <w:r>
          <w:rPr>
            <w:rStyle w:val="InternetLink"/>
            <w:rFonts w:eastAsia="Calibri"/>
            <w:lang w:val="en-US"/>
          </w:rPr>
          <w:t>by over 900 percent</w:t>
        </w:r>
      </w:hyperlink>
      <w:r>
        <w:rPr>
          <w:color w:val="000000"/>
          <w:lang w:val="en-US"/>
        </w:rPr>
        <w:t xml:space="preserve"> since 1978.</w:t>
      </w:r>
    </w:p>
    <w:p>
      <w:pPr>
        <w:pStyle w:val="NormalWeb"/>
        <w:jc w:val="both"/>
        <w:rPr/>
      </w:pPr>
      <w:r>
        <w:rPr>
          <w:rStyle w:val="StrongEmphasis"/>
          <w:color w:val="000000"/>
          <w:lang w:val="en-US"/>
        </w:rPr>
        <w:t>#24</w:t>
      </w:r>
      <w:r>
        <w:rPr>
          <w:color w:val="000000"/>
          <w:lang w:val="en-US"/>
        </w:rPr>
        <w:t xml:space="preserve"> Approximately two-thirds of all college students graduate with </w:t>
      </w:r>
      <w:hyperlink r:id="rId32" w:tgtFrame="_blank">
        <w:r>
          <w:rPr>
            <w:rStyle w:val="InternetLink"/>
            <w:rFonts w:eastAsia="Calibri"/>
            <w:lang w:val="en-US"/>
          </w:rPr>
          <w:t>student loan debt</w:t>
        </w:r>
      </w:hyperlink>
      <w:r>
        <w:rPr>
          <w:color w:val="000000"/>
          <w:lang w:val="en-US"/>
        </w:rPr>
        <w:t>.</w:t>
      </w:r>
    </w:p>
    <w:p>
      <w:pPr>
        <w:pStyle w:val="NormalWeb"/>
        <w:jc w:val="both"/>
        <w:rPr/>
      </w:pPr>
      <w:r>
        <w:rPr>
          <w:rStyle w:val="StrongEmphasis"/>
          <w:color w:val="000000"/>
          <w:lang w:val="en-US"/>
        </w:rPr>
        <w:t>#25</w:t>
      </w:r>
      <w:r>
        <w:rPr>
          <w:color w:val="000000"/>
          <w:lang w:val="en-US"/>
        </w:rPr>
        <w:t xml:space="preserve"> </w:t>
      </w:r>
      <w:r>
        <w:fldChar w:fldCharType="begin"/>
      </w:r>
      <w:r>
        <w:rPr>
          <w:rStyle w:val="InternetLink"/>
          <w:rFonts w:eastAsia="Calibri"/>
          <w:lang w:val="en-US"/>
        </w:rPr>
        <w:instrText xml:space="preserve"> HYPERLINK "http://www.businessinsider.com/america-middle-class-in-decline-2011-4" \l "-7" \n _blank</w:instrText>
      </w:r>
      <w:r>
        <w:rPr>
          <w:rStyle w:val="InternetLink"/>
          <w:rFonts w:eastAsia="Calibri"/>
          <w:lang w:val="en-US"/>
        </w:rPr>
        <w:fldChar w:fldCharType="separate"/>
      </w:r>
      <w:r>
        <w:rPr>
          <w:rStyle w:val="InternetLink"/>
          <w:rFonts w:eastAsia="Calibri"/>
          <w:lang w:val="en-US"/>
        </w:rPr>
        <w:t>17 million college graduates</w:t>
      </w:r>
      <w:r>
        <w:rPr>
          <w:rStyle w:val="InternetLink"/>
          <w:rFonts w:eastAsia="Calibri"/>
          <w:lang w:val="en-US"/>
        </w:rPr>
        <w:fldChar w:fldCharType="end"/>
      </w:r>
      <w:r>
        <w:rPr>
          <w:color w:val="000000"/>
          <w:lang w:val="en-US"/>
        </w:rPr>
        <w:t xml:space="preserve"> are doing jobs that do not even require a college degree.</w:t>
      </w:r>
    </w:p>
    <w:p>
      <w:pPr>
        <w:pStyle w:val="NormalWeb"/>
        <w:jc w:val="both"/>
        <w:rPr/>
      </w:pPr>
      <w:r>
        <w:rPr>
          <w:rStyle w:val="StrongEmphasis"/>
          <w:color w:val="000000"/>
          <w:lang w:val="en-US"/>
        </w:rPr>
        <w:t>#26</w:t>
      </w:r>
      <w:r>
        <w:rPr>
          <w:color w:val="000000"/>
          <w:lang w:val="en-US"/>
        </w:rPr>
        <w:t xml:space="preserve"> According to the Bureau of Economic Analysis, health care costs accounted for just 9.5% of all personal consumption back in 1980. Today they account for approximately </w:t>
      </w:r>
      <w:r>
        <w:fldChar w:fldCharType="begin"/>
      </w:r>
      <w:r>
        <w:rPr>
          <w:rStyle w:val="InternetLink"/>
          <w:rFonts w:eastAsia="Calibri"/>
          <w:lang w:val="en-US"/>
        </w:rPr>
        <w:instrText xml:space="preserve"> HYPERLINK "http://www.businessinsider.com/america-middle-class-in-decline-2011-4" \l "-10" \n _blank</w:instrText>
      </w:r>
      <w:r>
        <w:rPr>
          <w:rStyle w:val="InternetLink"/>
          <w:rFonts w:eastAsia="Calibri"/>
          <w:lang w:val="en-US"/>
        </w:rPr>
        <w:fldChar w:fldCharType="separate"/>
      </w:r>
      <w:r>
        <w:rPr>
          <w:rStyle w:val="InternetLink"/>
          <w:rFonts w:eastAsia="Calibri"/>
          <w:lang w:val="en-US"/>
        </w:rPr>
        <w:t>16.3%</w:t>
      </w:r>
      <w:r>
        <w:rPr>
          <w:rStyle w:val="InternetLink"/>
          <w:rFonts w:eastAsia="Calibri"/>
          <w:lang w:val="en-US"/>
        </w:rPr>
        <w:fldChar w:fldCharType="end"/>
      </w:r>
      <w:r>
        <w:rPr>
          <w:color w:val="000000"/>
          <w:lang w:val="en-US"/>
        </w:rPr>
        <w:t>.</w:t>
      </w:r>
    </w:p>
    <w:p>
      <w:pPr>
        <w:pStyle w:val="NormalWeb"/>
        <w:jc w:val="both"/>
        <w:rPr/>
      </w:pPr>
      <w:r>
        <w:rPr>
          <w:rStyle w:val="StrongEmphasis"/>
          <w:color w:val="000000"/>
          <w:lang w:val="en-US"/>
        </w:rPr>
        <w:t>#27</w:t>
      </w:r>
      <w:r>
        <w:rPr>
          <w:color w:val="000000"/>
          <w:lang w:val="en-US"/>
        </w:rPr>
        <w:t xml:space="preserve"> One study found that </w:t>
      </w:r>
      <w:hyperlink r:id="rId33">
        <w:r>
          <w:rPr>
            <w:rStyle w:val="InternetLink"/>
            <w:rFonts w:eastAsia="Calibri"/>
            <w:lang w:val="en-US"/>
          </w:rPr>
          <w:t>approximately 41 percent</w:t>
        </w:r>
      </w:hyperlink>
      <w:r>
        <w:rPr>
          <w:color w:val="000000"/>
          <w:lang w:val="en-US"/>
        </w:rPr>
        <w:t xml:space="preserve"> of working age Americans either have medical bill problems or are currently paying off medical debt.</w:t>
      </w:r>
    </w:p>
    <w:p>
      <w:pPr>
        <w:pStyle w:val="NormalWeb"/>
        <w:jc w:val="both"/>
        <w:rPr/>
      </w:pPr>
      <w:r>
        <w:rPr>
          <w:rStyle w:val="StrongEmphasis"/>
          <w:color w:val="000000"/>
          <w:lang w:val="en-US"/>
        </w:rPr>
        <w:t>#28</w:t>
      </w:r>
      <w:r>
        <w:rPr>
          <w:color w:val="000000"/>
          <w:lang w:val="en-US"/>
        </w:rPr>
        <w:t xml:space="preserve"> Back in 1965, only one out of every 50 Americans was on Medicaid. Today, </w:t>
      </w:r>
      <w:hyperlink r:id="rId34" w:tgtFrame="_blank">
        <w:r>
          <w:rPr>
            <w:rStyle w:val="InternetLink"/>
            <w:rFonts w:eastAsia="Calibri"/>
            <w:lang w:val="en-US"/>
          </w:rPr>
          <w:t>one out of every 6</w:t>
        </w:r>
      </w:hyperlink>
      <w:r>
        <w:rPr>
          <w:color w:val="000000"/>
          <w:lang w:val="en-US"/>
        </w:rPr>
        <w:t xml:space="preserve"> Americans is on Medicaid.</w:t>
      </w:r>
    </w:p>
    <w:p>
      <w:pPr>
        <w:pStyle w:val="NormalWeb"/>
        <w:jc w:val="both"/>
        <w:rPr/>
      </w:pPr>
      <w:r>
        <w:rPr>
          <w:rStyle w:val="StrongEmphasis"/>
          <w:color w:val="000000"/>
          <w:lang w:val="en-US"/>
        </w:rPr>
        <w:t>#29</w:t>
      </w:r>
      <w:r>
        <w:rPr>
          <w:color w:val="000000"/>
          <w:lang w:val="en-US"/>
        </w:rPr>
        <w:t xml:space="preserve"> Total credit card debt in the United States is now </w:t>
      </w:r>
      <w:hyperlink r:id="rId35" w:tgtFrame="_blank">
        <w:r>
          <w:rPr>
            <w:rStyle w:val="InternetLink"/>
            <w:rFonts w:eastAsia="Calibri"/>
            <w:lang w:val="en-US"/>
          </w:rPr>
          <w:t>more than 8 times larger</w:t>
        </w:r>
      </w:hyperlink>
      <w:r>
        <w:rPr>
          <w:color w:val="000000"/>
          <w:lang w:val="en-US"/>
        </w:rPr>
        <w:t xml:space="preserve"> than it was just 30 years ago.</w:t>
      </w:r>
    </w:p>
    <w:p>
      <w:pPr>
        <w:pStyle w:val="NormalWeb"/>
        <w:jc w:val="both"/>
        <w:rPr/>
      </w:pPr>
      <w:r>
        <w:rPr>
          <w:rStyle w:val="StrongEmphasis"/>
          <w:color w:val="000000"/>
          <w:lang w:val="en-US"/>
        </w:rPr>
        <w:t>#30</w:t>
      </w:r>
      <w:r>
        <w:rPr>
          <w:color w:val="000000"/>
          <w:lang w:val="en-US"/>
        </w:rPr>
        <w:t xml:space="preserve"> During the first three months of this year, less new homes were sold in the U.S. than in any three month period </w:t>
      </w:r>
      <w:hyperlink r:id="rId36" w:tgtFrame="_blank">
        <w:r>
          <w:rPr>
            <w:rStyle w:val="InternetLink"/>
            <w:rFonts w:eastAsia="Calibri"/>
            <w:lang w:val="en-US"/>
          </w:rPr>
          <w:t>ever recorded</w:t>
        </w:r>
      </w:hyperlink>
      <w:r>
        <w:rPr>
          <w:color w:val="000000"/>
          <w:lang w:val="en-US"/>
        </w:rPr>
        <w:t>.</w:t>
      </w:r>
    </w:p>
    <w:p>
      <w:pPr>
        <w:pStyle w:val="NormalWeb"/>
        <w:jc w:val="both"/>
        <w:rPr/>
      </w:pPr>
      <w:r>
        <w:rPr>
          <w:rStyle w:val="StrongEmphasis"/>
          <w:color w:val="000000"/>
          <w:lang w:val="en-US"/>
        </w:rPr>
        <w:t>#31</w:t>
      </w:r>
      <w:r>
        <w:rPr>
          <w:color w:val="000000"/>
          <w:lang w:val="en-US"/>
        </w:rPr>
        <w:t xml:space="preserve"> Now home sales in the United States are now </w:t>
      </w:r>
      <w:hyperlink r:id="rId37" w:tgtFrame="_blank">
        <w:r>
          <w:rPr>
            <w:rStyle w:val="InternetLink"/>
            <w:rFonts w:eastAsia="Calibri"/>
            <w:lang w:val="en-US"/>
          </w:rPr>
          <w:t>down 80%</w:t>
        </w:r>
      </w:hyperlink>
      <w:r>
        <w:rPr>
          <w:color w:val="000000"/>
          <w:lang w:val="en-US"/>
        </w:rPr>
        <w:t xml:space="preserve"> from the peak in July 2005.</w:t>
      </w:r>
    </w:p>
    <w:p>
      <w:pPr>
        <w:pStyle w:val="NormalWeb"/>
        <w:jc w:val="both"/>
        <w:rPr/>
      </w:pPr>
      <w:r>
        <w:rPr>
          <w:rStyle w:val="StrongEmphasis"/>
          <w:color w:val="000000"/>
          <w:lang w:val="en-US"/>
        </w:rPr>
        <w:t>#32</w:t>
      </w:r>
      <w:r>
        <w:rPr>
          <w:color w:val="000000"/>
          <w:lang w:val="en-US"/>
        </w:rPr>
        <w:t xml:space="preserve"> U.S. home prices </w:t>
      </w:r>
      <w:hyperlink r:id="rId38" w:tgtFrame="_blank">
        <w:r>
          <w:rPr>
            <w:rStyle w:val="InternetLink"/>
            <w:rFonts w:eastAsia="Calibri"/>
            <w:lang w:val="en-US"/>
          </w:rPr>
          <w:t>have now declined 32%</w:t>
        </w:r>
      </w:hyperlink>
      <w:r>
        <w:rPr>
          <w:color w:val="000000"/>
          <w:lang w:val="en-US"/>
        </w:rPr>
        <w:t xml:space="preserve"> from the peak of the housing bubble.</w:t>
      </w:r>
    </w:p>
    <w:p>
      <w:pPr>
        <w:pStyle w:val="NormalWeb"/>
        <w:jc w:val="both"/>
        <w:rPr/>
      </w:pPr>
      <w:r>
        <w:rPr>
          <w:rStyle w:val="StrongEmphasis"/>
          <w:color w:val="000000"/>
          <w:lang w:val="en-US"/>
        </w:rPr>
        <w:t>#33</w:t>
      </w:r>
      <w:r>
        <w:rPr>
          <w:color w:val="000000"/>
          <w:lang w:val="en-US"/>
        </w:rPr>
        <w:t xml:space="preserve"> For most middle class families, the family home is the number one financial asset. Unfortunately, U.S. home values have declined </w:t>
      </w:r>
      <w:hyperlink r:id="rId39" w:tgtFrame="_blank">
        <w:r>
          <w:rPr>
            <w:rStyle w:val="InternetLink"/>
            <w:rFonts w:eastAsia="Calibri"/>
            <w:lang w:val="en-US"/>
          </w:rPr>
          <w:t>an astounding 6.3 trillion dollars</w:t>
        </w:r>
      </w:hyperlink>
      <w:r>
        <w:rPr>
          <w:color w:val="000000"/>
          <w:lang w:val="en-US"/>
        </w:rPr>
        <w:t xml:space="preserve"> since the housing crisis first began.</w:t>
      </w:r>
    </w:p>
    <w:p>
      <w:pPr>
        <w:pStyle w:val="NormalWeb"/>
        <w:jc w:val="both"/>
        <w:rPr/>
      </w:pPr>
      <w:r>
        <w:rPr>
          <w:rStyle w:val="StrongEmphasis"/>
          <w:color w:val="000000"/>
          <w:lang w:val="en-US"/>
        </w:rPr>
        <w:t>#34</w:t>
      </w:r>
      <w:r>
        <w:rPr>
          <w:color w:val="000000"/>
          <w:lang w:val="en-US"/>
        </w:rPr>
        <w:t xml:space="preserve"> According to a recent census report, 13% of all homes in the United States </w:t>
      </w:r>
      <w:hyperlink r:id="rId40" w:tgtFrame="_blank">
        <w:r>
          <w:rPr>
            <w:rStyle w:val="InternetLink"/>
            <w:rFonts w:eastAsia="Calibri"/>
            <w:lang w:val="en-US"/>
          </w:rPr>
          <w:t>are currently sitting empty</w:t>
        </w:r>
      </w:hyperlink>
      <w:r>
        <w:rPr>
          <w:color w:val="000000"/>
          <w:lang w:val="en-US"/>
        </w:rPr>
        <w:t>.</w:t>
      </w:r>
    </w:p>
    <w:p>
      <w:pPr>
        <w:pStyle w:val="NormalWeb"/>
        <w:jc w:val="both"/>
        <w:rPr/>
      </w:pPr>
      <w:r>
        <w:rPr>
          <w:rStyle w:val="StrongEmphasis"/>
          <w:color w:val="000000"/>
          <w:lang w:val="en-US"/>
        </w:rPr>
        <w:t>#35</w:t>
      </w:r>
      <w:r>
        <w:rPr>
          <w:color w:val="000000"/>
          <w:lang w:val="en-US"/>
        </w:rPr>
        <w:t xml:space="preserve"> The </w:t>
      </w:r>
      <w:hyperlink r:id="rId41">
        <w:r>
          <w:rPr>
            <w:rStyle w:val="InternetLink"/>
            <w:rFonts w:eastAsia="Calibri"/>
            <w:lang w:val="en-US"/>
          </w:rPr>
          <w:t>housing crisis</w:t>
        </w:r>
      </w:hyperlink>
      <w:r>
        <w:rPr>
          <w:color w:val="000000"/>
          <w:lang w:val="en-US"/>
        </w:rPr>
        <w:t xml:space="preserve"> just seems to keep on getting worse. </w:t>
      </w:r>
      <w:hyperlink r:id="rId42" w:tgtFrame="_blank">
        <w:r>
          <w:rPr>
            <w:rStyle w:val="InternetLink"/>
            <w:rFonts w:eastAsia="Calibri"/>
            <w:lang w:val="en-US"/>
          </w:rPr>
          <w:t>31 percent</w:t>
        </w:r>
      </w:hyperlink>
      <w:r>
        <w:rPr>
          <w:color w:val="000000"/>
          <w:lang w:val="en-US"/>
        </w:rPr>
        <w:t xml:space="preserve"> of the homeowners that responded to a recent Rasmussen Reports survey indicated that they are “underwater” on their mortgages.</w:t>
      </w:r>
    </w:p>
    <w:p>
      <w:pPr>
        <w:pStyle w:val="Normal"/>
        <w:jc w:val="both"/>
        <w:rPr/>
      </w:pPr>
      <w:r>
        <w:rPr>
          <w:rStyle w:val="StrongEmphasis"/>
          <w:rFonts w:cs="Times New Roman" w:ascii="Times New Roman" w:hAnsi="Times New Roman"/>
          <w:color w:val="000000"/>
          <w:sz w:val="24"/>
          <w:szCs w:val="24"/>
          <w:lang w:val="en-US"/>
        </w:rPr>
        <w:t>#36</w:t>
      </w:r>
      <w:r>
        <w:rPr>
          <w:rFonts w:cs="Times New Roman" w:ascii="Times New Roman" w:hAnsi="Times New Roman"/>
          <w:color w:val="000000"/>
          <w:sz w:val="24"/>
          <w:szCs w:val="24"/>
          <w:lang w:val="en-US"/>
        </w:rPr>
        <w:t xml:space="preserve"> Unfortunately, it looks like millions more middle class Americans could soon be in danger of losing their homes. According to the Mortgage Bankers Association, </w:t>
      </w:r>
      <w:hyperlink r:id="rId43" w:tgtFrame="_blank">
        <w:r>
          <w:rPr>
            <w:rStyle w:val="InternetLink"/>
            <w:rFonts w:cs="Times New Roman" w:ascii="Times New Roman" w:hAnsi="Times New Roman"/>
            <w:sz w:val="24"/>
            <w:szCs w:val="24"/>
            <w:lang w:val="en-US"/>
          </w:rPr>
          <w:t>at least 8 million Americans</w:t>
        </w:r>
      </w:hyperlink>
      <w:r>
        <w:rPr>
          <w:rFonts w:cs="Times New Roman" w:ascii="Times New Roman" w:hAnsi="Times New Roman"/>
          <w:color w:val="000000"/>
          <w:sz w:val="24"/>
          <w:szCs w:val="24"/>
          <w:lang w:val="en-US"/>
        </w:rPr>
        <w:t xml:space="preserve"> are at least one month behind on their mortgage payments at this poin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l Ensayo - Economías Fallidas (Variaciones sobre la “danza macabra” entre los “cándidos” adictos al crédito y los “pícaros” traficantes de dinero) (15/10/12)</w:t>
      </w:r>
    </w:p>
    <w:p>
      <w:pPr>
        <w:pStyle w:val="NormalWeb"/>
        <w:jc w:val="both"/>
        <w:rPr>
          <w:u w:val="single"/>
        </w:rPr>
      </w:pPr>
      <w:r>
        <w:rPr>
          <w:u w:val="single"/>
        </w:rPr>
        <w:t>Una prueba (más) del absurdo de la globalización económica (según pasan los años…)</w:t>
      </w:r>
    </w:p>
    <w:p>
      <w:pPr>
        <w:pStyle w:val="NormalWeb"/>
        <w:jc w:val="both"/>
        <w:rPr/>
      </w:pPr>
      <w:r>
        <w:rPr>
          <w:i/>
        </w:rPr>
        <w:t>“</w:t>
      </w:r>
      <w:r>
        <w:rPr>
          <w:i/>
        </w:rPr>
        <w:t xml:space="preserve">Honda Motor Co. planea trasladar gran parte de su producción a América del Norte en los próximos dos años, expandiendo la capacidad fabril en la región en hasta 40% para combatir el fortalecimiento del yen, que ha encarecido la exportación de vehículos a niveles prohibitivos”... </w:t>
      </w:r>
      <w:r>
        <w:rPr>
          <w:u w:val="single"/>
        </w:rPr>
        <w:t>Honda quiere depender menos de Japón y más de América del Norte</w:t>
      </w:r>
      <w:r>
        <w:rPr/>
        <w:t xml:space="preserve"> (The Wall Street Journal - </w:t>
      </w:r>
      <w:r>
        <w:rPr>
          <w:b/>
        </w:rPr>
        <w:t>20/12/11</w:t>
      </w:r>
      <w:r>
        <w:rPr/>
        <w:t>)</w:t>
      </w:r>
    </w:p>
    <w:p>
      <w:pPr>
        <w:pStyle w:val="NormalWeb"/>
        <w:jc w:val="both"/>
        <w:rPr/>
      </w:pPr>
      <w:r>
        <w:rPr/>
        <w:t xml:space="preserve">La automotriz fundada hace 63 años está acelerando el cambio tras encarar enormes retos este año. Los desastres naturales y el avance del yen aporrearon su producción interna y las ganancias globales. El fabricante hace frente a un mercado muy distinto del de apenas unos años atrás. Las automotrices estadounidenses, por ejemplo, han recuperado su vitalidad y los clientes que antes preferían modelos como el Civic, han recibido los últimos diseños con frialdad. </w:t>
      </w:r>
    </w:p>
    <w:p>
      <w:pPr>
        <w:pStyle w:val="NormalWeb"/>
        <w:jc w:val="both"/>
        <w:rPr/>
      </w:pPr>
      <w:r>
        <w:rPr/>
        <w:t>Honda ha retrocedido dos posiciones en años recientes entre las mayores automotrices del mundo, cayendo al séptimo lugar en ventas de unidades detrás de la coreana Hyundai Kia Automotive Group y la japonesa Nissan Motor Co. Tras encarar meses de escasez de componentes a raíz de las inundaciones en Tailandia, Honda retiró su pronóstico de ganancias para el año fiscal que concluye en marzo.</w:t>
      </w:r>
    </w:p>
    <w:p>
      <w:pPr>
        <w:pStyle w:val="NormalWeb"/>
        <w:jc w:val="both"/>
        <w:rPr/>
      </w:pPr>
      <w:r>
        <w:rPr/>
        <w:t>La decisión de fortalecer su capacidad manufacturera en América del Norte es motivada por el alza del yen contra el dólar, un acontecimiento que hace que Honda y otras automotrices japonesas pierdan dinero con los vehículos que exportan desde Japón al resto del mundo. Un yen más fuerte erosiona el valor de las ganancias obtenidas en dólares y euros y encarece las exportaciones.</w:t>
      </w:r>
    </w:p>
    <w:p>
      <w:pPr>
        <w:pStyle w:val="NormalWeb"/>
        <w:jc w:val="both"/>
        <w:rPr/>
      </w:pPr>
      <w:r>
        <w:rPr/>
        <w:t>Honda, que produjo 1,29 millones de vehículos en América del Norte en 2010, planea construir una fábrica en Celaya, México, y expandir sus siete plantas de ensamblaje, con el objetivo de fabricar poco menos de dos millones de autos y camiones al año, manifestó Tetsuo Iwamura, presidente de American Honda, la rama norteamericana de la compañía, en una entrevista con The Wall Street Journal.</w:t>
      </w:r>
    </w:p>
    <w:p>
      <w:pPr>
        <w:pStyle w:val="NormalWeb"/>
        <w:jc w:val="both"/>
        <w:rPr/>
      </w:pPr>
      <w:r>
        <w:rPr/>
        <w:t xml:space="preserve">La compañía prevé un aumento en sus ventas norteamericanas, especialmente a medida que el mercado de EEUU se recupera de un bajón histórico. Iwamura confirmó, asimismo, que Honda espera elevar significativamente sus exportaciones desde América del Norte a mercados de todo el mundo. </w:t>
      </w:r>
    </w:p>
    <w:p>
      <w:pPr>
        <w:pStyle w:val="NormalWeb"/>
        <w:jc w:val="both"/>
        <w:rPr/>
      </w:pPr>
      <w:r>
        <w:rPr/>
        <w:t>Los concesionarios de Honda con quienes se reunió Iwamura en Las Vegas la semana pasada calculan que la automotriz terminará por exportar entre 200.000 y 300.000 vehículos al año desde Norteamérica, 10 veces más que los 35.000 que ahora exporta anualmente.</w:t>
      </w:r>
    </w:p>
    <w:p>
      <w:pPr>
        <w:pStyle w:val="NormalWeb"/>
        <w:jc w:val="both"/>
        <w:rPr/>
      </w:pPr>
      <w:r>
        <w:rPr/>
        <w:t>El giro estratégico está “directamente vinculado con el yen”, enfatizó Iwamura. “Es virtualmente imposible ganar dinero (exportando vehículos de Japón) en el corto y mediano plazo”, sentenció.</w:t>
      </w:r>
    </w:p>
    <w:p>
      <w:pPr>
        <w:pStyle w:val="NormalWeb"/>
        <w:jc w:val="both"/>
        <w:rPr/>
      </w:pPr>
      <w:r>
        <w:rPr/>
        <w:t xml:space="preserve">Los planes de Honda podrían significar la creación de miles de empleos vinculados con la industria automotriz en Estados Unidos y México. Honda ya divulgó un plan para duplicar la capacidad de una planta de autos compactos en Greensburg, Indiana, de 100.000 vehículos al año a 200.000, una medida que añadirá 1.000 puestos de trabajo. La expansión del resto de sus plantas también generará cientos de nuevos trabajos. </w:t>
      </w:r>
    </w:p>
    <w:p>
      <w:pPr>
        <w:pStyle w:val="NormalWeb"/>
        <w:jc w:val="both"/>
        <w:rPr/>
      </w:pPr>
      <w:r>
        <w:rPr/>
        <w:t>El caso de Honda ilustra el tremendo impacto que la apreciación del yen, que ha subido casi 40% frente al dólar en los últimos cuatro años, está teniendo sobre las automotrices japonesas. El yen se cotizó el martes a 77,76 por dólar, frente a 120 por dólar en 2007.</w:t>
      </w:r>
    </w:p>
    <w:p>
      <w:pPr>
        <w:pStyle w:val="NormalWeb"/>
        <w:jc w:val="both"/>
        <w:rPr/>
      </w:pPr>
      <w:r>
        <w:rPr/>
        <w:t>“</w:t>
      </w:r>
      <w:r>
        <w:rPr/>
        <w:t>Es casi una necesidad económica que trasladen exportaciones fuera de Japón”, afirmó Michael Robinet, director ejecutivo de IHS Automotive Consulting. “Es posible que otros sigan el ejemplo”.</w:t>
      </w:r>
    </w:p>
    <w:p>
      <w:pPr>
        <w:pStyle w:val="NormalWeb"/>
        <w:jc w:val="both"/>
        <w:rPr/>
      </w:pPr>
      <w:r>
        <w:rPr/>
        <w:t xml:space="preserve">Toyota Motor Corp. acaba de reducir su pronóstico de ganancias para el actual año fiscal debido al fortalecimiento del yen. Toyota recientemente comenzó a fabricar su compacto Corolla, que se producía en Japón, en Mississippi. </w:t>
      </w:r>
    </w:p>
    <w:p>
      <w:pPr>
        <w:pStyle w:val="NormalWeb"/>
        <w:jc w:val="both"/>
        <w:rPr/>
      </w:pPr>
      <w:r>
        <w:rPr/>
        <w:t xml:space="preserve">Por su parte, Mazda Motor Co. también está construyendo una planta en México. </w:t>
      </w:r>
    </w:p>
    <w:p>
      <w:pPr>
        <w:pStyle w:val="NormalWeb"/>
        <w:jc w:val="both"/>
        <w:rPr/>
      </w:pPr>
      <w:r>
        <w:rPr/>
        <w:t xml:space="preserve">Ni Honda ni Toyota pueden dar un paso en falso. Las ganancias de Honda cayeron más de 50% en el trimestre que concluyó el 30 de septiembre (2011) y Toyota recortó su pronóstico de utilidades para el año fiscal en 54% por el efecto combinado del terremoto y el tsunami del 11 de marzo (2011)  en Japón y las inundaciones en Tailandia. </w:t>
      </w:r>
    </w:p>
    <w:p>
      <w:pPr>
        <w:pStyle w:val="NormalWeb"/>
        <w:jc w:val="both"/>
        <w:rPr/>
      </w:pPr>
      <w:r>
        <w:rPr/>
        <w:t xml:space="preserve">La participación de mercado de Honda en EEUU había caído 1,5 puntos porcentuales a 9% hasta noviembre de 2011. La de Toyota lo hizo en 2,5 puntos porcentuales. </w:t>
      </w:r>
    </w:p>
    <w:p>
      <w:pPr>
        <w:pStyle w:val="NormalWeb"/>
        <w:jc w:val="both"/>
        <w:rPr/>
      </w:pPr>
      <w:r>
        <w:rPr/>
        <w:t>En México, la apertura de la nueva planta en Celaya, en el estado de Guanajuato, está prevista para 2014 y tendrá capacidad de producir 200.000 autos al año. Honda planea que la planta fabrique el subcompacto Fit, que actualmente exporta desde Japón.</w:t>
      </w:r>
    </w:p>
    <w:p>
      <w:pPr>
        <w:pStyle w:val="NormalWeb"/>
        <w:jc w:val="both"/>
        <w:rPr/>
      </w:pPr>
      <w:r>
        <w:rPr/>
        <w:t xml:space="preserve">El drástico fortalecimiento del yen dificulta generar ganancias con los autos pequeños cuyos márgenes ya son exiguos. Para reducir la cantidad de Fits que exporta desde Japón hasta que inaugure la planta mexicana, la compañía recientemente comenzó a enviar autos Fit de China a Canadá como medida provisoria. </w:t>
      </w:r>
    </w:p>
    <w:p>
      <w:pPr>
        <w:pStyle w:val="NormalWeb"/>
        <w:jc w:val="both"/>
        <w:rPr/>
      </w:pPr>
      <w:r>
        <w:rPr/>
        <w:t xml:space="preserve">Honda actualmente exporta entre 30% y 40% de los vehículos que fabrica en Japón. Sus ejecutivos han dicho que les gustaría disminuir ese porcentaje a entre 10% y 20% durante los próximos 10 años. </w:t>
      </w:r>
    </w:p>
    <w:p>
      <w:pPr>
        <w:pStyle w:val="NormalWeb"/>
        <w:jc w:val="both"/>
        <w:rPr/>
      </w:pPr>
      <w:r>
        <w:rPr/>
        <w:t xml:space="preserve">- </w:t>
      </w:r>
      <w:r>
        <w:rPr>
          <w:u w:val="single"/>
        </w:rPr>
        <w:t>La revolución de la cadena financiera global de suministro</w:t>
      </w:r>
      <w:r>
        <w:rPr/>
        <w:t xml:space="preserve"> (Project Syndicate - </w:t>
      </w:r>
      <w:r>
        <w:rPr>
          <w:b/>
        </w:rPr>
        <w:t>5/1/12</w:t>
      </w:r>
      <w:r>
        <w:rPr/>
        <w:t>)</w:t>
      </w:r>
    </w:p>
    <w:p>
      <w:pPr>
        <w:pStyle w:val="NormalWeb"/>
        <w:jc w:val="both"/>
        <w:rPr/>
      </w:pPr>
      <w:r>
        <w:rPr/>
        <w:t>(Por Andrew Sheng)                                                                          Lectura recomendada</w:t>
      </w:r>
    </w:p>
    <w:p>
      <w:pPr>
        <w:pStyle w:val="NormalWeb"/>
        <w:jc w:val="both"/>
        <w:rPr/>
      </w:pPr>
      <w:r>
        <w:rPr/>
        <w:t xml:space="preserve">Hong Kong.- </w:t>
      </w:r>
      <w:r>
        <w:rPr>
          <w:color w:val="FF0000"/>
          <w:u w:val="single"/>
        </w:rPr>
        <w:t>En marzo de 2011, las catástrofes del terremoto, el tsunami y el desastre nuclear que se abatieron sobre Japón detuvieron la producción de componentes clave para muchas cadenas mundiales de suministro. La repentina interrupción en el flujo de esos materiales esenciales para el proceso productivo obligó a reevaluar la forma en que funcionan esas cadenas de distribución. Pero esas vulnerabilidades no están confinadas al sector manufacturero. También la industria financiera ha casi sufrido recientemente el colapso de su propia «cadena de suministro».</w:t>
      </w:r>
    </w:p>
    <w:p>
      <w:pPr>
        <w:pStyle w:val="NormalWeb"/>
        <w:jc w:val="both"/>
        <w:rPr/>
      </w:pPr>
      <w:r>
        <w:rPr>
          <w:color w:val="FF0000"/>
          <w:u w:val="single"/>
        </w:rPr>
        <w:t>La caída de Lehman Brothers en 2008 no solo enturbió los mercados financieros globales, sino que además prácticamente paralizó el comercio mundial cuando los bancos mayoristas se rehusaron a financiarse entre sí por miedo a la quiebra de sus contrapartes. El sencillo sistema bancario del pasado, basado en la concentración de los ahorros minoristas para financiar necesidades crediticias, ha evolucionado hacia una cadena de distribución extremadamente compleja -y global- con riesgos de interrupciones interrelacionadas comparables a las ocurridas en Japón durante la primavera pasada.</w:t>
      </w:r>
    </w:p>
    <w:p>
      <w:pPr>
        <w:pStyle w:val="NormalWeb"/>
        <w:jc w:val="both"/>
        <w:rPr/>
      </w:pPr>
      <w:r>
        <w:rPr>
          <w:color w:val="FF0000"/>
          <w:u w:val="single"/>
        </w:rPr>
        <w:t>Las cadenas financieras de abastecimiento y las del sector manufacturero comparten tres características clave -su arquitectura, sus mecanismos de retroalimentación y sus procesos. Su robustez y eficiencia dependen de la interacción de esos componentes.</w:t>
      </w:r>
    </w:p>
    <w:p>
      <w:pPr>
        <w:pStyle w:val="NormalWeb"/>
        <w:jc w:val="both"/>
        <w:rPr>
          <w:b/>
          <w:b/>
          <w:color w:val="FF0000"/>
          <w:u w:val="single"/>
        </w:rPr>
      </w:pPr>
      <w:r>
        <w:rPr>
          <w:b/>
          <w:color w:val="FF0000"/>
          <w:u w:val="single"/>
        </w:rPr>
        <w:t>En la arquitectura financiera actual, como sucede con otras cadenas de suministro, las redes interdependientes tienden a concentrarse en poderosos núcleos. Por ejemplo, tan solo dos centros financieros, Londres y Nueva York, dominan las finanzas internacionales, y son 22 participantes quienes realizan el 90% de todos los intercambios mundiales de divisas. Esta concentración es muy eficiente, pero también genera mayores riesgos sistémicos: si el nodo líder falla, el sistema entero puede caer.</w:t>
      </w:r>
    </w:p>
    <w:p>
      <w:pPr>
        <w:pStyle w:val="NormalWeb"/>
        <w:jc w:val="both"/>
        <w:rPr/>
      </w:pPr>
      <w:r>
        <w:rPr/>
        <w:t xml:space="preserve">Los mecanismos abiertos de retroalimentación garantizan la capacidad de la cadena de suministro para responder a un entorno cambiante, pero, </w:t>
      </w:r>
      <w:r>
        <w:rPr>
          <w:color w:val="FF0000"/>
          <w:u w:val="single"/>
        </w:rPr>
        <w:t>en el caso de las cadenas financieras de distribución, los mecanismos de retroalimentación pueden amplificar los problemas hasta que el sistema completo falle.</w:t>
      </w:r>
      <w:r>
        <w:rPr/>
        <w:t xml:space="preserve"> El colapso de Lehman Brothers disparó una explosión de ese tipo. </w:t>
      </w:r>
      <w:r>
        <w:rPr>
          <w:u w:val="single"/>
        </w:rPr>
        <w:t>El sistema financiero solo pudo salvarse gracias a los rescates gubernamentales.</w:t>
      </w:r>
    </w:p>
    <w:p>
      <w:pPr>
        <w:pStyle w:val="NormalWeb"/>
        <w:jc w:val="both"/>
        <w:rPr/>
      </w:pPr>
      <w:r>
        <w:rPr/>
        <w:t>Finalmente, los procesos dentro de las cadenas de aprovisionamiento y las interacciones de retroalimentación entre ellos, pueden lograr que el sistema sea mayor o menor que la suma de sus partes. Como una red completa incluye vinculaciones entre muchas subredes, las ineficiencias o debilidades individuales pueden incidir sobre la factibilidad del conjunto.</w:t>
      </w:r>
    </w:p>
    <w:p>
      <w:pPr>
        <w:pStyle w:val="NormalWeb"/>
        <w:jc w:val="both"/>
        <w:rPr/>
      </w:pPr>
      <w:r>
        <w:rPr/>
        <w:t>Al igual que las cadenas manufactureras de abastecimiento luego de los problemas en Japón, las cadenas financieras de suministro enfrentan presiones formidables para su reestructuración y adaptación a medida que la economía global se inclina hacia los mercados emergentes. A medida que eso ocurre, miles de millones de consumidores ingresarán a las clases medias de esos países, nuevas redes sociales evolucionarán, y el cambio climático ganará incidencia en el comercio internacional.</w:t>
      </w:r>
    </w:p>
    <w:p>
      <w:pPr>
        <w:pStyle w:val="NormalWeb"/>
        <w:jc w:val="both"/>
        <w:rPr/>
      </w:pPr>
      <w:r>
        <w:rPr/>
        <w:t>Además, las importantes reformas en la normativa imponen nuevos y mayores costos sobre el sector financiero. Los bancos y otras instituciones también se encuentran bajo presión para diseñar nuevos productos financieros que puedan ayudar al sector real a administrar riesgos más complejos y permitan inversiones en áreas como las tecnologías verdes y la infraestructura para las economías en desarrollo.</w:t>
      </w:r>
    </w:p>
    <w:p>
      <w:pPr>
        <w:pStyle w:val="NormalWeb"/>
        <w:jc w:val="both"/>
        <w:rPr/>
      </w:pPr>
      <w:r>
        <w:rPr>
          <w:u w:val="single"/>
        </w:rPr>
        <w:t>Además, la estabilidad financiera mundial ahora depende de una mayor cooperación internacional y la presión para el cumplimiento de las normas nacionales ha recrudecido</w:t>
      </w:r>
      <w:r>
        <w:rPr/>
        <w:t xml:space="preserve">. También resulta claro que </w:t>
      </w:r>
      <w:r>
        <w:rPr>
          <w:u w:val="single"/>
        </w:rPr>
        <w:t>los mercados emergentes están buscando modelos de crecimiento alternativos, ecológicos y sostenibles</w:t>
      </w:r>
      <w:r>
        <w:rPr/>
        <w:t xml:space="preserve">. </w:t>
      </w:r>
      <w:r>
        <w:rPr>
          <w:u w:val="single"/>
        </w:rPr>
        <w:t>Sus sectores financieros tendrán que funcionar de manera muy distinta a la del modelo actual, cuyo motor es el consumo.</w:t>
      </w:r>
    </w:p>
    <w:p>
      <w:pPr>
        <w:pStyle w:val="NormalWeb"/>
        <w:jc w:val="both"/>
        <w:rPr>
          <w:b/>
          <w:b/>
          <w:color w:val="FF0000"/>
          <w:u w:val="single"/>
        </w:rPr>
      </w:pPr>
      <w:r>
        <w:rPr>
          <w:b/>
          <w:color w:val="FF0000"/>
          <w:u w:val="single"/>
        </w:rPr>
        <w:t>En un mundo en que tanto el consumo como las finanzas deben crecer más lentamente para sobrellevar las restricciones globales ambientales y de recursos, ¿qué papel pueden desempeñar las finanzas para reducir el consumo adictivo, alimentado por un apalancamiento insostenible? Y, dado que las instituciones financieras tendrán que controlar y administrar el riesgo en una forma radicalmente distinta, tanto en forma interna como para sus clientes, ¿cuál es el rol de la distribución en un mundo en que el consumo, el ahorro y la inversión aumentarán su volatilidad?</w:t>
      </w:r>
    </w:p>
    <w:p>
      <w:pPr>
        <w:pStyle w:val="NormalWeb"/>
        <w:jc w:val="both"/>
        <w:rPr/>
      </w:pPr>
      <w:r>
        <w:rPr>
          <w:color w:val="FF0000"/>
          <w:u w:val="single"/>
        </w:rPr>
        <w:t>La “producción” financiera es actualmente un proceso impuesto de arriba hacia abajo. Los instrumentos se diseñan en forma tal que su venta genera más beneficios para los ingenieros financieros que para los usuarios finales</w:t>
      </w:r>
      <w:r>
        <w:rPr/>
        <w:t>. Pero el crecimiento de las redes sociales interactivas ha inyectado un enfoque un poco más democrático a la innovación financiera. Millones de clientes bancarios con teléfonos móviles pueden proporcionar información inmediata sobre los productos y servicios que les gustan, y los que no. En el futuro, los sistemas de servicios a clientes y de gestión de transacciones recibirán más información de los usuarios con mayor frecuencia, así el diseño de los productos será más interactivo.</w:t>
      </w:r>
    </w:p>
    <w:p>
      <w:pPr>
        <w:pStyle w:val="NormalWeb"/>
        <w:jc w:val="both"/>
        <w:rPr/>
      </w:pPr>
      <w:r>
        <w:rPr>
          <w:color w:val="FF0000"/>
          <w:u w:val="single"/>
        </w:rPr>
        <w:t>La estrategia actual en el sector financiero impulsa una competencia excesiva ya que la participación en el mercado se da a expensas de los rivales, a menudo minando la confianza de los clientes para obtener ganancias en el corto plazo</w:t>
      </w:r>
      <w:r>
        <w:rPr/>
        <w:t xml:space="preserve">. Sin embargo, el sector financiero, en épocas anteriores, ha demostrado que puede funcionar como un bien público y ofrecer servicios eficientes y dignos de confianza. </w:t>
      </w:r>
      <w:r>
        <w:rPr>
          <w:u w:val="single"/>
        </w:rPr>
        <w:t>Las cadenas exitosas de abastecimiento financiero en el futuro infundirán confianza en su oferta de servicios seguros, estables y eficientes a la mayor cantidad de clientes posible.</w:t>
      </w:r>
    </w:p>
    <w:p>
      <w:pPr>
        <w:pStyle w:val="NormalWeb"/>
        <w:jc w:val="both"/>
        <w:rPr/>
      </w:pPr>
      <w:r>
        <w:rPr>
          <w:b/>
          <w:color w:val="FF0000"/>
          <w:u w:val="single"/>
        </w:rPr>
        <w:t>La innovación durante el último siglo se centró en los procesos, productos y servicios. Hoy, el sector financiero necesita una innovación de mayor magnitud, que incorpore modelos de negocios, estrategias y enfoques de gestión para recuperar la confianza en las finanzas</w:t>
      </w:r>
      <w:r>
        <w:rPr/>
        <w:t xml:space="preserve">. Así como Steve Jobs en Apple transformó la industria informática a través de productos con estilo y servicios altamente confiables, fáciles de usar y «con onda», </w:t>
      </w:r>
      <w:r>
        <w:rPr>
          <w:u w:val="single"/>
        </w:rPr>
        <w:t>las instituciones financieras tendrán que introducir nuevas cadenas de valor que generen confianza, adaptándose a las crecientes necesidades de los mercados.</w:t>
      </w:r>
    </w:p>
    <w:p>
      <w:pPr>
        <w:pStyle w:val="NormalWeb"/>
        <w:jc w:val="both"/>
        <w:rPr>
          <w:u w:val="single"/>
        </w:rPr>
      </w:pPr>
      <w:r>
        <w:rPr>
          <w:u w:val="single"/>
        </w:rPr>
        <w:t>Dados esos cambios profundos, los líderes financieros deberían pensar sobre cómo orquestar una nueva cadena financiera de suministro, la nueva «aplicación revolucionaria» para este joven siglo.</w:t>
      </w:r>
    </w:p>
    <w:p>
      <w:pPr>
        <w:pStyle w:val="NormalWeb"/>
        <w:jc w:val="both"/>
        <w:rPr/>
      </w:pPr>
      <w:r>
        <w:rPr/>
        <w:t>(Andrew Sheng, presidente del Fung Global Institute de Hong Kong, y asesor principal de la Comisión Reguladora Bancaria China, se ha desempeñado como presidente de la Comisión de Valores y  Futuros de Hong Kong. Copyright: Project Syndicate, 2012)</w:t>
      </w:r>
    </w:p>
    <w:p>
      <w:pPr>
        <w:pStyle w:val="NormalWeb"/>
        <w:jc w:val="both"/>
        <w:rPr/>
      </w:pPr>
      <w:r>
        <w:rPr/>
        <w:t xml:space="preserve">- </w:t>
      </w:r>
      <w:r>
        <w:rPr>
          <w:u w:val="single"/>
        </w:rPr>
        <w:t>Desequilibrios globales y desigualdad interna</w:t>
      </w:r>
      <w:r>
        <w:rPr/>
        <w:t xml:space="preserve"> (Project Syndicate - </w:t>
      </w:r>
      <w:r>
        <w:rPr>
          <w:b/>
        </w:rPr>
        <w:t>10/1/12</w:t>
      </w:r>
      <w:r>
        <w:rPr/>
        <w:t>)</w:t>
      </w:r>
    </w:p>
    <w:p>
      <w:pPr>
        <w:pStyle w:val="NormalWeb"/>
        <w:jc w:val="both"/>
        <w:rPr/>
      </w:pPr>
      <w:r>
        <w:rPr/>
        <w:t>(Por Kemal Derviş)                                                                           Lectura recomendada</w:t>
      </w:r>
    </w:p>
    <w:p>
      <w:pPr>
        <w:pStyle w:val="NormalWeb"/>
        <w:jc w:val="both"/>
        <w:rPr/>
      </w:pPr>
      <w:r>
        <w:rPr/>
        <w:t xml:space="preserve">Washington, DC.- </w:t>
      </w:r>
      <w:r>
        <w:rPr>
          <w:u w:val="single"/>
        </w:rPr>
        <w:t>A pesar de años de conversaciones oficiales sobre la necesidad de dar una respuesta global a los desequilibrios de cuenta corriente, siguió siendo uno de los principales problemas económicos del mundo en 2011. Sin duda, los desequilibrios mundiales se redujeron en tamaño en comparación con antes de la crisis, pero no desaparecieron. Ahora, algunos están volviendo a aumentar, junto con la desigualdad en muchos países. El vínculo no es casual.</w:t>
      </w:r>
    </w:p>
    <w:p>
      <w:pPr>
        <w:pStyle w:val="NormalWeb"/>
        <w:jc w:val="both"/>
        <w:rPr/>
      </w:pPr>
      <w:r>
        <w:rPr/>
        <w:t xml:space="preserve">A menudo se oyen llamados a la realización de un reajuste global mediante el cual los mercados emergentes con superávit de pagos -China es el país que se menciona con mayor frecuencia- estimularían la demanda interna, de modo que los países avanzados (el más grande es Estados Unidos) podrían reducir sus déficits y deuda pública con menos riesgo para la recuperación de sus economías. </w:t>
      </w:r>
      <w:r>
        <w:rPr>
          <w:u w:val="single"/>
        </w:rPr>
        <w:t>La demanda exterior neta que se crearía con una reducción de los superávits de la balanza de pagos en el extranjero compensaría en parte el debilitamiento de la demanda pública en EEUU y otros países con alto nivel de deuda, a medida que endurecen su política fiscal.</w:t>
      </w:r>
    </w:p>
    <w:p>
      <w:pPr>
        <w:pStyle w:val="NormalWeb"/>
        <w:jc w:val="both"/>
        <w:rPr/>
      </w:pPr>
      <w:r>
        <w:rPr/>
        <w:t>Sin embargo, la historia no debe centrarse solamente en los déficits de cuenta corriente en los países avanzados y los superávits en los países emergentes. Muchos mercados emergentes -como India, Sudáfrica, Brasil y Turquía- tienen en realidad déficits de cuenta corriente. También hay muchos países avanzados que exhiben un superávit de cuenta corriente: se ha hablado mucho del caso de Alemania desde el comienzo de la crisis de la eurozona, pero Japón, los Países Bajos, Noruega y Suecia se encuentran en la misma situación.</w:t>
      </w:r>
    </w:p>
    <w:p>
      <w:pPr>
        <w:pStyle w:val="NormalWeb"/>
        <w:jc w:val="both"/>
        <w:rPr>
          <w:color w:val="FF0000"/>
          <w:u w:val="single"/>
        </w:rPr>
      </w:pPr>
      <w:r>
        <w:rPr>
          <w:color w:val="FF0000"/>
          <w:u w:val="single"/>
        </w:rPr>
        <w:t>Así, mientras que el reequilibrio mundial requiere una reducción de los superávits, el problema no es simplemente una contracción de los superávits en los mercados emergentes con el fin de permitir un correspondiente descenso en el déficit de los países avanzados. Al entrar en el 2012, una reducción en el superávit de Alemania puede ser más urgente que una en China, ya que hacerlo generaría beneficios más inmediatos en Europa, donde se encuentran los mayores riesgos para la recuperación global.</w:t>
      </w:r>
    </w:p>
    <w:p>
      <w:pPr>
        <w:pStyle w:val="NormalWeb"/>
        <w:jc w:val="both"/>
        <w:rPr/>
      </w:pPr>
      <w:r>
        <w:rPr/>
        <w:t>Más aún, el renminbi chino está experimentando una apreciación real bastante fuerte, ya que la inflación en China está aumentando mucho más rápidamente que en los EEUU o la eurozona. De hecho, el euro “alemán” está perdiendo valor, a pesar de los grandes superávits de Alemania, porque es también la moneda de los países del sur de Europa, que tantos problemas sufren en la actualidad.</w:t>
      </w:r>
    </w:p>
    <w:p>
      <w:pPr>
        <w:pStyle w:val="NormalWeb"/>
        <w:jc w:val="both"/>
        <w:rPr/>
      </w:pPr>
      <w:r>
        <w:rPr/>
        <w:t xml:space="preserve">Los superávit de cuenta corriente chino y alemán se ven correctamente como un obstáculo para la recuperación, ya que restan a la demanda mundial potencial efectiva e influyen en que los “ahorros previstos” globales sean superiores a las “inversiones previstas”, lo que es una receta para el surgimiento de presiones recesivas. Sin embargo, la creciente concentración del ingreso y la riqueza al interior muchos países, sobre todo Estados Unidos, debería generar preocupaciones “keynesianas” similares. </w:t>
      </w:r>
    </w:p>
    <w:p>
      <w:pPr>
        <w:pStyle w:val="NormalWeb"/>
        <w:jc w:val="both"/>
        <w:rPr/>
      </w:pPr>
      <w:r>
        <w:rPr>
          <w:color w:val="FF0000"/>
          <w:u w:val="single"/>
        </w:rPr>
        <w:t>Una creciente concentración del ingreso y la riqueza puede ser vista como un desequilibrio “interno” similar en algunos aspectos a los desequilibrios de cuenta corriente “externa”, ya que los grupos de mayores ingresos tienden a ahorrar una proporción mucho mayor de sus ingresos</w:t>
      </w:r>
      <w:r>
        <w:rPr/>
        <w:t xml:space="preserve">. El actual cambio de curso para gravar los mayores ingresos tenderá a provocar un aumento del ahorro total, lo que tendría que compensarse con una mayor inversión, mayores exportaciones netas, o un mayor gasto público para evitar presiones recesivas. </w:t>
      </w:r>
    </w:p>
    <w:p>
      <w:pPr>
        <w:pStyle w:val="NormalWeb"/>
        <w:jc w:val="both"/>
        <w:rPr>
          <w:color w:val="FF0000"/>
          <w:u w:val="single"/>
        </w:rPr>
      </w:pPr>
      <w:r>
        <w:rPr>
          <w:color w:val="FF0000"/>
          <w:u w:val="single"/>
        </w:rPr>
        <w:t>Si bien los niveles de desigualdad en el mundo varían mucho, parece ser general la tendencia hacia una mayor concentración en los grupos superiores, y son los cambios en la concentración los que terminan produciendo cambios en el ahorro previsto. Se debería esperar que la actual tendencia a la concentración del ingreso conduzca a una presión deflacionaria donde sea que ocurra.</w:t>
      </w:r>
    </w:p>
    <w:p>
      <w:pPr>
        <w:pStyle w:val="NormalWeb"/>
        <w:jc w:val="both"/>
        <w:rPr/>
      </w:pPr>
      <w:r>
        <w:rPr>
          <w:u w:val="single"/>
        </w:rPr>
        <w:t>Por supuesto, otros factores, como las políticas gubernamentales, pueden compensar esa presión. En EEUU, las bajas tasas de interés y el consumo financiado con deuda por parte de los grupos de menores ingresos, alentados por la política del gobierno y las prácticas del sector financiero, compensaron el mayor ahorro en los grupos superiores durante los años previos a la crisis. Por lo tanto, a pesar de una concentración sin precedentes de los ingresos, EEUU exhibió un gran déficit de cuenta corriente. En China, las exportaciones netas y una fuerte inversión respaldada por el gobierno garantizaron una continua expansión. También en Alemania las exportaciones netas se incrementaron.</w:t>
      </w:r>
    </w:p>
    <w:p>
      <w:pPr>
        <w:pStyle w:val="NormalWeb"/>
        <w:jc w:val="both"/>
        <w:rPr/>
      </w:pPr>
      <w:r>
        <w:rPr/>
        <w:t>Sin embargo, los cambios del ingreso hacia los grupos de alto ahorro y el aumento de los superávits de cuenta corriente causan similares efectos inmediatos sobre el ahorro total mundial. Por supuesto, sólo los efectos inmediatos son similares. Mucho depende después de si un aumento en el superávit de cuenta corriente conduce a una mayor acumulación de reservas o más inversión directa en el extranjero, de cómo los diferentes grupos de ingresos repartan el gasto entre las importaciones y los bienes nacionales, y qué tipo de políticas macroeconómicas se estén llevando a cabo.</w:t>
      </w:r>
    </w:p>
    <w:p>
      <w:pPr>
        <w:pStyle w:val="NormalWeb"/>
        <w:jc w:val="both"/>
        <w:rPr/>
      </w:pPr>
      <w:r>
        <w:rPr>
          <w:u w:val="single"/>
        </w:rPr>
        <w:t xml:space="preserve">La historia completa de los desequilibrios ha de incluir la propensión a gastar en importaciones y productos nacionales en varios países, así como el balance entre ahorro público y privado. Más aún, es necesario complementar nuestras preocupaciones acerca de los “desequilibrios globales” con un análisis de cómo la creciente concentración de los ingresos puede estar provocando “desequilibrios internos” y presiones recesivas que son similares en magnitud. </w:t>
      </w:r>
    </w:p>
    <w:p>
      <w:pPr>
        <w:pStyle w:val="NormalWeb"/>
        <w:jc w:val="both"/>
        <w:rPr/>
      </w:pPr>
      <w:r>
        <w:rPr>
          <w:u w:val="single"/>
        </w:rPr>
        <w:t>Estos desequilibrios están relacionados, y ambos representan una amenaza para un crecimiento rápido y sostenible. Los desequilibrios mundiales y la creciente desigualdad interna deben ser analizados y debatidos en conjunto. Solo entonces se los podrá abordar con eficacia.</w:t>
      </w:r>
    </w:p>
    <w:p>
      <w:pPr>
        <w:pStyle w:val="NormalWeb"/>
        <w:jc w:val="both"/>
        <w:rPr/>
      </w:pPr>
      <w:r>
        <w:rPr/>
        <w:t>(Kemal Derviş ha sido ministro de economía de Turquía, administrador del Programa de Naciones Unidas para el Desarrollo (PNUD) y vicepresidente del Banco Mundial. En la actualidad es Vicepresidente de la Brookings Institution. Copyright: Project Syndicate, 2012)…</w:t>
      </w:r>
    </w:p>
    <w:p>
      <w:pPr>
        <w:pStyle w:val="NormalWeb"/>
        <w:jc w:val="both"/>
        <w:rPr/>
      </w:pPr>
      <w:r>
        <w:rPr>
          <w:u w:val="single"/>
        </w:rPr>
        <w:t>El diccionario de la globalización: ¿daños colaterales? (Adiós hermano cruel)</w:t>
      </w:r>
    </w:p>
    <w:p>
      <w:pPr>
        <w:pStyle w:val="NormalWeb"/>
        <w:jc w:val="both"/>
        <w:rPr/>
      </w:pPr>
      <w:r>
        <w:rPr/>
        <w:t>El “fetiche” de la globalización. Un día soñó con parecerse a “Ricitos de Oro”… y luego al despertase vio en el espejo que era un  Frankenstein… que poco a poco se transformaba en Belcebú.</w:t>
      </w:r>
    </w:p>
    <w:p>
      <w:pPr>
        <w:pStyle w:val="NormalWeb"/>
        <w:jc w:val="both"/>
        <w:rPr/>
      </w:pPr>
      <w:r>
        <w:rPr/>
      </w:r>
    </w:p>
    <w:p>
      <w:pPr>
        <w:pStyle w:val="NormalWeb"/>
        <w:jc w:val="both"/>
        <w:rPr/>
      </w:pPr>
      <w:r>
        <w:rPr/>
      </w:r>
    </w:p>
    <w:p>
      <w:pPr>
        <w:pStyle w:val="NormalWeb"/>
        <w:jc w:val="both"/>
        <w:rPr/>
      </w:pPr>
      <w:r>
        <w:rPr/>
        <w:t>¿Cómo se envía al Primer Mundo al Tercer Mundo?</w:t>
      </w:r>
    </w:p>
    <w:p>
      <w:pPr>
        <w:pStyle w:val="NormalWeb"/>
        <w:jc w:val="both"/>
        <w:rPr/>
      </w:pPr>
      <w:r>
        <w:rPr/>
        <w:t xml:space="preserve">Rescato cinco “titulares” (de la hemeroteca reciente) para ofrecerles un “tour” por el tercermundismo europeo. Como diría un folleto de viajes, “seis ciudades en tres semanas” y a precios rebajados… (la nausea es gratis).  </w:t>
      </w:r>
    </w:p>
    <w:p>
      <w:pPr>
        <w:pStyle w:val="NormalWeb"/>
        <w:jc w:val="both"/>
        <w:rPr/>
      </w:pPr>
      <w:r>
        <w:rPr/>
        <w:t xml:space="preserve">- </w:t>
      </w:r>
      <w:r>
        <w:rPr>
          <w:u w:val="single"/>
        </w:rPr>
        <w:t>Los griegos que abandonan a sus hijos por la crisis</w:t>
      </w:r>
      <w:r>
        <w:rPr/>
        <w:t xml:space="preserve"> (BBCMundo.com - </w:t>
      </w:r>
      <w:r>
        <w:rPr>
          <w:b/>
        </w:rPr>
        <w:t>14/1/12</w:t>
      </w:r>
      <w:r>
        <w:rPr/>
        <w:t>)</w:t>
      </w:r>
    </w:p>
    <w:p>
      <w:pPr>
        <w:pStyle w:val="NormalWeb"/>
        <w:jc w:val="both"/>
        <w:rPr/>
      </w:pPr>
      <w:r>
        <w:rPr/>
        <w:t>Cada vez más padres en Grecia entregan a sus hijos en adopción porque la crisis económica los ha dejado sin recursos para mantenerlos.</w:t>
      </w:r>
    </w:p>
    <w:p>
      <w:pPr>
        <w:pStyle w:val="NormalWeb"/>
        <w:jc w:val="both"/>
        <w:rPr/>
      </w:pPr>
      <w:r>
        <w:rPr/>
        <w:t xml:space="preserve">- </w:t>
      </w:r>
      <w:r>
        <w:rPr>
          <w:u w:val="single"/>
        </w:rPr>
        <w:t>La bomba de tiempo del desempleo juvenil</w:t>
      </w:r>
      <w:r>
        <w:rPr/>
        <w:t xml:space="preserve"> (BBCMundo - </w:t>
      </w:r>
      <w:r>
        <w:rPr>
          <w:b/>
        </w:rPr>
        <w:t>29/1/12</w:t>
      </w:r>
      <w:r>
        <w:rPr/>
        <w:t>)</w:t>
      </w:r>
    </w:p>
    <w:p>
      <w:pPr>
        <w:pStyle w:val="NormalWeb"/>
        <w:jc w:val="both"/>
        <w:rPr/>
      </w:pPr>
      <w:r>
        <w:rPr/>
        <w:t xml:space="preserve">La falta de puestos de trabajo es un problema económico y social que, de no solucionarse, podría acelerar movilizaciones populares al estilo de la Primavera Árabe. </w:t>
      </w:r>
    </w:p>
    <w:p>
      <w:pPr>
        <w:pStyle w:val="NormalWeb"/>
        <w:jc w:val="both"/>
        <w:rPr/>
      </w:pPr>
      <w:r>
        <w:rPr/>
        <w:t xml:space="preserve">- </w:t>
      </w:r>
      <w:r>
        <w:rPr>
          <w:u w:val="single"/>
        </w:rPr>
        <w:t>Denuncian esclavitud moderna en el corazón de Europa</w:t>
      </w:r>
      <w:r>
        <w:rPr/>
        <w:t xml:space="preserve"> (BBCMundo - </w:t>
      </w:r>
      <w:r>
        <w:rPr>
          <w:b/>
        </w:rPr>
        <w:t>3/2/11</w:t>
      </w:r>
      <w:r>
        <w:rPr/>
        <w:t>)</w:t>
      </w:r>
    </w:p>
    <w:p>
      <w:pPr>
        <w:pStyle w:val="NormalWeb"/>
        <w:jc w:val="both"/>
        <w:rPr/>
      </w:pPr>
      <w:r>
        <w:rPr/>
        <w:t xml:space="preserve">Investigación de la BBC descubre cómo grupos de nómadas transportan al exterior, británicos en situación vulnerable para hacerlos trabajar como virtuales esclavos. </w:t>
      </w:r>
    </w:p>
    <w:p>
      <w:pPr>
        <w:pStyle w:val="NormalWeb"/>
        <w:jc w:val="both"/>
        <w:rPr/>
      </w:pPr>
      <w:r>
        <w:rPr/>
        <w:t xml:space="preserve">- </w:t>
      </w:r>
      <w:r>
        <w:rPr>
          <w:u w:val="single"/>
        </w:rPr>
        <w:t>Los españoles mienten para conseguir un peor empleo</w:t>
      </w:r>
      <w:r>
        <w:rPr/>
        <w:t xml:space="preserve"> (BBCMundo.com - </w:t>
      </w:r>
      <w:r>
        <w:rPr>
          <w:b/>
        </w:rPr>
        <w:t>4/2/12</w:t>
      </w:r>
      <w:r>
        <w:rPr/>
        <w:t>)</w:t>
      </w:r>
    </w:p>
    <w:p>
      <w:pPr>
        <w:pStyle w:val="NormalWeb"/>
        <w:jc w:val="both"/>
        <w:rPr/>
      </w:pPr>
      <w:r>
        <w:rPr/>
        <w:t>Para aumentar sus posibilidades de encontrar trabajo, cada vez más los profesionales españoles están omitiendo calificaciones en sus currículos, según se reveló en una investigación.</w:t>
      </w:r>
    </w:p>
    <w:p>
      <w:pPr>
        <w:pStyle w:val="NormalWeb"/>
        <w:jc w:val="both"/>
        <w:rPr/>
      </w:pPr>
      <w:r>
        <w:rPr/>
        <w:t xml:space="preserve">- </w:t>
      </w:r>
      <w:r>
        <w:rPr>
          <w:u w:val="single"/>
        </w:rPr>
        <w:t>Adiós Italia: la emigración de jóvenes desempleados</w:t>
      </w:r>
      <w:r>
        <w:rPr/>
        <w:t xml:space="preserve"> (BBCMundo.com - </w:t>
      </w:r>
      <w:r>
        <w:rPr>
          <w:b/>
        </w:rPr>
        <w:t>5/2/12</w:t>
      </w:r>
      <w:r>
        <w:rPr/>
        <w:t>)</w:t>
      </w:r>
    </w:p>
    <w:p>
      <w:pPr>
        <w:pStyle w:val="NormalWeb"/>
        <w:jc w:val="both"/>
        <w:rPr/>
      </w:pPr>
      <w:r>
        <w:rPr/>
        <w:t>El alto nivel de desempleo juvenil está forzando a muchos jóvenes italianos a buscar oportunidades en América Latina, África u Oceanía, repitiendo la tradición migratoria de generaciones que les precedieron.</w:t>
      </w:r>
    </w:p>
    <w:p>
      <w:pPr>
        <w:pStyle w:val="NormalWeb"/>
        <w:jc w:val="both"/>
        <w:rPr>
          <w:u w:val="single"/>
        </w:rPr>
      </w:pPr>
      <w:r>
        <w:rPr>
          <w:u w:val="single"/>
        </w:rPr>
        <w:t>Fracasos “inconmensurables” de la globalización (desde el inicio de la Gran Depresión)</w:t>
      </w:r>
    </w:p>
    <w:p>
      <w:pPr>
        <w:pStyle w:val="Figcaption"/>
        <w:jc w:val="both"/>
        <w:rPr/>
      </w:pPr>
      <w:r>
        <w:rPr/>
        <w:t>1 - El contagio de la crisis financiera (sin cortafuegos)</w:t>
      </w:r>
    </w:p>
    <w:p>
      <w:pPr>
        <w:pStyle w:val="Figcaption"/>
        <w:jc w:val="both"/>
        <w:rPr/>
      </w:pPr>
      <w:r>
        <w:rPr/>
      </w:r>
    </w:p>
    <w:p>
      <w:pPr>
        <w:pStyle w:val="Figcaption"/>
        <w:jc w:val="both"/>
        <w:rPr/>
      </w:pPr>
      <w:r>
        <w:rPr/>
        <w:t>La desregulación del sector bancario, el libre movimiento de capitales y la financierización de la economía posibilitaron que la crisis de las hipotecas subprime (titulización de la deuda), pasara desde su país de origen (EEUU), a Europa y Japón con facilidad y rapidez. No existían cortafuegos, no estaban previstos, eran contrarios al paradigma del librecambio. La “tierra plana” de la globalización facilitó la inundación.</w:t>
      </w:r>
    </w:p>
    <w:p>
      <w:pPr>
        <w:pStyle w:val="Figcaption"/>
        <w:jc w:val="both"/>
        <w:rPr/>
      </w:pPr>
      <w:r>
        <w:rPr/>
        <w:t xml:space="preserve">Así una crisis (muy grave e importante) que en otras épocas (cuando no se facilitaba el libre movimiento de capitales), hubiera quedado delimitada a su región de origen (EEUU), se centrifugó por el planeta, como un virus maligno y letal, a gran velocidad. </w:t>
      </w:r>
    </w:p>
    <w:p>
      <w:pPr>
        <w:pStyle w:val="Figcaption"/>
        <w:jc w:val="both"/>
        <w:rPr/>
      </w:pPr>
      <w:r>
        <w:rPr/>
      </w:r>
    </w:p>
    <w:p>
      <w:pPr>
        <w:pStyle w:val="Figcaption"/>
        <w:jc w:val="both"/>
        <w:rPr/>
      </w:pPr>
      <w:r>
        <w:rPr/>
        <w:t xml:space="preserve">Los bancos europeos mucho más “paletos” se dejaron cautivar por los “flautistas” de Wall Street y se contagiaron el sida financiero con entusiasmo, frivolidad y estolidez. La “oferta” era demasiado tentadora para negarse a meter en la cama. Ya los bonus pagarían el tratamiento contra el VIH. </w:t>
      </w:r>
    </w:p>
    <w:p>
      <w:pPr>
        <w:pStyle w:val="Figcaption"/>
        <w:jc w:val="both"/>
        <w:rPr/>
      </w:pPr>
      <w:r>
        <w:rPr/>
      </w:r>
    </w:p>
    <w:p>
      <w:pPr>
        <w:pStyle w:val="Figcaption"/>
        <w:jc w:val="both"/>
        <w:rPr/>
      </w:pPr>
      <w:r>
        <w:rPr/>
        <w:t>Cuando devino la crisis de liquidez (y luego de solvencia) el gobierno de los EEUU (Departamento del Tesoro y Reserva Federal) fue más ágil, resuelto, decidido, flexible y audaz, a la hora apuntalar a los bancos emitiendo todo el dinero que hiciera falta, sin el menor arrepentimiento. Bernie y el helicóptero salieron al rescate.</w:t>
      </w:r>
    </w:p>
    <w:p>
      <w:pPr>
        <w:pStyle w:val="Figcaption"/>
        <w:jc w:val="both"/>
        <w:rPr/>
      </w:pPr>
      <w:r>
        <w:rPr/>
      </w:r>
    </w:p>
    <w:p>
      <w:pPr>
        <w:pStyle w:val="Figcaption"/>
        <w:jc w:val="both"/>
        <w:rPr/>
      </w:pPr>
      <w:r>
        <w:rPr/>
        <w:t>La Unión Europea fue doblemente tonta, primero mantuvo relaciones carnales con los bancos de Wall Street sin la menor protección y luego no puso el dinero necesario (ni en tiempo, ni en cantidad) para pagarse el tratamiento. La Comisión Europea (dudoso gobierno económico de los países miembros de la Unión Europea) y el Banco Central Europeo (limitado por su Carta Orgánica y por la ortodoxia del gobierno alemán), llegaron al incendio sin carro de bomberos. Tampoco había agua (la cortó Alemania).</w:t>
      </w:r>
    </w:p>
    <w:p>
      <w:pPr>
        <w:pStyle w:val="Figcaption"/>
        <w:jc w:val="both"/>
        <w:rPr/>
      </w:pPr>
      <w:r>
        <w:rPr/>
      </w:r>
    </w:p>
    <w:p>
      <w:pPr>
        <w:pStyle w:val="Figcaption"/>
        <w:jc w:val="both"/>
        <w:rPr/>
      </w:pPr>
      <w:r>
        <w:rPr/>
        <w:t>Ni cortafuegos (limitar el movimiento de capitales), ni bomberos (bancos centrales libres de actuar) ni agua (dinero suficiente para proveer la liquidez necesaria). De todos los fuegos el fuego.</w:t>
      </w:r>
    </w:p>
    <w:p>
      <w:pPr>
        <w:pStyle w:val="Figcaption"/>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La desregulación financiera en EEUU fue una causa importante de la crisis global que estalló en 2008, y la liberalización financiera y del mercado de capitales en otras partes ayudó a propagar ese trauma “made in USA” por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crisis demostró que los mercados libres y descontrolados no son ni eficientes ni estables. Tampoco necesariamente sirvieron de mucho a la hora de fijar precios (basta con ver la burbuja inmobiliaria), incluyendo los tipos de cambio (que son simplemente el precio de una moneda en términos de ot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ha inaugurado una era de beneficios privados y pérdidas públicas… el modelo globalizador ha transformado en “untermenschen” (seres humanos inferiores), a sus propios habitantes (norteamericanos y europeos, principalmente)… una fórmula de suicidio económico (previo paso, por el suicidio moral)… facilitada por la desigualdad y la inestabilidad, que fueron las causantes de la crisis (resultado del esfuerzo de EEUU por estimular una economía debilitada por una mayor desigualdad a través de tipos de interés bajos y una regulación laxa, que hicieron que mucha gente pidiera prestado mucho más allá de sus posibilidades)… por lo que deshacer las consecuencias de este endeudamiento excesivo llevará años… </w:t>
      </w:r>
    </w:p>
    <w:p>
      <w:pPr>
        <w:pStyle w:val="Normal"/>
        <w:jc w:val="both"/>
        <w:rPr>
          <w:rFonts w:ascii="Times New Roman" w:hAnsi="Times New Roman" w:cs="Times New Roman"/>
          <w:sz w:val="24"/>
          <w:szCs w:val="24"/>
        </w:rPr>
      </w:pPr>
      <w:r>
        <w:rPr>
          <w:rFonts w:cs="Times New Roman" w:ascii="Times New Roman" w:hAnsi="Times New Roman"/>
          <w:sz w:val="24"/>
          <w:szCs w:val="24"/>
        </w:rPr>
        <w:t>La fiesta ha terminado. Esa es la conclusión de la extraña crisis de las “hipotecas basura”. Ya tiene gracia que un jubilado de Frankfurt (Alemania), París (Francia) o Madrid (España), se pueda ver afectado negativamente por el hecho de que un señor de Los Ángeles, California (Estados Unidos) deje de pagar sus créditos, pero la globalización es así. Bueno, la globalización y, sobre todo, la ingeniería financiera. El banco que le dio el préstamo a ese desconocido ciudadano estadounidense transformó esa deuda en un título negociable, que, después de pasar por cincuenta manos diferentes terminó en el fondo de inversión en el que ha metido sus ahorros el humilde pensionista de nuestro ejemplo, en la carpeta de renta fija, que como se ha visto ahora, no siempre es sinónimo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se es uno de los efectos concretos; de forma un poco más abstracta, la crisis ha sembrado la duda entre las entidades financieras, que tradicionalmente, aunque no se tengan demasiado cariño, se prestan unas a otras. Al igual que la energía, la “guita” (dinero, moneda, plata, pasta, cuartos…) ni se crea ni se destruye, simplemente se transforma. Cambia de manos. A unos bancos les sobra -ellos sabrán por qué-, así que se la dejan a los que andan escasos de efectivo.</w:t>
      </w:r>
    </w:p>
    <w:p>
      <w:pPr>
        <w:pStyle w:val="Normal"/>
        <w:jc w:val="both"/>
        <w:rPr>
          <w:rFonts w:ascii="Times New Roman" w:hAnsi="Times New Roman" w:cs="Times New Roman"/>
          <w:sz w:val="24"/>
          <w:szCs w:val="24"/>
        </w:rPr>
      </w:pPr>
      <w:r>
        <w:rPr>
          <w:rFonts w:cs="Times New Roman" w:ascii="Times New Roman" w:hAnsi="Times New Roman"/>
          <w:sz w:val="24"/>
          <w:szCs w:val="24"/>
        </w:rPr>
        <w:t>Ahora, sin embargo, las entidades se miran de reojo, porque no saben hasta qué punto el vecino se ha pillado los dedos entrando en el juego de los productos financieros “imaginativos”, como las “hipotecas titulizadas”. Y, como consecuencia de ello, el grifo del dinero se ha cerrado. Se acabó esa extraordinaria liquidez que ha permitido financiar las operaciones empresariales más insospechadas.</w:t>
      </w:r>
    </w:p>
    <w:p>
      <w:pPr>
        <w:pStyle w:val="Figcaption"/>
        <w:jc w:val="both"/>
        <w:rPr/>
      </w:pPr>
      <w:r>
        <w:rPr/>
        <w:t xml:space="preserve">2 - Fracaso del G-20  </w:t>
      </w:r>
    </w:p>
    <w:p>
      <w:pPr>
        <w:pStyle w:val="Figcaption"/>
        <w:jc w:val="both"/>
        <w:rPr/>
      </w:pPr>
      <w:r>
        <w:rPr/>
      </w:r>
    </w:p>
    <w:p>
      <w:pPr>
        <w:pStyle w:val="Figcaption"/>
        <w:jc w:val="both"/>
        <w:rPr/>
      </w:pPr>
      <w:r>
        <w:rPr/>
        <w:t>¿Alguien se acuerda del G-20? Cuando estalló la crisis al presidente Bush (¡un genio!) y a la banda de Wall Street se les hizo pequeño el G-8 (ó 9, ó 10). Había que “globalizar” el tratamiento de la crisis. Las Naciones Unidas era demasiado grande, demasiado inútil, muy lenta y difícilmente controlable (son tantos, tan ignorantes y tan raros… que vaya uno a saber), por lo que había que buscar algún otro “club” del que colgar el problema.</w:t>
      </w:r>
    </w:p>
    <w:p>
      <w:pPr>
        <w:pStyle w:val="Figcaption"/>
        <w:jc w:val="both"/>
        <w:rPr/>
      </w:pPr>
      <w:r>
        <w:rPr/>
      </w:r>
    </w:p>
    <w:p>
      <w:pPr>
        <w:pStyle w:val="Figcaption"/>
        <w:jc w:val="both"/>
        <w:rPr/>
      </w:pPr>
      <w:r>
        <w:rPr/>
        <w:t xml:space="preserve">Hacer que pareciera que se hacía algo. En fin, que se tomaban decisiones por consenso (como si alguna vez EEUU hubiera tomado decisiones por consenso). Algún burócrata del Departamento de Estado encontró en su agenda, caso olvidado, uno de los tantos “clubes” diplomáticos que hacen turismo internacional con cargo al contribuyente… y  así se echó mano del G-20, que desde 1999 había ejercido de “durmiente” en la escena internacional.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rupo de los veinte (G-20) de Ministros de finanzas y Gobernadores de bancos centrales se estableció en 1999, para reunir a las economías industrializadas y en desarrollo más relevantes y debatir cuestiones clave en la economía mundial. La conferencia inaugural del G-20 se llevó a cabo en Berlín, del 15 al 16 de diciembre de 1999, organizada por los ministros de finanzas de Alemania y Canadá.</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umbre de Washington celebrada el 15 de noviembre de 2008 en la capital estadounidense, es considerada como una de las reuniones más importantes del G-20, ya que trató de la reforma del sistema financiero mundial. Fue propuesta por la Unión Europea y organizada por Estados Unidos.  El 2 de abril de 2009 se celebró la llamada Cumbre de Londres. En septiembre de 2009 tuvo lugar la reunión de Pittsburg, Estados Unidos, donde formalmente se decidió que el G-20 reemplazara al G-8 o al G8+5 de ahí en adelante, en lo concerniente a los planes de desarrollo mundial en conju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El G-20 se convirtió desde el 25 de septiembre de 2009 en el organismo que se ocupará de la situación económica mundial, desplazando al G-8 o el G-14. En su primera definición como foro permanente el G-20 se pronunció por políticas que resguarden el empleo decente, promovió regulaciones a los bancos de inversión y paraísos fiscales y avanzó en la reformulación del FMI y el Banco Mundial. La decisión de convertir este grupo como principal fue anunciado por el presidente de los EEUU Barack Obama, frente a los países europeos que preferían un más manejable G-14.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26 de junio de 2010 se celebró la cuarta cumbre del G-20 de Toronto en Canadá. La conferencia del G-20 en Seúl, tuvo lugar en noviembre de 2010… la conferencia más reciente, se realizo en Cannes en noviembre de 20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creto, el G-20 agrupa 19 países entre los que se encuentran Estados Unidos, Alemania, Francia, Italia, Reino Unido, Japón, Canadá, Rusia (países integrantes del G-8), Argentina, Australia, Brasil, China, India, Indonesia, México, Arabia Saudita, Sudáfrica, Corea del Sur y Turquía (las economías más emergentes del planeta). Por su parte, la Unión Europea como conjunto, representada por el presidente de turno, ocupa la vigésima sill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ras un tortuoso proceso diplomático, Francia, que disponía de dos sillas al ocupar la presidencia de la Unión Europea, cedió una de ellas al Gobierno español. Holanda y República Checa también participaron sin ser miembros de pleno derecho en el G-20. </w:t>
      </w:r>
    </w:p>
    <w:p>
      <w:pPr>
        <w:pStyle w:val="Normal"/>
        <w:spacing w:lineRule="auto" w:line="240" w:before="280" w:after="280"/>
        <w:jc w:val="both"/>
        <w:rPr/>
      </w:pPr>
      <w:r>
        <w:rPr>
          <w:rFonts w:eastAsia="Times New Roman" w:cs="Times New Roman" w:ascii="Times New Roman" w:hAnsi="Times New Roman"/>
          <w:sz w:val="24"/>
          <w:szCs w:val="24"/>
          <w:lang w:eastAsia="es-ES"/>
        </w:rPr>
        <w:t>¿Cuáles han sido las “decisiones” tomadas por el G-20? (al que en cuanto empezó su andadura llamé -conociendo el elenco artístico- el G-Je-20) ¿Cuáles fueron las “recomendaciones” asumidas? ¿Cuáles fueron los “cambios” provoc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de este “club de la comedia” esperamos que se deriven políticas económicas globales creo que vamos apañados. Lo más adecuado sería hablar de “deposiciones” (evacuaciones de vientre) del G-2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grupo de países más desarrollados, que primero fue el G-8, después el G-9, luego el G-10, y que ahora, para “pastelear” mejor, es el G-20 -donde sólo se hacen discursos fatuos y protocolares “fotos de familia”- (en realidad, poco más que un G-Je!-20), la Unión Europea es la secretaria-ejecutiva que atiende la centralita telefónica, por lo que, en la mayoría de los casos, se termina enterando por SMS. Por lo cual, la Unión Europea resulta ser uno de los más “¡Je!” de los 20.</w:t>
      </w:r>
    </w:p>
    <w:p>
      <w:pPr>
        <w:pStyle w:val="Normal"/>
        <w:spacing w:lineRule="auto" w:line="240" w:before="280" w:after="280"/>
        <w:jc w:val="both"/>
        <w:rPr/>
      </w:pPr>
      <w:r>
        <w:rPr>
          <w:rFonts w:eastAsia="Times New Roman" w:cs="Times New Roman" w:ascii="Times New Roman" w:hAnsi="Times New Roman"/>
          <w:sz w:val="24"/>
          <w:szCs w:val="24"/>
          <w:lang w:eastAsia="es-ES"/>
        </w:rPr>
        <w:t>En el próximo mundo G-2 (EEUU + China), la Unión (o des-Unión) Europea (juntando todos los trastos) podrá llegar a la butaca número 4 (después de Japón), sí y sólo sí, India lo permite, a Brasil lo pillan en Carnaval, y el precio del petróleo y el gas no aceleran a Rusia. Al final, puede que la inviten a las “fotos” del G-2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s, los secretarios de Estado norteamericanos (con sorna) preguntaban: ¿cuándo necesito hablar con Europa, a quién llam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lo tienen claro. Da igual. A Europa no tengo que llamarla. Que se enteren de lo resuelto por los periódicos. Esto es lo que hay. Triste pero real.</w:t>
      </w:r>
    </w:p>
    <w:p>
      <w:pPr>
        <w:pStyle w:val="Normal"/>
        <w:spacing w:lineRule="auto" w:line="240" w:before="280" w:after="280"/>
        <w:jc w:val="both"/>
        <w:rPr/>
      </w:pPr>
      <w:r>
        <w:rPr>
          <w:rFonts w:eastAsia="Times New Roman" w:cs="Times New Roman" w:ascii="Times New Roman" w:hAnsi="Times New Roman"/>
          <w:sz w:val="24"/>
          <w:szCs w:val="24"/>
          <w:lang w:eastAsia="es-ES"/>
        </w:rPr>
        <w:t>A la “inmadura” Unión Europea le ocurre lo mismo que a sus jóvenes: Ni-Ni-Ni (ni estudian, ni trabajan, ni piensan). Blanda, sobreprotegida, sin convicciones firmes. Cree en las impresiones y en las tendencias que proporcionan el gusto y el gén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pensamos que éramos tan ricos, tan rápido y tan fácil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Unión Europea ha entrado en una era llena de incertidumbres laborales, económicas y vitales. Se acabó lo conoc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onociendo que no hay estrategias sencillas a las que recurrir ante los nuevos problemas sistémicos, indudablemente, mayores serán los daños cuanto más tarden en reconocerse, tanto por parte del sector público como del privado.</w:t>
      </w:r>
    </w:p>
    <w:p>
      <w:pPr>
        <w:pStyle w:val="Normal"/>
        <w:spacing w:lineRule="auto" w:line="240" w:before="280" w:after="280"/>
        <w:jc w:val="both"/>
        <w:rPr/>
      </w:pPr>
      <w:r>
        <w:rPr>
          <w:rFonts w:eastAsia="Times New Roman" w:cs="Times New Roman" w:ascii="Times New Roman" w:hAnsi="Times New Roman"/>
          <w:sz w:val="24"/>
          <w:szCs w:val="24"/>
          <w:lang w:eastAsia="es-ES"/>
        </w:rPr>
        <w:t>Para empezar, tal vez, los “mandamases” europeos, con toda humildad y espíritu de enmienda, podrían esclarecer a sus ciudadanos ¿por qué la Unión Monetaria Europea pasa su mayor crisis? En esta crisis ha quedado de manifiesto que existe una cadena de errores. El primero es un error técnico, en el que se venden productos que el vendedor no entiende; un error profesional, en el que se dejan de hacer tareas de control que deberían realizarse; y, finalmente, un error ético, que es el más grave. Hemos aprendido que el Estado debe impedir que se vuelva a producir esa cadena de err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uego, podrían enseñar a sus ciudadanos ¿cuál es el secreto para sobrevivir a esta crisis? Ser muy auste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pués, podrían explicar a los ciudadanos ¿cómo ven el futuro? Tenemos que pensar que somos pobres. Debemos pensar que hemos retrocedido cinco años; no hay nada de malo en eso, por lo menos todavía estamos vivos. Los que estamos medianamente bien tenemos que ayudarnos unos a otros. Y luego, tenemos que empezar a ser competitivos, no sólo limitarnos a reclamar al Gobierno porque, al final, el Ejecutivo te quita a ti para poder darte. No todo son derechos. Además, los gobiernos deben hacer leyes suficientemente buenas para que el empresario pueda crear pronto empleo y riqueza, y también los sindicatos deben dar facilidades a los empresarios. En definitiva, debemos tomar conciencia y ayudarnos unos a otros, todos juntos. El futuro tenemos que crearlo nosotros… Ni “onda” de Elliot, ni “C” de Barak, ni mandangas… sólo sangre, sudor y lágrimas. Volver a los orígenes. Hacer “lo de siempre”. Orgullosos de ser europeos</w:t>
      </w:r>
    </w:p>
    <w:p>
      <w:pPr>
        <w:pStyle w:val="NormalWeb"/>
        <w:jc w:val="both"/>
        <w:rPr/>
      </w:pPr>
      <w:r>
        <w:rPr/>
        <w:t>3 - El “terremoto” de Japón y el “tsunami” que sacudió la cadena productiv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desastre de Japón suma otra serie de incertidumbres, por lo menos en el corto plazo. El sismo del 11/3/10 dañó instalaciones vitales de infraestructura y puede dejar a muchas fábricas sin electricidad durante varias semanas, lo que pone en peligro las cadenas de abastecimiento de los mayores exportadores del contin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s siguientes semanas (o meses), las grandes tecnológicas globales enfrentarán costos más altos para estos componentes y una posible escasez de productos. Partes esenciales como chips de memoria y pantallas de cristal líquido se utilizan en electrónicos de consumo como los teléfonos inteligentes y los televisores. Una interrupción en los envíos de Japón puede perjudicar seriamente a estas compañí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la tercera economía del mundo enfrentaba temores cada vez más agudos sobre la posibilidad de una contaminación radioactiva general e imponía restricciones como el racionamiento eléctrico, compañías desde la automotriz alemana BMW AG al fabricante estadounidense de aviones Boeing Co. se preparaban para posibles interrupciones en sus cadenas de suministro. En los mercados globales, las bolsas y los precios de las materias primas cayeron y las monedas fluctuaron violentamente en medio de las incertidumbres en torno a Japón y una escalada de las tensiones en Medio Ori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o esto deja de manifiesto lo mucho que ha cambiado el panorama de la economía global desde comienzos del año 2011, cuando la principal inquietud era determinar el impacto de la inflación en los países emergentes y los problemas de deuda en Europa sobre una recuperación que avanzaba a paso firme liderada por la industria manufacturera. A mediados de marzo (2011), los economistas y las empresas tratan de evaluar las ramificaciones de la crisis en Japón y la agitación en Medio Oriente y el norte de África sobre ámbitos tan variados como la producción automotriz y el precio de los semiconduct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utomotrices japonesas y otras empresas extendieron los cierres de sus plantas durante varios días, lo que podría trastocar la entrega de productos como los autos y los chips de memoria flash que van dentro de los iPhones y iPads. Miles de turistas han cancelado vuelos desde y hacia Japón. La aerolínea taiwanesa EVA Airways anunció, por ejemplo, la cancelación de 56 vuelos entre Japón y Taiwán, algunos hasta finales de jun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más duren las interrupciones en Japón, mayor será el efecto en las cadenas de suministro de los fabricantes globales. Japón es el cuarto mayor exportador del mundo y representa 14% de los envíos de productos automovilísticos y 60% del silicio que se utiliza para fabricar chip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 espera, asimismo, que el desastre japonés haga que las empresas de todo el mundo se replanteen sus planes de contingencia y su vulnerabilidad a los impactos externos. China ya está trabajando para incrementar la sofisticación de los bienes que puede producir internamente y depender menos de las firmas extranjer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la crisis financiera de 2007-2008, mostró los peligros de un mundo interconectado que podía derrumbarse como un castillo de naipes, la tragedia en Japón muestra los riesgos de una cadena productiva global. </w:t>
      </w:r>
    </w:p>
    <w:p>
      <w:pPr>
        <w:pStyle w:val="Normal"/>
        <w:spacing w:lineRule="auto" w:line="240" w:before="280" w:after="280"/>
        <w:jc w:val="both"/>
        <w:rPr/>
      </w:pPr>
      <w:r>
        <w:rPr>
          <w:rFonts w:eastAsia="Times New Roman" w:cs="Times New Roman" w:ascii="Times New Roman" w:hAnsi="Times New Roman"/>
          <w:sz w:val="24"/>
          <w:szCs w:val="24"/>
          <w:lang w:eastAsia="es-ES"/>
        </w:rPr>
        <w:t>A pesar de que ha sido superado por China como segunda economía mundial, Japón sigue siendo esencial para ciertos mercados como el electrónico y el automotriz. Japón produce un 30% de las tarjetas de memoria (que se usan en cámaras electrónicas y teléfonos inteligentes) y cerca del 15% de la Memoria Ram (computadoras). Todo, forma parte de una cadena. Un producto como el Iphone involucra a nueve compañías situadas en seis países: China, Corea del Sur, Japón, Taiwán, Alemania y Estados Un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ubeditora del Financial Times, Gillian Tett, señala en un artículo del 16 de marzo (2011) que el impacto es difícil de medir. “Uno de los problemas es que todavía nadie parece entender bien las dificultades que pueden surgir del eslabonamiento de estas cadenas productivas. Por ahora se piensa que el impacto será limitado, pero si el cierre de las fábricas se extiende mucho tiempo, el daño puede diseminarse”, señala Tet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xpertos en logística dijeron que luego del sismo quedaron expuestos puntos débiles cruciales para una serie de compañías globales, como aquellas del sector de productos electrónicos, que son el motor de las economías de Taiwán y Corea del Sur, y de la industria automotriz, que ha ayudado a Tailandia a ser un importante centro exportador. En muchos casos, las compañías están ralentizando la producción para evitar quedarse sin componentes que vienen solamente de Japón. Otras se están moviendo para tratar de encontrar proveedores alterna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diante la acumulación de reservas y la diversificación de proveedores, las compañías se pueden ahorrar inesperados shocks en sus suministros. Muchos productores globales se han movido en los últimos años para reducir su lista de proveedores como forma de obtener precios más bajos de los que retienen. Eso crea riesgos si la base más pequeña de abastecedores no es capaz de entregar los bienes.</w:t>
      </w:r>
    </w:p>
    <w:p>
      <w:pPr>
        <w:pStyle w:val="NormalWeb"/>
        <w:jc w:val="both"/>
        <w:rPr/>
      </w:pPr>
      <w:r>
        <w:rPr/>
        <w:t>La devastadora combinación que se dio en Japón de terremoto, tsunami y crisis nuclear fue una advertencia que le sirvió de recordatorio a empresas en todo el mundo de cuánto dependen del país asiático.</w:t>
      </w:r>
    </w:p>
    <w:p>
      <w:pPr>
        <w:pStyle w:val="NormalWeb"/>
        <w:jc w:val="both"/>
        <w:rPr/>
      </w:pPr>
      <w:r>
        <w:rPr/>
        <w:t>Por el lado de la demanda, el país representa casi 9% de la producción económica mundial y ha sido un importante puerto de entrada a Asia para todo tipo de empresas, desde bancos a minoristas. La destrucción alteró ventas, desplazó al personal y probablemente despertará una actitud cautelosa por parte de los consumidores, que durará un tiempo.</w:t>
      </w:r>
    </w:p>
    <w:p>
      <w:pPr>
        <w:pStyle w:val="NormalWeb"/>
        <w:jc w:val="both"/>
        <w:rPr/>
      </w:pPr>
      <w:r>
        <w:rPr/>
        <w:t>Pero es el lado de la oferta el que ha sido la fuente de las mayores sorpresas. Economistas que pensaron que tenían un buen entendimiento para poder calcular el impacto descubrieron, tras un examen más exhaustivo, que Japón era una fuente importante de toda clase de componentes avanzados ampliamente usados en Asia y otros lugares para ensamblar productos finales.</w:t>
      </w:r>
    </w:p>
    <w:p>
      <w:pPr>
        <w:pStyle w:val="NormalWeb"/>
        <w:jc w:val="both"/>
        <w:rPr/>
      </w:pPr>
      <w:r>
        <w:rPr/>
        <w:t>Japón fabrica el 60% de los discos semiconductores de silicio, la base de los chips de computadoras. El cierre de dos fábricas debido al terremoto eliminó una cuarta de la oferta mundial. Credit Suisse afirma que el país también fabrica 90% de una sustancia llamada resina BT que se usa para fabricar circuitos impresos.</w:t>
      </w:r>
    </w:p>
    <w:p>
      <w:pPr>
        <w:pStyle w:val="NormalWeb"/>
        <w:jc w:val="both"/>
        <w:rPr/>
      </w:pPr>
      <w:r>
        <w:rPr/>
        <w:t>Los inventarios de estos productos parecen mantenerse a niveles aceptables, pero otros problemas tuvieron un impacto mucho más inmediato. Automotrices de todo el mundo, por ejemplo, tuvieron dificultades para hacer frente al cierre de una fábrica de Hitachi Ltd. al norte de Tokio que fabrica sensores de aire que se usan para medir la cantidad de aire que ingresa a los motores. Hitachi fabrica 60% del suministro mundial. Esta semana, General Motors Co. fue obligada a cerrar una planta en Louisiana, y Peugeot-Citroën tuvo que reducir la producción en la mayoría de sus plantas europeas.</w:t>
      </w:r>
    </w:p>
    <w:p>
      <w:pPr>
        <w:pStyle w:val="NormalWeb"/>
        <w:jc w:val="both"/>
        <w:rPr/>
      </w:pPr>
      <w:r>
        <w:rPr/>
        <w:t>Los productores en una variedad de industrias aún tratan de dilucidar el posible impacto sobre sus cadenas de suministro y se esfuerzan por conseguir partes o proveedores alternativos. Muchos comprenden el impacto sobre sus propios proveedores, pero es más complicado intentar controlar los cambios causados a los proveedores de sus proveedores. En última instancia, el ritmo de la recuperación en Japón determinará la severidad de cualquier escasez y la escala del daño causado a las empresas en todo el mundo. Japón es el cuarto mayor exportador mundial y empresas como Caterpillar Inc. recurren al país como una plataforma para fabricar equipos que luego venden en China y otros luga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guien se acuerda (ahora) del “just in time”? Barato, barato, barato y, yo no soy tonto… resulta (casi) imposibl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 La insolidaridad internacional (cada cual atiende su juego, cuando no entorpece el de los demás)</w:t>
      </w:r>
    </w:p>
    <w:p>
      <w:pPr>
        <w:pStyle w:val="Figcaption"/>
        <w:jc w:val="both"/>
        <w:rPr/>
      </w:pPr>
      <w:r>
        <w:rPr/>
        <w:t xml:space="preserve">Los políticos europeos, incapaces de resolver la crisis de la zona euro, han pasado a depender cada vez más del BCE, una institución fundada para promover estabilidad de precios pero que ahora apuntala las finanzas de los países más frágiles de la zona euro. La expansión de su misión tiene consecuencias profundas para Europa porque al trascender su mandato, el BCE ha asumido un nuevo papel: el de la institución más poderosa de Europa. Muchos ahora creen que el BCE es la única esperanza de supervivencia del euro. </w:t>
      </w:r>
    </w:p>
    <w:p>
      <w:pPr>
        <w:pStyle w:val="Figcaption"/>
        <w:jc w:val="both"/>
        <w:rPr/>
      </w:pPr>
      <w:r>
        <w:rPr/>
      </w:r>
    </w:p>
    <w:p>
      <w:pPr>
        <w:pStyle w:val="Figcaption"/>
        <w:jc w:val="both"/>
        <w:rPr/>
      </w:pPr>
      <w:r>
        <w:rPr/>
        <w:t xml:space="preserve">Ante el agravamiento de la crisis en el segundo semestre de 2011 y principios de 2012 un creciente número de autoridades ha exhortado al BCE a usar su herramienta más poderosa -su imprenta- para apuntalar los mercados de deuda con la compra de cantidades ilimitadas de bonos de la zona euro, cumpliendo el papel de prestamista de última instancia. </w:t>
      </w:r>
    </w:p>
    <w:p>
      <w:pPr>
        <w:pStyle w:val="Figcaption"/>
        <w:jc w:val="both"/>
        <w:rPr>
          <w:b/>
          <w:b/>
          <w:color w:val="FF0000"/>
        </w:rPr>
      </w:pPr>
      <w:r>
        <w:rPr>
          <w:b/>
          <w:color w:val="FF0000"/>
        </w:rPr>
      </w:r>
    </w:p>
    <w:p>
      <w:pPr>
        <w:pStyle w:val="Figcaption"/>
        <w:jc w:val="both"/>
        <w:rPr/>
      </w:pPr>
      <w:r>
        <w:rPr/>
        <w:t xml:space="preserve">Hasta noviembre de 2011, el banco central se había resistido, arguyendo que carecía de las facultades legales para hacerlo. De todos modos, pocos creían que el BCE permitiera el colapso de la moneda por defender ese principio. </w:t>
      </w:r>
    </w:p>
    <w:p>
      <w:pPr>
        <w:pStyle w:val="Figcaption"/>
        <w:jc w:val="both"/>
        <w:rPr/>
      </w:pPr>
      <w:r>
        <w:rPr/>
      </w:r>
    </w:p>
    <w:p>
      <w:pPr>
        <w:pStyle w:val="Figcaption"/>
        <w:jc w:val="both"/>
        <w:rPr/>
      </w:pPr>
      <w:r>
        <w:rPr/>
        <w:t xml:space="preserve">Alemania, la mayor y más próspera economía de Europa, insiste en que los países derrochadores realicen profundos recortes del gasto público a cambio de ayuda, y se rehúsa a apoyar un mayor papel para el BCE. Su ortodoxia la ha aislado dentro de Europa así como en el comité ejecutivo del BCE. Muchos líderes europeos temen que afloren resentimientos nacionales si persiste la crisis, destruyendo no sólo el euro, sino la propia Unión Europea. </w:t>
      </w:r>
    </w:p>
    <w:p>
      <w:pPr>
        <w:pStyle w:val="Figcaption"/>
        <w:jc w:val="both"/>
        <w:rPr/>
      </w:pPr>
      <w:r>
        <w:rPr/>
      </w:r>
    </w:p>
    <w:p>
      <w:pPr>
        <w:pStyle w:val="Figcaption"/>
        <w:jc w:val="both"/>
        <w:rPr/>
      </w:pPr>
      <w:r>
        <w:rPr/>
        <w:t xml:space="preserve">En el interior del BCE han surgido tres campos. Uno, encabezado por Alemania, se opone tajantemente a mayores compras de bonos, diciendo que el programa borra la frontera entre política fiscal y monetaria. Otro, liderado por el flanco sur de la zona euro, considera al BCE la única institución que funciona contra la crisis y la encargada de hacer todo lo que haga falta para apoyar los mercados. Un tercer grupo pragmático, que incluye a Austria y Finlandia, ha aceptado compras limitadas de bonos soberanos, pero está perdiendo la paciencia. </w:t>
      </w:r>
    </w:p>
    <w:p>
      <w:pPr>
        <w:pStyle w:val="Figcaption"/>
        <w:jc w:val="both"/>
        <w:rPr/>
      </w:pPr>
      <w:r>
        <w:rPr/>
      </w:r>
    </w:p>
    <w:p>
      <w:pPr>
        <w:pStyle w:val="Figcaption"/>
        <w:jc w:val="both"/>
        <w:rPr/>
      </w:pPr>
      <w:r>
        <w:rPr/>
        <w:t>El rumbo final dependerá, en gran medida, del economista italiano Mario Draghi. Es incómodo que su primera gran decisión sea rescatar, o no, a su propio país, después de que el BCE se abstuvo de responder enérgicamente cuando otras economías, como Irlanda y Portugal, estaban en la mira del mercado.</w:t>
      </w:r>
    </w:p>
    <w:p>
      <w:pPr>
        <w:pStyle w:val="Figcaption"/>
        <w:jc w:val="both"/>
        <w:rPr/>
      </w:pPr>
      <w:r>
        <w:rPr/>
      </w:r>
    </w:p>
    <w:p>
      <w:pPr>
        <w:pStyle w:val="Figcaption"/>
        <w:jc w:val="both"/>
        <w:rPr/>
      </w:pPr>
      <w:r>
        <w:rPr/>
        <w:t>“</w:t>
      </w:r>
      <w:r>
        <w:rPr/>
        <w:t>Un escenario es que la crisis llegue a un extremo donde se convierten en un gran banco central”, explica Paul De Grauwe, economista europeo que opina que el BCE ha sido demasiado tímido en el combate de la crisis. “El otro escenario es que se imponga el dogmatismo y el todo el edificio colapse”.</w:t>
      </w:r>
    </w:p>
    <w:p>
      <w:pPr>
        <w:pStyle w:val="Figcaption"/>
        <w:jc w:val="both"/>
        <w:rPr/>
      </w:pPr>
      <w:r>
        <w:rPr/>
      </w:r>
    </w:p>
    <w:p>
      <w:pPr>
        <w:pStyle w:val="Figcaption"/>
        <w:jc w:val="both"/>
        <w:rPr/>
      </w:pPr>
      <w:r>
        <w:rPr/>
        <w:t>Si la entidad intensificara sus compras de bonos y no aplacara los mercados, el daño a su credibilidad sería devastador. Su gestión es un arte sutil que depende del aura de invencibilidad. Si los inversionistas pierden confianza en el poder del BCE, la credibilidad del euro sufriría un gran golpe. El BCE debe decidir si alejarse aun más de su misión central para salvar el euro.</w:t>
      </w:r>
    </w:p>
    <w:p>
      <w:pPr>
        <w:pStyle w:val="Figcaption"/>
        <w:jc w:val="both"/>
        <w:rPr/>
      </w:pPr>
      <w:r>
        <w:rPr/>
      </w:r>
    </w:p>
    <w:p>
      <w:pPr>
        <w:pStyle w:val="Figcaption"/>
        <w:jc w:val="both"/>
        <w:rPr/>
      </w:pPr>
      <w:r>
        <w:rPr/>
        <w:t>Angela Merkel no pagará el rescate de ningún país que no pueda controlar. Todas las vueltas que se están dando a las posibles soluciones a la actual crisis de deuda pública que recorre la Eurozona están obviando de forma reiterada una cuestión clave: si alguien quiere que Alemania pague la factura tendrá que entregar parte del poder de su política económica.</w:t>
      </w:r>
    </w:p>
    <w:p>
      <w:pPr>
        <w:pStyle w:val="Figcaption"/>
        <w:jc w:val="both"/>
        <w:rPr/>
      </w:pPr>
      <w:r>
        <w:rPr/>
      </w:r>
    </w:p>
    <w:p>
      <w:pPr>
        <w:pStyle w:val="Figcaption"/>
        <w:jc w:val="both"/>
        <w:rPr/>
      </w:pPr>
      <w:r>
        <w:rPr/>
        <w:t>En cualquier caso, se avance o no en el camino de los eurobonos, lo que parece cada vez más claro es que Angela Merkel no pondrá un euro sobre la mesa hasta que no tenga garantías plenas de que controlará la economía de la UE. En estos momentos hay varias soluciones técnicas con opciones de ser implementadas: bolsa común de deuda, quiebra ordenada e incluso monetización de deuda.</w:t>
      </w:r>
    </w:p>
    <w:p>
      <w:pPr>
        <w:pStyle w:val="Figcaption"/>
        <w:jc w:val="both"/>
        <w:rPr/>
      </w:pPr>
      <w:r>
        <w:rPr/>
      </w:r>
    </w:p>
    <w:p>
      <w:pPr>
        <w:pStyle w:val="Figcaption"/>
        <w:jc w:val="both"/>
        <w:rPr/>
      </w:pPr>
      <w:r>
        <w:rPr/>
        <w:t>En Alemania se ha llegado a la conclusión de que las normas con las que se creó el euro (el Pacto de Estabilidad y Crecimiento) eran demasiado flexibles y fáciles de incumplir. Por eso, se teme que si ahora dan dinero a griegos, italianos y españoles, estos vuelvan a las andadas. En ninguno de los países rescatados o en problemas (con la excepción de Irlanda) se han emprendido las reformas necesarias para crecer de forma segura a medio plazo. A lo máximo que se ha llegado es a aprobar recortes en el gasto para reducir el déficit presupuestario. Pero eso tampoco servirá: ya se sabe que los países periféricos no cumplirán sus objetivos fiscales.</w:t>
      </w:r>
    </w:p>
    <w:p>
      <w:pPr>
        <w:pStyle w:val="Figcaption"/>
        <w:jc w:val="both"/>
        <w:rPr/>
      </w:pPr>
      <w:r>
        <w:rPr/>
        <w:t xml:space="preserve"> </w:t>
      </w:r>
    </w:p>
    <w:p>
      <w:pPr>
        <w:pStyle w:val="Figcaption"/>
        <w:jc w:val="both"/>
        <w:rPr/>
      </w:pPr>
      <w:r>
        <w:rPr/>
        <w:t>Por eso, las declaraciones de sus líderes no significan nada ahora para Angela Merkel. Y esta es la misma idea que aparece en el documento de la Comisión. Incluso en Bruselas se acepta ya que habrá que endurecer las condiciones y vigilar de cerca su aplicación. Lo que se dibuja en el horizonte es un Gobierno económico y fiscal común para la Eurozona dirigido por Alemania. Quien quiera aceptarlo, será rescatado y tendrá el respaldo de Berlín. El que no pase por el aro, tendrá que enfrentarse solo a la tormenta.</w:t>
      </w:r>
    </w:p>
    <w:p>
      <w:pPr>
        <w:pStyle w:val="Figcaption"/>
        <w:jc w:val="both"/>
        <w:rPr/>
      </w:pPr>
      <w:r>
        <w:rPr/>
      </w:r>
    </w:p>
    <w:p>
      <w:pPr>
        <w:pStyle w:val="Figcaption"/>
        <w:jc w:val="both"/>
        <w:rPr/>
      </w:pPr>
      <w:r>
        <w:rPr/>
        <w:t xml:space="preserve">El mayor temor de Alemania es el riesgo moral, ¿Cómo puede saberse que los países seguirán con las reformas después que se relaje la presión del mercado? Reemplazar a políticos electos con tecnócratas no elegidos puede ser un remedio de corto plazo. Tanto el presidente de la Comisión Europea José Manuel Barroso y el presidente del Consejo Europeo Herman van Rompuy preparan propuestas para mejorar el gobierno económico. Pero la mayoría de las que están siendo discutidas representan apenas ajustes al escrutinio de los presupuestos nacionales, no a la completa unión política y fiscal que se necesita para apuntalar con credibilidad a los euro bonos. </w:t>
      </w:r>
    </w:p>
    <w:p>
      <w:pPr>
        <w:pStyle w:val="Figcaption"/>
        <w:jc w:val="both"/>
        <w:rPr/>
      </w:pPr>
      <w:r>
        <w:rPr/>
      </w:r>
    </w:p>
    <w:p>
      <w:pPr>
        <w:pStyle w:val="Figcaption"/>
        <w:jc w:val="both"/>
        <w:rPr/>
      </w:pPr>
      <w:r>
        <w:rPr/>
        <w:t>Quizás la intensidad de la crisis obligará a un cambio político radical en Bruselas, como lo ha hecho en los estados miembro. Quizás los gobiernos adoptarán transferencias radicales de soberanía para evitar el cataclismo de un colapso del euro. Pero el riesgo es que, como sucede a menudo en las crisis, cuando los políticos finalmente se decidan a actuar, ya sea muy poco y muy tarde.</w:t>
      </w:r>
    </w:p>
    <w:p>
      <w:pPr>
        <w:pStyle w:val="Figcaption"/>
        <w:jc w:val="both"/>
        <w:rPr>
          <w:color w:val="FF0000"/>
          <w:u w:val="single"/>
        </w:rPr>
      </w:pPr>
      <w:r>
        <w:rPr>
          <w:color w:val="FF0000"/>
          <w:u w:val="single"/>
        </w:rPr>
      </w:r>
    </w:p>
    <w:p>
      <w:pPr>
        <w:pStyle w:val="Figcaption"/>
        <w:jc w:val="both"/>
        <w:rPr/>
      </w:pPr>
      <w:r>
        <w:rPr/>
        <w:t>En las tercera semana de noviembre (2011) las máximas autoridades financieras de Alemania volvían a subrayar el compromiso del país germano con el euro y la estabilidad de la eurozona, aunque reiteraban su rechazo a la posibilidad de que el Banco Central Europeo (BCE) se convirtiera en el prestamista de último recurso de la región y contribuyera a financiar los presupuestos de los Estados miembros.</w:t>
      </w:r>
    </w:p>
    <w:p>
      <w:pPr>
        <w:pStyle w:val="Figcaption"/>
        <w:jc w:val="both"/>
        <w:rPr/>
      </w:pPr>
      <w:r>
        <w:rPr/>
      </w:r>
    </w:p>
    <w:p>
      <w:pPr>
        <w:pStyle w:val="Figcaption"/>
        <w:jc w:val="both"/>
        <w:rPr/>
      </w:pPr>
      <w:r>
        <w:rPr/>
        <w:t>“</w:t>
      </w:r>
      <w:r>
        <w:rPr/>
        <w:t>Haremos todo para prevenir los peligros que acechan a la estabilidad del euro”, indicó en un discurso el ministro alemán de Finanzas, Wolgang Schaeuble, quien, sin embargo, recordó que el BCE debe ser independiente, “ya que no está ahí para financiar a los Estados”. En este sentido, el presidente del Bundesbank y miembro del Consejo de Gobierno del BCE, Jens Weidmann, rechazó las presiones para que el instituto emisor europeo se convierta en prestamista de último recurso de los gobiernos como sucede en el caso de otros bancos centrales.</w:t>
      </w:r>
    </w:p>
    <w:p>
      <w:pPr>
        <w:pStyle w:val="Figcaption"/>
        <w:jc w:val="both"/>
        <w:rPr/>
      </w:pPr>
      <w:r>
        <w:rPr/>
        <w:t xml:space="preserve"> </w:t>
      </w:r>
    </w:p>
    <w:p>
      <w:pPr>
        <w:pStyle w:val="Figcaption"/>
        <w:jc w:val="both"/>
        <w:rPr/>
      </w:pPr>
      <w:r>
        <w:rPr/>
        <w:t>Ante esta situación, algunos analistas hablaban ya de “Eurocalipsis” y presentaban cuatro escenarios de futuro: rescates a cambio de soberanía; ruptura del euro, con o sin Alemania; y desintegración de la moneda única.</w:t>
      </w:r>
    </w:p>
    <w:p>
      <w:pPr>
        <w:pStyle w:val="Figcaption"/>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noviembre, los ministros de Economía de la zona euro (Eurogrupo) reconocían que necesitarían más ayuda del FMI para intentar atajar el contagio de la crisis de la deuda. La llamada de socorro se producía tras el fiasco en el apalancamiento de un fondo de rescate dotado con 440.000 millones, pero del que ya se ha comprometido casi la mitad.</w:t>
      </w:r>
    </w:p>
    <w:p>
      <w:pPr>
        <w:pStyle w:val="Normal"/>
        <w:jc w:val="both"/>
        <w:rPr/>
      </w:pPr>
      <w:r>
        <w:rPr>
          <w:rFonts w:cs="Times New Roman" w:ascii="Times New Roman" w:hAnsi="Times New Roman"/>
          <w:sz w:val="24"/>
          <w:szCs w:val="24"/>
        </w:rPr>
        <w:t>El Fondo Monetario Internacional, (FMI), que se coló en la zona euro de la mano de Berlín para participar en el rescate de Grecia, sigue ganando predicamento en una Unión Monetaria incapaz de resolver la crisis por sí misma. El organismo con sede en Washington se perfilaba como la vía prioritaria para proteger la moneda única frente a unos embates que amenazan con tumbar a Italia, tercera economía de la Eurozona, y arrastrar de paso a España, cuarta economía más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más importantes del mundo lanzaron el 30/11/11 una acción conjunta para proveer préstamos baratos y de emergencia en dólares estadounidenses a los bancos de otros países, una señal de la creciente alarma que han generado los problemas en Europa y el sistema financiero global.</w:t>
      </w:r>
    </w:p>
    <w:p>
      <w:pPr>
        <w:pStyle w:val="Normal"/>
        <w:jc w:val="both"/>
        <w:rPr/>
      </w:pPr>
      <w:r>
        <w:rPr>
          <w:rFonts w:cs="Times New Roman" w:ascii="Times New Roman" w:hAnsi="Times New Roman"/>
          <w:sz w:val="24"/>
          <w:szCs w:val="24"/>
        </w:rPr>
        <w:t>La acción coordinada no aborda directamente la crisis fiscal de Europa. En cambio, busca aliviar el impacto de esos problemas en los mercados globales. Además, allana el camino para que los bancos centrales adopten nuevas medidas si los mercados o la economía global se deterioran. “El propósito de estas acciones es aliviar la presión sobre los mercados financieros y, de esta manera, mitigar los efectos de esas presiones sobre el suministro de crédito a los hogares y las empresas, así como ayudar a estimular la actividad económica”, indicó un comunicado emitido por seis bancos centrales: la Reserva Federal de Estados Unidos (Fed), el Banco de Canadá, el Banco de Inglaterra, el Banco de Japón, el Banco Central Europeo y el Banco Nacional Suizo.</w:t>
      </w:r>
    </w:p>
    <w:p>
      <w:pPr>
        <w:pStyle w:val="Normal"/>
        <w:jc w:val="both"/>
        <w:rPr>
          <w:rFonts w:ascii="Times New Roman" w:hAnsi="Times New Roman" w:cs="Times New Roman"/>
          <w:sz w:val="24"/>
          <w:szCs w:val="24"/>
        </w:rPr>
      </w:pPr>
      <w:r>
        <w:rPr>
          <w:rFonts w:cs="Times New Roman" w:ascii="Times New Roman" w:hAnsi="Times New Roman"/>
          <w:sz w:val="24"/>
          <w:szCs w:val="24"/>
        </w:rPr>
        <w:t>La supervivencia de la moneda única pende de un acuerdo entre Berlín y París. Merkel quiere una refundación basada en el rigor fiscal y Sarkozy pide a cambio un plan de solidar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utualización de la deuda por sí sola no salvará al euro, pero sin ella es improbable que la zona sobreviva intacta”, señala un reciente informe de Simon Tilford, economista jefe del Centre for European Reform, un instituto de estudios con sede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Berlín observa con pavor esa salida común, por temor a terminar asumiendo las facturas de un club cuya deuda pública ha pasado de 4,6 billones de euros en 1999 a 7,8 billones a finales de 2010, según las cifras de Eurostat (en España, de 345.000 millones a 641.000 millones en el mismo periodo). Pero ni siquiera Merkel rechaza de manera tajante la posibilidad de establecer algún tipo de garantía conjunta de la deuda, una vez que los socios del euro acepten someter sus presupuestos a un control supranacional.</w:t>
      </w:r>
    </w:p>
    <w:p>
      <w:pPr>
        <w:pStyle w:val="NormalWeb"/>
        <w:jc w:val="both"/>
        <w:rPr/>
      </w:pPr>
      <w:r>
        <w:rPr/>
        <w:t xml:space="preserve">El gobierno alemán podría cambiar esto si tuviera dispuesto a garantizar el total de la deuda italiana, española, y del resto de la eurozona. Pero, comprensiblemente, Alemania es reacia a prestar tales garantías, debido al alto riesgo que conllevan. </w:t>
      </w:r>
    </w:p>
    <w:p>
      <w:pPr>
        <w:pStyle w:val="NormalWeb"/>
        <w:jc w:val="both"/>
        <w:rPr/>
      </w:pPr>
      <w:r>
        <w:rPr/>
        <w:t xml:space="preserve">El Banco Central Europeo también podría ayudar a resolver el problema si decide comprar la deuda que ha sido rechazada por los mercados financieros. Pero, al igual que Alemania, el BCE carece, comprensiblemente, de entusiasmo para llegar a esta solución. </w:t>
      </w:r>
    </w:p>
    <w:p>
      <w:pPr>
        <w:pStyle w:val="NormalWeb"/>
        <w:jc w:val="both"/>
        <w:rPr/>
      </w:pPr>
      <w:r>
        <w:rPr/>
        <w:t xml:space="preserve">Así que el estancamiento continúa y la crisis se agrava. Debido a que los ministros de Economía de la eurozona no pudieron ponerse de acuerdo sobre una solución interna, la idea más reciente que ellos tuvieron fue realizar un pedido al FMI, a fin de que esta institución financie un paquete de apoyo extra-grande para Italia. Pero esta idea podría ser una mera ilusión. ¿Por qué deberían los miembros no europeos del FMI comprometerse a financiar un programa masivo de apoyo a un miembro del G-7 y de la eurozona que no tiene problemas de balanza de pagos, y cuyas finanzas públicas están más fortalecidas que las de la mayoría de los restantes países desarrollados? </w:t>
      </w:r>
    </w:p>
    <w:p>
      <w:pPr>
        <w:pStyle w:val="NormalWeb"/>
        <w:jc w:val="both"/>
        <w:rPr/>
      </w:pPr>
      <w:r>
        <w:rPr/>
        <w:t>Nuevos intentos de ingeniería financiera. Los jefes de Estado de la eurozona llegaron a otra forma de solicitud de fondos extranjeros: el Fondo Europeo de Estabilidad Financiera (FEEF) podría consolidar paquetes de deuda en euros y venderlos a los inversores extranjeros, como por ejemplo al banco central chino y a otros bancos centrales asiáticos.</w:t>
      </w:r>
    </w:p>
    <w:p>
      <w:pPr>
        <w:pStyle w:val="NormalWeb"/>
        <w:jc w:val="both"/>
        <w:rPr/>
      </w:pPr>
      <w:r>
        <w:rPr/>
        <w:t>En este caso surge la misma pregunta: ¿por qué debería China comprar deuda italiana, cuando Alemania la rechaza? Aún si China se comprometiera a comprar la deuda, probablemente consideraría comprar algún instrumento financiero especial que el FEEF planifica emitir solamente si obtiene algunas concesiones políticas y una garantía implícita de Alemania.</w:t>
      </w:r>
    </w:p>
    <w:p>
      <w:pPr>
        <w:pStyle w:val="NormalWeb"/>
        <w:jc w:val="both"/>
        <w:rPr/>
      </w:pPr>
      <w:r>
        <w:rPr/>
        <w:t>Pero para Alemania no es lógico pagar un precio político por hacer algo que de manera consistente se ha negado a hacer -es decir, no tiene sentido que Alemania sufra políticamente por garantizar la deuda de otros países. Las concesiones políticas que China probablemente demande -por ejemplo, que la Unión Europea reconozca a este país como una economía de mercado, o que se le otorgue mayor voz dentro del FMI- posiblemente deberían ya habérsele concedido con anterioridad. Sin embargo, estos temas no deberían estar vinculados a la incapacidad de la eurozona para resolver sus propios problemas.</w:t>
      </w:r>
    </w:p>
    <w:p>
      <w:pPr>
        <w:pStyle w:val="NormalWeb"/>
        <w:jc w:val="both"/>
        <w:rPr/>
      </w:pPr>
      <w:r>
        <w:rPr/>
        <w:t xml:space="preserve">Además, una gran afluencia de fondos provenientes del FMI, de China, o de cualquier otra parte podría hacer más daño que bien en la medida en que tal afluencia pone presión al alza sobre el tipo de cambio del euro -y por lo tanto, hace que la recuperación en los países en crisis sea aún más difícil. El crecimiento alemán podría sobrevivir a un euro más fuerte, ya que sus exportaciones son mucho menos sensibles a los precios, pero países como Italia y Grecia, que deben competir en base a precios, se debilitarían aún más. </w:t>
      </w:r>
    </w:p>
    <w:p>
      <w:pPr>
        <w:pStyle w:val="NormalWeb"/>
        <w:jc w:val="both"/>
        <w:rPr/>
      </w:pPr>
      <w:r>
        <w:rPr/>
        <w:t>Una de las opciones discutidas es la creación de un fondo especial que sea financiado por los principales bancos centrales nacionales de trabajan con el BCE y que dicho fondo sea puesto a disposición del FMI para ayudar a Italia y España. Esto aseguraría el uso de los recursos del BCE, sin violar formalmente el Tratado de Lisboa de la UE, que prohíbe que los bancos centrales, den financiamiento a los gobiernos.</w:t>
      </w:r>
    </w:p>
    <w:p>
      <w:pPr>
        <w:pStyle w:val="NormalWeb"/>
        <w:jc w:val="both"/>
        <w:rPr/>
      </w:pPr>
      <w:r>
        <w:rPr/>
        <w:t>Este plan tendría la ventaja de forzar a que la eurozona se respalde en sus propios recursos. Sin embargo, también expondría de pies a cabeza la debilidad política y la falta de coherencia de Europa. En efecto, si realmente es necesario utilizar un desvío que pase por el FMI para permitir que el BCE proporcione liquidez a países como Italia y España, el resto del mundo se preguntará por qué Europa no puede ser más sincera acerca del papel central del BCE en esta crisis. Esta es una buena pregunta.</w:t>
      </w:r>
    </w:p>
    <w:p>
      <w:pPr>
        <w:pStyle w:val="NormalWeb"/>
        <w:jc w:val="both"/>
        <w:rPr/>
      </w:pPr>
      <w:r>
        <w:rPr/>
        <w:t xml:space="preserve">El 8 de diciembre de 2011, Mario Draghi pone la alfombra roja de la liquidez a la banca, para facilitar que el crédito fluya. Dará barra libre de 36 meses, con lo que limpia de obstáculos los balances de las entidades durante tres años, y además aceptará más colaterales para dar esa liquidez. </w:t>
      </w:r>
    </w:p>
    <w:p>
      <w:pPr>
        <w:pStyle w:val="NormalWeb"/>
        <w:jc w:val="both"/>
        <w:rPr/>
      </w:pPr>
      <w:r>
        <w:rPr/>
        <w:t>Avalancha de liquidez para la banca de la mano del Banco Central Europeo (BCE). Mario Draghi ha cumplido las expectativas y ha presentado una batería de medidas para evitar que se produzca un colapso del sistema financiero de la zona euro. Cuesta comprender (no digamos perdonar) que Alemania “prohíba” la financiación para los estados y “apruebe” la liquidez ilimitada para los bancos…</w:t>
      </w:r>
    </w:p>
    <w:p>
      <w:pPr>
        <w:pStyle w:val="NormalWeb"/>
        <w:jc w:val="both"/>
        <w:rPr/>
      </w:pPr>
      <w:r>
        <w:rPr>
          <w:b/>
        </w:rPr>
        <w:t>En fin, así son las cosas y así se las he contado… Todo aquello que no puede considerarse (sin cinismo) como simples “daños colaterales” de la globalización.</w:t>
      </w:r>
    </w:p>
    <w:p>
      <w:pPr>
        <w:pStyle w:val="NormalWeb"/>
        <w:jc w:val="both"/>
        <w:rPr/>
      </w:pPr>
      <w:r>
        <w:rPr>
          <w:b/>
        </w:rPr>
        <w:t>Ahora, podemos pasar, entre etc. y etc., sin soslayar la evidencia, a destacar ciertas hipérboles “actualizadas” sobre la “des-deslocalización”.</w:t>
      </w:r>
    </w:p>
    <w:p>
      <w:pPr>
        <w:pStyle w:val="NormalWeb"/>
        <w:jc w:val="both"/>
        <w:rPr/>
      </w:pPr>
      <w:r>
        <w:rPr>
          <w:b/>
        </w:rPr>
        <w:t>¿Vuelta atrás? ¿Espíritu de enmienda? ¿Pirueta táctica? ¿Consecuencia (inconfesada) del tercermundismo (premeditado) del Primer Mundo?</w:t>
      </w:r>
    </w:p>
    <w:p>
      <w:pPr>
        <w:pStyle w:val="NormalWeb"/>
        <w:jc w:val="both"/>
        <w:rPr/>
      </w:pPr>
      <w:r>
        <w:rPr>
          <w:b/>
        </w:rPr>
        <w:t>¿Será el proceso de “deslocalización inversa” (reshoring initiative) una consecuencia lógica del fracaso de la globalización?</w:t>
      </w:r>
    </w:p>
    <w:p>
      <w:pPr>
        <w:pStyle w:val="NormalWeb"/>
        <w:jc w:val="both"/>
        <w:rPr>
          <w:b/>
          <w:b/>
        </w:rPr>
      </w:pPr>
      <w:r>
        <w:rPr>
          <w:b/>
        </w:rPr>
        <w:t>¿Será un regreso al hogar corporativo (come back home) por “exceso” de costo de la mano de obra y logística, en los países pobres (ahora ricos), buscando aprovechar los “menores” costos laborales, en los países ricos (ahora pobres)?</w:t>
      </w:r>
    </w:p>
    <w:p>
      <w:pPr>
        <w:pStyle w:val="NormalWeb"/>
        <w:jc w:val="both"/>
        <w:rPr/>
      </w:pPr>
      <w:r>
        <w:rPr>
          <w:b/>
        </w:rPr>
        <w:t xml:space="preserve">¿La depresión actual en el Hemisferio Norte estará preparando, por “defecto”, los costos laborales para las des-deslocalización? ¿De la China barata, a la Europa y a los Estados Unidos baratos? </w:t>
      </w:r>
    </w:p>
    <w:p>
      <w:pPr>
        <w:pStyle w:val="NormalWeb"/>
        <w:jc w:val="both"/>
        <w:rPr>
          <w:b/>
          <w:b/>
        </w:rPr>
      </w:pPr>
      <w:r>
        <w:rPr>
          <w:b/>
        </w:rPr>
        <w:t>¿Entonces, el enorme ejército laboral en la reserva en Europa y Estados Unidos, podría ser considerado como un “daño colateral” de la crisis, o deberíamos admitir (dolorosamente) que la crisis ha sido utilizada como una auténtica “arma de destrucción social masiva”?</w:t>
      </w:r>
    </w:p>
    <w:p>
      <w:pPr>
        <w:pStyle w:val="NormalWeb"/>
        <w:jc w:val="both"/>
        <w:rPr/>
      </w:pPr>
      <w:r>
        <w:rPr>
          <w:b/>
        </w:rPr>
        <w:t xml:space="preserve">¿Es posible que la avaricia, la hipocresía, el cinismo, la corrupción, la colusión, y el abuso de poder, puedan  llegar a producir semejantes monstruos? ¿Querrán resolver los fallos de la globalización (1º Round), “miseribilizando” a colectivos enteros de la población de la UE y los EEUU (2º Round)? </w:t>
      </w:r>
      <w:r>
        <w:rPr>
          <w:b/>
          <w:color w:val="FF0000"/>
        </w:rPr>
        <w:t>Minority Report: Play…</w:t>
      </w:r>
    </w:p>
    <w:p>
      <w:pPr>
        <w:pStyle w:val="NormalWeb"/>
        <w:jc w:val="both"/>
        <w:rPr>
          <w:b/>
          <w:b/>
          <w:color w:val="FF0000"/>
        </w:rPr>
      </w:pPr>
      <w:r>
        <w:rPr>
          <w:b/>
        </w:rPr>
        <w:t>1 - El fracaso de la globalización (hechos recientes que confirman la evidencia)</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Muchos estadounidenses creen que las importaciones chinas de bajo precio aniquilan empleos fabriles en Estados Unidos. La mayoría de los economistas dicen que los beneficios del comercio superan por mucho sus costos”… </w:t>
      </w:r>
      <w:r>
        <w:rPr>
          <w:rFonts w:cs="Times New Roman" w:ascii="Times New Roman" w:hAnsi="Times New Roman"/>
          <w:sz w:val="24"/>
          <w:szCs w:val="24"/>
          <w:u w:val="single"/>
        </w:rPr>
        <w:t>Las importaciones chinas afectan más de lo que se cree al mercado laboral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9/11</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p>
      <w:pPr>
        <w:pStyle w:val="Normal"/>
        <w:spacing w:lineRule="auto" w:line="240" w:before="0" w:after="0"/>
        <w:jc w:val="both"/>
        <w:rPr/>
      </w:pPr>
      <w:r>
        <w:rPr>
          <w:rFonts w:cs="Times New Roman" w:ascii="Times New Roman" w:hAnsi="Times New Roman"/>
          <w:sz w:val="24"/>
          <w:szCs w:val="24"/>
        </w:rPr>
        <w:t xml:space="preserve">Pero nuevas investigaciones sugieren que el daño a EEUU ha sido más profundo de lo que estos economistas han supuesto. El estudio, llevado a cabo por un equipo de tres economistas, no pone en entredicho el punto de vista tradicional de que el comercio en última instancia es bueno para la economía. Los trabajadores que pierden empleos terminan por encontrar una nueva ocupación o se jubilan, mientras se mantienen los beneficios del comercio, como los menores precios. El problema es la velocidad a la que China se ha erigido como exportador, la cual ha abrumando el proceso normal de adapt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l estudio dio una calificación a cada condado de EEUU de acuerdo con la exposición de sus productores fabriles a la competencia de China, y reveló que las regiones más expuestas a China no sólo tendían a perder más empleos manufactureros, sino que también experimentaban una caída general del empleo. Las áreas con mayor exposición también tuvieron mayores aumentos en la cantidad de trabajadores que recibían seguro de desempleo, cupones para comida y pagos por discapa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autores calculan que el costo para la economía derivado de los mayores pagos gubernamentales representa de un tercio a dos tercios de las ganancias del comercio con China. En otras palabras, una gran proporción de las formas en que el comercio con China ha ayudado a EEUU -como el suministro de bienes económicos chinos a los consumidores- se han elimin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 ese cálculo no incluye las pérdidas económicas experimentadas por personas que perdieron sus emple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Hay enormes costos de ajuste para las comunidades locales que fueron mucho peores de lo que la gente creía”, dijo David Autor del Instituto Tecnológico de Massachusetts, quien llevo a cabo el estudio con Gordon Hanson de la Universidad de California en San Diego, y David Dorn, del Centro de Estudios Monetarios y Financieros, de Madrid. Si bien Autor, quien se especializa en mercados laborales, recibe financiamiento de la Fundación Nacional de la Ciencia, la investigación se llevó a cabo independientemente de cualquier grupo de inter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de la ventaja comparativa, planteada dos siglos atrás por el economista británico David Ricardo, postula que los países prosperan concentrándose en lo que hacen mejor y comerciando con otros países que tienen fortalezas diferentes. Pero en medio del aumento pronunciado en las importaciones baratas en la última década, algunos economistas prominentes han puesto en entredicho ese punto de vi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un artículo de 2004, Paul Samuelson, difunto ganador del premio Nobel, argumentó que aunque el comercio puede beneficiar a algunos estadounidenses, lo hace “diezmando” los salarios de obreros fabriles. Alan Blinder, economista de la Universidad de Princeton y ex vicepresidente de la junta de la Reserva Federal -otrora adalid del libre comercio- ha argumentado en años recientes que la creciente tercerización por parte de firmas de EEUU a países de bajos salarios pone en riesgo millones de empleos estadouniden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ichael Spence, economista de la Universidad de Nueva York galardonado con el Nobel, dijo que el reciente descubrimiento refleja cómo las teorías prevalentes sobre el comercio son insuficientes para comprender el ritmo desenfrenado de China y otras economías en vía de desarrollo. Y como el mundo nunca ha experimentado el crecimiento tan rápido de países tan grandes, la historia no sirve mucho de guía. “No es que podamos mirar al pasado y preguntarnos qué ocurrió la última vez que pasó esto, porque no hubo una última vez”, dij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bido a que el aumento pronunciado en bienes de China ha inundado el crecimiento de importaciones provenientes de otros países de bajos salarios, los investigadores se concentraron en las importaciones chinas. Estudiaron 722 conjuntos de condados interrelacionados que cubren todo EEUU. Algunas comunidades estaban más expuestas a China, porque producían pequeños electrodomésticos de los cuales se incrementado marcadamente las importaciones chinas. Otras regiones estaban concentradas en industrias como maquinaria pesada, donde la competencia china ha crecido más lentam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ún un patrón discernible, a las zonas donde las fábricas estaban más expuestas a las importaciones chinas les iba peor que a las menos expuestas. Entre 2000 y 2007, una comunidad en el percentil 75 -una con una mayor exposición al crecimiento de importaciones chinas que el 75% de todas las comunidades- experimentó un descenso del empleo 1,1 puntos porcentuales superior al de las comunidades en el percentil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érdida de empleos fabriles era apenas el comienzo. Las zonas con alta exposición tendían a experimentar un empeoramiento de los empleos no manufactureros con respecto a las zonas de baja exposición. Con menos trabajos fabriles de alta remuneración que apuntalen la economía local, y un creciente grupo de ex obreros industriales que se incorporan al mercado laboral, los salarios no fabriles en las zonas de alta exposición eran mucho más baj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nomistas también descubrieron que la mayor exposición a las importaciones chinas llevó a mayores incrementos en el seguro de desempleo, cupones de comida, pagos por discapacidad y otros beneficios gubernamentales. Todo ello suma grandes pérdidas, dijeron, porque los mayores impuestos que el gobierno debe recaudar para pagar por beneficios, y la manera en que los beneficios reducen el incentivo de trabajar de la gente, hacen que la economía sea menos e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ouglas Irwin, economista de Dartmouth College, dijo que la nueva investigación pinta un cuadro demasiado oscuro. Hay importantes beneficios del comercio que no han sido incorporados, dice, porque nadie aún ha concebido la manera de medirlos. Por ejemplo, los países productores de materias primas a los cuales exporta EEUU han sido impulsados por el crecimiento de China, creando una mayor demanda en aquellos países por las bienes de EEUU. “Pero si tuvimos más exportaciones de equipos pesados (de Caterpillar) a Australia, eso no se está midiendo” como un beneficio del comercio con China, d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propios economistas se vieron sorprendidos por los resultados. La investigación que Hanson realizó en la década de 1990, basada en datos anteriores a que China se convirtiera en un actor mundial, sugerían que el efecto del comercio en el mercado laboral de EEUU era pequeño. “Con el estudio de China, no preveía que una docena de años podía causar una diferencia tan grande en materia de mayor impacto cuantitativo del comercio”, dijo Hans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stigación aún tiene que ser revisada por dos de los autores, pero los economistas han estado presentándola en conferencias. En versiones anteriores, calculaban que los beneficios del comercio con China eran completamente eliminados por las pérdidas debidas al mayor uso de beneficios gubernamentales. Algunos participantes en la conferencia objetaron que los economistas no ponderaron apropiadamente cuánto del aumento en las importaciones de China se debía a la creciente demanda estadounidense en vez de que los bienes chinos de bajo costo prevalecieran sobre los estadounidenses de mayor precio. Los tres economistas adoptaron un enfoque más conservador. </w:t>
      </w:r>
    </w:p>
    <w:p>
      <w:pPr>
        <w:pStyle w:val="NormalWeb"/>
        <w:jc w:val="both"/>
        <w:rPr/>
      </w:pPr>
      <w:r>
        <w:rPr>
          <w:i/>
        </w:rPr>
        <w:t>“</w:t>
      </w:r>
      <w:r>
        <w:rPr>
          <w:i/>
        </w:rPr>
        <w:t xml:space="preserve">En ninguna otra recuperación estadounidense desde la Segunda Guerra Mundial las empresas han sido tan rápidas en impulsar el gasto en maquinaria y software y, al mismo tiempo, más lentas a la hora de contratar empleados”... </w:t>
      </w:r>
      <w:r>
        <w:rPr>
          <w:u w:val="single"/>
        </w:rPr>
        <w:t>El hombre vs. la máquina, el dilema de EEUU</w:t>
      </w:r>
      <w:r>
        <w:rPr/>
        <w:t xml:space="preserve"> (The Wall Street Journal - </w:t>
      </w:r>
      <w:r>
        <w:rPr>
          <w:b/>
        </w:rPr>
        <w:t>17/1/12</w:t>
      </w:r>
      <w:r>
        <w:rPr/>
        <w:t xml:space="preserve">) </w:t>
      </w:r>
    </w:p>
    <w:p>
      <w:pPr>
        <w:pStyle w:val="NormalWeb"/>
        <w:jc w:val="both"/>
        <w:rPr/>
      </w:pPr>
      <w:r>
        <w:rPr/>
        <w:t>Parte de esto tiene que ver con la vieja historia de sustituir capital por mano de obra. Pero una combinación de exenciones tributarias temporales que en 2011 permitieron a las empresas en Estados Unidos reducir el valor contable de la totalidad de sus inversiones en el primer año y tasas de interés históricamente bajas a corto y largo plazo ha acelerado el proceso.</w:t>
      </w:r>
    </w:p>
    <w:p>
      <w:pPr>
        <w:pStyle w:val="NormalWeb"/>
        <w:jc w:val="both"/>
        <w:rPr/>
      </w:pPr>
      <w:r>
        <w:rPr/>
        <w:t>La contratación, en tanto, es demasiado lenta como para reducir rápidamente la tasa de desempleo. Las empresas han incorporado trabajadores a una tasa mensual de 142.000 durante los últimos seis meses, la mitad del ritmo necesario para reducir de manera significativa la desocupación, que en la actualidad se ubica en 8,5%.</w:t>
      </w:r>
    </w:p>
    <w:p>
      <w:pPr>
        <w:pStyle w:val="NormalWeb"/>
        <w:jc w:val="both"/>
        <w:rPr/>
      </w:pPr>
      <w:r>
        <w:rPr/>
        <w:t>Billy Cyr, presidente ejecutivo de Sunny Delight Beverage Co., una firma de bebidas de Cincinnati, Ohio, cuenta que está comprando nueva maquinaria en parte gracias a los precios de liquidación. “Cuando el costo del capital aumenta, es difícil justificar la compra de equipos y, en cambio, puede dar lugar a un mayor empleo a partir del uso de la maquinaria existente”, opina, por ejemplo añadiendo turnos u horas extras. Hoy, ocurre lo contrario.</w:t>
      </w:r>
    </w:p>
    <w:p>
      <w:pPr>
        <w:pStyle w:val="NormalWeb"/>
        <w:jc w:val="both"/>
        <w:rPr/>
      </w:pPr>
      <w:r>
        <w:rPr/>
        <w:t>En lugar de contratar, empresas como Sunny Delight y el fabricante de motosierras Stihl Holding AG están invirtiendo en tecnología para realizar sus operaciones de manera más productiva. La historia sugiere que la inversión que aumenta la productividad a la larga crea puestos de trabajo y eleva los niveles de vida. La mecanización agrícola y la automatización de las fábricas desataron temores de desempleo permanente, pero la eficiencia en la producción de las materias primas creó puestos de trabajo en todo tipo de servicios.</w:t>
      </w:r>
    </w:p>
    <w:p>
      <w:pPr>
        <w:pStyle w:val="NormalWeb"/>
        <w:jc w:val="both"/>
        <w:rPr/>
      </w:pPr>
      <w:r>
        <w:rPr/>
        <w:t>La mayoría de los economistas dice que el aumento actual de la productividad surtirá el mismo efecto benéfico a largo plazo. En el corto plazo, sin embargo, la mayor eficiencia permite a las empresas demorar la contratación.</w:t>
      </w:r>
    </w:p>
    <w:p>
      <w:pPr>
        <w:pStyle w:val="NormalWeb"/>
        <w:jc w:val="both"/>
        <w:rPr/>
      </w:pPr>
      <w:r>
        <w:rPr/>
        <w:t>Y eso es lo que ha estado sucediendo en las últimas recuperaciones de la economía estadounidense. El gasto en equipo y la incorporación de empleados están, en general, sincronizados. Desde que EEUU comenzó a crecer de nuevo, en 2009, el gasto real en equipo y software se ha incrementado en 31%. En el período de posguerra, sólo después de las recesiones de 1970 y 1982 ese tipo de gasto experimentó una expansión más rápida. El empleo en el sector privado aumentó apenas 1,4% durante el mismo lapso. Sólo el repunte posterior a las recesiones de 1980 y 2001 mostró un crecimiento más lento del empleo.</w:t>
      </w:r>
    </w:p>
    <w:p>
      <w:pPr>
        <w:pStyle w:val="NormalWeb"/>
        <w:jc w:val="both"/>
        <w:rPr/>
      </w:pPr>
      <w:r>
        <w:rPr/>
        <w:t>Erik Brynjolfsson, economista del Instituto de Tecnología de Massachusetts (MIT), afirma que las empresas comenzaron a priorizar la inversión en tecnología que ahorra mano de obra en la primera mitad de la década pasada. El punto de inflexión, señala, se produjo durante la recesión, cuando se dieron cuenta de que podían hacer mucho más de lo que esperaban con menos gente.</w:t>
      </w:r>
    </w:p>
    <w:p>
      <w:pPr>
        <w:pStyle w:val="NormalWeb"/>
        <w:jc w:val="both"/>
        <w:rPr/>
      </w:pPr>
      <w:r>
        <w:rPr/>
        <w:t xml:space="preserve">Las compañías han reaccionado al retroceso de la demanda invirtiendo en maquinaria que automatiza funciones. </w:t>
      </w:r>
    </w:p>
    <w:p>
      <w:pPr>
        <w:pStyle w:val="NormalWeb"/>
        <w:jc w:val="both"/>
        <w:rPr/>
      </w:pPr>
      <w:r>
        <w:rPr/>
        <w:t>"Es como si la economía tuviera un potencial reprimido de ahorro de mano de obra que no había manifestado hasta la recesión", sostiene Brynjolfsson, autor de un nuevo libro sobre la automatización.</w:t>
      </w:r>
    </w:p>
    <w:p>
      <w:pPr>
        <w:pStyle w:val="NormalWeb"/>
        <w:jc w:val="both"/>
        <w:rPr/>
      </w:pPr>
      <w:r>
        <w:rPr/>
        <w:t xml:space="preserve">Por supuesto, el aumento del gasto en capital no es el único impedimento para la creación de empleos. Algunos empleadores dicen que contratarían más si no hubiera tanta incertidumbre. Otros se quejan de que no pueden encontrar trabajadores calificados para cubrir sus vacantes. </w:t>
      </w:r>
    </w:p>
    <w:p>
      <w:pPr>
        <w:pStyle w:val="NormalWeb"/>
        <w:jc w:val="both"/>
        <w:rPr/>
      </w:pPr>
      <w:r>
        <w:rPr/>
        <w:t xml:space="preserve">El gobierno estadounidense dice que la situación del empleo sería peor si no fuera por el salto en la inversión empresarial. </w:t>
      </w:r>
    </w:p>
    <w:p>
      <w:pPr>
        <w:pStyle w:val="NormalWeb"/>
        <w:jc w:val="both"/>
        <w:rPr/>
      </w:pPr>
      <w:r>
        <w:rPr/>
        <w:t>Jason Furman, director adjunto del Consejo Nacional Económico de la Casa Blanca, señala que el gasto en equipamiento y software ha creado puestos de trabajo en las empresas en expansión, así como en las que fabrican e instalan los equipos. La contratación, sin embargo, es impulsada principalmente por el crecimiento de la demanda y ese es el aspecto más problemático.</w:t>
      </w:r>
    </w:p>
    <w:p>
      <w:pPr>
        <w:pStyle w:val="NormalWeb"/>
        <w:jc w:val="both"/>
        <w:rPr/>
      </w:pPr>
      <w:r>
        <w:rPr>
          <w:i/>
        </w:rPr>
        <w:t>“</w:t>
      </w:r>
      <w:r>
        <w:rPr>
          <w:i/>
        </w:rPr>
        <w:t>Uno de los mayores motores de las exportaciones del mundo está perdiendo fuerza”...</w:t>
      </w:r>
      <w:r>
        <w:rPr>
          <w:u w:val="single"/>
        </w:rPr>
        <w:t xml:space="preserve"> El fin de una era: el milagro exportador japonés se desinfla</w:t>
      </w:r>
      <w:r>
        <w:rPr/>
        <w:t xml:space="preserve"> (The Wall Street Journal - </w:t>
      </w:r>
      <w:r>
        <w:rPr>
          <w:b/>
        </w:rPr>
        <w:t>24/1/12</w:t>
      </w:r>
      <w:r>
        <w:rPr/>
        <w:t>)</w:t>
      </w:r>
    </w:p>
    <w:p>
      <w:pPr>
        <w:pStyle w:val="NormalWeb"/>
        <w:jc w:val="both"/>
        <w:rPr/>
      </w:pPr>
      <w:r>
        <w:rPr/>
        <w:t>Durante décadas, Japón se valió de una combinación de poderío industrial y una política orientada a las exportaciones para inundar los mercados de todo el mundo con sus autos, electrónicos y semiconductores.</w:t>
      </w:r>
    </w:p>
    <w:p>
      <w:pPr>
        <w:pStyle w:val="NormalWeb"/>
        <w:jc w:val="both"/>
        <w:rPr/>
      </w:pPr>
      <w:r>
        <w:rPr/>
        <w:t>Eso se ha acabado.</w:t>
      </w:r>
    </w:p>
    <w:p>
      <w:pPr>
        <w:pStyle w:val="NormalWeb"/>
        <w:jc w:val="both"/>
        <w:rPr/>
      </w:pPr>
      <w:r>
        <w:rPr/>
        <w:t>Se prevé que el gobierno japonés anuncie hoy su primer déficit comercial desde 1980. Si el yen mantiene su fortaleza y la demanda mundial su debilidad, Japón podría registrar saldos negativos durante los próximos años, alertan los economistas.</w:t>
      </w:r>
    </w:p>
    <w:p>
      <w:pPr>
        <w:pStyle w:val="NormalWeb"/>
        <w:jc w:val="both"/>
        <w:rPr/>
      </w:pPr>
      <w:r>
        <w:rPr/>
        <w:t>El asombroso cambio es, en parte, resultado de factores temporales como el terremoto y tsunami que azotó las costas de Japón en marzo, destruyendo fábricas, desbaratando las cadenas de suministro y paralizando muchos de los reactores nucleares del país. Sin embargo, el sismo parece haber acelerado algunas tendencias, como el declive en la competitividad de las empresas, que se empezaron a gestar hace años, a medida que la superpotencia exportadora se transformaba en un país de jubilados.</w:t>
      </w:r>
    </w:p>
    <w:p>
      <w:pPr>
        <w:pStyle w:val="NormalWeb"/>
        <w:jc w:val="both"/>
        <w:rPr/>
      </w:pPr>
      <w:r>
        <w:rPr/>
        <w:t>Un número cada vez mayor de empresas están trasladando su producción al exterior. “Este es un momento crucial para nosotros”, dice Masahiko Mori, presidente del fabricante de maquinaria Mori Seiki Co., fundado en 1948 y que este año abrirá su quinta fábrica en el extranjero (en Estados Unidos). Mori pretende que cerca de 40% de las máquinas de Mori Seiki fuera de Japón.</w:t>
      </w:r>
    </w:p>
    <w:p>
      <w:pPr>
        <w:pStyle w:val="NormalWeb"/>
        <w:jc w:val="both"/>
        <w:rPr/>
      </w:pPr>
      <w:r>
        <w:rPr/>
        <w:t>Si antes Japón dictaba la pauta que el resto del mundo seguía, ahora se está viendo barrido por grandes fuerzas globales fuera de su control. El crecimiento acelerado de economías emergentes como China y Brasil incrementó el precio que Japón paga por el petróleo, el gas y los minerales que importa para fabricar máquinas fotográficas, celulares y autos.</w:t>
      </w:r>
    </w:p>
    <w:p>
      <w:pPr>
        <w:pStyle w:val="NormalWeb"/>
        <w:jc w:val="both"/>
        <w:rPr/>
      </w:pPr>
      <w:r>
        <w:rPr/>
        <w:t>Los problemas industriales de Japón están repercutiendo en su balanza comercial. Para los primeros 11 meses de 2011, el país divulgó un déficit comercial de 2,3 billones de yenes (US$ 30.000 millones), después de un superávit de 6,6 billones de yenes en 2010. Analistas dicen que es casi imposible que el país registre un superávit lo suficientemente grande en su informe de hoy, correspondiente a diciembre, para superar la pérdida acumulada durante el resto del año.</w:t>
      </w:r>
    </w:p>
    <w:p>
      <w:pPr>
        <w:pStyle w:val="NormalWeb"/>
        <w:jc w:val="both"/>
        <w:rPr/>
      </w:pPr>
      <w:r>
        <w:rPr/>
        <w:t>“</w:t>
      </w:r>
      <w:r>
        <w:rPr/>
        <w:t>No niego que haya una tendencia que pueda llevar a un déficit comercial de largo plazo si no hacemos nada”, reconoció el ministro de Economía y Comercio Exterior, Yukio Edano, a The Wall Street Journal.</w:t>
      </w:r>
    </w:p>
    <w:p>
      <w:pPr>
        <w:pStyle w:val="NormalWeb"/>
        <w:jc w:val="both"/>
        <w:rPr/>
      </w:pPr>
      <w:r>
        <w:rPr/>
        <w:t xml:space="preserve">Hiromichi Shirakawa, un ex director del Banco de Japón que ahora es jefe de estudios económicos de Credit Suisse en Tokio, prevé que Japón tendrá un déficit comercial este año, al igual que el año pasado. Enfatiza que no hay posibilidad de volver a los superávits mientras el yen continúe cerca de sus máximos en relación al dólar, los combustibles sigan caros y la demanda mundial relativamente floja. El banco central pronosticó el martes que la economía se contraerá 0,4% este año fiscal, revisando a la baja una previsión anterior que apuntaba a una expansión de 0,3%. </w:t>
      </w:r>
    </w:p>
    <w:p>
      <w:pPr>
        <w:pStyle w:val="NormalWeb"/>
        <w:jc w:val="both"/>
        <w:rPr/>
      </w:pPr>
      <w:r>
        <w:rPr/>
        <w:t>Se trata de un mal augurio para Japón. Si los déficits comerciales persisten, el país puede pasar de ser un constante proveedor de capital a un deudor neto. Japón podría tener problemas para financiar una deuda que ya es mayor que la de Italia como porcentaje de la economía. El yen, que hoy asciende a niveles estratosféricos, podría desplomarse si Japón sigue registrando déficits comerciales. Un yen más débil ayudaría a la industria, pero causaría estragos en una economía cada vez más dependiente de las importaciones.</w:t>
      </w:r>
    </w:p>
    <w:p>
      <w:pPr>
        <w:pStyle w:val="NormalWeb"/>
        <w:jc w:val="both"/>
        <w:rPr/>
      </w:pPr>
      <w:r>
        <w:rPr/>
        <w:t>En las décadas que siguieron a la Segunda Guerra Mundial, Japón prácticamente inventó el crecimiento liderado por las exportaciones, generando una impresionante creación de riqueza propagada por los líderes nacionales como el “milagro japonés”. Los autos japoneses se volvieron tan populares en EEUU que en 1981 Washington empezó a presionar a los fabricantes japoneses para que limitaran “voluntariamente” sus exportaciones.</w:t>
      </w:r>
    </w:p>
    <w:p>
      <w:pPr>
        <w:pStyle w:val="NormalWeb"/>
        <w:jc w:val="both"/>
        <w:rPr/>
      </w:pPr>
      <w:r>
        <w:rPr/>
        <w:t>Pese a diferentes iniciativas, nada parecía capaz de reducir los gigantescos superávits comerciales de Japón, en parte porque sus autoridades trataron de mitigar el impacto inundando la economía con dinero barato. La consiguiente burbuja de activos creó grandes distorsiones en la economía y en los mercados financieros. Al reventar, sentó la base para dos décadas de estancamiento.</w:t>
      </w:r>
    </w:p>
    <w:p>
      <w:pPr>
        <w:pStyle w:val="Normal"/>
        <w:shd w:fill="FFFFFF" w:val="clear"/>
        <w:spacing w:lineRule="auto" w:line="240" w:before="0" w:after="150"/>
        <w:rPr>
          <w:rFonts w:ascii="Arial" w:hAnsi="Arial" w:eastAsia="Times New Roman" w:cs="Arial"/>
          <w:sz w:val="15"/>
          <w:szCs w:val="15"/>
          <w:lang w:val="en" w:eastAsia="es-ES"/>
        </w:rPr>
      </w:pPr>
      <w:r>
        <w:rPr>
          <w:rFonts w:eastAsia="Times New Roman" w:cs="Arial" w:ascii="Arial" w:hAnsi="Arial"/>
          <w:sz w:val="15"/>
          <w:szCs w:val="15"/>
          <w:lang w:val="en-US" w:eastAsia="en-US"/>
        </w:rPr>
        <w:drawing>
          <wp:inline distT="0" distB="0" distL="0" distR="0">
            <wp:extent cx="5429250" cy="222821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4"/>
                    <a:srcRect l="-7" t="-18" r="-7" b="-18"/>
                    <a:stretch>
                      <a:fillRect/>
                    </a:stretch>
                  </pic:blipFill>
                  <pic:spPr bwMode="auto">
                    <a:xfrm>
                      <a:off x="0" y="0"/>
                      <a:ext cx="5429250" cy="2228215"/>
                    </a:xfrm>
                    <a:prstGeom prst="rect">
                      <a:avLst/>
                    </a:prstGeom>
                  </pic:spPr>
                </pic:pic>
              </a:graphicData>
            </a:graphic>
          </wp:inline>
        </w:drawing>
      </w:r>
    </w:p>
    <w:p>
      <w:pPr>
        <w:pStyle w:val="NormalWeb"/>
        <w:jc w:val="both"/>
        <w:rPr/>
      </w:pPr>
      <w:r>
        <w:rPr/>
        <w:t>Las manufacturas japonesas empezaron a perder terreno en los últimos años contra rivales de países como China y Corea del Sur, cuyos productos generalmente son de una calidad similar pero mucho más baratos. Una investigación de 2010 llevada a cabo por Deloitte Touche Tohmatsu y el Consejo de Competitividad de EEUU proyectó que Japón seguiría rezagado en los próximos años, no sólo frente a los países en desarrollo sino también respecto a EEUU en competitividad manufacturera, conforme su población envejece y el costo de fabricar productos en el país aumenta.</w:t>
      </w:r>
    </w:p>
    <w:p>
      <w:pPr>
        <w:pStyle w:val="NormalWeb"/>
        <w:jc w:val="both"/>
        <w:rPr/>
      </w:pPr>
      <w:r>
        <w:rPr/>
        <w:t>La feroz competencia internacional ha empujado a la baja los precios que pesos pesados de la manufactura japonesa, como Toyota Motor Corp. y Sony Corp., pueden conseguir por sus productos en el extranjero, mientras que la fortaleza del yen está haciendo que les resulte más difícil conseguir ganancias.</w:t>
      </w:r>
    </w:p>
    <w:p>
      <w:pPr>
        <w:pStyle w:val="NormalWeb"/>
        <w:jc w:val="both"/>
        <w:rPr/>
      </w:pPr>
      <w:r>
        <w:rPr/>
        <w:t>No hay que perder de vista, en todo caso, que Japón sigue siendo un país rico con empresas estables que controlan grandes tajadas de los mercados globales, desde automóviles a endoscopios. Algunos de los factores que están acelerando el declive exportador son temporales, como la menor demanda producto de la crisis en Europa y EEUU. El yen bordea sus máximos frente al dólar y el euro. Una depreciación de la divisa alteraría la ecuación a favor de los fabricantes.</w:t>
      </w:r>
    </w:p>
    <w:p>
      <w:pPr>
        <w:pStyle w:val="NormalWeb"/>
        <w:jc w:val="both"/>
        <w:rPr/>
      </w:pPr>
      <w:r>
        <w:rPr/>
        <w:t>Otros dicen que lo único que hicieron los desastres fue acelerar una tendencia más amplia en la economía japonesa. “Esto es parte del proceso de convertirse en una economía madura”, dice Hiroyuki Ishige, un representante comercial en los años 80 y actual director de la Organización Japonesa de Comercio Exterior, fundada en 1951 para promocionar las exportaciones del país.</w:t>
      </w:r>
    </w:p>
    <w:p>
      <w:pPr>
        <w:pStyle w:val="NormalWeb"/>
        <w:jc w:val="both"/>
        <w:rPr/>
      </w:pPr>
      <w:r>
        <w:rPr>
          <w:i/>
        </w:rPr>
        <w:t>“</w:t>
      </w:r>
      <w:r>
        <w:rPr>
          <w:i/>
        </w:rPr>
        <w:t xml:space="preserve">Cómo la inversión del país asiático rescató a un fabricante de autopartes de EEUU”… </w:t>
      </w:r>
      <w:r>
        <w:rPr>
          <w:u w:val="single"/>
        </w:rPr>
        <w:t>Cuando la caballería llega desde China</w:t>
      </w:r>
      <w:r>
        <w:rPr/>
        <w:t xml:space="preserve"> (The Wall Street Journal - </w:t>
      </w:r>
      <w:r>
        <w:rPr>
          <w:b/>
        </w:rPr>
        <w:t>16/2/12</w:t>
      </w:r>
      <w:r>
        <w:rPr/>
        <w:t xml:space="preserve">) </w:t>
      </w:r>
    </w:p>
    <w:p>
      <w:pPr>
        <w:pStyle w:val="NormalWeb"/>
        <w:jc w:val="both"/>
        <w:rPr/>
      </w:pPr>
      <w:r>
        <w:rPr/>
        <w:t>Asediada y afectada por una seguidilla de golpes durante la reciente recesión, esta ciudad comienza a levantar cabeza gracias a un impulso procedente de un lugar inesperado.</w:t>
      </w:r>
    </w:p>
    <w:p>
      <w:pPr>
        <w:pStyle w:val="NormalWeb"/>
        <w:jc w:val="both"/>
        <w:rPr/>
      </w:pPr>
      <w:r>
        <w:rPr/>
        <w:t>Nexteer Automotive, el mayor empleador industrial de Saginaw (Michigan), estaba a punto de cerrar sus puertas hace menos de tres años, dejando en la calle a 3.000 empleados, cuando aparecieron los chinos. “Si su dinero ayuda a reconstruir la ciudad, no tengo ningún problema”, reconoce el alcalde, Greg Branch.</w:t>
      </w:r>
    </w:p>
    <w:p>
      <w:pPr>
        <w:pStyle w:val="NormalWeb"/>
        <w:jc w:val="both"/>
        <w:rPr/>
      </w:pPr>
      <w:r>
        <w:rPr/>
        <w:t>En 2010, Pacific Century Motors, controlada por dos empresas chinas, Aviation Industry Corp. y Beijing E-town International Investment Co., compró Nexteer, un fabricante de autopartes, a su matriz, General Motors Co., por unos US$ 450 millones. Esta ciudad pasó de ser una exhibición del declive industrial de Estados Unidos a un caso de estudio sobre el impacto de las inversiones chinas en comunidades estadounidenses. “Había abundantes preocupaciones acerca de la llegada de los chinos” y el traslado de empleos a China, dice Matt Beaver, vicepresidente del sindicato United Auto Workers (UAW). “La gente tenía mucho miedo de que los chinos se quedaran con las patentes”, añade.</w:t>
      </w:r>
    </w:p>
    <w:p>
      <w:pPr>
        <w:pStyle w:val="NormalWeb"/>
        <w:jc w:val="both"/>
        <w:rPr/>
      </w:pPr>
      <w:r>
        <w:rPr/>
        <w:t>Hoy en día, pocas personas en la ciudad se preocupan de los chinos. Al interior de una fábrica de 59 años en el extenso complejo de Nexteer, trabajadores retiran las anticuadas máquinas de Nexteer e instalan nuevos equipos para producir un sistema de dirección electrónica para la próxima generación de camionetas y vehículos deportivos utilitarios de General Motors. La empresa, conocida durante años como Saginaw Steering Gear, contrató más de 100 ingenieros en Saginaw el año pasado y está en busca de otros 80 este año.</w:t>
      </w:r>
    </w:p>
    <w:p>
      <w:pPr>
        <w:pStyle w:val="NormalWeb"/>
        <w:jc w:val="both"/>
        <w:rPr/>
      </w:pPr>
      <w:r>
        <w:rPr/>
        <w:t>Nexteer es una de las mayores inversiones industriales de una empresa china en EEUU. Delegaciones chinas recorren otras partes de EEUU para realizar acuerdos similares. “Estamos cerca de ver una avalancha de acuerdos”, señala Richard Walawender, de Miller Canfield Paddock and Stone, una firma de abogados que trabajó con los compradores de Nexteer.</w:t>
      </w:r>
    </w:p>
    <w:p>
      <w:pPr>
        <w:pStyle w:val="NormalWeb"/>
        <w:jc w:val="both"/>
        <w:rPr/>
      </w:pPr>
      <w:r>
        <w:rPr/>
        <w:t>Las empresas chinas privadas y estatales realizan inversiones en diversos sectores de la economía estadounidense, como autopartes, bienes raíces e hidrocarburos. Además de ofrecer a los compradores chinos la posibilidad de poner un pie en nuevos mercados, los acuerdos les dan acceso a la tecnología y técnicas de gestión estadounidenses, que en algunos casos pueden usar en los mercados chinos.</w:t>
      </w:r>
    </w:p>
    <w:p>
      <w:pPr>
        <w:pStyle w:val="NormalWeb"/>
        <w:jc w:val="both"/>
        <w:rPr/>
      </w:pPr>
      <w:r>
        <w:rPr/>
        <w:t>La inversión directa china en EEUU es una fracción de lo que representa en muchas otras naciones, pero crece rápidamente. Según Rhodium Group, una consultora de Nueva York, que hace seguimiento de las inversiones chinas en empresas estadounidenses y el sector inmobiliario, tales inversiones superaron los US$ 5.000 millones en 2010, frente a US$ 146 millones en 2003. Thilo Hanemann, director de investigación de Rhodium, espera que la tendencia se acentúe.</w:t>
      </w:r>
    </w:p>
    <w:p>
      <w:pPr>
        <w:pStyle w:val="NormalWeb"/>
        <w:jc w:val="both"/>
        <w:rPr/>
      </w:pPr>
      <w:r>
        <w:rPr/>
        <w:t>De todos modos, puede que los inversionistas y ejecutivos chinos se topen con obstáculos mientras aprenden a hacer negocios en el extranjero, dice Hanemann. “El mayor impedimento para las empresas chinas que invierten en EEUU es la falta de capacidad para operar en economías sofisticadas y altamente reguladas”, asegura.</w:t>
      </w:r>
    </w:p>
    <w:p>
      <w:pPr>
        <w:pStyle w:val="NormalWeb"/>
        <w:jc w:val="both"/>
        <w:rPr/>
      </w:pPr>
      <w:r>
        <w:rPr/>
        <w:t xml:space="preserve">Las inversiones han despertado preocupación en algunos sectores sobre las amenazas al mercado laboral en EEUU, las ventajas tecnológicas estadounidenses y la seguridad nacional. </w:t>
      </w:r>
    </w:p>
    <w:p>
      <w:pPr>
        <w:pStyle w:val="NormalWeb"/>
        <w:jc w:val="both"/>
        <w:rPr/>
      </w:pPr>
      <w:r>
        <w:rPr/>
        <w:t>Los reguladores de EEUU, por ejemplo, bloquearon una oferta de Huawei Technologies Co. para adquirir 3Com Technologies en 2008, luego de que los legisladores plantearan interrogantes acerca de si el acuerdo representaba una amenaza para la seguridad. Huawei dijo que cooperaría con las autoridades estadounidenses para disipar las dudas.</w:t>
      </w:r>
    </w:p>
    <w:p>
      <w:pPr>
        <w:pStyle w:val="NormalWeb"/>
        <w:jc w:val="both"/>
        <w:rPr/>
      </w:pPr>
      <w:r>
        <w:rPr/>
        <w:t xml:space="preserve">La presunta amenaza económica planteada por China sigue siendo un tema político candente, tanto en Michigan como en el resto de EEUU. El mes pasado, los legisladores de varios estados industriales, incluida la senadora demócrata de Michigan, Debbie Stabenow, acusaron a los fabricantes de autopartes que operan en China de prácticas comerciales desleales que podrían amenazar los empleos estadounidenses. Sin embargo, muchos políticos en el cinturón industrial se centran en el lado positivo de las inversiones directas chinas. En Michigan, que ha perdido decenas de miles de empleos a raíz de los problemas de la industria automotriz, el gobernador del estado, Rick Snyder, y otros políticos tratan de captar inversiones chinas. </w:t>
      </w:r>
    </w:p>
    <w:p>
      <w:pPr>
        <w:pStyle w:val="NormalWeb"/>
        <w:jc w:val="both"/>
        <w:rPr/>
      </w:pPr>
      <w:r>
        <w:rPr/>
        <w:t>El área de Saginaw, a unos 160 kilómetros al norte de Detroit, fue duramente golpeada por el declive de la industria automotriz de Michigan. La población del condado de Saginaw cayó 4,7% entre 2000 y 2010, para quedar apenas por encima de los 200.000 habitantes. El ingreso familiar mediano de US$ 39.364 al año estuvo 13% por debajo del promedio estatal en 2009. El desempleo alcanzó su máximo de 13,4% en julio de 2009, durante la recesión económica.</w:t>
      </w:r>
    </w:p>
    <w:p>
      <w:pPr>
        <w:pStyle w:val="NormalWeb"/>
        <w:jc w:val="both"/>
        <w:rPr/>
      </w:pPr>
      <w:r>
        <w:rPr/>
        <w:t>Las raíces de Nexteer, que ensambla sistemas que conectan el volante con las ruedas delanteras, se remontan a 1906 y a una empresa llamada Jackson, Church and Wilcox Co. La compañía fue comprada por Buick en 1909. Para 1917, se había convertido en la primera división de partes independientes de GM. En 1928 pasó a llamarse Saginaw Steering Gear. Saginaw y otras unidades de operaciones se escindieron de GM en 1999 como parte de Delphi Corp.</w:t>
      </w:r>
    </w:p>
    <w:p>
      <w:pPr>
        <w:pStyle w:val="NormalWeb"/>
        <w:jc w:val="both"/>
        <w:rPr/>
      </w:pPr>
      <w:r>
        <w:rPr/>
        <w:t>En 2005, en plena crisis de la industria automotriz en EEUU, Delphi se acogió a la protección por bancarrota del Capítulo 11 de la ley, que permite la reestructuración de pasivos, recortó su producción estadounidense y se desprendió de miles de empleos del sindicato de UAW.</w:t>
      </w:r>
    </w:p>
    <w:p>
      <w:pPr>
        <w:pStyle w:val="NormalWeb"/>
        <w:jc w:val="both"/>
        <w:rPr/>
      </w:pPr>
      <w:r>
        <w:rPr/>
        <w:t>Robert Remenar, quien se ha desempeñado como presidente ejecutivo de Nexteer desde 2002, dice que Delphi estaba decidida a deshacerse de la operación. Señala que él vio eso como una oportunidad, ya que anticipaba un aumento en la demanda. Nexteer sólo necesitaba sobrevivir el tiempo suficiente.</w:t>
      </w:r>
    </w:p>
    <w:p>
      <w:pPr>
        <w:pStyle w:val="NormalWeb"/>
        <w:jc w:val="both"/>
        <w:rPr/>
      </w:pPr>
      <w:r>
        <w:rPr/>
        <w:t>Eso casi no sucedió. La venta a un grupo de capital privado no se concretó. Para 2009, Nexteer volvió a manos de GM. La automotriz planeaba vender o cerrar la operación, pero en septiembre de aquel año Remenar se reunió con los directivos de GM y los convenció de venderla a un “industrial chino”, aunque asegura que no tenía a ningún comprador en mente. En julio de 2010, GM anunció la venta al grupo chino AVIC.</w:t>
      </w:r>
    </w:p>
    <w:p>
      <w:pPr>
        <w:pStyle w:val="NormalWeb"/>
        <w:jc w:val="both"/>
        <w:rPr/>
      </w:pPr>
      <w:r>
        <w:rPr/>
        <w:t>Los nuevos propietarios se hicieron cargo de la empresa cuando la industria automotriz mundial gravitaba hacia los mecanismos de dirección de alta tecnología. Las mejoras de la fábrica tuvieron por objeto permitir a la empresa proveer sistemas de dirección electrónica para vehículos de GM en los siguientes años. Un nuevo contrato con GM podría valer cerca de US$ 1.900 millones y sustentar unos 1.000 puestos de trabajo, sostiene Nexteer. La compañía también busca contratos con BMW AG, Ford Motor Co. Fiat SpA.</w:t>
      </w:r>
    </w:p>
    <w:p>
      <w:pPr>
        <w:pStyle w:val="Normal"/>
        <w:shd w:fill="FFFFFF" w:val="clear"/>
        <w:spacing w:lineRule="auto" w:line="240" w:before="0" w:after="150"/>
        <w:jc w:val="both"/>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430520" cy="3686175"/>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45"/>
                    <a:srcRect l="-7" t="-7" r="-7" b="-7"/>
                    <a:stretch>
                      <a:fillRect/>
                    </a:stretch>
                  </pic:blipFill>
                  <pic:spPr bwMode="auto">
                    <a:xfrm>
                      <a:off x="0" y="0"/>
                      <a:ext cx="5430520" cy="3686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los últimos cuarenta años se han destruido más de siete millones de puestos de trabajo en el sector manufacturero norteamericano. En el mismo periodo, la producción manufacturera en China ha aumentado un 6.257%. Ante datos como estos, suele asegurarse que la producción industrial en Estados Unidos es cosa del pasado. Sin embargo, Estados Unidos sigue siendo la mayor fábrica del mundo”... </w:t>
      </w:r>
      <w:r>
        <w:rPr>
          <w:rFonts w:cs="Times New Roman" w:ascii="Times New Roman" w:hAnsi="Times New Roman"/>
          <w:sz w:val="24"/>
          <w:szCs w:val="24"/>
          <w:u w:val="single"/>
        </w:rPr>
        <w:t>Vuelve el “Made in USA”</w:t>
      </w:r>
      <w:r>
        <w:rPr>
          <w:rFonts w:cs="Times New Roman" w:ascii="Times New Roman" w:hAnsi="Times New Roman"/>
          <w:sz w:val="24"/>
          <w:szCs w:val="24"/>
        </w:rPr>
        <w:t xml:space="preserve"> (Libertad Digital - </w:t>
      </w:r>
      <w:r>
        <w:rPr>
          <w:rFonts w:cs="Times New Roman" w:ascii="Times New Roman" w:hAnsi="Times New Roman"/>
          <w:b/>
          <w:sz w:val="24"/>
          <w:szCs w:val="24"/>
        </w:rPr>
        <w:t>12/3/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datos de las Naciones Unidas, en 2010, (el último año del que se disponen datos fiables), el país con mayor producción industrial volvió a ser Estados Unidos, con un 19,6% del total mundial. China recortó distancias a gran velocidad consiguiendo el segundo puesto con un 14,8%. Pero la producción de Estados Unidos fue mayor que la de los cuatro siguientes juntos (del tercero al sexto): Japón, Alemania, Reino Unido e Italia. O lo que es lo mismo, una producción equivalente a los once siguientes juntos (del séptimo al decimoséptimo): Corea, Francia, Canadá, Méjico, India, Rusia, Brasil, España, Australia, Turquía e Indones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lang w:val="en-US" w:eastAsia="en-US"/>
        </w:rPr>
        <w:drawing>
          <wp:inline distT="0" distB="0" distL="0" distR="0">
            <wp:extent cx="5410835" cy="2981325"/>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46"/>
                    <a:srcRect l="-5" t="-5" r="-5" b="-5"/>
                    <a:stretch>
                      <a:fillRect/>
                    </a:stretch>
                  </pic:blipFill>
                  <pic:spPr bwMode="auto">
                    <a:xfrm>
                      <a:off x="0" y="0"/>
                      <a:ext cx="5410835" cy="2981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mayor productor del mundo, famoso por no producir nada</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que los principales organismos internacionales constatan año tras año la superioridad industrial norteamericana, en la opinión pública ha arraigado la idea de que Estados Unidos prácticamente ya no tiene sector industrial.</w:t>
      </w:r>
    </w:p>
    <w:p>
      <w:pPr>
        <w:pStyle w:val="Normal"/>
        <w:jc w:val="both"/>
        <w:rPr>
          <w:rFonts w:ascii="Times New Roman" w:hAnsi="Times New Roman" w:cs="Times New Roman"/>
          <w:sz w:val="24"/>
          <w:szCs w:val="24"/>
        </w:rPr>
      </w:pPr>
      <w:r>
        <w:rPr>
          <w:lang w:val="en-US" w:eastAsia="en-US"/>
        </w:rPr>
        <w:drawing>
          <wp:inline distT="0" distB="0" distL="0" distR="0">
            <wp:extent cx="5364480" cy="27819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5" t="-8" r="-5" b="-8"/>
                    <a:stretch>
                      <a:fillRect/>
                    </a:stretch>
                  </pic:blipFill>
                  <pic:spPr bwMode="auto">
                    <a:xfrm>
                      <a:off x="0" y="0"/>
                      <a:ext cx="5364480" cy="27819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Recientemente, el millonario Donald Trump insistía en una entrevista concedida a la CNN: “Sabe usted, nosotros ya no fabricamos nada en este país”, asegura. “Ofrecemos asistencia médica, realizamos muchos servicios. Pero el servicio grande es la producción manufacturera. Todo se fabrica en China, en su mayor parte”. Por este y otros motivos, aseguró: “Mire, conozco a mucha gente en China; ellos piensan que somos los hijos de perra más tontos del mundo, ¿vale?”. </w:t>
      </w:r>
    </w:p>
    <w:p>
      <w:pPr>
        <w:pStyle w:val="Normal"/>
        <w:jc w:val="both"/>
        <w:rPr>
          <w:rFonts w:ascii="Times New Roman" w:hAnsi="Times New Roman" w:cs="Times New Roman"/>
          <w:sz w:val="24"/>
          <w:szCs w:val="24"/>
        </w:rPr>
      </w:pPr>
      <w:r>
        <w:rPr>
          <w:rFonts w:cs="Times New Roman" w:ascii="Times New Roman" w:hAnsi="Times New Roman"/>
          <w:sz w:val="24"/>
          <w:szCs w:val="24"/>
        </w:rPr>
        <w:t>Pero la realidad es bien distinta: en las últimas cuatro décadas raro ha sido el año en que la producción industrial norteamericana no haya aumentado. Y se ha mantenido siempre muy por encima de todos sus competidores. Estados Unidos fabrica anualmente productos por valor de más de dos billones de dólares, más del doble que en 19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sector manufacturero norteamericano fuese un país independiente, sería la sexta economía del mundo, justo por detrás del PIB de Francia y superando el de Reino Unido, Italia o Brasil. Actualmente este sector constituye el 60% de las exportaciones norteamericanas, frente al 30% del sector servicios. Es más, a diferencia de los demás países industrializados, el sector industrial de EEUU no se ha estancado sino que sigue con su crecimiento anual promedio en torno al 2%. </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China ha aumentado muchísimo su producción, reduciendo con ello el porcentaje de Estados Unidos sobre el total mundial. Sin embargo, esta reducción en términos relativos de la producción norteamericana no ha sido tan enorme como pueda pensarse. Si hoy en día representa casi el 20%, hace cuarenta años alcanzaba el 25%.</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productividad</w:t>
      </w:r>
    </w:p>
    <w:p>
      <w:pPr>
        <w:pStyle w:val="Normal"/>
        <w:jc w:val="both"/>
        <w:rPr>
          <w:rFonts w:ascii="Times New Roman" w:hAnsi="Times New Roman" w:cs="Times New Roman"/>
          <w:sz w:val="24"/>
          <w:szCs w:val="24"/>
        </w:rPr>
      </w:pPr>
      <w:r>
        <w:rPr>
          <w:rFonts w:cs="Times New Roman" w:ascii="Times New Roman" w:hAnsi="Times New Roman"/>
          <w:sz w:val="24"/>
          <w:szCs w:val="24"/>
        </w:rPr>
        <w:t>En noviembre de 1943, en plena Segunda Guerra Mundial, el porcentaje de trabajadores norteamericanos que se dedicaban a la producción industrial alcanzó su máximo, con un 38,75%. Desde entonces, se ha ido reduciendo paulatinamente hasta quedar por debajo del 9% en 2009. Desde que la Oficina de Estadísticas Laborales (BLS) empezó a recoger estos datos en 1939, jamás se había registrado un porcentaje men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lang w:val="en-US" w:eastAsia="en-US"/>
        </w:rPr>
        <w:drawing>
          <wp:inline distT="0" distB="0" distL="0" distR="0">
            <wp:extent cx="5368925" cy="27609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5" t="-5" r="-5" b="-5"/>
                    <a:stretch>
                      <a:fillRect/>
                    </a:stretch>
                  </pic:blipFill>
                  <pic:spPr bwMode="auto">
                    <a:xfrm>
                      <a:off x="0" y="0"/>
                      <a:ext cx="5368925" cy="27609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 que ha sucedido es que a medida que la productividad aumentaba en el sector, la reducción de trabajadores quedaba más que compensada por el aumento de su productividad. Así, si un trabajador industrial en 1970 producía al año bienes por valor de 44.570 (en dólares de 2005), en 2010 producía 123.968, prácticamente el trip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lang w:val="en-US" w:eastAsia="en-US"/>
        </w:rPr>
        <w:drawing>
          <wp:inline distT="0" distB="0" distL="0" distR="0">
            <wp:extent cx="5371465" cy="2746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9"/>
                    <a:srcRect l="-5" t="-5" r="-5" b="-5"/>
                    <a:stretch>
                      <a:fillRect/>
                    </a:stretch>
                  </pic:blipFill>
                  <pic:spPr bwMode="auto">
                    <a:xfrm>
                      <a:off x="0" y="0"/>
                      <a:ext cx="5371465" cy="27463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s-deslocalización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temido competidor chino no destaca tanto en competitividad, con lo que siguen existiendo oportunidades para generar nuevos empleos industriales en Estados Unidos. Recientemente, tres fabricantes de automóviles norteamericanos, Ford, General Motors y Chrysler, han anunciado que van a contratar 33.000 trabajadores. Esta noticia se ha producido después de que Toyota anunciara que fabricará coches en Estados Unidos para venderlos en Corea del Sur.</w:t>
      </w:r>
    </w:p>
    <w:p>
      <w:pPr>
        <w:pStyle w:val="Normal"/>
        <w:jc w:val="both"/>
        <w:rPr/>
      </w:pPr>
      <w:r>
        <w:rPr>
          <w:rFonts w:cs="Times New Roman" w:ascii="Times New Roman" w:hAnsi="Times New Roman"/>
          <w:sz w:val="24"/>
          <w:szCs w:val="24"/>
        </w:rPr>
        <w:t>Casos como estos se están propagando por toda la geografía de Estados unidos: Element Electronics ha anunciado la apertura en Michigan de la primera fábrica de televisores de capital norteamericano desde que Zenith fue vendida a LG Electronics; el fabricante japonés de neumáticos Bridgestone Corp. invertirá 1.100 millones de dólares en la ampliación de una fábrica que posee actualmente en el estado de Carolina del Sur; Coleman Co., por su parte, traslada su producción de China a Wichita (Kansas) en lo que llaman “reshoring” en oposición al “off-shoring” (deslocalización), hasta ahora tan de moda; lo mismo está haciendo el fabricante de auriculares de alta calidad Sleek Audio, cerrando sus instalaciones productivas en China para abrir en el condado de Manatee (Florida); planes similares han anunciado Whirlpool y Horton Archery, entre otros.</w:t>
      </w:r>
    </w:p>
    <w:p>
      <w:pPr>
        <w:pStyle w:val="Normal"/>
        <w:jc w:val="both"/>
        <w:rPr>
          <w:rFonts w:ascii="Times New Roman" w:hAnsi="Times New Roman" w:cs="Times New Roman"/>
          <w:sz w:val="24"/>
          <w:szCs w:val="24"/>
        </w:rPr>
      </w:pPr>
      <w:r>
        <w:rPr>
          <w:rFonts w:cs="Times New Roman" w:ascii="Times New Roman" w:hAnsi="Times New Roman"/>
          <w:sz w:val="24"/>
          <w:szCs w:val="24"/>
        </w:rPr>
        <w:t>Diversos bancos del Sistema de la Reserva Federal han ido registrando este aumento de la producción manufacturera en diversas regiones, como Tejas, Virginia y las Carolinas, y el Décimo Distrito, que incluye Kansas, Colorado, Nebraska, Oklahoma, Wyoming, parte de Nuevo Méjico y Missouri.</w:t>
      </w:r>
    </w:p>
    <w:p>
      <w:pPr>
        <w:pStyle w:val="Normal"/>
        <w:jc w:val="both"/>
        <w:rPr/>
      </w:pPr>
      <w:r>
        <w:rPr>
          <w:rFonts w:cs="Times New Roman" w:ascii="Times New Roman" w:hAnsi="Times New Roman"/>
          <w:sz w:val="24"/>
          <w:szCs w:val="24"/>
        </w:rPr>
        <w:t>Así lo comentó el presidente de la FED, Ben Bernanke, en su reciente comparecencia ante el Comité de Servicios Financieros: “La producción industrial ha aumentado un 15% desde que la recesión tocó fondo y ha registrado sólidos incrementos desde mediados del año pasado, apoyada por la recuperación en las cadenas de suministros de vehículos a motor y los continuos aumentos en las inversiones empresariales y exportaciones”.</w:t>
      </w:r>
    </w:p>
    <w:p>
      <w:pPr>
        <w:pStyle w:val="Normal"/>
        <w:jc w:val="both"/>
        <w:rPr/>
      </w:pPr>
      <w:r>
        <w:rPr>
          <w:rFonts w:cs="Times New Roman" w:ascii="Times New Roman" w:hAnsi="Times New Roman"/>
          <w:sz w:val="24"/>
          <w:szCs w:val="24"/>
        </w:rPr>
        <w:t xml:space="preserve">El año pasado (2011), el Boston Consulting Group publicó un informe titulado Made in America, Again. </w:t>
      </w:r>
      <w:r>
        <w:rPr>
          <w:rFonts w:cs="Times New Roman" w:ascii="Times New Roman" w:hAnsi="Times New Roman"/>
          <w:sz w:val="24"/>
          <w:szCs w:val="24"/>
          <w:lang w:val="en-US"/>
        </w:rPr>
        <w:t xml:space="preserve">Why Manufacturing Will Return to the US (Fabricado en América. </w:t>
      </w:r>
      <w:r>
        <w:rPr>
          <w:rFonts w:cs="Times New Roman" w:ascii="Times New Roman" w:hAnsi="Times New Roman"/>
          <w:sz w:val="24"/>
          <w:szCs w:val="24"/>
        </w:rPr>
        <w:t xml:space="preserve">Por qué la producción manufacturera regresará a los Estados Unidos). En él se estima que en 2015 la ventaja china de costes bajísimos habrá quedado prácticamente compensada por una combinación de diversos factores, a saber: el rápido crecimiento de los salarios en China, la mayor productividad en Estados Unidos, el tipo de cambio, los costes de fletes y de energía y los controles de calidad en China </w:t>
      </w:r>
    </w:p>
    <w:p>
      <w:pPr>
        <w:pStyle w:val="Normal"/>
        <w:jc w:val="both"/>
        <w:rPr/>
      </w:pPr>
      <w:r>
        <w:rPr>
          <w:rFonts w:cs="Times New Roman" w:ascii="Times New Roman" w:hAnsi="Times New Roman"/>
          <w:sz w:val="24"/>
          <w:szCs w:val="24"/>
        </w:rPr>
        <w:t xml:space="preserve">A principios de marzo (2012), los autores del informe han reafirmado sus predicciones haciendo hincapié en que algunos sectores se verán más favorecidos que otros: el automovilístico, electrodomésticos, muebles, productos de plástico y goma, maquinaria, productos de metal y electrónica. Y un aviso a navegantes chinos: “Estos siete sectores, actualmente, constituyen casi dos tercios de los más de 325.000 millones de dólares de importaciones norteamericanas procedentes de China”. Consideran que de mantenerse la tendencia, Estados Unidos podría crear hasta tres millones de nuevos puestos de trabajo en la industria y sectores auxiliares, reduciendo el desempleo en un punto porcentual y aumentando el PIB en 100.000 millones de dólares. </w:t>
      </w:r>
    </w:p>
    <w:p>
      <w:pPr>
        <w:pStyle w:val="Normal"/>
        <w:jc w:val="both"/>
        <w:rPr/>
      </w:pPr>
      <w:r>
        <w:rPr>
          <w:rFonts w:cs="Times New Roman" w:ascii="Times New Roman" w:hAnsi="Times New Roman"/>
          <w:sz w:val="24"/>
          <w:szCs w:val="24"/>
        </w:rPr>
        <w:t>Otro dato a favor de los Estados Unidos es que el precio del metro cuadrado en muchas regiones es mucho más asequible que en las zonas de mayor industrialización china. Se ahorran así costes inmobiliarios y de transporte, manteniendo la producción cerca de los consumidores norteamericanos. Según un informe de Cushman &amp; Wakefield, la ocupación de locales industriales “ha vuelto a niveles que no se veían desde antes de la recesión de 2008-09”.</w:t>
      </w:r>
    </w:p>
    <w:p>
      <w:pPr>
        <w:pStyle w:val="Normal"/>
        <w:jc w:val="both"/>
        <w:rPr>
          <w:rFonts w:ascii="Times New Roman" w:hAnsi="Times New Roman" w:cs="Times New Roman"/>
          <w:sz w:val="24"/>
          <w:szCs w:val="24"/>
        </w:rPr>
      </w:pPr>
      <w:r>
        <w:rPr>
          <w:rFonts w:cs="Times New Roman" w:ascii="Times New Roman" w:hAnsi="Times New Roman"/>
          <w:sz w:val="24"/>
          <w:szCs w:val="24"/>
        </w:rPr>
        <w:t>Tres motivos para el mito</w:t>
      </w:r>
    </w:p>
    <w:p>
      <w:pPr>
        <w:pStyle w:val="Normal"/>
        <w:jc w:val="both"/>
        <w:rPr>
          <w:rFonts w:ascii="Times New Roman" w:hAnsi="Times New Roman" w:cs="Times New Roman"/>
          <w:sz w:val="24"/>
          <w:szCs w:val="24"/>
        </w:rPr>
      </w:pPr>
      <w:r>
        <w:rPr>
          <w:rFonts w:cs="Times New Roman" w:ascii="Times New Roman" w:hAnsi="Times New Roman"/>
          <w:sz w:val="24"/>
          <w:szCs w:val="24"/>
        </w:rPr>
        <w:t>El hayekiano profesor de economía Donald Boudreaux considera que el mito de la decadencia industrial norteamericana se basa en tres motivo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otivo sería que, si bien la producción industrial crece en términos absolutos, su peso en términos porcentuales sobre el PIB total de la nación se ha ido reduciendo en beneficio del creciente sector de servicios.</w:t>
      </w:r>
    </w:p>
    <w:p>
      <w:pPr>
        <w:pStyle w:val="Normal"/>
        <w:jc w:val="both"/>
        <w:rPr/>
      </w:pPr>
      <w:r>
        <w:rPr>
          <w:rFonts w:cs="Times New Roman" w:ascii="Times New Roman" w:hAnsi="Times New Roman"/>
          <w:sz w:val="24"/>
          <w:szCs w:val="24"/>
        </w:rPr>
        <w:t>El segundo motivo que apunta Boudreaux tiene que ver con el tipo de productos que se fabrican en Estados Unidos. A excepción de los alimentos, bebidas y productos farmacéuticos, la mayor parte de esta producción no son artículos que uno pueda encontrarse en las estanterías del supermercado. La industria norteamericana produce muchos productos intermedios y máquinas, que son usadas en otros países para ensamblar el producto final. Así, el logo “fabricado en India” puede llevar a error, pues esconde la larga cadena de procesos productivos necesarios para producir incluso los objetos más simple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Don Boudreaux hace referencia a la pérdida de puestos de trabajo del sector, lo que ha generado la sensación de que la industria desaparecía cuando, en realidad, lo que hacía era producir con tanta eficiencia que, cada vez, necesitaba menos trabajadores, no ya para producir lo mismo si no, incluso, para producir más.</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u w:val="single"/>
          <w:lang w:eastAsia="es-ES"/>
        </w:rPr>
        <w:t>Premio Strega 2011 - Edoardo Nesi: “Nos han engañado con la globalización”</w:t>
      </w:r>
      <w:r>
        <w:rPr>
          <w:rFonts w:eastAsia="Times New Roman" w:cs="Times New Roman" w:ascii="Times New Roman" w:hAnsi="Times New Roman"/>
          <w:bCs/>
          <w:sz w:val="24"/>
          <w:szCs w:val="24"/>
          <w:lang w:eastAsia="es-ES"/>
        </w:rPr>
        <w:t xml:space="preserve"> (Gaceta.es - </w:t>
      </w:r>
      <w:r>
        <w:rPr>
          <w:rFonts w:eastAsia="Times New Roman" w:cs="Times New Roman" w:ascii="Times New Roman" w:hAnsi="Times New Roman"/>
          <w:b/>
          <w:bCs/>
          <w:sz w:val="24"/>
          <w:szCs w:val="24"/>
          <w:lang w:eastAsia="es-ES"/>
        </w:rPr>
        <w:t>29/3/12</w:t>
      </w:r>
      <w:r>
        <w:rPr>
          <w:rFonts w:eastAsia="Times New Roman" w:cs="Times New Roman" w:ascii="Times New Roman" w:hAnsi="Times New Roman"/>
          <w:bCs/>
          <w:sz w:val="24"/>
          <w:szCs w:val="24"/>
          <w:lang w:eastAsia="es-ES"/>
        </w:rPr>
        <w:t>)</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Por M. Maristany)                                                                            Lectura recomendada</w:t>
      </w:r>
    </w:p>
    <w:p>
      <w:pPr>
        <w:pStyle w:val="Normal"/>
        <w:spacing w:lineRule="auto" w:line="240" w:before="280" w:after="280"/>
        <w:jc w:val="both"/>
        <w:rPr/>
      </w:pPr>
      <w:r>
        <w:rPr>
          <w:rFonts w:eastAsia="Times New Roman" w:cs="Times New Roman" w:ascii="Times New Roman" w:hAnsi="Times New Roman"/>
          <w:bCs/>
          <w:color w:val="FF0000"/>
          <w:sz w:val="24"/>
          <w:szCs w:val="24"/>
          <w:u w:val="single"/>
          <w:lang w:eastAsia="es-ES"/>
        </w:rPr>
        <w:t>Cerró su fábrica, furioso con un sistema donde ya no cuentan ni la experiencia ni la calidad. Trae a España “La historia de mi gente”.</w:t>
      </w:r>
    </w:p>
    <w:p>
      <w:pPr>
        <w:pStyle w:val="Normal"/>
        <w:spacing w:lineRule="auto" w:line="240" w:before="280" w:after="280"/>
        <w:jc w:val="both"/>
        <w:rPr>
          <w:rFonts w:ascii="Times New Roman" w:hAnsi="Times New Roman" w:eastAsia="Times New Roman" w:cs="Times New Roman"/>
          <w:bCs/>
          <w:color w:val="FF0000"/>
          <w:sz w:val="24"/>
          <w:szCs w:val="24"/>
          <w:u w:val="single"/>
          <w:lang w:eastAsia="es-ES"/>
        </w:rPr>
      </w:pPr>
      <w:r>
        <w:rPr>
          <w:rFonts w:eastAsia="Times New Roman" w:cs="Times New Roman" w:ascii="Times New Roman" w:hAnsi="Times New Roman"/>
          <w:bCs/>
          <w:color w:val="FF0000"/>
          <w:sz w:val="24"/>
          <w:szCs w:val="24"/>
          <w:u w:val="single"/>
          <w:lang w:eastAsia="es-ES"/>
        </w:rPr>
        <w:t>Este cuarentón de aspecto irremediablemente italiano se ha llevado el premio literario más prestigioso de Italia al relatar su propia historia. La historia de mi gente (Salamandra) cuenta sin tapujos cómo el liberalismo feroz y la globalización acabaron con la fábrica textil que su familia tenía en Prato, y que empleaba a decenas de obreros cualificados y con derechos.</w:t>
      </w:r>
    </w:p>
    <w:p>
      <w:pPr>
        <w:pStyle w:val="Normal"/>
        <w:spacing w:lineRule="auto" w:line="240" w:before="280" w:after="280"/>
        <w:jc w:val="both"/>
        <w:rPr/>
      </w:pPr>
      <w:r>
        <w:rPr>
          <w:rFonts w:eastAsia="Times New Roman" w:cs="Times New Roman" w:ascii="Times New Roman" w:hAnsi="Times New Roman"/>
          <w:b/>
          <w:bCs/>
          <w:sz w:val="24"/>
          <w:szCs w:val="24"/>
          <w:u w:val="single"/>
          <w:lang w:eastAsia="es-ES"/>
        </w:rPr>
        <w:t>-“La historia de mi gente” evidencia cómo la globalización ha destruido la pequeña y mediana empresa europea.</w:t>
      </w:r>
    </w:p>
    <w:p>
      <w:pPr>
        <w:pStyle w:val="Normal"/>
        <w:spacing w:lineRule="auto" w:line="240" w:before="280" w:after="280"/>
        <w:jc w:val="both"/>
        <w:rPr>
          <w:rFonts w:ascii="Times New Roman" w:hAnsi="Times New Roman" w:eastAsia="Times New Roman" w:cs="Times New Roman"/>
          <w:bCs/>
          <w:sz w:val="24"/>
          <w:szCs w:val="24"/>
          <w:u w:val="single"/>
          <w:lang w:eastAsia="es-ES"/>
        </w:rPr>
      </w:pPr>
      <w:r>
        <w:rPr>
          <w:rFonts w:eastAsia="Times New Roman" w:cs="Times New Roman" w:ascii="Times New Roman" w:hAnsi="Times New Roman"/>
          <w:bCs/>
          <w:sz w:val="24"/>
          <w:szCs w:val="24"/>
          <w:u w:val="single"/>
          <w:lang w:eastAsia="es-ES"/>
        </w:rPr>
        <w:t>-Es así. Cuento que la globalización, muy a menudo, se ha tomado como una bella fábula. Parecía que la globalización nos traería el paraíso a la tierra. Y seríamos más felices y más ricos al comprar todo a precios más baratos. ¿Dónde han quedado los derechos y el reconocimiento a los trabajadores?</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Estamos sólo </w:t>
      </w:r>
      <w:r>
        <w:rPr>
          <w:rFonts w:eastAsia="Times New Roman" w:cs="Times New Roman" w:ascii="Times New Roman" w:hAnsi="Times New Roman"/>
          <w:bCs/>
          <w:sz w:val="24"/>
          <w:szCs w:val="24"/>
          <w:u w:val="single"/>
          <w:lang w:eastAsia="es-ES"/>
        </w:rPr>
        <w:t>ante una crónica periodística</w:t>
      </w:r>
      <w:r>
        <w:rPr>
          <w:rFonts w:eastAsia="Times New Roman" w:cs="Times New Roman" w:ascii="Times New Roman" w:hAnsi="Times New Roman"/>
          <w:bCs/>
          <w:sz w:val="24"/>
          <w:szCs w:val="24"/>
          <w:lang w:eastAsia="es-ES"/>
        </w:rPr>
        <w:t xml:space="preserve">, o pretende ser </w:t>
      </w:r>
      <w:r>
        <w:rPr>
          <w:rFonts w:eastAsia="Times New Roman" w:cs="Times New Roman" w:ascii="Times New Roman" w:hAnsi="Times New Roman"/>
          <w:bCs/>
          <w:sz w:val="24"/>
          <w:szCs w:val="24"/>
          <w:u w:val="single"/>
          <w:lang w:eastAsia="es-ES"/>
        </w:rPr>
        <w:t>algo más profundo, un ensayo sobre lo que no deben ser las empresas si quieren sobrevivir?</w:t>
      </w:r>
    </w:p>
    <w:p>
      <w:pPr>
        <w:pStyle w:val="Normal"/>
        <w:spacing w:lineRule="auto" w:line="240" w:before="280" w:after="280"/>
        <w:jc w:val="both"/>
        <w:rPr>
          <w:rFonts w:ascii="Times New Roman" w:hAnsi="Times New Roman" w:eastAsia="Times New Roman" w:cs="Times New Roman"/>
          <w:bCs/>
          <w:sz w:val="24"/>
          <w:szCs w:val="24"/>
          <w:u w:val="single"/>
          <w:lang w:eastAsia="es-ES"/>
        </w:rPr>
      </w:pPr>
      <w:r>
        <w:rPr>
          <w:rFonts w:eastAsia="Times New Roman" w:cs="Times New Roman" w:ascii="Times New Roman" w:hAnsi="Times New Roman"/>
          <w:bCs/>
          <w:sz w:val="24"/>
          <w:szCs w:val="24"/>
          <w:u w:val="single"/>
          <w:lang w:eastAsia="es-ES"/>
        </w:rPr>
        <w:t>-Es el relato de lo que ha pasado y lo importante es ver qué consecuencias tendrá. En mi ciudad había plena ocupación y hemos pasado a un desempleo de más del 30%.</w:t>
      </w:r>
    </w:p>
    <w:p>
      <w:pPr>
        <w:pStyle w:val="Normal"/>
        <w:spacing w:lineRule="auto" w:line="240" w:before="280" w:after="280"/>
        <w:jc w:val="both"/>
        <w:rPr/>
      </w:pPr>
      <w:r>
        <w:rPr>
          <w:rFonts w:eastAsia="Times New Roman" w:cs="Times New Roman" w:ascii="Times New Roman" w:hAnsi="Times New Roman"/>
          <w:bCs/>
          <w:sz w:val="24"/>
          <w:szCs w:val="24"/>
          <w:lang w:eastAsia="es-ES"/>
        </w:rPr>
        <w:t>-¿Qué responsabilidad tienen quienes desde una tribuna privilegiada, como Francesco Giavazzi en el “Corriere della Sera”, han malmetido contra sus compatriotas empresarios?</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 Importantísima pregunta. </w:t>
      </w:r>
      <w:r>
        <w:rPr>
          <w:rFonts w:eastAsia="Times New Roman" w:cs="Times New Roman" w:ascii="Times New Roman" w:hAnsi="Times New Roman"/>
          <w:bCs/>
          <w:sz w:val="24"/>
          <w:szCs w:val="24"/>
          <w:u w:val="single"/>
          <w:lang w:eastAsia="es-ES"/>
        </w:rPr>
        <w:t>La responsabilidad existe y es muy fuerte. Nos han engañado con que la globalización es el único camino. He vivido 30 años en lo que era el libre mercado, pero había leyes que, como empresario, me impedían hacer todo lo que quería. Yo protegía a las personas que trabajaban para mí.</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Se ha perdido la noción de oficio o vocación en el trabajo profesional.</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Sí, claro. Este es el problema. Hay gente muy capaz en un trabajo concreto. Obreros de mi fábrica crearon tejidos que luego he visto en los desfiles de los grandes diseñadores. En estos trabajos es la experiencia compartida la que lleva al éxito.</w:t>
      </w:r>
    </w:p>
    <w:p>
      <w:pPr>
        <w:pStyle w:val="Normal"/>
        <w:spacing w:lineRule="auto" w:line="240" w:before="280" w:after="280"/>
        <w:jc w:val="both"/>
        <w:rPr>
          <w:rFonts w:ascii="Times New Roman" w:hAnsi="Times New Roman" w:eastAsia="Times New Roman" w:cs="Times New Roman"/>
          <w:bCs/>
          <w:sz w:val="24"/>
          <w:szCs w:val="24"/>
          <w:u w:val="single"/>
          <w:lang w:eastAsia="es-ES"/>
        </w:rPr>
      </w:pPr>
      <w:r>
        <w:rPr>
          <w:rFonts w:eastAsia="Times New Roman" w:cs="Times New Roman" w:ascii="Times New Roman" w:hAnsi="Times New Roman"/>
          <w:bCs/>
          <w:sz w:val="24"/>
          <w:szCs w:val="24"/>
          <w:u w:val="single"/>
          <w:lang w:eastAsia="es-ES"/>
        </w:rPr>
        <w:t>-¿Dónde reside la astucia de los chinos, que nos ha desbordado y superado a los europeos?</w:t>
      </w:r>
    </w:p>
    <w:p>
      <w:pPr>
        <w:pStyle w:val="Normal"/>
        <w:spacing w:lineRule="auto" w:line="240" w:before="280" w:after="280"/>
        <w:jc w:val="both"/>
        <w:rPr>
          <w:rFonts w:ascii="Times New Roman" w:hAnsi="Times New Roman" w:eastAsia="Times New Roman" w:cs="Times New Roman"/>
          <w:bCs/>
          <w:sz w:val="24"/>
          <w:szCs w:val="24"/>
          <w:u w:val="single"/>
          <w:lang w:eastAsia="es-ES"/>
        </w:rPr>
      </w:pPr>
      <w:r>
        <w:rPr>
          <w:rFonts w:eastAsia="Times New Roman" w:cs="Times New Roman" w:ascii="Times New Roman" w:hAnsi="Times New Roman"/>
          <w:bCs/>
          <w:sz w:val="24"/>
          <w:szCs w:val="24"/>
          <w:u w:val="single"/>
          <w:lang w:eastAsia="es-ES"/>
        </w:rPr>
        <w:t>-No hay astucia ni mérito. Los chinos no tienen derechos, es un sistema basado en la explotación. No olvidemos que China es una dictadura, es un hecho importante, porque define totalmente su política económica.</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El problema, al menos de España, es que las empresas chinas y su trabajo son legales. </w:t>
      </w:r>
      <w:r>
        <w:rPr>
          <w:rFonts w:eastAsia="Times New Roman" w:cs="Times New Roman" w:ascii="Times New Roman" w:hAnsi="Times New Roman"/>
          <w:bCs/>
          <w:sz w:val="24"/>
          <w:szCs w:val="24"/>
          <w:u w:val="single"/>
          <w:lang w:eastAsia="es-ES"/>
        </w:rPr>
        <w:t>¿Cómo se puede ser competitivo frente a ellos?</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Seguro? </w:t>
      </w:r>
      <w:r>
        <w:rPr>
          <w:rFonts w:eastAsia="Times New Roman" w:cs="Times New Roman" w:ascii="Times New Roman" w:hAnsi="Times New Roman"/>
          <w:bCs/>
          <w:sz w:val="24"/>
          <w:szCs w:val="24"/>
          <w:u w:val="single"/>
          <w:lang w:eastAsia="es-ES"/>
        </w:rPr>
        <w:t>En mi ciudad hay una gran comunidad china. Trabajan con métodos totalmente ilegales. Lo he visto. No podemos tampoco hacer nad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 xml:space="preserve"> </w:t>
      </w:r>
      <w:r>
        <w:rPr>
          <w:rFonts w:eastAsia="Times New Roman" w:cs="Times New Roman" w:ascii="Times New Roman" w:hAnsi="Times New Roman"/>
          <w:bCs/>
          <w:sz w:val="24"/>
          <w:szCs w:val="24"/>
          <w:lang w:eastAsia="es-ES"/>
        </w:rPr>
        <w:t>-Su novela ‘La edad de oro’, sobre un empresario textil septuagenario, vio la luz poco después de cerrar la empresa en 2004. ¿Qué tiene de autobiográfica?</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Debo decir que lo es en parte. Fue mi primer intento de contar esta historia utilizando el filtro de la narrativa. Cuando me di cuenta de que la situación se agravaba, pensé que era necesario escribir un libro en el que contar mi historia para llegar más directamente al público. </w:t>
      </w:r>
      <w:r>
        <w:rPr>
          <w:rFonts w:eastAsia="Times New Roman" w:cs="Times New Roman" w:ascii="Times New Roman" w:hAnsi="Times New Roman"/>
          <w:bCs/>
          <w:sz w:val="24"/>
          <w:szCs w:val="24"/>
          <w:u w:val="single"/>
          <w:lang w:eastAsia="es-ES"/>
        </w:rPr>
        <w:t>Debo contar esta historia, porque se cree que la globalización es una realidad que no se puede cambiar.</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Qué espera del lector español? Cataluña ha vivido una situación similar al haber sido la punta de lanza de la industria textil española. </w:t>
      </w:r>
    </w:p>
    <w:p>
      <w:pPr>
        <w:pStyle w:val="Normal"/>
        <w:spacing w:lineRule="auto" w:line="240" w:before="280" w:after="280"/>
        <w:jc w:val="both"/>
        <w:rPr/>
      </w:pPr>
      <w:r>
        <w:rPr>
          <w:rFonts w:eastAsia="Times New Roman" w:cs="Times New Roman" w:ascii="Times New Roman" w:hAnsi="Times New Roman"/>
          <w:bCs/>
          <w:sz w:val="24"/>
          <w:szCs w:val="24"/>
          <w:lang w:eastAsia="es-ES"/>
        </w:rPr>
        <w:t>-</w:t>
      </w:r>
      <w:r>
        <w:rPr>
          <w:rFonts w:eastAsia="Times New Roman" w:cs="Times New Roman" w:ascii="Times New Roman" w:hAnsi="Times New Roman"/>
          <w:bCs/>
          <w:sz w:val="24"/>
          <w:szCs w:val="24"/>
          <w:u w:val="single"/>
          <w:lang w:eastAsia="es-ES"/>
        </w:rPr>
        <w:t>Italia y España son dos países hermanos. La historia de la pequeña empresa italiana es la misma que la de la pequeña empresa española. Toda Europa del Sur tiene una raíz común. Ha sufrido mucho con la globalización y por estar gobernada por Alemania. Por desgracia, el lector español se reconocerá en mi histori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Ha trabajado como traductor de autores del Nuevo Periodismo americano. ¿Cómo le ha influido esto en su literatura creativa?</w:t>
      </w:r>
    </w:p>
    <w:p>
      <w:pPr>
        <w:pStyle w:val="Normal"/>
        <w:spacing w:lineRule="auto" w:line="240" w:before="280" w:after="28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vidente. He leído todo lo de Hunter S. Thompson y ha sido fundamental. En mis traducciones he aprendido muchísimo, porque si al traducir prestas atención a lo que estás traduciendo, captas la estructura y conoces a un gran escrito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Comisión Europea tiene previsto aprobar esta semana un plan de recuperación del empleo que descarta como solución del paro una degradación de las condiciones del mercado laboral y apuesta, en cambio, por los tres sectores que han seguido creando puestos de trabajo durante la crisis: tecnologías limpias; prestaciones sanitarias y sociales, y sociedad de la información”...</w:t>
      </w:r>
      <w:r>
        <w:rPr>
          <w:rFonts w:cs="Times New Roman" w:ascii="Times New Roman" w:hAnsi="Times New Roman"/>
          <w:sz w:val="24"/>
          <w:szCs w:val="24"/>
        </w:rPr>
        <w:t xml:space="preserve"> </w:t>
      </w:r>
      <w:r>
        <w:rPr>
          <w:rFonts w:cs="Times New Roman" w:ascii="Times New Roman" w:hAnsi="Times New Roman"/>
          <w:sz w:val="24"/>
          <w:szCs w:val="24"/>
          <w:u w:val="single"/>
        </w:rPr>
        <w:t>La CE arremete contra el empleo basura</w:t>
      </w:r>
      <w:r>
        <w:rPr>
          <w:rFonts w:cs="Times New Roman" w:ascii="Times New Roman" w:hAnsi="Times New Roman"/>
          <w:sz w:val="24"/>
          <w:szCs w:val="24"/>
        </w:rPr>
        <w:t xml:space="preserve"> (Cinco Días - </w:t>
      </w:r>
      <w:r>
        <w:rPr>
          <w:rFonts w:cs="Times New Roman" w:ascii="Times New Roman" w:hAnsi="Times New Roman"/>
          <w:b/>
          <w:sz w:val="24"/>
          <w:szCs w:val="24"/>
        </w:rPr>
        <w:t>16/4/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lan, en forma de Comunicación, pretende marcar la orientación política a medio plazo para frenar la reciente caída en la tasa de empleo (hasta el 68,9% en la Unión Europea y 62% en España) y recuperar la senda hacia el objetivo del 75% marcado para 2020. Y con ese fin, la CE apuesta por concentrar las intervenciones políticas y económicas (inversión y subsidios) en los sectores que han continuado creando empleo a pesar de la crisis, y a los que espera dedicar en gran parte los 84.000 millones de euros con quiere dotar el Fondo Social Europeo para el período 2014-2020. </w:t>
      </w:r>
    </w:p>
    <w:p>
      <w:pPr>
        <w:pStyle w:val="Normal"/>
        <w:jc w:val="both"/>
        <w:rPr/>
      </w:pPr>
      <w:r>
        <w:rPr>
          <w:rFonts w:cs="Times New Roman" w:ascii="Times New Roman" w:hAnsi="Times New Roman"/>
          <w:sz w:val="24"/>
          <w:szCs w:val="24"/>
        </w:rPr>
        <w:t xml:space="preserve">Pero el documento elaborado por el comisario europeo de Empleo, László Andor, también pretende una ruptura con las recetas ultraliberales contra la crisis, esgrimidas hasta ahora por la Comisión Europea de José Manuel Barroso. Y con un lenguaje rara vez utilizado por Bruselas, critica duramente “el indebido y excesivo” uso de fórmulas laborales como los contratos temporales o en prácticas. Fórmulas que, según el borrador del plan, “en muchos casos no sirven como escalón intermedio para lograr un puesto de trabajo permanente”, sino que llevan a una “segmentación” del mercado y “al abuso en la aparición de falsos autónomos”. Como primera medida para combatir la precariedad o los abusos, la CE anuncia la elaboración antes de final de año de un “Marco de calidad del aprendizaje (o becarios)”. </w:t>
      </w:r>
    </w:p>
    <w:p>
      <w:pPr>
        <w:pStyle w:val="Normal"/>
        <w:jc w:val="both"/>
        <w:rPr/>
      </w:pPr>
      <w:r>
        <w:rPr>
          <w:rFonts w:cs="Times New Roman" w:ascii="Times New Roman" w:hAnsi="Times New Roman"/>
          <w:sz w:val="24"/>
          <w:szCs w:val="24"/>
        </w:rPr>
        <w:t>El departamento comunitario de Empleo también defiende la fijación de salarios mínimos para evitar una espiral en la caída del poder adquisitivo de los trabajadores. Y aboga por mantener mientras dure la crisis las ampliaciones en la cobertura de la protección de los desempleados aprobadas en muchos países en los últimos años. “El recorte de esos beneficios podría aumentar el riesgo de pobreza sin reducir el número de desempleados”, señala el texto.</w:t>
      </w:r>
    </w:p>
    <w:p>
      <w:pPr>
        <w:pStyle w:val="Normal"/>
        <w:jc w:val="both"/>
        <w:rPr>
          <w:rFonts w:ascii="Times New Roman" w:hAnsi="Times New Roman" w:cs="Times New Roman"/>
          <w:sz w:val="24"/>
          <w:szCs w:val="24"/>
        </w:rPr>
      </w:pPr>
      <w:r>
        <w:rPr>
          <w:rFonts w:cs="Times New Roman" w:ascii="Times New Roman" w:hAnsi="Times New Roman"/>
          <w:sz w:val="24"/>
          <w:szCs w:val="24"/>
        </w:rPr>
        <w:t>El tono del documento ha levantado ampollas en una Comisión donde el economista húngaro László Andor es uno de los pocos socialistas que se sienta entre conservadores, como el propio Barroso, o liberales, como el comisario de Economía, Olli Rehn. Aún así, el organismo comunitario parece dispuesto a aprobarlo ante la inevitable necesidad de dar una respuesta a una crisis que, desde 2008, ha destruido seis millones de puestos de trabajo en la UE (mientras solo creaba 1,5 millones) y ha elevado la tasa de paro en enero de este año por encima del 1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ra frenar la sangría del paro, la CE identifica como primera prioridad la llamada economía verde, un sector en el que incluye no solo las energías renovables y la eficiencia energética (donde ve un potencial de cinco millones de puestos de trabajos nuevos durante esta década) sino también la transformación general del sistema de producción industrial basado una mejor utilización de los recursos y una menor generación de deshechos o contaminación.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puestos de trabajo en los sectores de elevado C02 se transformarán o, incluso, se perderán”, predice el documento comunitario. En cambio, añade, una transición adecuada hacia tecnologías limpias creará empleo, de todo tipo de cualificación a medida que se produzca la adaptación del sector manufacturero. </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apunta al sector de asistencia sanitaria y social, cuya expansión continúa como consecuencia del envejecimiento de la población europea. La creación de empleo en esas áreas dobla la media general. Y la CE anuncia el lanzamiento antes de finales de año de un programa para planificar y prever las necesidades laborales del sector sanitario a escala continental.</w:t>
      </w:r>
    </w:p>
    <w:p>
      <w:pPr>
        <w:pStyle w:val="Normal"/>
        <w:jc w:val="both"/>
        <w:rPr>
          <w:rFonts w:ascii="Times New Roman" w:hAnsi="Times New Roman" w:cs="Times New Roman"/>
          <w:sz w:val="24"/>
          <w:szCs w:val="24"/>
        </w:rPr>
      </w:pPr>
      <w:r>
        <w:rPr>
          <w:rFonts w:cs="Times New Roman" w:ascii="Times New Roman" w:hAnsi="Times New Roman"/>
          <w:sz w:val="24"/>
          <w:szCs w:val="24"/>
        </w:rPr>
        <w:t>Las tecnologías ligadas al mundo de la información y comunicación completan el plan de recuperación de empleo de la CE. En esos sectores, recuerda el documento de Andor, la oferta laboral supera a la demanda y el empleo crece a un ritmo del 3% anual a pesar de la recesión casi ininterrumpida que sufre la mayor parte de la Unión Europea. Bruselas intentará dirigir hacia ese sector una parte importante de los fondos estructurales y promoverá o desarrollará programas de cualificación adaptados a las necesidades de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Hacia una oficina de empleo europea</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una verdadera Oficina de Empleo Europea figura entre las propuestas del plan de Recuperación del Empleo que Bruselas tiene previsto aprobar durante esta semana. Para ello, la Comisión Europea plantea la transformación de su actual servicio de información y asesoramiento en la búsqueda de empleo (EURES) en un auténtico "instrumento de contratación", que canalizaría todas la oferta de todos los puestos vacantes en cada uno de los 27 Estados de la UE.</w:t>
      </w:r>
    </w:p>
    <w:p>
      <w:pPr>
        <w:pStyle w:val="Normal"/>
        <w:jc w:val="both"/>
        <w:rPr>
          <w:rFonts w:ascii="Times New Roman" w:hAnsi="Times New Roman" w:cs="Times New Roman"/>
          <w:sz w:val="24"/>
          <w:szCs w:val="24"/>
        </w:rPr>
      </w:pPr>
      <w:r>
        <w:rPr>
          <w:rFonts w:cs="Times New Roman" w:ascii="Times New Roman" w:hAnsi="Times New Roman"/>
          <w:sz w:val="24"/>
          <w:szCs w:val="24"/>
        </w:rPr>
        <w:t>EURES cuenta en estos momentos, según la CE, con unos 25.000 empresarios registrados y gestiona una oferta de 150.000 empleos al año, cifras que Bruselas considera escasas. El comisario europeo de Empleo, László Andor, quiere que EURES se convierta “el punto de entrada y primera opción” para cualquier ciudadano que busque trabajo o empresario con necesidad de contratar.</w:t>
      </w:r>
    </w:p>
    <w:p>
      <w:pPr>
        <w:pStyle w:val="NormalWeb"/>
        <w:jc w:val="both"/>
        <w:rPr>
          <w:i/>
          <w:i/>
        </w:rPr>
      </w:pPr>
      <w:r>
        <w:rPr>
          <w:i/>
        </w:rPr>
        <w:t>“</w:t>
      </w:r>
      <w:r>
        <w:rPr>
          <w:i/>
        </w:rPr>
        <w:t>Los fabricantes de coches están considerando cómo lidiar con la escasez de materiales indispensables, causada por un incendio en la planta química en Marl, en Alemania”...</w:t>
      </w:r>
      <w:r>
        <w:rPr/>
        <w:t xml:space="preserve"> </w:t>
      </w:r>
      <w:r>
        <w:rPr>
          <w:u w:val="single"/>
        </w:rPr>
        <w:t>La industria automotriz mundial se ve amenazada por un incendio en Alemania</w:t>
      </w:r>
      <w:r>
        <w:rPr/>
        <w:t xml:space="preserve"> (BBCMundo - </w:t>
      </w:r>
      <w:r>
        <w:rPr>
          <w:b/>
        </w:rPr>
        <w:t>19/4/12</w:t>
      </w:r>
      <w:r>
        <w:rPr/>
        <w:t xml:space="preserve">)                                                                     </w:t>
      </w:r>
    </w:p>
    <w:p>
      <w:pPr>
        <w:pStyle w:val="NormalWeb"/>
        <w:jc w:val="both"/>
        <w:rPr/>
      </w:pPr>
      <w:r>
        <w:rPr/>
        <w:t>Representantes de Ford, Toyota, y General Motors se reunieron en la ciudad de Detroit, en Estados Unidos, para discutir sobre la escasez de un químico llamado ciclododecatrieno.</w:t>
      </w:r>
    </w:p>
    <w:p>
      <w:pPr>
        <w:pStyle w:val="NormalWeb"/>
        <w:jc w:val="both"/>
        <w:rPr/>
      </w:pPr>
      <w:r>
        <w:rPr/>
        <w:t>Este compuesto es utilizado para producir una resina vital para los sistemas de combustible y frenos de la mayoría de los coches.</w:t>
      </w:r>
    </w:p>
    <w:p>
      <w:pPr>
        <w:pStyle w:val="NormalWeb"/>
        <w:jc w:val="both"/>
        <w:rPr/>
      </w:pPr>
      <w:r>
        <w:rPr/>
        <w:t>Estará fuera de producción durante por lo menos tres meses a partir del final de marzo, cuando tuvo lugar el incendi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Michael Brennan llegó a ganar hasta US$ 1.300 a la semana como carpintero instalando techos durante el auge de la construcción en Irlanda. Pero después de casi tres años sin un empleo estable, el hombre de 29 años está empezando de nuevo en un frigorífico donde trata de labrarse un nuevo, y menos lucrativo, futu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Irlanda apuesta el futuro de su economía a una transformación de su fuerza labor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4/12</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Brennan está inscrito en un curso de capacitación en el que está aprendiendo a extirpar huesos de bloques sangrientos de vacas. Al final, espera conseguir un empleo en una procesadora de carne, donde probablemente ganará unos US$ 460 a la semana.</w:t>
      </w:r>
    </w:p>
    <w:p>
      <w:pPr>
        <w:pStyle w:val="Normal"/>
        <w:spacing w:lineRule="auto" w:line="240" w:before="280" w:after="280"/>
        <w:jc w:val="both"/>
        <w:rPr/>
      </w:pPr>
      <w:r>
        <w:rPr>
          <w:rFonts w:eastAsia="Times New Roman" w:cs="Times New Roman" w:ascii="Times New Roman" w:hAnsi="Times New Roman"/>
          <w:sz w:val="24"/>
          <w:szCs w:val="24"/>
          <w:lang w:eastAsia="es-ES"/>
        </w:rPr>
        <w:t>Brennan forma parte de una reinvención de la fuerza laboral de Irlanda, uno de los países más golpeados por la crisis de la zona euro. Cuatro años después de que el otrora “Tigre Celta” fuera víctima de la crisis financiera global, la tasa de desempleo asciende a 14,6%, más alta que la registrada en 2009, cuando la crisis arreciaba, y el país ha vuelto a caer en rece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antidad de deudores hipotecarios en mora o en cesación de pagos ha llegado a nuevos picos y el país experimenta el mayor éxodo en década. Se estima que unas 78.400 personas dejaron Irlanda el año que finalizó en abril de 2011, un alza de 16,9% frente al año previo, de acuerdo con la Oficina Central de Estadíst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Isla Esmeralda ha capeado repetidas crisis económicas y olas de emigración, particularmente durante la Gran Hambruna Irlandesa en la década de 1840.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última crisis económica se ha convertido en una de las pruebas más severas en la historia moderna del país. Incluso si logra superar rápidamente sus actuales problemas, que en opinión de los economistas es poco probable, pasarán años antes de que la economía y el mercado laboral alcancen los niveles previos a la crisi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bido a que está atada al euro, Irlanda no ha podido devaluar su moneda como lo hacía antes de integrarse a la unión monetaria. Así que para recuperar su competitividad en relación con el resto del mundo el país ha recurrido a una medicina más amarga: reducir los precios de los bienes y la mano de obra en términos reales. Para muchos, eso significa un menor sueldo por un trabajo similar o el cambio a un trabajo con menor sal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irlandés ha respondido en parte con un programa masivo de recapacitación. Las personas que forjaron carreras y cómodos estilos de vida en sectores como la construcción, hospitalidad y minorista están siendo entrenadas para trabajos que alguna vez desempeñaron sus padres o abuelos, en industrias como la agrícola o la de procesamiento de carn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muchos, es un ajuste doloroso, con la promesa de una existencia más sombría y un trabajo menos emocionante.</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 muy degradante llegar a un lugar y ver lo que están ofreciendo”, señala William Montgomery, quien durante 17 años trabajó en el hotel cinco estrellas Westbury de Dublín antes de renunciar, junto con muchos otros empleados, a cambio de un paquete de indemnización. Montgomery buscó trabajo en otros hoteles, pero solo encontró posiciones que pagaban el mínimo de 8,65 euros la hora, casi la mitad de lo que ganaba. Ahora, está recibiendo capacitación para trabajar en un centro de llamadas o como guardia de segu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velocidad de la recuperación de Irlanda depende en parte de lo demore en ubicar a los desempleados en las pocas industrias destinadas a sostener la economía, es decir, los sectores enfocados a las exportaciones como el tecnológico, el farmacéutico y el agrícol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se fin, el gobierno está volviendo a capacitar a miles de desempleados a través de infinidad de programas y becas. “Es un elemento vital en el mosaico que busca poner a Irlanda en el camino de la recuperación y estabilizar su economía”, apuntó Joan Burton, la ministra de Protección Social. </w:t>
      </w:r>
    </w:p>
    <w:p>
      <w:pPr>
        <w:pStyle w:val="Normal"/>
        <w:spacing w:lineRule="auto" w:line="240" w:before="280" w:after="280"/>
        <w:jc w:val="both"/>
        <w:rPr/>
      </w:pPr>
      <w:r>
        <w:rPr>
          <w:rFonts w:eastAsia="Times New Roman" w:cs="Times New Roman" w:ascii="Times New Roman" w:hAnsi="Times New Roman"/>
          <w:sz w:val="24"/>
          <w:szCs w:val="24"/>
          <w:lang w:eastAsia="es-ES"/>
        </w:rPr>
        <w:t>Sin embargo, los expertos dicen que los programas de entrenamiento pueden acelerar una recuperación en marcha, pero no generarla. Para eso, Irlanda necesita crecer. “Existen muchos menos empleos disponibles que la oferta de mano de obra”, dice Alan Gray, director ejecutivo de la consultora de Dublín Indecon International Economic Consultants. “La recapacitación es una buena idea, pero no creo que vaya a resolver el problema del desemp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rlanda ha sido el país más golpeado por la crisis europea, aparte de Grecia. El colapso frenó en seco dos décadas de auge económico que empezó con un alza de las exportaciones en los años 90 y continuó con una burbuja inmobiliaria épica e insostenible que se infló gracias a los préstamos sin contro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allido fue devastador. La recaudación tributaria se desplomó. Bancos de envergadura colapsaron. Para fines de 2010, el gobierno se había quedado sin dinero. El país aceptó un paquete de rescate de 67.500 millones de euros liderado por el Fondo Monetario Internacional y la Unión Europe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ntonces, el desempleo ha subido. La meta de los programas de capacitación es reducir la cantidad de tiempo que los irlandeses pasan sin trabajo o sin educación activa. Mientras más tiempo pase alguien desempleado, menor es la probabilidad que vuelva a ingresar a la fuerza labor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desempleo a largo plazo, definido como una persona que ha estado sin trabajo por un año o más, se está agravando. Cerca de 60% de los desocupados irlandeses, o unas 182.100 personas, fueron puestas en esta categoría a fines del año pasado, frente a casi 50% en 2010 y 33% en 2009. Irlanda tiene el segundo nivel más alto de desempleo a largo plazo de 30 países que estudió la Organización para la Cooperación y el Desarrollo, OCDE, después de Eslovaqui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ruzada por volver a capacitar a los desempleados irlandeses plantea una prueba para Europa. Irlanda tiene una fuerza laboral más educada y flexible que otros países en problemas de la zona euro. Si el país no puede resolver sus problemas, es una mala señal para España y Portug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uchos irlandeses están resolviendo el problema emigrando a países como Canadá, Australia o Nueva Zelanda. Brennan, el carpintero, dice que consideró irse a Australia, donde está su hermano, pero el final no pudo. “Soy el único que queda en casa y mi novia está a cargo de sus padres”, rela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obierno también está tratando de inculcar a sus trabajadores las habilidades para trabajar en las multinacionales que ha atraído con incentivos fiscales, como Google, Pfizer y Faceboo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ta tarea es más complicada de lo que parece. Google, por ejemplo, ha tenido problemas para encontrar personal bilingüe en Irlanda, donde un segundo idioma no es obligatorio en el coleg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todas formas, la ministra Burton indica que cada empleo que una multinacional lleva a Irlanda, crea hasta tres en otros sectores de la economía.</w:t>
      </w:r>
    </w:p>
    <w:p>
      <w:pPr>
        <w:pStyle w:val="NormalWeb"/>
        <w:jc w:val="both"/>
        <w:rPr/>
      </w:pPr>
      <w:r>
        <w:rPr>
          <w:i/>
        </w:rPr>
        <w:t>“</w:t>
      </w:r>
      <w:r>
        <w:rPr>
          <w:i/>
        </w:rPr>
        <w:t xml:space="preserve">Los televisores, antaño producto estrella de la industria electrónica de Japón, se han convertido en un lastre para gigantes como Sony, Panasonic o Toshiba, asfixiados por la caída de la demanda, la subida de los costes y la competencia feroz de Corea del Sur”... </w:t>
      </w:r>
      <w:r>
        <w:rPr>
          <w:u w:val="single"/>
        </w:rPr>
        <w:t>Japón busca salvar su industria de televisores, icono de su poder tecnológico</w:t>
      </w:r>
      <w:r>
        <w:rPr/>
        <w:t xml:space="preserve"> (Cinco Días - </w:t>
      </w:r>
      <w:r>
        <w:rPr>
          <w:b/>
        </w:rPr>
        <w:t>18/5/12</w:t>
      </w:r>
      <w:r>
        <w:rPr/>
        <w:t xml:space="preserve">) </w:t>
      </w:r>
    </w:p>
    <w:p>
      <w:pPr>
        <w:pStyle w:val="NormalWeb"/>
        <w:jc w:val="both"/>
        <w:rPr/>
      </w:pPr>
      <w:r>
        <w:rPr/>
        <w:t xml:space="preserve">Quedan lejos éxitos como el de las famosas pantallas Trinitron de Sony, de las que se vendieron más de 280 millones de unidades en cuatro décadas hasta que dejaron de fabricarse en 2008; hoy, son empresas surcoreanas como Samsung o LG las que abanderan en gran medida el desarrollo tecnológico del sector. La caída global de los precios, la poca rentabilidad de una división acosada también por la fortaleza del yen y la dura competencia han obligado a los líderes de la electrónica nipona a buscar nuevas estrategias para evitar el apagón de sus televisores. </w:t>
      </w:r>
    </w:p>
    <w:p>
      <w:pPr>
        <w:pStyle w:val="NormalWeb"/>
        <w:jc w:val="both"/>
        <w:rPr/>
      </w:pPr>
      <w:r>
        <w:rPr/>
        <w:t xml:space="preserve">Algunos han optado por abandonar su fabricación en Japón y llevarla a otros países, como Toshiba, que ayer mismo anunció el fin de sus operaciones en la única planta nipona que aún fabricaba sus televisores, la de Fukaya, al norte de Tokio. </w:t>
      </w:r>
    </w:p>
    <w:p>
      <w:pPr>
        <w:pStyle w:val="NormalWeb"/>
        <w:jc w:val="both"/>
        <w:rPr/>
      </w:pPr>
      <w:r>
        <w:rPr/>
        <w:t>El grupo, que apoya sus ventas de televisores en su gama Regza, producirá ahora todos sus aparatos en Indonesia, China, Polonia y Egipto para tratar de recortar costes en una división que el pasado año fiscal le ocasionó pérdidas por 50.000 millones de yenes (casi 490 millones de euros).</w:t>
      </w:r>
    </w:p>
    <w:p>
      <w:pPr>
        <w:pStyle w:val="NormalWeb"/>
        <w:jc w:val="both"/>
        <w:rPr/>
      </w:pPr>
      <w:r>
        <w:rPr/>
        <w:t>Además, planea reducir su número de modelos a menos de la mitad de los que posee actualmente en los próximos dos años y concentrarse en impulsar las ventas en mercados emergentes como la India, Oriente Medio y África.</w:t>
      </w:r>
    </w:p>
    <w:p>
      <w:pPr>
        <w:pStyle w:val="NormalWeb"/>
        <w:jc w:val="both"/>
        <w:rPr/>
      </w:pPr>
      <w:r>
        <w:rPr/>
        <w:t>También Hitachi, ante el descenso de la demanda en Japón, tiene previsto abandonar para finales de septiembre su producción doméstica de televisores de pantalla plana para llevarla a otros lugares de Asia, como China o Taiwán, a su vez para abaratar costes y reducir el tamaño de esta división.</w:t>
      </w:r>
    </w:p>
    <w:p>
      <w:pPr>
        <w:pStyle w:val="NormalWeb"/>
        <w:jc w:val="both"/>
        <w:rPr/>
      </w:pPr>
      <w:r>
        <w:rPr/>
        <w:t>Pero quizá el movimiento que más atención suscita estos días es la negociación entre dos pesos pesados como son Sony y Panasonic, que según fuentes de la industria se plantean la posibilidad de desarrollar juntos televisores de pantalla plana de nueva generación.</w:t>
      </w:r>
    </w:p>
    <w:p>
      <w:pPr>
        <w:pStyle w:val="NormalWeb"/>
        <w:jc w:val="both"/>
        <w:rPr/>
      </w:pPr>
      <w:r>
        <w:rPr/>
        <w:t>Ambos acaban de publicar unas pérdidas récord en el año fiscal 2011: Panasonic perdió más de 7.400 millones de euros, mientras que Sony, en su cuarto año consecutivo de números rojos, se dejó más de 4.400 millones de euros.</w:t>
      </w:r>
    </w:p>
    <w:p>
      <w:pPr>
        <w:pStyle w:val="NormalWeb"/>
        <w:jc w:val="both"/>
        <w:rPr/>
      </w:pPr>
      <w:r>
        <w:rPr/>
        <w:t>Buena parte de estas pérdidas se deben a su división de televisores, que en el caso de Sony, antigua reina del sector, lleva ocho años consecutivos desangrándose y viendo cómo sus vecinos de Corea del Sur le han comido terreno con paso cada vez más rápido.</w:t>
      </w:r>
    </w:p>
    <w:p>
      <w:pPr>
        <w:pStyle w:val="NormalWeb"/>
        <w:jc w:val="both"/>
        <w:rPr/>
      </w:pPr>
      <w:r>
        <w:rPr/>
        <w:t>“</w:t>
      </w:r>
      <w:r>
        <w:rPr/>
        <w:t>Es necesario un cambio de estrategia. Las empresas coreanas han sido muy rápidas y aún lo son en el desarrollo de tecnologías”, indicó a Efe un portavoz de Panasonic, empresa que aún no ha confirmado oficialmente las conversaciones para una alianza con Sony.</w:t>
      </w:r>
    </w:p>
    <w:p>
      <w:pPr>
        <w:pStyle w:val="NormalWeb"/>
        <w:jc w:val="both"/>
        <w:rPr/>
      </w:pPr>
      <w:r>
        <w:rPr/>
        <w:t>Las dos firmas miran hacia la tecnología de las pantallas OLED (diodos orgánicos emisores de luz), que al no requerir iluminación trasera permite hacer paneles más finos que los LCD o plasma y que, en un futuro, podría hacer posible fabricar incluso televisores flexibles.</w:t>
      </w:r>
    </w:p>
    <w:p>
      <w:pPr>
        <w:pStyle w:val="NormalWeb"/>
        <w:jc w:val="both"/>
        <w:rPr/>
      </w:pPr>
      <w:r>
        <w:rPr/>
        <w:t>Por ahora las revolucionarias pantallas OLED se utilizan sobre todo en dispositivos como “smartphones” y ordenadores de tableta, pero fabricarlas en serie con tamaños mayores supone un desafío a causa de sus elevados costes.</w:t>
      </w:r>
    </w:p>
    <w:p>
      <w:pPr>
        <w:pStyle w:val="NormalWeb"/>
        <w:jc w:val="both"/>
        <w:rPr/>
      </w:pPr>
      <w:r>
        <w:rPr/>
        <w:t>Sony fue, de hecho, la primera que sacó al mercado un televisor OLED, de 11 pulgadas y tres milímetros de grosor, en 2007, pero las dejó de vender en 2010 ante su escasa demanda, que no las hacía rentables.</w:t>
      </w:r>
    </w:p>
    <w:p>
      <w:pPr>
        <w:pStyle w:val="NormalWeb"/>
        <w:jc w:val="both"/>
        <w:rPr/>
      </w:pPr>
      <w:r>
        <w:rPr/>
        <w:t>Desde el pasado abril, el grupo se encuentra también en negociaciones con la taiwanesa AU Optronics para desarrollar juntas esta tecnología, y unir fuerzas también con Panasonic les permitiría abaratar los costes y acercarse quizá a sus rivales surcoreanos.</w:t>
      </w:r>
    </w:p>
    <w:p>
      <w:pPr>
        <w:pStyle w:val="NormalWeb"/>
        <w:jc w:val="both"/>
        <w:rPr/>
      </w:pPr>
      <w:r>
        <w:rPr/>
        <w:t>Samsung y LG planean sacar al mercado sus televisores OLED de 55 pulgadas y un grosor de 4 milímetros, de bajo consumo y gran resolución, para finales de este año.</w:t>
      </w:r>
    </w:p>
    <w:p>
      <w:pPr>
        <w:pStyle w:val="NormalWeb"/>
        <w:jc w:val="both"/>
        <w:rPr/>
      </w:pPr>
      <w:r>
        <w:rPr/>
        <w:t xml:space="preserve"> </w:t>
      </w:r>
      <w:r>
        <w:rPr/>
        <w:t>Por ahora los grupos nipones no han puesto fecha a su posible producción OLED, pero Sony, en cualquier caso, asegura que espera llevar de nuevo a la rentabilidad su división de televisores para 2014.</w:t>
      </w:r>
    </w:p>
    <w:p>
      <w:pPr>
        <w:pStyle w:val="NormalWeb"/>
        <w:jc w:val="both"/>
        <w:rPr>
          <w:b/>
          <w:b/>
        </w:rPr>
      </w:pPr>
      <w:r>
        <w:rPr>
          <w:b/>
        </w:rPr>
        <w:t>Despertares (el tránsito de Venus) (I)</w:t>
      </w:r>
    </w:p>
    <w:p>
      <w:pPr>
        <w:pStyle w:val="NormalWeb"/>
        <w:jc w:val="both"/>
        <w:rPr/>
      </w:pPr>
      <w:r>
        <w:rPr>
          <w:b/>
        </w:rPr>
        <w:t>Comienzo a escribir este Apartado el 10/6/12, justo en la primera jornada bursátil posterior al “rescate” de España (sí “rescate”, sin eufemismos cínicos), ¿o cómo le llamarían ustedes al “préstamo de última instancia”, que se concede a un deudor que no puede  “levantar” nuevos recursos o “renovar” su crédito en el mercado, por sus propios medios?</w:t>
      </w:r>
    </w:p>
    <w:p>
      <w:pPr>
        <w:pStyle w:val="NormalWeb"/>
        <w:jc w:val="both"/>
        <w:rPr/>
      </w:pPr>
      <w:r>
        <w:rPr>
          <w:b/>
        </w:rPr>
        <w:t xml:space="preserve">Pues Señores, después de haber recibido un “manguerazo” de 100.000 millones de euros (equivalentes al 10% del PIB español) de la UE, la bolsa subió un 5,93% y el “riesgo país” (“prima de riesgo” le llaman los “anestesistas”) bajó a 462 puntos. A las pocas horas de operación, la “bolsa se dio la vuelta” (como dicen los borradores de cabeza de Wall Street y la “prima” volvió al límite superior anterior al recate. </w:t>
      </w:r>
    </w:p>
    <w:p>
      <w:pPr>
        <w:pStyle w:val="NormalWeb"/>
        <w:jc w:val="both"/>
        <w:rPr>
          <w:b/>
          <w:b/>
        </w:rPr>
      </w:pPr>
      <w:r>
        <w:rPr>
          <w:b/>
        </w:rPr>
        <w:t>O sea, que en el mercado (bursátil y de deuda pública) se “pulieron” 100.000 millones de euros, en menos de 4 horas y como si nunca hubiera pasado nada. A las 14:15 hs. la situación es la siguiente: IBEX +1,05% y la prima 505 puntos, volviendo a los niveles críticos de antes del rescate. Esto en la “jerga” bursátil se llama “vuelta en un día”; para ustedes y para mí (que nunca puse un puto duro en la bolsa) se llama “hacer un pan como unas hostias” y haber dejado irse por el retrete 100.000 millones de euros. Eso sí, los españoles (como país) deben 100.000 millones más. Cierre del IBEX 35 (16:30 hs.) - 0,50%, “prima” 520. ¡Ahí es nada!</w:t>
      </w:r>
    </w:p>
    <w:p>
      <w:pPr>
        <w:pStyle w:val="NormalWeb"/>
        <w:jc w:val="both"/>
        <w:rPr/>
      </w:pPr>
      <w:r>
        <w:rPr>
          <w:b/>
        </w:rPr>
        <w:t>¿Por qué comienzo con este (grotesco y lamentable) relato crediticio-bursátil, cuando de lo que se trata en este Apartado es del “fracaso de la globalización”? Pues por la misma razón. Este desafortunado suceso me sirve de ejemplo para enfatizar el tremendo riesgo de contagio, propagación, difusión, amplificación, mutación y diversificación, que tiene el proceso de globalización (en este caso, financiera). Pero, “vamos por parte” (como diría Jack el destripador).</w:t>
      </w:r>
    </w:p>
    <w:p>
      <w:pPr>
        <w:pStyle w:val="NormalWeb"/>
        <w:jc w:val="both"/>
        <w:rPr>
          <w:b/>
          <w:b/>
        </w:rPr>
      </w:pPr>
      <w:r>
        <w:rPr>
          <w:b/>
        </w:rPr>
        <w:t>¿Ustedes creen que la crisis de las hipotecas subprime se hubiera extendido por el “mundo mundial”, con tal efecto viral, si no hubiera sido por la globalización financiera, el libre movimiento de capitales, la desregulación, y el descontrol?</w:t>
      </w:r>
    </w:p>
    <w:p>
      <w:pPr>
        <w:pStyle w:val="NormalWeb"/>
        <w:jc w:val="both"/>
        <w:rPr/>
      </w:pPr>
      <w:r>
        <w:rPr>
          <w:b/>
        </w:rPr>
        <w:t>¿Ustedes creen que Europa habría sido “contagiada” con el “Sida financiero” norteamericano, si hubieran existido barreras (límites) a la operatoria financiera internacional? Tal vez, ahora Estados Unidos (por la cuenta que le trae), podría estar más tranquilo, evitando que el tsunami bancario europeo llegara a sus costas (aunque el que las hace las paga).</w:t>
      </w:r>
    </w:p>
    <w:p>
      <w:pPr>
        <w:pStyle w:val="NormalWeb"/>
        <w:jc w:val="both"/>
        <w:rPr>
          <w:b/>
          <w:b/>
        </w:rPr>
      </w:pPr>
      <w:r>
        <w:rPr>
          <w:b/>
        </w:rPr>
        <w:t>¿Ustedes creen que si no se hubiera permitido la operatoria de los euro-dólares en la City (y con ello que el negocio bancario londinense representara el 10% del PIB del Reino Unido), la vinculación con la UE hubiera sería más leal y confiable?</w:t>
      </w:r>
    </w:p>
    <w:p>
      <w:pPr>
        <w:pStyle w:val="NormalWeb"/>
        <w:jc w:val="both"/>
        <w:rPr>
          <w:b/>
          <w:b/>
        </w:rPr>
      </w:pPr>
      <w:r>
        <w:rPr>
          <w:b/>
        </w:rPr>
        <w:t xml:space="preserve">El libre movimiento de capitales, la ingeniería financiera y la economía de casino, facilitaron la estafa piramidal, potenciaron la crisis… y en esas estamos. </w:t>
      </w:r>
    </w:p>
    <w:p>
      <w:pPr>
        <w:pStyle w:val="NormalWeb"/>
        <w:jc w:val="both"/>
        <w:rPr>
          <w:b/>
          <w:b/>
        </w:rPr>
      </w:pPr>
      <w:r>
        <w:rPr>
          <w:b/>
        </w:rPr>
        <w:t xml:space="preserve">Pero no son las finanzas el único gran fracaso de la globalización, aunque tal vez el más importante (de momento), por meritos propios, tal vez, por ser el principal objetivo de la mundialización. La “madre” de todo el invento. El motivo. </w:t>
      </w:r>
    </w:p>
    <w:p>
      <w:pPr>
        <w:pStyle w:val="NormalWeb"/>
        <w:jc w:val="both"/>
        <w:rPr/>
      </w:pPr>
      <w:r>
        <w:rPr>
          <w:b/>
        </w:rPr>
        <w:t>El tsunami de Japón también permitió comprobar (a un alto y doloroso costo) el riesgo de un corte en la cadena de suministros de la factoría mundial deslocalizada.</w:t>
      </w:r>
    </w:p>
    <w:p>
      <w:pPr>
        <w:pStyle w:val="NormalWeb"/>
        <w:jc w:val="both"/>
        <w:rPr>
          <w:b/>
          <w:b/>
        </w:rPr>
      </w:pPr>
      <w:r>
        <w:rPr>
          <w:b/>
        </w:rPr>
        <w:t xml:space="preserve">Eso es lo que tiene repartir por el mundo (buscando minimizar costos) la fabricación de partes y piezas, que pueden alterar los aprovisionamientos por acontecimientos ajenos a la voluntad del inversor. Y no solo por hechos de la naturaleza. Muchas “primaveras” recientes, también adelantaron ciertos otoños. </w:t>
      </w:r>
    </w:p>
    <w:p>
      <w:pPr>
        <w:pStyle w:val="NormalWeb"/>
        <w:jc w:val="both"/>
        <w:rPr>
          <w:b/>
          <w:b/>
        </w:rPr>
      </w:pPr>
      <w:r>
        <w:rPr>
          <w:b/>
        </w:rPr>
        <w:t>Ya nadie habla (o se quiere acordar) del “just in time”. La cadena de favores se transformó en la soga del ahorcado. Tampoco ha alcanzado el libre movimiento de mercancías (otro juego amañado por los “global players”), para resolver los requerimientos productivos llevados al límite técnico y económico. Otro “mito” que se transformó en un timo. Fin del mantra.</w:t>
      </w:r>
    </w:p>
    <w:p>
      <w:pPr>
        <w:pStyle w:val="NormalWeb"/>
        <w:jc w:val="both"/>
        <w:rPr/>
      </w:pPr>
      <w:r>
        <w:rPr>
          <w:b/>
        </w:rPr>
        <w:t xml:space="preserve">Otro límite de la globalización destacable (me animaría a hablar de otro fracaso, aunque con “espoleta” retardada), es el fin de las “banderas de conveniencia”, los BRICS (y otras “sopa de letras”) que se hicieron grandes y dejaron de ser baratos. </w:t>
      </w:r>
    </w:p>
    <w:p>
      <w:pPr>
        <w:pStyle w:val="NormalWeb"/>
        <w:jc w:val="both"/>
        <w:rPr>
          <w:b/>
          <w:b/>
        </w:rPr>
      </w:pPr>
      <w:r>
        <w:rPr>
          <w:b/>
        </w:rPr>
        <w:t>Es que los “chicos crecen” y los costos de mano de obra aumentan. Aunque siempre hay (y habrá) algún país más pobre (desgraciadamente) dispuesto a tomar el relevo en la carrera descendente, cada vez se torna más difícil el reemplazo.</w:t>
      </w:r>
    </w:p>
    <w:p>
      <w:pPr>
        <w:pStyle w:val="NormalWeb"/>
        <w:jc w:val="both"/>
        <w:rPr>
          <w:b/>
          <w:b/>
        </w:rPr>
      </w:pPr>
      <w:r>
        <w:rPr>
          <w:b/>
        </w:rPr>
        <w:t>Eso es lo que tiene haber creado polos artificiales de desarrollo (cuyo fin no confesado, era disponer de factorías con mano de obra esclavizada), que cuando de “sumergentes” se transforman en “emergentes”, empiezan a querer comer, dormir, tener hijos, enriquecerse… en fin “ser humanos”. Y los costos se disparan.</w:t>
      </w:r>
    </w:p>
    <w:p>
      <w:pPr>
        <w:pStyle w:val="NormalWeb"/>
        <w:jc w:val="both"/>
        <w:rPr>
          <w:b/>
          <w:b/>
        </w:rPr>
      </w:pPr>
      <w:r>
        <w:rPr>
          <w:b/>
        </w:rPr>
        <w:t xml:space="preserve">Han promovido “esprínteres” artificiales en países pobres (ahora ricos) mediante la transfusión de sangre laboral de los países ricos (ahora pobres). </w:t>
      </w:r>
    </w:p>
    <w:p>
      <w:pPr>
        <w:pStyle w:val="NormalWeb"/>
        <w:jc w:val="both"/>
        <w:rPr>
          <w:b/>
          <w:b/>
        </w:rPr>
      </w:pPr>
      <w:r>
        <w:rPr>
          <w:b/>
        </w:rPr>
        <w:t xml:space="preserve">La economía de casino y la crisis financiera han costado (provisionalmente) 14 billones de dólares, 30 millones de parados, una pérdida equivalente al 50 por ciento del valor bursátil,  y… el fin del Estado del Bienestar (allí donde existía). Sin duda, han logrado “aplanar la tierra”. Lo que se dice “todo un éxito”, vamos. </w:t>
      </w:r>
    </w:p>
    <w:p>
      <w:pPr>
        <w:pStyle w:val="NormalWeb"/>
        <w:jc w:val="both"/>
        <w:rPr>
          <w:b/>
          <w:b/>
        </w:rPr>
      </w:pPr>
      <w:r>
        <w:rPr>
          <w:b/>
        </w:rPr>
        <w:t xml:space="preserve">Pero eso no es todo, han destruido el futuro, las perspectivas e ilusiones de una generación (en el mejor de los casos) o de dos (resultado más probable). Han condenado, por primera vez desde el fin de la Segunda Guerra Mundial, a los hijos a ser más pobres que sus padres y tener (a pesar de un mejor nivel de formación) peores oportunidades laborales. Han desbaratado el ascensor social. </w:t>
      </w:r>
    </w:p>
    <w:p>
      <w:pPr>
        <w:pStyle w:val="NormalWeb"/>
        <w:jc w:val="both"/>
        <w:rPr>
          <w:b/>
          <w:b/>
        </w:rPr>
      </w:pPr>
      <w:r>
        <w:rPr>
          <w:b/>
        </w:rPr>
        <w:t xml:space="preserve">También (todo hay que decirlo, aunque esto será tema de un próximo Paper), han robado el futuro del planeta. De continuar el crecimiento exponencial en los países emergentes (las banderas de conveniencia de los “global players”) y alcanzar el estándar de vida de los norteamericanos se requerirían dos planetas Tierra. </w:t>
      </w:r>
    </w:p>
    <w:p>
      <w:pPr>
        <w:pStyle w:val="NormalWeb"/>
        <w:jc w:val="both"/>
        <w:rPr>
          <w:b/>
          <w:b/>
        </w:rPr>
      </w:pPr>
      <w:r>
        <w:rPr>
          <w:b/>
        </w:rPr>
        <w:t>La demanda de recursos naturales se ha disparado. Y si cada habitante del planeta consumiera como un estadounidense medio, serían necesarios cuatro planetas para poder satisfacer esta demanda.</w:t>
      </w:r>
    </w:p>
    <w:p>
      <w:pPr>
        <w:pStyle w:val="NormalWeb"/>
        <w:jc w:val="both"/>
        <w:rPr>
          <w:b/>
          <w:b/>
        </w:rPr>
      </w:pPr>
      <w:r>
        <w:rPr>
          <w:b/>
        </w:rPr>
        <w:t xml:space="preserve">Según cálculos de New Economics Foundation, </w:t>
      </w:r>
      <w:r>
        <w:rPr>
          <w:b/>
          <w:bCs/>
        </w:rPr>
        <w:t>el nivel de déficit ecológico se ha doblado desde la década de los 60</w:t>
      </w:r>
      <w:r>
        <w:rPr>
          <w:b/>
        </w:rPr>
        <w:t>, y a nivel de consumo actual, la biocapacidad del planeta “sólo cubre dos tercios de la demanda global”. Además, apunta que de seguir el mismo nivel de consumo a nivel mundial se necesitarían dos planetas antes de 2050 (WWF Adena señala que se necesitarán dos planetas en 2030).</w:t>
      </w:r>
    </w:p>
    <w:p>
      <w:pPr>
        <w:pStyle w:val="NormalWeb"/>
        <w:jc w:val="both"/>
        <w:rPr>
          <w:b/>
          <w:b/>
        </w:rPr>
      </w:pPr>
      <w:r>
        <w:rPr>
          <w:b/>
        </w:rPr>
        <w:t>El planeta sobrepasó su umbral crítico hace 25 años. Es el umbral que marca el punto en el que la demanda de recursos ecológicos crece más rápido que el ritmo al cual la tierra puede proveerlos.</w:t>
      </w:r>
    </w:p>
    <w:p>
      <w:pPr>
        <w:pStyle w:val="NormalWeb"/>
        <w:jc w:val="both"/>
        <w:rPr>
          <w:b/>
          <w:b/>
        </w:rPr>
      </w:pPr>
      <w:r>
        <w:rPr>
          <w:b/>
        </w:rPr>
        <w:t xml:space="preserve">Donde no se traspasó el umbral, sino todo lo contrario, es en el patrimonio neto de las familias de EEUU que cae casi 40% entre 2007 y 2010 a niveles no registrados desde 1992 (WSJ - 11/6/12). </w:t>
      </w:r>
    </w:p>
    <w:p>
      <w:pPr>
        <w:pStyle w:val="NormalWeb"/>
        <w:jc w:val="both"/>
        <w:rPr>
          <w:b/>
          <w:b/>
        </w:rPr>
      </w:pPr>
      <w:r>
        <w:rPr>
          <w:b/>
        </w:rPr>
        <w:t xml:space="preserve">La Reserva Federal de Estados Unidos publicó un informe que mostró que la media del patrimonio neto de las familias disminuyó a US$ 77.300 en 2010, frente a los US$ 126.400 en 2007, lo que representa una disminución de 38,8%, el mayor descenso desde que comenzó este sondeo en 1989. </w:t>
      </w:r>
    </w:p>
    <w:p>
      <w:pPr>
        <w:pStyle w:val="NormalWeb"/>
        <w:jc w:val="both"/>
        <w:rPr>
          <w:b/>
          <w:b/>
        </w:rPr>
      </w:pPr>
      <w:r>
        <w:rPr>
          <w:b/>
        </w:rPr>
        <w:t xml:space="preserve">La clase media sufrió la peor merma en su ingreso. El 10% más acaudalado vio su ingreso neto reducirse 1,4% en tres años, mientras que el de las familias en el segundo y tercer cuartil declinó 12,1% y 7,7% respectivamente. El ingreso medio del cuartil más bajo descendió 3,7%. </w:t>
      </w:r>
    </w:p>
    <w:p>
      <w:pPr>
        <w:pStyle w:val="NormalWeb"/>
        <w:jc w:val="both"/>
        <w:rPr>
          <w:b/>
          <w:b/>
        </w:rPr>
      </w:pPr>
      <w:r>
        <w:rPr>
          <w:b/>
        </w:rPr>
        <w:t>Por último, la proporción de familias que ahorró durante el año precedente descendió de 56,4% en 2007 a 52% en 2010, el nivel más bajo desde 1992.</w:t>
      </w:r>
    </w:p>
    <w:p>
      <w:pPr>
        <w:pStyle w:val="NormalWeb"/>
        <w:jc w:val="both"/>
        <w:rPr>
          <w:b/>
          <w:b/>
        </w:rPr>
      </w:pPr>
      <w:r>
        <w:rPr>
          <w:b/>
        </w:rPr>
        <w:t>Los ingresos y el patrimonio neto de las familias estadounidenses cayeron en concordancia con las turbulencias de la economía del país durante los últimos tres años. Para ellas, como para las europeas, no hay “rescate” posible. Los únicos rescates “visibles” (y hasta “invisibles”) son  para los bancos.</w:t>
      </w:r>
    </w:p>
    <w:p>
      <w:pPr>
        <w:pStyle w:val="NormalWeb"/>
        <w:jc w:val="both"/>
        <w:rPr>
          <w:b/>
          <w:b/>
        </w:rPr>
      </w:pPr>
      <w:r>
        <w:rPr>
          <w:b/>
        </w:rPr>
        <w:t>Haciendo un cálculo sencillo, podemos constatar que el dinero del contribuyente aplicado por los EEUU para “socorrer” a su bancos (“too big to fail”) alcanzó entre los años 2007 y 2009 la friolera de 8,4 billones de dólares, lo que equivale al 60% del PIB de ese país.</w:t>
      </w:r>
    </w:p>
    <w:p>
      <w:pPr>
        <w:pStyle w:val="NormalWeb"/>
        <w:jc w:val="both"/>
        <w:rPr>
          <w:b/>
          <w:b/>
        </w:rPr>
      </w:pPr>
      <w:r>
        <w:rPr>
          <w:b/>
        </w:rPr>
        <w:t xml:space="preserve">Si el cálculo se hace para la Unión Europea, tenemos inicialmente 1,6 billones de euros (entre 2008 y 2010), que se transforman en 4 billones de euros (según el presidente de la Comisión Europea) para “el conjunto de las medidas puestas en marcha para encarrilar la economía” (sic), lo que equivale al 33% del PIB de la Unión. </w:t>
      </w:r>
    </w:p>
    <w:p>
      <w:pPr>
        <w:pStyle w:val="NormalWeb"/>
        <w:jc w:val="both"/>
        <w:rPr>
          <w:b/>
          <w:b/>
        </w:rPr>
      </w:pPr>
      <w:r>
        <w:rPr>
          <w:b/>
        </w:rPr>
        <w:t>2 - La carrera de los pobres (¿nunca se acaba?)</w:t>
      </w:r>
    </w:p>
    <w:p>
      <w:pPr>
        <w:pStyle w:val="NormalWeb"/>
        <w:jc w:val="both"/>
        <w:rPr/>
      </w:pPr>
      <w:r>
        <w:rPr/>
        <w:t>“</w:t>
      </w:r>
      <w:r>
        <w:rPr>
          <w:i/>
        </w:rPr>
        <w:t xml:space="preserve">Hasta hace poco tiempo, India era considerada uno de los mercados más promisorios del mundo. Pero los cambios intempestivos de las reglas de juego, la burocracia y un menor crecimiento económico han estremecido la confianza de las empresas internacionales para realizar grandes inversiones en el país”... </w:t>
      </w:r>
      <w:r>
        <w:rPr>
          <w:u w:val="single"/>
        </w:rPr>
        <w:t>India pierde atractivo como un imán de la inversión extranjera</w:t>
      </w:r>
      <w:r>
        <w:rPr/>
        <w:t xml:space="preserve"> (The Wall Street Journal - </w:t>
      </w:r>
      <w:r>
        <w:rPr>
          <w:b/>
        </w:rPr>
        <w:t>12/1/12</w:t>
      </w:r>
      <w:r>
        <w:rPr/>
        <w:t>)</w:t>
      </w:r>
    </w:p>
    <w:p>
      <w:pPr>
        <w:pStyle w:val="NormalWeb"/>
        <w:jc w:val="both"/>
        <w:rPr/>
      </w:pPr>
      <w:r>
        <w:rPr/>
        <w:t xml:space="preserve">Ahora, una causa ante la Corte Suprema amenaza con enfriar aún más el clima de negocios para los inversionistas extranjeros. El máximo tribunal del país se prepara para anunciar su fallo sobre si el grupo británico de telecomunicaciones Vodafone Group PLC debe pagar unos US$ 2.600 millones en impuestos a raíz de un acuerdo de US$ 11.100 millones realizado en 2007 con una filial del conglomerado de Hong Kong Hutchison Whampoa para ingresar en India. </w:t>
      </w:r>
    </w:p>
    <w:p>
      <w:pPr>
        <w:pStyle w:val="NormalWeb"/>
        <w:jc w:val="both"/>
        <w:rPr/>
      </w:pPr>
      <w:r>
        <w:rPr/>
        <w:t xml:space="preserve">Una decisión en contra de Vodafone reduciría la actividad de fusiones y adquisiciones en el país, señalan expertos. Algunas empresas podrían concluir que hacer negocios en India no vale la pena. Se espera que la Corte Suprema anuncie su veredicto en las próximas semanas. </w:t>
      </w:r>
    </w:p>
    <w:p>
      <w:pPr>
        <w:pStyle w:val="NormalWeb"/>
        <w:jc w:val="both"/>
        <w:rPr/>
      </w:pPr>
      <w:r>
        <w:rPr/>
        <w:t>Si la decisión perjudica a Vodafone, “los inversionistas lo pensarán dos veces antes de buscar oportunidades en India”, afirma Mahesh Kumar, abogado de fusiones y adquisiciones del estudio Nishith Desai Associates. “Podría dañar severamente el clima de inversión”. Su firma ha asesorado a Vodafone.</w:t>
      </w:r>
    </w:p>
    <w:p>
      <w:pPr>
        <w:pStyle w:val="NormalWeb"/>
        <w:jc w:val="both"/>
        <w:rPr/>
      </w:pPr>
      <w:r>
        <w:rPr/>
        <w:t xml:space="preserve">La empresa telefónica ha indicado que India no tiene jurisdicción para gravar el pacto con Hutchison Whampoa porque fue estructurado como una transacción entre dos entidades fuera del país. El gobierno insiste en que tiene autoridad porque el activo detrás de la transacción es indio. </w:t>
      </w:r>
    </w:p>
    <w:p>
      <w:pPr>
        <w:pStyle w:val="NormalWeb"/>
        <w:jc w:val="both"/>
        <w:rPr/>
      </w:pPr>
      <w:r>
        <w:rPr/>
        <w:t xml:space="preserve">Varias otras multinacionales, como la telefónica estadounidense AT&amp;T y la cervecera británica SABMiller PLC, luchan contra cobros de impuestos similares. </w:t>
      </w:r>
    </w:p>
    <w:p>
      <w:pPr>
        <w:pStyle w:val="NormalWeb"/>
        <w:jc w:val="both"/>
        <w:rPr/>
      </w:pPr>
      <w:r>
        <w:rPr/>
        <w:t>Una postura dura se sumaría a una serie de acontecimientos que han hecho que muchas multinacionales sean muy cautelosas a la hora de invertir en India.</w:t>
      </w:r>
    </w:p>
    <w:p>
      <w:pPr>
        <w:pStyle w:val="NormalWeb"/>
        <w:jc w:val="both"/>
        <w:rPr/>
      </w:pPr>
      <w:r>
        <w:rPr/>
        <w:t>El gobierno revirtió el mes pasado su decisión de permitir las inversiones en el país de cadenas minoristas de marcas múltiples, como la estadounidense Wal-Mart Stores Inc. y la británica Tesco PLC. El cambio de parecer dejó a muchas empresas preguntándose si pueden realmente confiar en el gobierno de Nueva Delhi.</w:t>
      </w:r>
    </w:p>
    <w:p>
      <w:pPr>
        <w:pStyle w:val="NormalWeb"/>
        <w:jc w:val="both"/>
        <w:rPr/>
      </w:pPr>
      <w:r>
        <w:rPr/>
        <w:t xml:space="preserve">La economía, por su parte, está perdiendo fuerza. </w:t>
      </w:r>
    </w:p>
    <w:p>
      <w:pPr>
        <w:pStyle w:val="NormalWeb"/>
        <w:jc w:val="both"/>
        <w:rPr/>
      </w:pPr>
      <w:r>
        <w:rPr/>
        <w:t xml:space="preserve">Se espera que el Producto Interno Bruto (PIB) se expanda 7% en el año fiscal que termina en marzo, tras una proyección inicial de 9%. Además, las alzas de las tasas de interés están afectando la inversión de las empresas. </w:t>
      </w:r>
    </w:p>
    <w:p>
      <w:pPr>
        <w:pStyle w:val="NormalWeb"/>
        <w:jc w:val="both"/>
        <w:rPr/>
      </w:pPr>
      <w:r>
        <w:rPr/>
        <w:t xml:space="preserve">El gobierno asegura que mantiene un firme compromiso de atraer inversión foránea y que la confianza de los inversionistas extranjeros aumentará una vez que repunte la economía. “Le levantan el ánimo a la industria local”, señala Kaushik Basu, el principal asesor económico del gobierno. La inversión extranjera directa se derrumbó en 2011, pero Basu espera una recuperación pronunciada para este año. </w:t>
      </w:r>
    </w:p>
    <w:p>
      <w:pPr>
        <w:pStyle w:val="NormalWeb"/>
        <w:jc w:val="both"/>
        <w:rPr/>
      </w:pPr>
      <w:r>
        <w:rPr/>
        <w:t xml:space="preserve">Por ahora, al menos, entre las multinacionales impera un ánimo sombrío. “Hace dos años, teníamos grandes expectativas y se han evaporado”, dice Ansgar Sickert, director ejecutivo de Fraport India. Su matriz, la alemana Fraport AG, tiene una participación de 10% en la empresa conjunta que controla el aeropuerto de Nueva Delhi. </w:t>
      </w:r>
    </w:p>
    <w:p>
      <w:pPr>
        <w:pStyle w:val="NormalWeb"/>
        <w:jc w:val="both"/>
        <w:rPr/>
      </w:pPr>
      <w:r>
        <w:rPr/>
        <w:t xml:space="preserve">Pero las promesas del gobierno de privatizar otros aeropuertos no se han hecho realidad. “Se ha hablado mucho, han pasado muchas fechas límites, pero no ha pasado nada concreto”, se lamenta el ejecutivo. </w:t>
      </w:r>
    </w:p>
    <w:p>
      <w:pPr>
        <w:pStyle w:val="NormalWeb"/>
        <w:jc w:val="both"/>
        <w:rPr/>
      </w:pPr>
      <w:r>
        <w:rPr/>
        <w:t>Fraport ha puesto la mira en Brasil y es probable que cierre su oficina en India en el transcurso del año. El Ministerio de Aviación Civil de India no respondió a las solicitudes en busca de comentario.</w:t>
      </w:r>
    </w:p>
    <w:p>
      <w:pPr>
        <w:pStyle w:val="NormalWeb"/>
        <w:jc w:val="both"/>
        <w:rPr/>
      </w:pPr>
      <w:r>
        <w:rPr>
          <w:i/>
        </w:rPr>
        <w:t>“</w:t>
      </w:r>
      <w:r>
        <w:rPr>
          <w:i/>
        </w:rPr>
        <w:t>Indonesia ha recuperado el grado de recomendación de inversión otorgado por las agencias de calificación Moody's y Fitch, 14 años después de la crisis financiera asiática y en medio de una nueva encrucijada de la economía mundial”...</w:t>
      </w:r>
      <w:r>
        <w:rPr/>
        <w:t xml:space="preserve"> </w:t>
      </w:r>
      <w:r>
        <w:rPr>
          <w:u w:val="single"/>
        </w:rPr>
        <w:t>Indonesia recupera el crédito económico 14 años después de la crisis asiática</w:t>
      </w:r>
      <w:r>
        <w:rPr/>
        <w:t xml:space="preserve"> (El Economista - </w:t>
      </w:r>
      <w:r>
        <w:rPr>
          <w:b/>
        </w:rPr>
        <w:t>29/1/12</w:t>
      </w:r>
      <w:r>
        <w:rPr/>
        <w:t>)</w:t>
      </w:r>
    </w:p>
    <w:p>
      <w:pPr>
        <w:pStyle w:val="NormalWeb"/>
        <w:jc w:val="both"/>
        <w:rPr/>
      </w:pPr>
      <w:r>
        <w:rPr/>
        <w:t xml:space="preserve">Mientras países como España, Italia o Francia ceden terreno en los mercados internacionales, </w:t>
      </w:r>
      <w:r>
        <w:rPr>
          <w:bCs/>
        </w:rPr>
        <w:t>Indonesia avanza con firmeza</w:t>
      </w:r>
      <w:r>
        <w:rPr/>
        <w:t xml:space="preserve"> y los</w:t>
      </w:r>
      <w:r>
        <w:rPr>
          <w:bCs/>
        </w:rPr>
        <w:t xml:space="preserve"> fondos de inversión </w:t>
      </w:r>
      <w:r>
        <w:rPr/>
        <w:t xml:space="preserve">que buscan rentabilidad vuelven a entrar en el país. </w:t>
      </w:r>
    </w:p>
    <w:p>
      <w:pPr>
        <w:pStyle w:val="NormalWeb"/>
        <w:jc w:val="both"/>
        <w:rPr/>
      </w:pPr>
      <w:r>
        <w:rPr/>
        <w:t>Con el hándicap de la</w:t>
      </w:r>
      <w:r>
        <w:rPr>
          <w:bCs/>
        </w:rPr>
        <w:t xml:space="preserve"> crisis financiera asiática de 1997 y 1998</w:t>
      </w:r>
      <w:r>
        <w:rPr/>
        <w:t xml:space="preserve">, que redujo los bonos del país a la categoría de “basura”, Indonesia ha necesitado una década y media para </w:t>
      </w:r>
      <w:r>
        <w:rPr>
          <w:bCs/>
        </w:rPr>
        <w:t>volver a ser un destino apetecible</w:t>
      </w:r>
      <w:r>
        <w:rPr/>
        <w:t xml:space="preserve"> para los inversores foráneos. </w:t>
      </w:r>
    </w:p>
    <w:p>
      <w:pPr>
        <w:pStyle w:val="NormalWeb"/>
        <w:jc w:val="both"/>
        <w:rPr/>
      </w:pPr>
      <w:r>
        <w:rPr>
          <w:bCs/>
        </w:rPr>
        <w:t>Sus bonos</w:t>
      </w:r>
      <w:r>
        <w:rPr/>
        <w:t xml:space="preserve"> se encuentran por encima de los de Grecia y Portugal, y más cerca que nunca de los de España, Irlanda y los países del este de Europa. </w:t>
      </w:r>
    </w:p>
    <w:p>
      <w:pPr>
        <w:pStyle w:val="NormalWeb"/>
        <w:jc w:val="both"/>
        <w:rPr/>
      </w:pPr>
      <w:r>
        <w:rPr/>
        <w:t>Como indicador paradigmático, la</w:t>
      </w:r>
      <w:r>
        <w:rPr>
          <w:bCs/>
        </w:rPr>
        <w:t xml:space="preserve"> inversión extranjera directa</w:t>
      </w:r>
      <w:r>
        <w:rPr/>
        <w:t xml:space="preserve"> en Indonesia en 2011 llegó a los </w:t>
      </w:r>
      <w:r>
        <w:rPr>
          <w:bCs/>
        </w:rPr>
        <w:t>19.300 millones de dólares</w:t>
      </w:r>
      <w:r>
        <w:rPr/>
        <w:t xml:space="preserve">, un 20 por ciento más que en 2010 y una cifra que ha dado alas al crecimiento de la mayor economía del Sudeste Asiático. </w:t>
      </w:r>
    </w:p>
    <w:p>
      <w:pPr>
        <w:pStyle w:val="NormalWeb"/>
        <w:jc w:val="both"/>
        <w:rPr/>
      </w:pPr>
      <w:r>
        <w:rPr/>
        <w:t>“</w:t>
      </w:r>
      <w:r>
        <w:rPr/>
        <w:t xml:space="preserve">Indonesia atravesó un periodo muy oscuro pero con las medidas adecuadas ha sabido recuperarse y convertirse en uno de los países más atractivos para invertir por su condición de mercado emergente y su potencial de negocio”, dice a Efe el analista independiente indonesio Eka Prasetya. </w:t>
      </w:r>
    </w:p>
    <w:p>
      <w:pPr>
        <w:pStyle w:val="NormalWeb"/>
        <w:jc w:val="both"/>
        <w:rPr/>
      </w:pPr>
      <w:r>
        <w:rPr>
          <w:bCs/>
        </w:rPr>
        <w:t xml:space="preserve">La buena nota dada por las dos agencias de calificación </w:t>
      </w:r>
      <w:r>
        <w:rPr/>
        <w:t xml:space="preserve">sitúa a Indonesia en el radar de los grandes flujos de capital internacional. </w:t>
      </w:r>
    </w:p>
    <w:p>
      <w:pPr>
        <w:pStyle w:val="NormalWeb"/>
        <w:jc w:val="both"/>
        <w:rPr/>
      </w:pPr>
      <w:r>
        <w:rPr/>
        <w:t>Los analistas prevén que</w:t>
      </w:r>
      <w:r>
        <w:rPr>
          <w:bCs/>
        </w:rPr>
        <w:t xml:space="preserve"> Standard &amp; Poor's</w:t>
      </w:r>
      <w:r>
        <w:rPr/>
        <w:t xml:space="preserve">, la única grande que todavía no ha modificado su valoración, lo hará a corto plazo. </w:t>
      </w:r>
    </w:p>
    <w:p>
      <w:pPr>
        <w:pStyle w:val="NormalWeb"/>
        <w:jc w:val="both"/>
        <w:rPr/>
      </w:pPr>
      <w:r>
        <w:rPr/>
        <w:t>Los voraces</w:t>
      </w:r>
      <w:r>
        <w:rPr>
          <w:bCs/>
        </w:rPr>
        <w:t xml:space="preserve"> inversores extranjeros</w:t>
      </w:r>
      <w:r>
        <w:rPr/>
        <w:t xml:space="preserve">, que proceden en su mayoría de </w:t>
      </w:r>
      <w:r>
        <w:rPr>
          <w:bCs/>
        </w:rPr>
        <w:t>Singapur, Japón y Estados Unidos</w:t>
      </w:r>
      <w:r>
        <w:rPr/>
        <w:t>, buscan oportunidades de expansión derivadas de la</w:t>
      </w:r>
      <w:r>
        <w:rPr>
          <w:bCs/>
        </w:rPr>
        <w:t xml:space="preserve"> abundancia de materias primas y salarios bajos. </w:t>
      </w:r>
    </w:p>
    <w:p>
      <w:pPr>
        <w:pStyle w:val="NormalWeb"/>
        <w:jc w:val="both"/>
        <w:rPr/>
      </w:pPr>
      <w:r>
        <w:rPr/>
        <w:t>“</w:t>
      </w:r>
      <w:r>
        <w:rPr/>
        <w:t>¿Dónde más pueden dirigirse los inversores en Asia después de China e India? Indonesia tiene un</w:t>
      </w:r>
      <w:r>
        <w:rPr>
          <w:bCs/>
        </w:rPr>
        <w:t xml:space="preserve"> mercado doméstico poderoso de 237 millones de personas </w:t>
      </w:r>
      <w:r>
        <w:rPr/>
        <w:t>y es un</w:t>
      </w:r>
      <w:r>
        <w:rPr>
          <w:bCs/>
        </w:rPr>
        <w:t xml:space="preserve"> exportador</w:t>
      </w:r>
      <w:r>
        <w:rPr/>
        <w:t xml:space="preserve"> neto de bienes naturales”, analiza Fauzi Ichsan, economista jefe en Indonesia del banco británico Standard Chartered. </w:t>
      </w:r>
    </w:p>
    <w:p>
      <w:pPr>
        <w:pStyle w:val="NormalWeb"/>
        <w:jc w:val="both"/>
        <w:rPr/>
      </w:pPr>
      <w:r>
        <w:rPr/>
        <w:t xml:space="preserve">En este sentido, </w:t>
      </w:r>
      <w:r>
        <w:rPr>
          <w:bCs/>
        </w:rPr>
        <w:t>el carbón, los minerales, el aceite de palma y la madera</w:t>
      </w:r>
      <w:r>
        <w:rPr/>
        <w:t xml:space="preserve"> -casi enteramente dedicados a la exportación- son los principales factores responsables de que el Producto Interior Bruto (PIB) de Indonesia haya superado el billón de dólares, lo que situó al país en 2010 en la decimoctava posición entre las mayores economías del mundo. </w:t>
      </w:r>
    </w:p>
    <w:p>
      <w:pPr>
        <w:pStyle w:val="NormalWeb"/>
        <w:jc w:val="both"/>
        <w:rPr/>
      </w:pPr>
      <w:r>
        <w:rPr/>
        <w:t xml:space="preserve">El PIB creció un 6,5 por ciento en el tercer trimestre de 2011 y se espera una cifra similar para el cierre del año. De confirmarse el pronóstico, Indonesia encadenará una década iniciada en 2002 </w:t>
      </w:r>
      <w:r>
        <w:rPr>
          <w:bCs/>
        </w:rPr>
        <w:t xml:space="preserve">creciendo por encima del 4,5 por ciento. </w:t>
      </w:r>
    </w:p>
    <w:p>
      <w:pPr>
        <w:pStyle w:val="NormalWeb"/>
        <w:jc w:val="both"/>
        <w:rPr/>
      </w:pPr>
      <w:r>
        <w:rPr/>
        <w:t>Un informe de Standard Chartered aventura que Indonesia será</w:t>
      </w:r>
      <w:r>
        <w:rPr>
          <w:bCs/>
        </w:rPr>
        <w:t xml:space="preserve"> la sexta economía del mundo para 2030</w:t>
      </w:r>
      <w:r>
        <w:rPr/>
        <w:t xml:space="preserve">, por encima de Alemania, México, Francia y Reino Unido, y solo por detrás de China, EEUU, India, Brasil y Japón. </w:t>
      </w:r>
    </w:p>
    <w:p>
      <w:pPr>
        <w:pStyle w:val="NormalWeb"/>
        <w:jc w:val="both"/>
        <w:rPr/>
      </w:pPr>
      <w:r>
        <w:rPr/>
        <w:t xml:space="preserve">No obstante, los vientos de la tormenta económica que vive buena parte del mundo pueden frenar la intensa cabalgada de Indonesia, que </w:t>
      </w:r>
      <w:r>
        <w:rPr>
          <w:bCs/>
        </w:rPr>
        <w:t>carece de músculo financiero propio</w:t>
      </w:r>
      <w:r>
        <w:rPr/>
        <w:t xml:space="preserve"> para desarrollar todo su potencial. </w:t>
      </w:r>
    </w:p>
    <w:p>
      <w:pPr>
        <w:pStyle w:val="NormalWeb"/>
        <w:jc w:val="both"/>
        <w:rPr/>
      </w:pPr>
      <w:r>
        <w:rPr/>
        <w:t>“</w:t>
      </w:r>
      <w:r>
        <w:rPr/>
        <w:t xml:space="preserve">Los bancos europeos tendrán grandes problemas en el primer semestre del año y retirarán sus activos en Asia. Estos fondos son básicos para las compañías privadas”, sostiene Ichsan. </w:t>
      </w:r>
    </w:p>
    <w:p>
      <w:pPr>
        <w:pStyle w:val="NormalWeb"/>
        <w:jc w:val="both"/>
        <w:rPr/>
      </w:pPr>
      <w:r>
        <w:rPr/>
        <w:t xml:space="preserve">La </w:t>
      </w:r>
      <w:r>
        <w:rPr>
          <w:bCs/>
        </w:rPr>
        <w:t>necesidad de dinero internacional</w:t>
      </w:r>
      <w:r>
        <w:rPr/>
        <w:t xml:space="preserve">, junto con la falta de infraestructuras de un archipiélago disperso que supera las 17.000 islas y la corrupción endémica, son los obstáculos que afronta Indonesia para apuntalar su crecimiento y aspirar a cuotas mayores. </w:t>
      </w:r>
    </w:p>
    <w:p>
      <w:pPr>
        <w:pStyle w:val="NormalWeb"/>
        <w:jc w:val="both"/>
        <w:rPr/>
      </w:pPr>
      <w:r>
        <w:rPr/>
        <w:t>De momento, Indonesia</w:t>
      </w:r>
      <w:r>
        <w:rPr>
          <w:bCs/>
        </w:rPr>
        <w:t xml:space="preserve"> ha conseguido entrar en el selecto club del G20</w:t>
      </w:r>
      <w:r>
        <w:rPr/>
        <w:t xml:space="preserve"> y Goldman Sachs ha distinguido a Indonesia como el candidato más firme para unirse al emergente grupo de los BRICS (Brasil, Rusia, China, India y Sudáfri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omprar productos de China ya no es tan buen negocio. Una consecuencia de ello es que las compañías que transportan carga desde México hacia Estados Unidos están trabajando más”...</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os problemas de China beneficiarían a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6/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ha sido durante largo tiempo el destino de las compañías que buscan recortar costos. Una gigantesca población de trabajadores, sumada a unos líderes ansiosos de forjar la infraestructura manufacturera del país, la convirtieron en el mejor lugar del mundo para fabricar productos a bajo precio. Pero claro, nada dura para siemp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ase de trabajadores chinos se está reduciendo. La política de un hijo y la preferencia cultural del país por los niños ha conducido a una contracción de la población de jóvenes, particularmente las mujeres que trabajan en los pisos de las firmas textiles y de electrónicos. Naciones Unidas proyecta que el número de mujeres entre 15 y 24 años en China caerá de 106 millones en 2010 a 92 millones en 2015. Sumado a un creciente estándar de vida, los costos laborales están subiendo más rápido que los incrementos en productividad de las firmas chi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los precios comerciales de los terrenos se han disparado, mientras que los precios, controlados por el gobierno, de la energía se están acercando a las tasas del mercado. El yuan ha subido 30% en los últimos cinco años frente a unas canastas de las monedas de sus principales socios comerciales y continuará su marcha ascendente. No es de extrañar que el precio de las importaciones desde China, que por muchos años se mantuvo estable, haya estado al alza desde finales de 20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blemas de la cadena de suministro también han ocasionado que las compañías reconsideren la tercerización. Cuando la demanda cayó precipitadamente después de la crisis financiera de 2008, muchos se quedaron con inventario atascado en barcos lentos desde China. Los volátiles precios de la energía han hecho que los costos de transporte sean más inciertos. El tsunami del año pasado en Japón y las inundaciones en Tailandia subrayan la fragilidad de las largas cadenas de suministro. </w:t>
      </w:r>
    </w:p>
    <w:p>
      <w:pPr>
        <w:pStyle w:val="Normal"/>
        <w:jc w:val="both"/>
        <w:rPr/>
      </w:pPr>
      <w:r>
        <w:rPr>
          <w:rFonts w:cs="Times New Roman" w:ascii="Times New Roman" w:hAnsi="Times New Roman"/>
          <w:sz w:val="24"/>
          <w:szCs w:val="24"/>
        </w:rPr>
        <w:t>Las cambiantes dinámicas de costos han intensificado los rumores de que las empresas estadounidenses optarán por una “repatriación” de trabajadores y algunas han trasladado operaciones a EEUU. El pasado jueves, al anunciar sus resultados, Carlisle Cos. informó que incrementaría sus operaciones de fabricación de neumáticos en Tennessee debido a que, según el presidente ejecutivo David Roberts, “podemos fabricar con tantos o mayores ahorros en EEUU que en China”.</w:t>
      </w:r>
    </w:p>
    <w:p>
      <w:pPr>
        <w:pStyle w:val="Normal"/>
        <w:jc w:val="both"/>
        <w:rPr/>
      </w:pPr>
      <w:r>
        <w:rPr>
          <w:rFonts w:cs="Times New Roman" w:ascii="Times New Roman" w:hAnsi="Times New Roman"/>
          <w:sz w:val="24"/>
          <w:szCs w:val="24"/>
        </w:rPr>
        <w:t xml:space="preserve">Para muchas compañías, no obstante, una mejor estrategia es reforzar su producción en México. Pese a las preocupaciones de seguridad, los salarios son sustancialmente menores a los de EEUU. Una mirada a las recientes estadísticas comerciales sugiere que las empresas ya lo están haciendo. </w:t>
      </w:r>
    </w:p>
    <w:p>
      <w:pPr>
        <w:pStyle w:val="Normal"/>
        <w:jc w:val="both"/>
        <w:rPr/>
      </w:pPr>
      <w:r>
        <w:rPr>
          <w:rFonts w:cs="Times New Roman" w:ascii="Times New Roman" w:hAnsi="Times New Roman"/>
          <w:sz w:val="24"/>
          <w:szCs w:val="24"/>
        </w:rPr>
        <w:t xml:space="preserve">El número de contenedores de carga llenos que entraron a los puertos de Los Ángeles y Long Beach, California, los principales puntos de entrada para las importaciones asiáticas, bajó 0,2% el año pasado. Pero los camiones y trenes cargaron más mercancía, por peso, desde México hacia EEUU en los primeros 11 meses del año pasado frente al mismo lapso del añ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puñado de empresas de transporte son las qué más saldrán beneficiadas. La subsidiaria mexicana de Kansas City Southern Railway controla un sistema férreo que se extiende hasta el interior de México. También controla un puente para trenes que cruza el Río Grande en un punto clave del cruce fronterizo en Laredo, Texas. Union Pacific posee 26% de la empresa ferroviaria mexicana Ferromex y opera en seis importantes cruces fronterizos. Las acciones de ambas compañías han subido marcadamente en el último año y las ganancias han mantenido el paso. Kansas City Southern se cotiza a 23 veces sus ganancias, frente a 34 hace un año. La proporción de ganancias a ingresos de Union Pacific ha caído de 17 a 19. La tercera empresa ferroviaria con operaciones con México es BNFS, propiedad de Berkshire Hathaway, el conglomerado ligado a Warren Buffett. </w:t>
      </w:r>
    </w:p>
    <w:p>
      <w:pPr>
        <w:pStyle w:val="Normal"/>
        <w:jc w:val="both"/>
        <w:rPr/>
      </w:pPr>
      <w:r>
        <w:rPr>
          <w:rFonts w:cs="Times New Roman" w:ascii="Times New Roman" w:hAnsi="Times New Roman"/>
          <w:sz w:val="24"/>
          <w:szCs w:val="24"/>
        </w:rPr>
        <w:t>Varias firmas de camiones operan en México; la que tiene la mayor exposición es una empresa pequeña llamada Celadon Group, la cual concentra buena parte de sus negocios en la frontera entre EEUU y México. Sus acciones, que cayeron y luego repuntaron en 2011 se cotizan a 19 veces sus ganancias, frente a 32 veces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Pero sin duda el mayor beneficiado es México. El país y sus compañías fueron duramente afectados a lo largo de la última década por la pérdida de exportaciones frente a China. El desplazamiento del foco comercial podría contrarrestar los problemas económicos y sociales que han hecho que algunos inversionistas se sientan reacios a colocar su dinero allí.</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siglo XXI poco tiene ver con las imágenes que proyectaban las novelas clásicas de ciencia ficción. Si hace décadas se creía que el futuro sería robotizado, ahora lo más habitual es pensar en ritmos de Bollywood y fiestas de año nuevo con nombre de animal.</w:t>
      </w:r>
    </w:p>
    <w:p>
      <w:pPr>
        <w:pStyle w:val="Normal"/>
        <w:jc w:val="both"/>
        <w:rPr>
          <w:rFonts w:ascii="Times New Roman" w:hAnsi="Times New Roman" w:cs="Times New Roman"/>
          <w:sz w:val="24"/>
          <w:szCs w:val="24"/>
        </w:rPr>
      </w:pPr>
      <w:r>
        <w:rPr>
          <w:rFonts w:cs="Times New Roman" w:ascii="Times New Roman" w:hAnsi="Times New Roman"/>
          <w:i/>
          <w:sz w:val="24"/>
          <w:szCs w:val="24"/>
        </w:rPr>
        <w:t>Tanto China como India van dar un golpe en la mesa económica mundial y desplazarán a las viejas potencias a un segundo plano en los próximos cuarenta años. Así lo explica el banco HSBC en su informe ‘El mundo en 2050’”...</w:t>
      </w:r>
      <w:r>
        <w:rPr>
          <w:rFonts w:cs="Times New Roman" w:ascii="Times New Roman" w:hAnsi="Times New Roman"/>
          <w:sz w:val="24"/>
          <w:szCs w:val="24"/>
        </w:rPr>
        <w:t xml:space="preserve"> </w:t>
      </w:r>
      <w:r>
        <w:rPr>
          <w:rFonts w:cs="Times New Roman" w:ascii="Times New Roman" w:hAnsi="Times New Roman"/>
          <w:sz w:val="24"/>
          <w:szCs w:val="24"/>
          <w:u w:val="single"/>
        </w:rPr>
        <w:t>El orden económico de 2050: India y China serán las superpotencias; Filipinas, Malasia y Perú, los delfines</w:t>
      </w:r>
      <w:r>
        <w:rPr>
          <w:rFonts w:cs="Times New Roman" w:ascii="Times New Roman" w:hAnsi="Times New Roman"/>
          <w:sz w:val="24"/>
          <w:szCs w:val="24"/>
        </w:rPr>
        <w:t xml:space="preserve"> (Expansión - </w:t>
      </w:r>
      <w:r>
        <w:rPr>
          <w:rFonts w:cs="Times New Roman" w:ascii="Times New Roman" w:hAnsi="Times New Roman"/>
          <w:b/>
          <w:sz w:val="24"/>
          <w:szCs w:val="24"/>
        </w:rPr>
        <w:t>2/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sus cálculos, desde 2010 a 2050 el tamaño de la economía china (a precios constantes desde 2000) pasará desde los 3,511 billones de dólares hasta 25,334 billones, mientras que la india lo hará desde 0,960 billones hasta 8,165 billones. Estados Unidos, aunque perderá el liderazgo, mantendrá el tipo, con un segundo puesto.</w:t>
      </w:r>
    </w:p>
    <w:p>
      <w:pPr>
        <w:pStyle w:val="Normal"/>
        <w:jc w:val="both"/>
        <w:rPr>
          <w:rFonts w:ascii="Times New Roman" w:hAnsi="Times New Roman" w:cs="Times New Roman"/>
          <w:sz w:val="24"/>
          <w:szCs w:val="24"/>
        </w:rPr>
      </w:pPr>
      <w:r>
        <w:rPr>
          <w:rFonts w:cs="Times New Roman" w:ascii="Times New Roman" w:hAnsi="Times New Roman"/>
          <w:sz w:val="24"/>
          <w:szCs w:val="24"/>
        </w:rPr>
        <w:t>Pese al fuerte estirón (los ingresos per cápita chinos crecerán un 800% entre 2012 y 2050), esta ratio será dentro de 40 años aún 32% inferior a la estadounidense. El ritmo medio de crecimiento del país será del 5% interanual los próximos cuarenta años, aunque se prevé cierta desaceleración a partir de 2020.</w:t>
      </w:r>
    </w:p>
    <w:p>
      <w:pPr>
        <w:pStyle w:val="Normal"/>
        <w:jc w:val="both"/>
        <w:rPr>
          <w:rFonts w:ascii="Times New Roman" w:hAnsi="Times New Roman" w:cs="Times New Roman"/>
          <w:sz w:val="24"/>
          <w:szCs w:val="24"/>
        </w:rPr>
      </w:pPr>
      <w:r>
        <w:rPr>
          <w:rFonts w:cs="Times New Roman" w:ascii="Times New Roman" w:hAnsi="Times New Roman"/>
          <w:sz w:val="24"/>
          <w:szCs w:val="24"/>
        </w:rPr>
        <w:t>Pero el nuevo orden mundial guarda más sorpresas. Por ejemplo, destaca el notable salto de Filipinas, que se convertirá en la decimosexta potencia (27 puestos más arriba que actualmente). Otra alegría la dará Perú, que previsiblemente marcará un ritmo de crecimiento anual medio del 5,5% durante cuatro décadas, así en este periodo dará un brinco de 20 escalones, hasta el lugar 26. Malasia, por su parte, llegará al lugar 21, lo que supone 17 puestos por encima de lo que está ahora. Un puesto por encima estaría Egipto, que ganará 15 pues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demografía, clave del crecimi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cambios económicos que se producirán tendrán un fuerte peso demográfico. HSBC destaca, por ejemplo, que en 2050 Nigeria contará con tanta población como Estados Unidos. Etiopía duplicará el volumen de personas que vivan en Reino Unido o Alemania. Así, la población de muchos países de África se duplicará. “Si algunos de éstos siguen siendo relativamente pobres per cápita, podría aumentar el dramatismo en la relación entre el tamaño de sus economías y la población”, indica el informe. </w:t>
      </w:r>
    </w:p>
    <w:p>
      <w:pPr>
        <w:pStyle w:val="Normal"/>
        <w:jc w:val="both"/>
        <w:rPr>
          <w:rFonts w:ascii="Times New Roman" w:hAnsi="Times New Roman" w:cs="Times New Roman"/>
          <w:sz w:val="24"/>
          <w:szCs w:val="24"/>
        </w:rPr>
      </w:pPr>
      <w:r>
        <w:rPr>
          <w:rFonts w:cs="Times New Roman" w:ascii="Times New Roman" w:hAnsi="Times New Roman"/>
          <w:sz w:val="24"/>
          <w:szCs w:val="24"/>
        </w:rPr>
        <w:t>En el lado opuesto están Rusia y Japón, cuyas poblaciones se van a reducir estos próximos 40 años más de un 30%, respectivamente. También perderán efectivos Alemania (un 29%), Portugal (24%), Italia (un 23%) y España (11%), lo que puede suponer un nuevo giro argumental en la trama de la crisis de deuda soberana.</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HSBC alerta de las dificultades que puede vivir el país germano, a pesar de la salud de sus cuentas públicas, por su debilidad demográfic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se al parón de las economías del viejo continente y la dureza de la crisis actual sobre la región del euro, muchos de estos países seguirán en la parte alta de la tabla. Por ejemplo, España sólo perderá dos puestos (desde 12 al 14); Italia cuatro (hasta el número 11); Francia tres (hasta el 7) y Grecia once (hasta el 43). Esto se debe en parte a que el nivel de ingresos per cápita seguirá siendo muy alto en comparación con el de otros países emerg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atinoamérica, HSBC pone de relieve el fuerte crecimiento de la población de Colombia y Perú. De hecho, subraya que actualmente la población de España y Colombia es similar, pero la del país americano previsiblemente superará en un 25% a la española en 205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conomías de Europa Central y Oriental, aunque ocuparán lugares menos destacados que los anteriores en la clasificación, vivirán en los próximos años un fuerte incremento de los ingresos per cápita. El informe habla especialmente del caso turco, que sumará un incremento de la población y buenos fundamentos económicos. Para el país prevé un “ritmo de crecimiento respetable”. </w:t>
      </w:r>
    </w:p>
    <w:p>
      <w:pPr>
        <w:pStyle w:val="Normal"/>
        <w:jc w:val="both"/>
        <w:rPr>
          <w:rFonts w:ascii="Times New Roman" w:hAnsi="Times New Roman" w:cs="Times New Roman"/>
          <w:sz w:val="24"/>
          <w:szCs w:val="24"/>
        </w:rPr>
      </w:pPr>
      <w:r>
        <w:rPr>
          <w:rFonts w:cs="Times New Roman" w:ascii="Times New Roman" w:hAnsi="Times New Roman"/>
          <w:sz w:val="24"/>
          <w:szCs w:val="24"/>
        </w:rPr>
        <w:t>Y, ¿cómo era este mapa hace 40 añ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ente a los grandes saltos que nos esperan, cabe destacar los escasos cambios que se han producido en el orden económico en los últimos 40 años. Salvo el caso de China y Corea del Sur Estados Unidos (con un salto de 14 y 12 puestos respectivamente), el ranking se ha mantenido bastante estable. Estados Unidos y Japón han ocupado desde entonces hasta ahora el primer y segundo lugar, respectivamente. Por su parte, Alemania, Reino Unido, Francia e Italia han perdido una posición, mientras que India se ha colado en el ‘top ten’ al avanzar siete puestos.</w:t>
      </w:r>
    </w:p>
    <w:p>
      <w:pPr>
        <w:pStyle w:val="Normal"/>
        <w:jc w:val="both"/>
        <w:rPr>
          <w:rFonts w:ascii="Times New Roman" w:hAnsi="Times New Roman" w:cs="Times New Roman"/>
          <w:sz w:val="24"/>
          <w:szCs w:val="24"/>
        </w:rPr>
      </w:pPr>
      <w:r>
        <w:rPr>
          <w:rFonts w:cs="Times New Roman" w:ascii="Times New Roman" w:hAnsi="Times New Roman"/>
          <w:sz w:val="24"/>
          <w:szCs w:val="24"/>
        </w:rPr>
        <w:t>Parece que la historia económica a partir de ahora pisará el acelerador.</w:t>
      </w:r>
    </w:p>
    <w:p>
      <w:pPr>
        <w:pStyle w:val="NormalWeb"/>
        <w:jc w:val="both"/>
        <w:rPr/>
      </w:pPr>
      <w:r>
        <w:rPr>
          <w:i/>
        </w:rPr>
        <w:t>“</w:t>
      </w:r>
      <w:r>
        <w:rPr>
          <w:i/>
        </w:rPr>
        <w:t>Nassima Boukhriss jamás ha puesto un pie en un avión, pero pronto ayudará a instalar los sistemas de conexión de los aviones más avanzados del mundo.</w:t>
      </w:r>
    </w:p>
    <w:p>
      <w:pPr>
        <w:pStyle w:val="NormalWeb"/>
        <w:jc w:val="both"/>
        <w:rPr/>
      </w:pPr>
      <w:r>
        <w:rPr>
          <w:i/>
        </w:rPr>
        <w:t>La estudiante de una escuela técnica es parte de una de las iniciativas de desarrollo económico más ambiciosas en África del Norte: la formación de una industria aeroespacial”...</w:t>
      </w:r>
      <w:r>
        <w:rPr/>
        <w:t xml:space="preserve"> </w:t>
      </w:r>
      <w:r>
        <w:rPr>
          <w:u w:val="single"/>
        </w:rPr>
        <w:t>Marruecos, ¿nueva potencia aeroespacial?</w:t>
      </w:r>
      <w:r>
        <w:rPr/>
        <w:t xml:space="preserve"> (The Wall Street Journal - </w:t>
      </w:r>
      <w:r>
        <w:rPr>
          <w:b/>
        </w:rPr>
        <w:t>23/3/12</w:t>
      </w:r>
      <w:r>
        <w:rPr/>
        <w:t>)</w:t>
      </w:r>
    </w:p>
    <w:p>
      <w:pPr>
        <w:pStyle w:val="NormalWeb"/>
        <w:jc w:val="both"/>
        <w:rPr/>
      </w:pPr>
      <w:r>
        <w:rPr/>
        <w:t xml:space="preserve">A lo largo de Marruecos, millones de personas carecen de empleo, educación básica e incluso acceso a agua potable. El sector manufacturero sigue siendo una pequeña fracción de la economía comparado con la agricultura y el turismo. La industria textil que requiere pocas destrezas es una de las más grandes del país. </w:t>
      </w:r>
    </w:p>
    <w:p>
      <w:pPr>
        <w:pStyle w:val="NormalWeb"/>
        <w:jc w:val="both"/>
        <w:rPr/>
      </w:pPr>
      <w:r>
        <w:rPr/>
        <w:t>Durante la última década, sin embargo, la estadounidense Boeing Co., la francesa Safran SA y otras empresas de aviación han instalado plantas cada vez más sofisticadas en Marruecos.</w:t>
      </w:r>
    </w:p>
    <w:p>
      <w:pPr>
        <w:pStyle w:val="NormalWeb"/>
        <w:jc w:val="both"/>
        <w:rPr/>
      </w:pPr>
      <w:r>
        <w:rPr/>
        <w:t>Mientras las revoluciones políticas sacudieron a los países vecinos el año pasado, United Technologies Corp. y Bombardier Inc. anunciaron inversiones de más de US$ 200 millones en nuevas fábricas en Marruecos. Para que estas plantas tengan personal calificado, el gobierno y un grupo de la industria inauguraron en mayo de 2011 el Instituto Aeroespacial de Marruecos (IMA), la escuela técnica donde estudia Boukhriss, de 22 años.</w:t>
      </w:r>
    </w:p>
    <w:p>
      <w:pPr>
        <w:pStyle w:val="NormalWeb"/>
        <w:jc w:val="both"/>
        <w:rPr/>
      </w:pPr>
      <w:r>
        <w:rPr/>
        <w:t>El resultado es que la industria de la aviación emplea a casi 10.000 marroquís quienes ganan una remuneración que es casi 15% superior al salario mensual promedio del país, que ronda los US$ 320.</w:t>
      </w:r>
    </w:p>
    <w:p>
      <w:pPr>
        <w:pStyle w:val="NormalWeb"/>
        <w:jc w:val="both"/>
        <w:rPr/>
      </w:pPr>
      <w:r>
        <w:rPr/>
        <w:t>El gobierno marroquí apuesta a que al saltar a la manufacturación avanzada en el sector aeroespacial y de electrónicos, el país pueda atraer de paso más industrias básicas. "Cuando se tiene éxito en el sector aeroespacial, se puede tener éxito en otras industrias", explica Hamid Benbrahim El-Andaloussi, presidente de Gimas, el gremio aeroespacial en Marruecos.</w:t>
      </w:r>
    </w:p>
    <w:p>
      <w:pPr>
        <w:pStyle w:val="NormalWeb"/>
        <w:jc w:val="both"/>
        <w:rPr/>
      </w:pPr>
      <w:r>
        <w:rPr/>
        <w:t>Esto aún no ha ocurrido. La importancia del sector manufacturero en la economía se ha reducido durante la última década. El país tiene una tasa de desempleo de casi 30% tanto entre los jóvenes como entre personas bien educadas, los mismos grupos que ayudaron a liderar las revoluciones en Egipto y Túnez.</w:t>
      </w:r>
    </w:p>
    <w:p>
      <w:pPr>
        <w:pStyle w:val="NormalWeb"/>
        <w:jc w:val="both"/>
        <w:rPr/>
      </w:pPr>
      <w:r>
        <w:rPr/>
        <w:t>La Primavera Árabe ha vuelto más urgente que la apuesta de Marruecos por el sector aeroespacial resulte exitosa. El rey Mohamed VI neutralizó el año pasado las protestas al ofrecer una Constitución más democrática y nuevas elecciones, las cuales tuvieron lugar de forma pacífica en noviembre. Pero para que la calma persista, dicen los analistas, el país debe generar empleos. “Las altas tasas de desempleo están en el centro de lo que está pasando en la región”, indica Karim Belayachi, especialista en desarrollo del sector privado del Banco Mundial.</w:t>
      </w:r>
    </w:p>
    <w:p>
      <w:pPr>
        <w:pStyle w:val="NormalWeb"/>
        <w:jc w:val="both"/>
        <w:rPr/>
      </w:pPr>
      <w:r>
        <w:rPr/>
        <w:t>El ingreso de Marruecos en la aeronáutica comercial es poco usual dentro de las economías en desarrollo. Brasil, Indonesia y Sudáfrica desarrollaron en el último siglo empresas militares aeroespaciales, pero sólo la privatizada Empresa Brasileira de Aeronáutica SA migró exitosamente a la fabricación de aviones de pasajeros. Hoy es un símbolo nacional. México ha atraído recientemente a algunos fabricantes de componentes aeroespaciales, pero siguen siendo una parte pequeña de la economía.</w:t>
      </w:r>
    </w:p>
    <w:p>
      <w:pPr>
        <w:pStyle w:val="NormalWeb"/>
        <w:jc w:val="both"/>
        <w:rPr/>
      </w:pPr>
      <w:r>
        <w:rPr/>
        <w:t>Muchos países se han expandido gracias a la inversión de empresas de tecnología y de la industria automotriz, justo lo que Marruecos intenta hacer. Taiwán, Corea del Sur y Eslovaquia dependen de la inversión extranjera o gubernamentales, combinada con la iniciativa privada, para crecer. Pero esos países promovieron entornos regulatorios más favorables a la creación de empresas que el de Marruecos y pueden echar mano de una fuerza laboral más calificada. El nivel de educación en Marruecos es inferior al de sus pares, según el Banco Mundial.</w:t>
      </w:r>
    </w:p>
    <w:p>
      <w:pPr>
        <w:pStyle w:val="NormalWeb"/>
        <w:jc w:val="both"/>
        <w:rPr/>
      </w:pPr>
      <w:r>
        <w:rPr/>
        <w:t>El desarrollo del sector aeroespacial de Marruecos empezó en 1999, con un empujoncito de Benbrahim en Gimas, quien entonces era un alto ejecutivo en Royal Air Maroc, un antiguo cliente de Boeing. Benbrahim y otros directivos de la aerolínea nacional le pidieron a Boeing que invirtiera en Marruecos como señal de buena fe. “Hubo resistencia al interior de Boeing” de ejecutivos que creían que era una inversión innecesaria, recuerda Seddik Belyamani, quien entonces era el principal vendedor de aviones de Boeing y oriundo de Marruecos.</w:t>
      </w:r>
    </w:p>
    <w:p>
      <w:pPr>
        <w:pStyle w:val="NormalWeb"/>
        <w:jc w:val="both"/>
        <w:rPr/>
      </w:pPr>
      <w:r>
        <w:rPr/>
        <w:t>Pero los lazos con Marruecos y un deseo de derrotar a Airbus prevalecieron. Boeing y Labinal SA, una empresa francesa, inauguraron en 2001 una pequeña operación preparando cables para los 737 de Boeing, llamada Matis. Los sistemas de cables eran luego enviados a las plantas de Boeing en EEUU para ser instalados.</w:t>
      </w:r>
    </w:p>
    <w:p>
      <w:pPr>
        <w:pStyle w:val="NormalWeb"/>
        <w:jc w:val="both"/>
        <w:rPr/>
      </w:pPr>
      <w:r>
        <w:rPr/>
        <w:t>El trabajo requería una mano de obra intensa pero no muchos conocimientos técnicos. Aún así, Boeing esperaba un nivel de eficiencia de apenas 30% de lo normal en la industria. Para su sorpresa, el personal alcanzó 70% en dos años, recuerda Belyamani, quien en 2002 se retiró de Boeing y recientemente fue nombrado presidente de la junta directiva de Matis.</w:t>
      </w:r>
    </w:p>
    <w:p>
      <w:pPr>
        <w:pStyle w:val="NormalWeb"/>
        <w:jc w:val="both"/>
        <w:rPr/>
      </w:pPr>
      <w:r>
        <w:rPr/>
        <w:t>Hoy en día, Matis prepara sistemas de cableado no sólo para Boeing, sino también para motores de General Electric Co., el negocio de aviones de Dessault Aviation SA e incluso aeronaves de Airbus. La diferencia más visible con otras plantas es que en Matis buena parte del personal es femenino.</w:t>
      </w:r>
    </w:p>
    <w:p>
      <w:pPr>
        <w:pStyle w:val="NormalWeb"/>
        <w:jc w:val="both"/>
        <w:rPr/>
      </w:pPr>
      <w:r>
        <w:rPr/>
        <w:t>Tras los buenos resultados en Matis, Safran empezó a fabricar cosas más avanzadas. Su división Aircelle abrió en 2006 una planta para hacer carcasas de motores de aviones. El trabajo es similar al que Aircelle hace en sus planas en Francia y Gran Bretaña. La calidad de los productos también es comparable, dicen ejecutivos de la empresa.</w:t>
      </w:r>
    </w:p>
    <w:p>
      <w:pPr>
        <w:pStyle w:val="NormalWeb"/>
        <w:jc w:val="both"/>
        <w:rPr/>
      </w:pPr>
      <w:r>
        <w:rPr/>
        <w:t>En la actualidad, el gobierno marroquí destaca el sector aeroespacial como un éxito dentro del esfuerzo más amplio de modernización de la economía llamado "Surgimiento". Otros proyectos incluyen un complejo portuario gigante en el Mediterráneo y una zona libre de impuestos en Tánger, donde la automotriz francesa Renault SA inauguró hace poco una planta.</w:t>
      </w:r>
    </w:p>
    <w:p>
      <w:pPr>
        <w:pStyle w:val="NormalWeb"/>
        <w:jc w:val="both"/>
        <w:rPr/>
      </w:pPr>
      <w:r>
        <w:rPr/>
        <w:t xml:space="preserve">Pese a los esfuerzos de Marruecos para generar empleos orientados a la exportación, la participación del sector manufacturero en la economía se está reduciendo, dice Lahcen Achy, economista de Carnegie Endowment for International Peace, un centro de estudios. Achy calcula que el sector representa ahora 15,6% del PIB. En 1995 era de 19%, según el Banco Mundial. </w:t>
      </w:r>
    </w:p>
    <w:p>
      <w:pPr>
        <w:pStyle w:val="NormalWeb"/>
        <w:jc w:val="both"/>
        <w:rPr/>
      </w:pPr>
      <w:r>
        <w:rPr/>
        <w:t>Una de las causas es que el sistema judicial está supeditado al palacio real, lo que le resta independencia.</w:t>
      </w:r>
    </w:p>
    <w:p>
      <w:pPr>
        <w:pStyle w:val="NormalWeb"/>
        <w:jc w:val="both"/>
        <w:rPr/>
      </w:pPr>
      <w:r>
        <w:rPr>
          <w:i/>
        </w:rPr>
        <w:t>“</w:t>
      </w:r>
      <w:r>
        <w:rPr>
          <w:i/>
        </w:rPr>
        <w:t xml:space="preserve">Con más de 1.200 millones de habitantes, un crecimiento medio del 5,8% del Producto Interno Bruto en los últimos 20 años, India -uno de los BRICS- es considerada por muchos como un gigante emergente”... </w:t>
      </w:r>
      <w:r>
        <w:rPr>
          <w:u w:val="single"/>
        </w:rPr>
        <w:t>Los cinco desafíos del otro gigante asiático</w:t>
      </w:r>
      <w:r>
        <w:rPr/>
        <w:t xml:space="preserve"> (BBCMundo - </w:t>
      </w:r>
      <w:r>
        <w:rPr>
          <w:b/>
        </w:rPr>
        <w:t>3/5/12</w:t>
      </w:r>
      <w:r>
        <w:rPr/>
        <w:t>)</w:t>
      </w:r>
    </w:p>
    <w:p>
      <w:pPr>
        <w:pStyle w:val="NormalWeb"/>
        <w:jc w:val="both"/>
        <w:rPr/>
      </w:pPr>
      <w:r>
        <w:rPr/>
        <w:t>Pero, ¿cuáles son, según los analistas, los problemas a los que se enfrenta la undécima economía mundial? BBC Mundo le presenta los cinco más importantes.</w:t>
      </w:r>
    </w:p>
    <w:p>
      <w:pPr>
        <w:pStyle w:val="NormalWeb"/>
        <w:jc w:val="both"/>
        <w:rPr/>
      </w:pPr>
      <w:r>
        <w:rPr/>
        <w:t>Menor crecimiento</w:t>
      </w:r>
    </w:p>
    <w:p>
      <w:pPr>
        <w:pStyle w:val="NormalWeb"/>
        <w:jc w:val="both"/>
        <w:rPr/>
      </w:pPr>
      <w:r>
        <w:rPr/>
        <w:t>Después de varias predicciones oficiales de que India crecería el 7,8% en 2011-12, el ministro de Hacienda finalmente admitió en su discurso sobre el presupuesto anual que el crecimiento sería del 6,9%.</w:t>
      </w:r>
    </w:p>
    <w:p>
      <w:pPr>
        <w:pStyle w:val="NormalWeb"/>
        <w:jc w:val="both"/>
        <w:rPr/>
      </w:pPr>
      <w:r>
        <w:rPr/>
        <w:t>El número real puede ser inferior, del 6,5%, debido a un error estadístico sobre la producción de azúcar que redujo la cifra prevista del 6,8% al 1,1%.</w:t>
      </w:r>
    </w:p>
    <w:p>
      <w:pPr>
        <w:pStyle w:val="NormalWeb"/>
        <w:jc w:val="both"/>
        <w:rPr/>
      </w:pPr>
      <w:r>
        <w:rPr/>
        <w:t>A pesar de que la estimación de la agencia calificadora Standard and Poor 's para 2012-13 es de 5% o más, los economistas indios no se sorprenderían si la economía crece solamente el 4%.</w:t>
      </w:r>
    </w:p>
    <w:p>
      <w:pPr>
        <w:pStyle w:val="NormalWeb"/>
        <w:jc w:val="both"/>
        <w:rPr/>
      </w:pPr>
      <w:r>
        <w:rPr/>
        <w:t>“</w:t>
      </w:r>
      <w:r>
        <w:rPr/>
        <w:t>Si las cosas siguen como están, en términos de decisiones políticas e inversiones, yo diría que la cifra puede ser de 3%”, opinó un economista de una asociación empresarial líder.</w:t>
      </w:r>
    </w:p>
    <w:p>
      <w:pPr>
        <w:pStyle w:val="NormalWeb"/>
        <w:jc w:val="both"/>
        <w:rPr/>
      </w:pPr>
      <w:r>
        <w:rPr/>
        <w:t>Mayor inflación</w:t>
      </w:r>
    </w:p>
    <w:p>
      <w:pPr>
        <w:pStyle w:val="NormalWeb"/>
        <w:jc w:val="both"/>
        <w:rPr/>
      </w:pPr>
      <w:r>
        <w:rPr/>
        <w:t>La inflación de precios al por mayor, que es menos del 7%, podría aumentar al 10,9% en los próximos meses.</w:t>
      </w:r>
    </w:p>
    <w:p>
      <w:pPr>
        <w:pStyle w:val="NormalWeb"/>
        <w:jc w:val="both"/>
        <w:rPr/>
      </w:pPr>
      <w:r>
        <w:rPr/>
        <w:t>La inflación en la venta de alimentos sigue siendo alta, en niveles de dos dígitos, y cualquier alza en el combustible (gasolina y gasóleo) en el futuro cercano acelerará ese fenómeno.</w:t>
      </w:r>
    </w:p>
    <w:p>
      <w:pPr>
        <w:pStyle w:val="NormalWeb"/>
        <w:jc w:val="both"/>
        <w:rPr/>
      </w:pPr>
      <w:r>
        <w:rPr/>
        <w:t>Una combinación de bajo crecimiento y alta inflación, o casi “estanflación”, sería la peor pesadilla económica para el país.</w:t>
      </w:r>
    </w:p>
    <w:p>
      <w:pPr>
        <w:pStyle w:val="NormalWeb"/>
        <w:jc w:val="both"/>
        <w:rPr/>
      </w:pPr>
      <w:r>
        <w:rPr/>
        <w:t>Crecientes déficits fiscal y comercial</w:t>
      </w:r>
    </w:p>
    <w:p>
      <w:pPr>
        <w:pStyle w:val="NormalWeb"/>
        <w:jc w:val="both"/>
        <w:rPr/>
      </w:pPr>
      <w:r>
        <w:rPr/>
        <w:t>En 2011-12, el déficit fiscal se disparó de un proyectado 4,6% del PIB al 5,9%. Aunque el presupuesto de 2012 prevé que bajará al 5,1% en 2012-13, la mayoría de los economistas se muestran escépticos.</w:t>
      </w:r>
    </w:p>
    <w:p>
      <w:pPr>
        <w:pStyle w:val="NormalWeb"/>
        <w:jc w:val="both"/>
        <w:rPr/>
      </w:pPr>
      <w:r>
        <w:rPr/>
        <w:t>Las reducidas tasas de crecimiento, que disminuyeron los ingresos estimados por el gobierno, y los gastos superiores a lo esperado, especialmente en los sistemas de asistencia para el empleo rural y el derecho a la alimentación, pueden hacer que el déficit suba en 2012-13, como sucedió en el anterior año fiscal.</w:t>
      </w:r>
    </w:p>
    <w:p>
      <w:pPr>
        <w:pStyle w:val="NormalWeb"/>
        <w:jc w:val="both"/>
        <w:rPr/>
      </w:pPr>
      <w:r>
        <w:rPr/>
        <w:t>Aunque las exportaciones crecieron en el 20% en 2011-12, las importaciones aumentaron a un ritmo más rápido, y el déficit comercial subió a US$ 185.000 millones, el más alto en la historia del país.</w:t>
      </w:r>
    </w:p>
    <w:p>
      <w:pPr>
        <w:pStyle w:val="NormalWeb"/>
        <w:jc w:val="both"/>
        <w:rPr/>
      </w:pPr>
      <w:r>
        <w:rPr/>
        <w:t>Desde agosto de 2011, las reservas de divisas se han hundido desde US$ 322.000 millones hasta US$ 293.000 debido al elevado déficit comercial y otras salidas de divisas.</w:t>
      </w:r>
    </w:p>
    <w:p>
      <w:pPr>
        <w:pStyle w:val="NormalWeb"/>
        <w:jc w:val="both"/>
        <w:rPr/>
      </w:pPr>
      <w:r>
        <w:rPr/>
        <w:t>Parálisis de las políticas y retraso de las reformas</w:t>
      </w:r>
    </w:p>
    <w:p>
      <w:pPr>
        <w:pStyle w:val="NormalWeb"/>
        <w:jc w:val="both"/>
        <w:rPr/>
      </w:pPr>
      <w:r>
        <w:rPr/>
        <w:t>Discrepancias de la coalición, una oposición unida y denuncias de corrupción han obligado al gobierno a dar marcha atrás en las reformas económicas, incluida la inversión extranjera directa (IED) de varias firmas.</w:t>
      </w:r>
    </w:p>
    <w:p>
      <w:pPr>
        <w:pStyle w:val="NormalWeb"/>
        <w:jc w:val="both"/>
        <w:rPr/>
      </w:pPr>
      <w:r>
        <w:rPr/>
        <w:t>El principal asesor económico del Ministerio de Hacienda, Kaushik Basu, recientemente declaró en EEUU que el gobierno no puede continuar con las reformas hasta las elecciones generales de 2014. Más adelante, aclaró que esta aseveración fue sacada de contexto.</w:t>
      </w:r>
    </w:p>
    <w:p>
      <w:pPr>
        <w:pStyle w:val="NormalWeb"/>
        <w:jc w:val="both"/>
        <w:rPr/>
      </w:pPr>
      <w:r>
        <w:rPr/>
        <w:t>Sin embargo, hay una creciente convicción entre los partidos políticos y los economistas de que el gobierno sólo llevará a cabo reformas que sean aceptables para sus socios políticos.</w:t>
      </w:r>
    </w:p>
    <w:p>
      <w:pPr>
        <w:pStyle w:val="NormalWeb"/>
        <w:jc w:val="both"/>
        <w:rPr/>
      </w:pPr>
      <w:r>
        <w:rPr/>
        <w:t>Perspectivas de Standard and Poor señalaron que sería más viable si el gobierno elevara los precios de venta del petróleo y redujera los subsidios a la energía como lo ha prometido.</w:t>
      </w:r>
    </w:p>
    <w:p>
      <w:pPr>
        <w:pStyle w:val="NormalWeb"/>
        <w:jc w:val="both"/>
        <w:rPr/>
      </w:pPr>
      <w:r>
        <w:rPr/>
        <w:t>Temores a la inversión</w:t>
      </w:r>
    </w:p>
    <w:p>
      <w:pPr>
        <w:pStyle w:val="NormalWeb"/>
        <w:jc w:val="both"/>
        <w:rPr/>
      </w:pPr>
      <w:r>
        <w:rPr/>
        <w:t>En 2011-12, el sector privado nacional no se fía de los compromisos de inversión. Muchas empresas han retrasado o postergado sus planes de invertir en la expansión o la construcción de nuevas fábricas.</w:t>
      </w:r>
    </w:p>
    <w:p>
      <w:pPr>
        <w:pStyle w:val="NormalWeb"/>
        <w:jc w:val="both"/>
        <w:rPr/>
      </w:pPr>
      <w:r>
        <w:rPr/>
        <w:t>En unas previsiones publicadas en abril de 2012, el Banco de la Reserva de India (RBI, por sus siglas en inglés) sostuvo que “las consultas con la industria y los bancos sugieren que la inversión en nuevos proyectos seguirá siendo lenta”.</w:t>
      </w:r>
    </w:p>
    <w:p>
      <w:pPr>
        <w:pStyle w:val="NormalWeb"/>
        <w:jc w:val="both"/>
        <w:rPr/>
      </w:pPr>
      <w:r>
        <w:rPr/>
        <w:t>El banco central llegó a la conclusión de que un crecimiento económico inminente es poco probable y el ritmo de la recuperación es bajo.</w:t>
      </w:r>
    </w:p>
    <w:p>
      <w:pPr>
        <w:pStyle w:val="NormalWeb"/>
        <w:jc w:val="both"/>
        <w:rPr/>
      </w:pPr>
      <w:r>
        <w:rPr/>
        <w:t>Existe el temor de que el presupuesto de 2012 con la presión impositiva a individuos y empresas a posteriori pueda ahuyentar a los inversionistas extranjeros.</w:t>
      </w:r>
    </w:p>
    <w:p>
      <w:pPr>
        <w:pStyle w:val="NormalWeb"/>
        <w:jc w:val="both"/>
        <w:rPr/>
      </w:pPr>
      <w:r>
        <w:rPr/>
        <w:t>Anteriormente, organizaciones mundiales de negocios, incluyendo la Confederación de la Industria Británica y el Consejo de EEUU para el Comercio Internacional escribieron una carta conjunta al primer ministro indio y al titular de Finanzas en la que manifestaban que, si se cambia la ley, “no se debe aplicar de forma retroactiva”.</w:t>
      </w:r>
    </w:p>
    <w:p>
      <w:pPr>
        <w:pStyle w:val="NormalWeb"/>
        <w:jc w:val="both"/>
        <w:rPr/>
      </w:pPr>
      <w:r>
        <w:rPr/>
        <w:t>Las altas tasas de interés en los últimos dos años, aunque hubo un ligero descenso recientemente, han mellado aún más la demanda corporativa de crédito bancario y obligado a los consumidores urbanos a postergar sus compras de casas, automóviles y otros bienes.</w:t>
      </w:r>
    </w:p>
    <w:p>
      <w:pPr>
        <w:pStyle w:val="NormalWeb"/>
        <w:jc w:val="both"/>
        <w:rPr/>
      </w:pPr>
      <w:r>
        <w:rPr/>
        <w:t>“</w:t>
      </w:r>
      <w:r>
        <w:rPr>
          <w:i/>
        </w:rPr>
        <w:t>En marzo, el gobierno de Myanmar -desde hace mucho catalogado como una junta militar aislada y paranoica que dirige desde un enclave en el medio de la selva- anunció que permitiría elecciones regionales genuinas por primera vez en más de 20 años. En abril, los generales mantuvieron su palabra, la oposición ganó y los gobiernos de Occidente empezaron a relajar las sanciones”...</w:t>
      </w:r>
      <w:r>
        <w:rPr/>
        <w:t xml:space="preserve"> </w:t>
      </w:r>
      <w:r>
        <w:rPr>
          <w:u w:val="single"/>
        </w:rPr>
        <w:t>El futuro pertenece a los países flexibles</w:t>
      </w:r>
      <w:r>
        <w:rPr/>
        <w:t xml:space="preserve"> (The Wall Street Journal - </w:t>
      </w:r>
      <w:r>
        <w:rPr>
          <w:b/>
        </w:rPr>
        <w:t>6/5/12</w:t>
      </w:r>
      <w:r>
        <w:rPr/>
        <w:t>)</w:t>
      </w:r>
    </w:p>
    <w:p>
      <w:pPr>
        <w:pStyle w:val="NormalWeb"/>
        <w:jc w:val="both"/>
        <w:rPr/>
      </w:pPr>
      <w:r>
        <w:rPr/>
        <w:t>¿Qué inspiró este drástico giro? Myanmar se está abriendo para asegurarse de tener opciones. Quiere reducir su profunda dependencia de China. Al igual que una creciente cantidad de países desarrollados y en desarrollo, reconoce la urgente necesidad de forjar amplios lazos comerciales y de seguridad.</w:t>
      </w:r>
    </w:p>
    <w:p>
      <w:pPr>
        <w:pStyle w:val="NormalWeb"/>
        <w:jc w:val="both"/>
        <w:rPr/>
      </w:pPr>
      <w:r>
        <w:rPr/>
        <w:t>Según Ian Bremmer, presidente de Eurasia Group, consultora sobre riesgos políticos globales y autor del libro, “Every Nation for Itself: Winners and Losers in a G-Zero World”), la nueva situación es la siguiente:</w:t>
      </w:r>
    </w:p>
    <w:p>
      <w:pPr>
        <w:pStyle w:val="NormalWeb"/>
        <w:jc w:val="both"/>
        <w:rPr/>
      </w:pPr>
      <w:r>
        <w:rPr/>
        <w:t>“</w:t>
      </w:r>
      <w:r>
        <w:rPr/>
        <w:t>Hemos entrado a lo que llamo un mundo G-Cero, en el que ninguna nación por sí sola (ni siquiera Estados Unidos) o alianza de gobiernos (ciertamente no el G-7 ni el G-20) posee el poderío político y económico para imponer una agenda internacional. En este nuevo orden mundial descentralizado, el crecimiento no es suficiente. Un país debe también tener resistencia, la capacidad de recuperarse.</w:t>
      </w:r>
    </w:p>
    <w:p>
      <w:pPr>
        <w:pStyle w:val="NormalWeb"/>
        <w:jc w:val="both"/>
        <w:rPr/>
      </w:pPr>
      <w:r>
        <w:rPr/>
        <w:t>¿Qué países están mejor posicionados en este frente dentro del incipiente orden mundial?</w:t>
      </w:r>
    </w:p>
    <w:p>
      <w:pPr>
        <w:pStyle w:val="NormalWeb"/>
        <w:jc w:val="both"/>
        <w:rPr/>
      </w:pPr>
      <w:r>
        <w:rPr/>
        <w:t>Brasil, que hace poco superó a Gran Bretaña como la sexta economía mundial, tiene muchas ventajas prometedoras. Con una clase media de más de 100 millones de habitantes, posee el mayor mercado de consumo de América Latina. Su gobierno, liderado por un partido de izquierda, ha logrado un consenso nacional a favor de políticas económicas beneficiosas para el mercado y los inversionistas. Pese a que los enormes hallazgos de petróleo en 2007 los convertirán en uno de los principales exportadores energéticos, su economía está bien diversificada.</w:t>
      </w:r>
    </w:p>
    <w:p>
      <w:pPr>
        <w:pStyle w:val="NormalWeb"/>
        <w:jc w:val="both"/>
        <w:rPr/>
      </w:pPr>
      <w:r>
        <w:rPr/>
        <w:t>Pero existe otro factor crucial que añade resistencia a la fortaleza de Brasil: su gobierno y las empresas líderes han desarrollado fuertes lazos con múltiples socios poderosos. Durante 80 años, Brasil miró primero a EEUU. En la última década, en cambio, sus importaciones de China se multiplicaron por 12 y sus exportaciones a ese país crecieron 18 veces. A principios de 2009, el comercio con China sobrepasó el intercambio con EEUU, ayudando al país a capear la recesión estadounidense sin grandes problemas.</w:t>
      </w:r>
    </w:p>
    <w:p>
      <w:pPr>
        <w:pStyle w:val="NormalWeb"/>
        <w:jc w:val="both"/>
        <w:rPr/>
      </w:pPr>
      <w:r>
        <w:rPr/>
        <w:t>El intento de Turquía de ingresar a la Unión Europea no avanza, pero Ankara está expandiendo su influencia internacional. La membresía en la OTAN le da voz en Europa e influencia en Washington. Es un mercado emergente cada vez más importante, con un ingreso per cápita que casi duplica el de China y cuadriplica el de India. Muchos en el mundo árabe ven a Turquía como un estado musulmán dinámico y moderno. Si a esto se le suma su posición en la intersección de Europa, Asia, Medio Oriente y la ex Unión Soviética, Turquía es el mismísimo modelo de un estado “pivote” moderno.</w:t>
      </w:r>
    </w:p>
    <w:p>
      <w:pPr>
        <w:pStyle w:val="NormalWeb"/>
        <w:jc w:val="both"/>
        <w:rPr/>
      </w:pPr>
      <w:r>
        <w:rPr/>
        <w:t>África se ha convertido en un continente que ha sabido cultivar socios. Entre 2000 y 2010, su Producto Interno Bruto real creció 4,7% al año, y los africanos ahora gastan en promedio más en bienes y servicios que los indios. La inversión extranjera directa en África ha crecido más de cinco veces desde 2000.</w:t>
      </w:r>
    </w:p>
    <w:p>
      <w:pPr>
        <w:pStyle w:val="NormalWeb"/>
        <w:jc w:val="both"/>
        <w:rPr/>
      </w:pPr>
      <w:r>
        <w:rPr/>
        <w:t>Durante años, los estados africanos cortos de dinero debían recurrir casi exclusivamente al Fondo Monetario Internacional, el Banco Mundial y a gobiernos occidentales para obtener ayuda financiera. Aceptaban la asistencia de Occidente en muchos casos con una gran renuencia, debido a que a menudo venía acompañada de exigencias de reformas democráticas y una mayor apertura a la inversión occidental. Pero en 2010 solamente, el comercio de China con África se expandió más de 43%, según datos oficiales chinos, y el país reemplazó a EEUU como su mayor socio comercial.</w:t>
      </w:r>
    </w:p>
    <w:p>
      <w:pPr>
        <w:pStyle w:val="NormalWeb"/>
        <w:jc w:val="both"/>
        <w:rPr/>
      </w:pPr>
      <w:r>
        <w:rPr/>
        <w:t>África ahora puede esperar que empresas multinacionales y estatales de países desarrollados y en desarrollo compitan por acceso a los consumidores del continente y términos de inversión favorables. No se trata de una derrota de Occidente contra China, ya que ambos continuarán beneficiándose en África. Los ganadores son todos los gobiernos africanos con capacidad de recuperación.</w:t>
      </w:r>
    </w:p>
    <w:p>
      <w:pPr>
        <w:pStyle w:val="NormalWeb"/>
        <w:jc w:val="both"/>
        <w:rPr/>
      </w:pPr>
      <w:r>
        <w:rPr/>
        <w:t xml:space="preserve">Asia tiene varios estados que se ajustan a este perfil. Indonesia, con la cuarta mayor población mundial, disfruta de un entorno político estable con un sólido crecimiento y una economía bien diversificada. Sus relaciones comerciales están bien equilibradas entre China, EE.UU., Japón y Singapur y, probablemente, seguirán así. Vietnam recibe la mayor parte de su ayuda de Japón, sus armas de Rusia y su maquinaria (y turistas) de China, y su principal mercado de exportación es EEUU. </w:t>
      </w:r>
    </w:p>
    <w:p>
      <w:pPr>
        <w:pStyle w:val="NormalWeb"/>
        <w:jc w:val="both"/>
        <w:rPr/>
      </w:pPr>
      <w:r>
        <w:rPr/>
        <w:t xml:space="preserve">Singapur, una diminuta ciudad-estado, demuestra que el tamaño de no tiene por qué limitar sus opciones internacionales. Su PIB per cápita es uno de los más altos del mundo y el desempleo es de alrededor de 2%. Su gobierno ha trabajado para unir la cultura oriental con las prácticas empresariales occidentales, y es actualmente el cuarto centro financiero del mundo, detrás de Londres, Nueva York y Hong Kong. </w:t>
      </w:r>
    </w:p>
    <w:p>
      <w:pPr>
        <w:pStyle w:val="NormalWeb"/>
        <w:jc w:val="both"/>
        <w:rPr/>
      </w:pPr>
      <w:r>
        <w:rPr/>
        <w:t>No todos los países en esta categoría son mercados emergentes. Canadá sigue siendo vulnerable a una desaceleración en EEUU, aunque no tanto como solía estarlo ni mucho menos como México. Sus exportaciones e importaciones de y a otros países han aumentado, y su economía está bien diversificada. Al igual que México, exporta grandes volúmenes de petróleo, pero también produce sustanciales cantidades de gas, maquinaria industrial, autopartes y madera a muchos mercados. Las mayores fuentes de divisas de México son las ventas de crudo, el turismo y las remesas de mexicanos que viven en el exterior. En los tres casos, una gran parte del dinero proviene de EEUU. La suerte de su economía está estrechamente ligada a la salud de su gigantesco vecino.</w:t>
      </w:r>
    </w:p>
    <w:p>
      <w:pPr>
        <w:pStyle w:val="NormalWeb"/>
        <w:jc w:val="both"/>
        <w:rPr/>
      </w:pPr>
      <w:r>
        <w:rPr/>
        <w:t>En los próximos años, olvídese de grupos artificiales con mucha prensa como los BRICS (Brasil, Rusia, India, China y Sudáfrica) y los Próximos Once (Next Eleven o N-11), una lista que incluye posibles potencias como Corea del Sur y Turquía, pero también potenciales barriles de pólvora como Irán, Nigeria y Pakistán.</w:t>
      </w:r>
    </w:p>
    <w:p>
      <w:pPr>
        <w:pStyle w:val="NormalWeb"/>
        <w:jc w:val="both"/>
        <w:rPr/>
      </w:pPr>
      <w:r>
        <w:rPr/>
        <w:t>En nuestro nuevo mundo G-Cero, sin ninguna potencia capaz de fijar la agenda, los ganadores y perdedores de la próxima generación serán determinados por las relaciones comerciales múltiples que mantengan”.</w:t>
      </w:r>
    </w:p>
    <w:p>
      <w:pPr>
        <w:pStyle w:val="NormalWeb"/>
        <w:jc w:val="both"/>
        <w:rPr/>
      </w:pPr>
      <w:r>
        <w:rPr>
          <w:i/>
        </w:rPr>
        <w:t>“</w:t>
      </w:r>
      <w:r>
        <w:rPr>
          <w:i/>
        </w:rPr>
        <w:t xml:space="preserve">A medida que las grandes estrellas del crecimiento económico pierden su atractivo, comienza la búsqueda de nuevas estrellas. </w:t>
      </w:r>
    </w:p>
    <w:p>
      <w:pPr>
        <w:pStyle w:val="NormalWeb"/>
        <w:jc w:val="both"/>
        <w:rPr/>
      </w:pPr>
      <w:r>
        <w:rPr>
          <w:i/>
        </w:rPr>
        <w:t xml:space="preserve">Los “nuevos tigres” del mundo son países que han volado por debajo del radar de los inversionistas, pero tienen grandes probabilidades de destacarse en los próximos años en momentos en que los poderes económicos como EEUU, Japón, Alemania, Francia, el Reino Unido, Italia y Canadá ceden el escenario central a países que experimentan un crecimiento más sólido”... </w:t>
      </w:r>
      <w:r>
        <w:rPr>
          <w:u w:val="single"/>
        </w:rPr>
        <w:t>En busca de los nuevos “tigres económicos” del mundo</w:t>
      </w:r>
      <w:r>
        <w:rPr/>
        <w:t xml:space="preserve"> (The Wall Street Journal - </w:t>
      </w:r>
      <w:r>
        <w:rPr>
          <w:b/>
        </w:rPr>
        <w:t>29/5/12</w:t>
      </w:r>
      <w:r>
        <w:rPr/>
        <w:t>)</w:t>
      </w:r>
    </w:p>
    <w:p>
      <w:pPr>
        <w:pStyle w:val="NormalWeb"/>
        <w:jc w:val="both"/>
        <w:rPr/>
      </w:pPr>
      <w:r>
        <w:rPr/>
        <w:t>Polonia y Turquía en Europa, Perú y Colombia en América Latina, Filipinas e Indonesia en Asia, y Ghana en África, entre otros, tienen el potencial para quitarles el foco de la atención a sus pares regionales más conocidos, desafiar la desaceleración global, conseguir el interés de los inversionistas y transformar la economía global.</w:t>
      </w:r>
    </w:p>
    <w:p>
      <w:pPr>
        <w:pStyle w:val="NormalWeb"/>
        <w:jc w:val="both"/>
        <w:rPr/>
      </w:pPr>
      <w:r>
        <w:rPr/>
        <w:t>“</w:t>
      </w:r>
      <w:r>
        <w:rPr/>
        <w:t xml:space="preserve">Un tigre económico debe tener un patrón de crecimiento que sea más que sólo un trimestre o dos”, afirmó Karim Rahemtulla, director de mercados emergentes y opciones de Wall Street Daily. “Debe crecer gracias a algún tipo de ventaja comparativa que se debe a su población, ya sea a través de la educación o de trabajadores calificados o no calificados”. </w:t>
      </w:r>
    </w:p>
    <w:p>
      <w:pPr>
        <w:pStyle w:val="NormalWeb"/>
        <w:jc w:val="both"/>
        <w:rPr/>
      </w:pPr>
      <w:r>
        <w:rPr/>
        <w:t xml:space="preserve">Además, el sistema político debe “reconocer la necesidad de crecimiento y alentarlo a través de políticas monetarias más relajadas y con incentivos a la inversión directa extranjera, mientras a la vez que avanza hacia un sistema de protección legal para el capital de los inversionistas”, indicó Rahemtulla. </w:t>
      </w:r>
    </w:p>
    <w:p>
      <w:pPr>
        <w:pStyle w:val="NormalWeb"/>
        <w:jc w:val="both"/>
        <w:rPr/>
      </w:pPr>
      <w:r>
        <w:rPr/>
        <w:t xml:space="preserve">El mundo ya ha visto muchas de estas fortalezas en Brasil, Rusia, India y China, también conocidos como los países BRIC, que han tenido el protagonismo en los últimos años. Allí el crecimiento sigue siendo sólido, pero ya no registran las expansiones espectaculares que los inversionistas se acostumbraron a prever. </w:t>
      </w:r>
    </w:p>
    <w:p>
      <w:pPr>
        <w:pStyle w:val="NormalWeb"/>
        <w:jc w:val="both"/>
        <w:rPr/>
      </w:pPr>
      <w:r>
        <w:rPr/>
        <w:t>El crecimiento de los países BRIC está lejos de acabarse, y “quedan años y años de crecimiento mientras los países se modernizan, aumentan la eficiencia y siguen expandiendo su clase media”, afirmó Bill Kornitzer, un administrador de portafolio de Buffalo International Fund.</w:t>
      </w:r>
    </w:p>
    <w:p>
      <w:pPr>
        <w:pStyle w:val="NormalWeb"/>
        <w:jc w:val="both"/>
        <w:rPr/>
      </w:pPr>
      <w:r>
        <w:rPr/>
        <w:t>No obstante, las “avenidas de crecimiento cambiarán a medida que estas economías maduran y creo que ya somos testigos de esto, cuando China pasa de ser una economía concentrada en exportaciones baratas a una concentrada más hacia su interior, a una clase media de consumo en ascenso”, agregó.</w:t>
      </w:r>
    </w:p>
    <w:p>
      <w:pPr>
        <w:pStyle w:val="NormalWeb"/>
        <w:jc w:val="both"/>
        <w:rPr/>
      </w:pPr>
      <w:r>
        <w:rPr/>
        <w:t>En contraposición, “otras economías más pequeñas “emergentes” o “de crecimiento” se están volviendo cada vez más importantes”, afirmó Gene Huang, economista jefe de FedEx. “Quizás estos países no tienen el tamaño de los BRIC, pero juegan un rol significativo en la cadena global de suministro”.</w:t>
      </w:r>
    </w:p>
    <w:p>
      <w:pPr>
        <w:pStyle w:val="NormalWeb"/>
        <w:jc w:val="both"/>
        <w:rPr/>
      </w:pPr>
      <w:r>
        <w:rPr/>
        <w:t>Europa</w:t>
      </w:r>
    </w:p>
    <w:p>
      <w:pPr>
        <w:pStyle w:val="NormalWeb"/>
        <w:jc w:val="both"/>
        <w:rPr/>
      </w:pPr>
      <w:r>
        <w:rPr/>
        <w:t>Polonia y Turquía se las han arreglado para distanciarse de la crisis de deuda europea.</w:t>
      </w:r>
    </w:p>
    <w:p>
      <w:pPr>
        <w:pStyle w:val="NormalWeb"/>
        <w:jc w:val="both"/>
        <w:rPr/>
      </w:pPr>
      <w:r>
        <w:rPr/>
        <w:t>“</w:t>
      </w:r>
      <w:r>
        <w:rPr/>
        <w:t>Turquía tiene el potencial para convertirse en la súper potencia de la región”, afirmó Rahemtulla.</w:t>
      </w:r>
    </w:p>
    <w:p>
      <w:pPr>
        <w:pStyle w:val="NormalWeb"/>
        <w:jc w:val="both"/>
        <w:rPr/>
      </w:pPr>
      <w:r>
        <w:rPr/>
        <w:t>“</w:t>
      </w:r>
      <w:r>
        <w:rPr/>
        <w:t>El motor de crecimiento es la posición del país como centro comercial”, afirmó, y señaló que “se ubica en la encrucijada entre varios mercados de energía importantes”, ya que tiene fronteras con Irán, Irak y Azerbaiyán, y tiene acceso al Mar Mediterráneo y el Mar Negro.</w:t>
      </w:r>
    </w:p>
    <w:p>
      <w:pPr>
        <w:pStyle w:val="NormalWeb"/>
        <w:jc w:val="both"/>
        <w:rPr/>
      </w:pPr>
      <w:r>
        <w:rPr/>
        <w:t>“</w:t>
      </w:r>
      <w:r>
        <w:rPr/>
        <w:t xml:space="preserve">Las corporaciones internacionales prefieren usar Turquía cada vez más como centro de exportación regional debido a (su) estabilidad política y gran mercado interno”, afirmó Martina Bozadhieva, líder de práctica para Europa Central y del Este en Frontier Strategy Group. </w:t>
      </w:r>
    </w:p>
    <w:p>
      <w:pPr>
        <w:pStyle w:val="NormalWeb"/>
        <w:jc w:val="both"/>
        <w:rPr/>
      </w:pPr>
      <w:r>
        <w:rPr/>
        <w:t>Es el decimoséptimo país más poblado del mundo y su población es joven, con sólo 6,3% de alrededor de 75 millones de personas con 65 años o más, según la Agencia Central de Inteligencia de EEUU.</w:t>
      </w:r>
    </w:p>
    <w:p>
      <w:pPr>
        <w:pStyle w:val="NormalWeb"/>
        <w:jc w:val="both"/>
        <w:rPr/>
      </w:pPr>
      <w:r>
        <w:rPr/>
        <w:t>La economía de Polonia, en tanto, no depende demasiado de exportaciones, es sostenida por un gran mercado interno, y fue la única economía europea que evitó la recesión en 2008-2009.</w:t>
      </w:r>
    </w:p>
    <w:p>
      <w:pPr>
        <w:pStyle w:val="NormalWeb"/>
        <w:jc w:val="both"/>
        <w:rPr/>
      </w:pPr>
      <w:r>
        <w:rPr/>
        <w:t xml:space="preserve">Algunos de los sectores líderes en Polonia incluyen bienes de consumo, fabricación de autos y energía, indicó Bozadhieva. El éxito en la producción de gas de esquisto probablemente “cambie el panorama” para la economía, al bajar los precios de la energía y los costos de producción local, y atraer la inversión directa extranjera en manufacturas locales y sostener el alto crecimiento del sector de consumo. </w:t>
      </w:r>
    </w:p>
    <w:p>
      <w:pPr>
        <w:pStyle w:val="NormalWeb"/>
        <w:jc w:val="both"/>
        <w:rPr/>
      </w:pPr>
      <w:r>
        <w:rPr/>
        <w:t>América Latina</w:t>
      </w:r>
    </w:p>
    <w:p>
      <w:pPr>
        <w:pStyle w:val="NormalWeb"/>
        <w:jc w:val="both"/>
        <w:rPr/>
      </w:pPr>
      <w:r>
        <w:rPr/>
        <w:t>En América Latina, Brasil es la mayor economía de la región, pero Perú y Colombia quizás no se queden muy por detrás.</w:t>
      </w:r>
    </w:p>
    <w:p>
      <w:pPr>
        <w:pStyle w:val="NormalWeb"/>
        <w:jc w:val="both"/>
        <w:rPr/>
      </w:pPr>
      <w:r>
        <w:rPr/>
        <w:t>Las políticas de mercado abiertas, junto con la estabilidad política, las poblaciones jóvenes y las ventajas competitivas en ciertas industrias, han ayudado a Perú y Colombia a convertirse en "dos de las economías emergentes más sólidas" en la región, indicó Alex Ashby, analista del proveedor de fondos que cotizan en bolsa Global X Funds.</w:t>
      </w:r>
    </w:p>
    <w:p>
      <w:pPr>
        <w:pStyle w:val="NormalWeb"/>
        <w:jc w:val="both"/>
        <w:rPr/>
      </w:pPr>
      <w:r>
        <w:rPr/>
        <w:t>Perú posee la segunda mayor producción mundial de cobre y plata, y es un importante productor de oro.</w:t>
      </w:r>
    </w:p>
    <w:p>
      <w:pPr>
        <w:pStyle w:val="NormalWeb"/>
        <w:jc w:val="both"/>
        <w:rPr/>
      </w:pPr>
      <w:r>
        <w:rPr/>
        <w:t>"Perú es una economía de clase media alta con abundantes existencias de cobre, oro y plata", y la producción de plata probablemente impulse el crecimiento en los próximos años, afirmó Dawn Bennett, presidenta ejecutiva de Bennett Group Financial Services LLC.</w:t>
      </w:r>
    </w:p>
    <w:p>
      <w:pPr>
        <w:pStyle w:val="NormalWeb"/>
        <w:jc w:val="both"/>
        <w:rPr/>
      </w:pPr>
      <w:r>
        <w:rPr/>
        <w:t xml:space="preserve">De todos modos, con 60% de las exportaciones en sectores de materiales, el mercado de Perú es bastante cíclico y los precios de los commodities podrían ser muy volátiles, afirmó Alan Ayres, gerente de producto de valores de mercados emergentes de Schroders, que tiene calificaciones neutrales para Perú y Colombia. </w:t>
      </w:r>
    </w:p>
    <w:p>
      <w:pPr>
        <w:pStyle w:val="NormalWeb"/>
        <w:jc w:val="both"/>
        <w:rPr/>
      </w:pPr>
      <w:r>
        <w:rPr/>
        <w:t xml:space="preserve">Para los inversionistas, es importante señalar que muchas empresas que cotizan en la bolsa estadounidense tienen importantes operaciones en Perú, e incluyen a Creditcorp Ltd. y Southern Copper Corp. También hay un fondo que cotiza en bolsa llamado iShares MSCI All Perú Capped Index Fund. </w:t>
      </w:r>
    </w:p>
    <w:p>
      <w:pPr>
        <w:pStyle w:val="NormalWeb"/>
        <w:jc w:val="both"/>
        <w:rPr/>
      </w:pPr>
      <w:r>
        <w:rPr/>
        <w:t>“</w:t>
      </w:r>
      <w:r>
        <w:rPr/>
        <w:t>En Colombia, las ganancias de los hogares crecen más rápido que el promedio regional”, indicaron analistas de Frontier Strategy Group en un informe reciente. Tiene un crecimiento de las exportaciones “vigoroso”, un repunte en la producción de petróleo y gas, una impresionante inversión en infraestructura, políticas económicas disciplinadas y un ambiente estable de seguridad tras años de violencia.</w:t>
      </w:r>
    </w:p>
    <w:p>
      <w:pPr>
        <w:pStyle w:val="NormalWeb"/>
        <w:jc w:val="both"/>
        <w:rPr/>
      </w:pPr>
      <w:r>
        <w:rPr/>
        <w:t xml:space="preserve">Bennett, quien también es presidenta y gerente del Bennet Group of Funds, señaló que Colombia es una “rareza” en América Latina. </w:t>
      </w:r>
    </w:p>
    <w:p>
      <w:pPr>
        <w:pStyle w:val="NormalWeb"/>
        <w:jc w:val="both"/>
        <w:rPr/>
      </w:pPr>
      <w:r>
        <w:rPr/>
        <w:t>“</w:t>
      </w:r>
      <w:r>
        <w:rPr/>
        <w:t>No sólo ha recibido una calificación de grado de inversión de S&amp;P, Moody's y Fitch, sino que también es el único país latinoamericano que nunca cayó en cesación de pagos en un compromiso de deuda externa”, sostuvo.</w:t>
      </w:r>
    </w:p>
    <w:p>
      <w:pPr>
        <w:pStyle w:val="NormalWeb"/>
        <w:jc w:val="both"/>
        <w:rPr/>
      </w:pPr>
      <w:r>
        <w:rPr/>
        <w:t xml:space="preserve">Los sectores de minería y petróleo en Colombia también superarán el desempeño, y la mitad de la inversión extranjera directa irá a estos sectores, indicó. </w:t>
      </w:r>
    </w:p>
    <w:p>
      <w:pPr>
        <w:pStyle w:val="NormalWeb"/>
        <w:jc w:val="both"/>
        <w:rPr/>
      </w:pPr>
      <w:r>
        <w:rPr/>
        <w:t xml:space="preserve">Entre los fondos que cotizan en bolsa que se centran en Colombia se encuentra el Global X FTSE Colombia 20 ETF. </w:t>
      </w:r>
    </w:p>
    <w:p>
      <w:pPr>
        <w:pStyle w:val="NormalWeb"/>
        <w:jc w:val="both"/>
        <w:rPr/>
      </w:pPr>
      <w:r>
        <w:rPr/>
        <w:t>De todos modos, analistas del FSG advirtieron que “las deficiencias en la infraestructura de transporte por tierra presentan cuellos de botella para el suministro y otros obstáculos significativos, hacer cumplir los contratos es difícil (y)... la corrupción sigue siendo penetrante, especialmente en los niveles estatal y municipales”.</w:t>
      </w:r>
    </w:p>
    <w:p>
      <w:pPr>
        <w:pStyle w:val="NormalWeb"/>
        <w:jc w:val="both"/>
        <w:rPr/>
      </w:pPr>
      <w:r>
        <w:rPr/>
        <w:t>Asia</w:t>
      </w:r>
    </w:p>
    <w:p>
      <w:pPr>
        <w:pStyle w:val="NormalWeb"/>
        <w:jc w:val="both"/>
        <w:rPr/>
      </w:pPr>
      <w:r>
        <w:rPr/>
        <w:t>La población es un punto fuerte obvio para Asia, e Indonesia y las Filipinas tienen grandes poblaciones.</w:t>
      </w:r>
    </w:p>
    <w:p>
      <w:pPr>
        <w:pStyle w:val="NormalWeb"/>
        <w:jc w:val="both"/>
        <w:rPr/>
      </w:pPr>
      <w:r>
        <w:rPr/>
        <w:t>“</w:t>
      </w:r>
      <w:r>
        <w:rPr/>
        <w:t xml:space="preserve">Las poblaciones grandes y jóvenes en general ayudan al crecimiento de un país”, afirmó Taizo Ishida, gerente líder del Matthews Asia Growth Fund. Esos dos países tienen cerca de 10% de la población de Asia, o 25% sin contar a China e India, así que “las industrias de bienes básicos de consumo y de servicios, incluidos los servicios financieros, están en posición de beneficiarse”. </w:t>
      </w:r>
    </w:p>
    <w:p>
      <w:pPr>
        <w:pStyle w:val="NormalWeb"/>
        <w:jc w:val="both"/>
        <w:rPr/>
      </w:pPr>
      <w:r>
        <w:rPr/>
        <w:t>Las Filipinas tienen cierta ventaja en la región.</w:t>
      </w:r>
    </w:p>
    <w:p>
      <w:pPr>
        <w:pStyle w:val="NormalWeb"/>
        <w:jc w:val="both"/>
        <w:rPr/>
      </w:pPr>
      <w:r>
        <w:rPr/>
        <w:t>Ha tenido “tremendas inversiones y colaboración con intereses estadounidenses desde su independencia”, afirmó Usha Haley, profesor de negocios internacionales de la Universidad Massey en Auckland, Nueva Zelanda. Su relación mantuvo la economía a flote a pesar de “gobiernos inútiles y corruptos a lo largo de los años”.</w:t>
      </w:r>
    </w:p>
    <w:p>
      <w:pPr>
        <w:pStyle w:val="NormalWeb"/>
        <w:jc w:val="both"/>
        <w:rPr/>
      </w:pPr>
      <w:r>
        <w:rPr/>
        <w:t>También hubo bastante progreso en la guerra contra la corrupción, en la infraestructura y la consolidación fiscal, todos factores que deberían impulsar el potencial de crecimiento del país en los próximos años, indicó Adam Jarczyk, líder asociado de prácticas en Asia-Pacífico de Frontier Strategy Group.</w:t>
      </w:r>
    </w:p>
    <w:p>
      <w:pPr>
        <w:pStyle w:val="NormalWeb"/>
        <w:jc w:val="both"/>
        <w:rPr/>
      </w:pPr>
      <w:r>
        <w:rPr/>
        <w:t>Y entre los sectores con potencial significativo están tecnología de la información y tercerización de procesos de negocios, señaló.</w:t>
      </w:r>
    </w:p>
    <w:p>
      <w:pPr>
        <w:pStyle w:val="NormalWeb"/>
        <w:jc w:val="both"/>
        <w:rPr/>
      </w:pPr>
      <w:r>
        <w:rPr/>
        <w:t xml:space="preserve">En tanto, el consumo ha sido clave para el crecimiento de Indonesia, el cuarto país más poblado del mundo. </w:t>
      </w:r>
    </w:p>
    <w:p>
      <w:pPr>
        <w:pStyle w:val="NormalWeb"/>
        <w:jc w:val="both"/>
        <w:rPr/>
      </w:pPr>
      <w:r>
        <w:rPr/>
        <w:t>“</w:t>
      </w:r>
      <w:r>
        <w:rPr/>
        <w:t>El consumo doméstico ha experimentado un rápido crecimiento en los últimos años, impulsado por los ingresos crecientes del indonesio promedio”, afirmó Shijie Chen, director de investigación de Asia-Pacífico de Frontier Strategy Group, y su economía es mucho menos dependiente de factores externos que otros países del sudeste asiático.</w:t>
      </w:r>
    </w:p>
    <w:p>
      <w:pPr>
        <w:pStyle w:val="NormalWeb"/>
        <w:jc w:val="both"/>
        <w:rPr/>
      </w:pPr>
      <w:r>
        <w:rPr/>
        <w:t xml:space="preserve">Los inversionistas que quieran ampliar su exposición a Asia pueden comprar acciones de multinacionales que están estableciendo o han establecido una presencia en la zona, afirmó Robert Fuest, director general de operaciones y director de investigación de inversiones para Landor &amp; Fuest Capital Managers LLC, quien agregó que algunos de ellos son DuPont, Dow Chemical Co. y Veolia Environment. </w:t>
      </w:r>
    </w:p>
    <w:p>
      <w:pPr>
        <w:pStyle w:val="NormalWeb"/>
        <w:jc w:val="both"/>
        <w:rPr/>
      </w:pPr>
      <w:r>
        <w:rPr/>
        <w:t>África</w:t>
      </w:r>
    </w:p>
    <w:p>
      <w:pPr>
        <w:pStyle w:val="NormalWeb"/>
        <w:jc w:val="both"/>
        <w:rPr/>
      </w:pPr>
      <w:r>
        <w:rPr/>
        <w:t>Las oportunidades en África no son tan transparentes y hay más riesgos en esa región.</w:t>
      </w:r>
    </w:p>
    <w:p>
      <w:pPr>
        <w:pStyle w:val="NormalWeb"/>
        <w:jc w:val="both"/>
        <w:rPr/>
      </w:pPr>
      <w:r>
        <w:rPr/>
        <w:t>La mayoría de los países africanos que tienen bolsas presentan entidades que no son lo suficientemente grandes o líquidas, o no es lo suficientemente fácil operar allí para la mayoría de los inversionistas, señaló Rahemtulla.</w:t>
      </w:r>
    </w:p>
    <w:p>
      <w:pPr>
        <w:pStyle w:val="NormalWeb"/>
        <w:jc w:val="both"/>
        <w:rPr/>
      </w:pPr>
      <w:r>
        <w:rPr/>
        <w:t>Pero hay “grandes oportunidades” en el sector de recursos naturales, turismo local y construcción, indicó.</w:t>
      </w:r>
    </w:p>
    <w:p>
      <w:pPr>
        <w:pStyle w:val="NormalWeb"/>
        <w:jc w:val="both"/>
        <w:rPr/>
      </w:pPr>
      <w:r>
        <w:rPr/>
        <w:t>“</w:t>
      </w:r>
      <w:r>
        <w:rPr/>
        <w:t>La economía de Ghana, que se expande rápidamente, es impulsada por crecientes ingresos de los altos precios del cacao, el oro y... el petróleo”, indicó Matt Spivack, líder de prácticas para Medio Oriente y África de Frontier Strategy Group.</w:t>
      </w:r>
    </w:p>
    <w:p>
      <w:pPr>
        <w:pStyle w:val="NormalWeb"/>
        <w:jc w:val="both"/>
        <w:rPr/>
      </w:pPr>
      <w:r>
        <w:rPr/>
        <w:t>Y “ahora que se prevé que la producción de petróleo aumente todos los años hasta al menos 2015 en el campo petrolero Jubilee, el gobierno del país tendrá los ingresos para continuar con mejoras de infraestructura que suben el estándar de vida de los habitantes y atraen inversión extranjera”, sostuvo.</w:t>
      </w:r>
    </w:p>
    <w:p>
      <w:pPr>
        <w:pStyle w:val="NormalWeb"/>
        <w:jc w:val="both"/>
        <w:rPr/>
      </w:pPr>
      <w:r>
        <w:rPr/>
        <w:t>De todos modos, “aún está por verse si los ingresos provenientes del petróleo se gastan de forma sensata”, dijo Paul Herber, administrador de portafolio del Forward Frontier Strategy Fund. Otro tema es que la población es pequeña, así que es difícil que la economía de Ghana tenga un amplio impacto en la región.</w:t>
      </w:r>
    </w:p>
    <w:p>
      <w:pPr>
        <w:pStyle w:val="NormalWeb"/>
        <w:jc w:val="both"/>
        <w:rPr/>
      </w:pPr>
      <w:r>
        <w:rPr/>
        <w:t xml:space="preserve">Los analistas también ven potencial y riesgos en Uganda. </w:t>
      </w:r>
    </w:p>
    <w:p>
      <w:pPr>
        <w:pStyle w:val="NormalWeb"/>
        <w:jc w:val="both"/>
        <w:rPr/>
      </w:pPr>
      <w:r>
        <w:rPr/>
        <w:t xml:space="preserve">Se prevé que el desarrollo de la infraestructura petrolera de Uganda atraiga más de US$ 10.000 millones en los próximos dos años, “un escenario que promete acelerar las perspectivas de crecimiento general del país así como su situación fiscal”, indicó Anna Rosenberg, analista de África para Frontier Strategy Group. </w:t>
      </w:r>
    </w:p>
    <w:p>
      <w:pPr>
        <w:pStyle w:val="NormalWeb"/>
        <w:jc w:val="both"/>
        <w:rPr/>
      </w:pPr>
      <w:r>
        <w:rPr/>
        <w:t>A la vez, el principal motor del país para atraer inversión extranjera directa es el comercio que proviene de la integración regional con la comunidad de África Oriental, agregó.</w:t>
      </w:r>
    </w:p>
    <w:p>
      <w:pPr>
        <w:pStyle w:val="NormalWeb"/>
        <w:jc w:val="both"/>
        <w:rPr/>
      </w:pPr>
      <w:r>
        <w:rPr/>
        <w:t>El desarrollo en transporte e infraestructura ayudará a compensar las desventajas relacionadas con ser un país sin salida al mar, afirmó Robert Scharar, presidente de la firma de administración de fondos FCA Corp., que no tener salida al mar también significa que comparte fronteras con otros cinco países africanos.</w:t>
      </w:r>
    </w:p>
    <w:p>
      <w:pPr>
        <w:pStyle w:val="NormalWeb"/>
        <w:jc w:val="both"/>
        <w:rPr>
          <w:b/>
          <w:b/>
        </w:rPr>
      </w:pPr>
      <w:r>
        <w:rPr>
          <w:b/>
        </w:rPr>
        <w:t>Despertares (el tránsito de Venus) (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drá el crecimiento de los países emergentes compensar la debilidad de la economía de los países desarroll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drán los nuevos (y ávidos) consumidores de los países emergentes reemplazar a los viejos (y sobre endeudados) consumidores de los países desarroll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ueden los países “vagones” (BRICS…), hacer de “locomotoras” (EEUU, UE…)?</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rá alcanzable una evolución comercial autónoma Sur-Su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xisten razones para esperar un desarrollo sostenible de los países emerg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legaremos a ver la “grandeur” de los mega países o pueden morir de éx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aremos ante un caso de “ignorancia premedit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xistirá una trampa estadística, algún “punto ciego” de los mercados, o una nueva burbuja promovida por los “arreadores de manada” de Wall Street? El dividendo demográfico y los “emergentes fantasm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e dónde sacan pa’tanto como destac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do empezó con la globalización. Después de la “implosión” de la URSS (aventada “metafóricamente” por la caída del Muro de Berlín - 9/11/89), los EEUU (y sus grandes corporaciones, muchos más), se sintieron los “amos del Universo”. Ya nunca más, se pondría en sol en el Imperio de Washington S.A. Barra libre para los “mercade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esregulación, la privatización, la deslocalización, el libre movimiento de capitales (siempre), de mercancías (a veces) y de personas (nunca), fueron las “cuentas” del Rosario laico, necesarias para orar ante el Becerro de Oro. Todo sea por la pas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de rápido, así de inmoral y así de falaz, se inició el proceso de traslado de las fuentes de trabajo de los países desarrollados a los países subdesarrollados (en adelante llamados “emergentes”). La tierra plana, el fin de los ciclos económicos, el crecimiento del comercio mundial, el enriquecimiento global, la competitividad… y otras mentiras (siniestras), fueron propaladas por muchos gurús mediáticos (casi todos), los grandes organismos internacionales (todos) y prestigiosos académicos (según las donaciones de las multinacionales a la universidad de turno). El mito del librecambio.</w:t>
      </w:r>
    </w:p>
    <w:p>
      <w:pPr>
        <w:pStyle w:val="Normal"/>
        <w:jc w:val="both"/>
        <w:rPr/>
      </w:pPr>
      <w:r>
        <w:rPr>
          <w:rFonts w:cs="Times New Roman" w:ascii="Times New Roman" w:hAnsi="Times New Roman"/>
          <w:b/>
          <w:sz w:val="24"/>
          <w:szCs w:val="24"/>
        </w:rPr>
        <w:t xml:space="preserve">A los trabajadores del mundo desarrollado que perdían su empleo los consolaban con la “sopa boba” del crédito fácil. Las fábricas se instalaban en países lejanos (todos, con mano de obra infinitamente barata) y desde allí enviaban los mismos productos a sus países de origen, donde vendían a crédito a sus ex trabajadores, que compraban con dinero prestado, lo que antes hubieran comprado con su propio salario. ¡Todo a 1 dól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nto fue el cántaro a la fuente que al final se rompió. El “dinero plástico” se transformó en “crédito subprime”, los países subdesarrollados (China principalmente), se transformaron de “bandera de conveniencia”, en prestamistas de última recurso. Los países desarrollados están quebrados (y con ellos, sus trabajadores) y los países subdesarrollados (ahora, “emergentes”) tiene que darles crédito para seguir el jue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o el juego se terminó. El hemisferio norte está fundido (primero los trabajadores, después los bancos y finalmente los gobiernos). No hay más de dónde sacar. La locomotora de los consumos reventó. Se jodió el invento.  ¡El rey está desnu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tonces, ¿Wall Street cierra por “liquidación? No señores. A rey muerto, rey puesto. Si los países desarrollados, no dan más de sí y no se puede continuar vendiendo humo por allí, se “inventa” el nuevo mercado que ofrecen los países emergentes y a “vivir que son dos días”. Se crea una nueva burbuja y a “cosechar” los próximos bonus (que de eso se trata)… Los pobres de hoy serán los ricos de mañana. Los “nuevos consumidores” (ansiosos), incrementarán la demanda hasta alcanzar los (antiguos) niveles de compra de los países desarrollados… ¿Millones de habitantes que se incorporan a la clase media? ¿Millones de habitantes empujando el carrito de la compra? ¿Millones de habitantes haciendo cola en McDonald’s? ¿Millones de habitantes gastando y gastan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rá tan así? ¿De dónde sacan los países emergentes para tanto como destacan? ¿O hay “historias” inconfesables que la “banda” de Wall Street nos quiere hacer creer? Vea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tamaño de la población no es todo. De la cantidad de pollos (producto), lo importante es saber cuántos corresponden a cada habitante (per cápita). Y más aún, cuántos puede comer cada uno (distribución de los ingresos). La demografía no es sinónimo de supremacía. Aunque simple, espero que se entienda el sentido de la “enmien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ántos años puede demorar en alcanzar el Ingreso Nacional Bruto de Brasil (8.070), Rusia (9.340), India (1.220), China (3.650) o Indonesia (2.050), al de EEUU (46.360), Japón, (38.080) o la Unión Europea (42.450)? (Cifras en dólares corrientes del año 2009).  Aunque utilicemos la paridad de poder adquisitivo (PP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uando el 20% más pobre en Brasil recibe el 3,34% de los ingresos y el 20% más rico recibe el 58,6% de los ingresos (datos del año 2009), en Rusia el 6,04% y el 48,93% (datos del año 2008), en India el 8,08% y el 45,34% (datos del año 2005), en China el 5,73% y el 47,81% (datos del año 2005) y en Indonesia del 7,64% y el 44,93% (datos del año 2009)… cuesta mucho imaginarse grandes masas de consumidores “felices” empujando el carrito de la compra, aunque sean maquillados por el cálculo “per cápita”. </w:t>
      </w:r>
    </w:p>
    <w:p>
      <w:pPr>
        <w:pStyle w:val="Normal"/>
        <w:jc w:val="both"/>
        <w:rPr/>
      </w:pPr>
      <w:r>
        <w:rPr>
          <w:rFonts w:cs="Times New Roman" w:ascii="Times New Roman" w:hAnsi="Times New Roman"/>
          <w:b/>
          <w:sz w:val="24"/>
          <w:szCs w:val="24"/>
        </w:rPr>
        <w:t>Cuando el 5,4% de la población de Brasil gana menos de 1,25 US$ al día y el 10,6% gana menos de 2 US$ por día (datos del año 2008), en India el 41,6% de la población gana menos de 1,25 US$ por día y el 75,6% gana menos de 2 US$ por día (datos del año 2005) y en China el 15,9% de la población gana menos de 1,25 US$ por día y el 36,3%  gana menos de 2 US$ por día (datos del año 2005), creo que se necesitará bastante tiempo (y mucha justicia) para que esta gente llegue hasta las “puertas de paraí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 dato comparativo interesante para medir la desigualdad es el Coeficiente Gini de Ingresos, donde Brasil registra un índice del 55,0, Rusia del 43,7, India del 36,8, China del 41,5 e Indonesia del 37,6 (datos de PNUD 2011). El coeficiente Gini en la situación más favorable se acerca a cero y el más desfavorable se acerca a 10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Otra referencia importante es el Índice de Desarrollo Humano (PNUD 2011), donde Brasil tiene el 0,699, Rusia el 0,719, India el 0,519, China el 0,663 e Indonesia el 0,600. Como referencia, decir que EEUU tiene el 0,902, Japón el 0,885 y Alemania el 0,885. No hay datos consolidados de la Unión Europe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el Índice de Desarrollo Humano se ajusta por la desigualdad, Brasil tiene el 0,401, Rusia el 0,616, India el 0,397, China el 0,412 e Indonesia el 0, 418, mientras que EEUU tiene el 0,667 y Alemania tiene el 0,689. Los datos de Japón no están disponib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i la proporción del gasto de los hogares en alimentación alcanza en Asia el 40% de los ingresos (y se mantiene su proyección hasta el año 2030), y en India el gasto supera el 40% de los ingresos (apenas baja del 40% en su proyección para el año 2030), hay que hacer un gran ejercicio de voluntarismo (propio de los ‘creativos’ brokers de Wall Street,  de los ‘simuladores’ seniors del FMI o BM, o de los ‘bonificados’ traders de los bancos de inversión), para pronosticar grandes alegrías consumistas en estas famili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a este dato agregamos cualquier incremento previsto en el precio de las materias primas alimentarias (que haberlos, haylos…), podemos dar por seguro que esta gente se muere sin conocer las “oportunidades” de Wal-Mart (y sus hijos también).</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Según dicen prestigiosos analistas (Wall Street, Organismos Internacionales, Bancos de Inversión…) en las próximas décadas, casi la totalidad del crecimiento del mundo en consumo de energía, urbanización, uso de automóviles, viajes en avión y emisiones de carbono provendrá de las economías emergentes. Para mediados de siglo, la cantidad de gente que viva en lo que serán (para entonces) economías de altos ingresos aumentará a 4.500 millones de personas, comparado con 1.000 millones hoy. El PBI global, que actualmente está en unos 60 billones de dólares, cuando menos se triplicará en los próximos 30 años.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egún este humilde “corresponsal” (¿camachuelo trompetero?), si las economías emergentes intentan alcanzar los niveles de ingresos de los países avanzados siguiendo más o menos el mismo patrón que sus antecesores, el impacto en los recursos naturales y el medio ambiente será enorme, riesgoso y quizá desastroso. Cálculos WWF Adena señalan, que se necesitarán dos planetas en 2030. Uno o varios puntos de inflexión, muy probablemente, hagan que el proceso se detenga de manera estridente. La seguridad y el costo de la energía, la calidad del agua y del aire, el clima, los ecosistemas en la tierra y en los océanos, la seguridad de los alimentos y mucho más, se verán amenazados.</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 consecuencia, esos países tendrán que inventar nuevos patrones de crecimiento para alcanzar niveles de desarrollo de países avanzados. Son demasiado grandes para ser parásitos, de manera que los incentivos relativos a la sustentabilidad se están internalizando como prioridades nacionales. Las percepciones se están rápidamente alineando con la realidad de que la sustentabilidad debe convertirse en un ingrediente crítico del crecimiento. El antiguo modelo no funcionará. Por supuesto, nadie hoy en día sabe cómo alcanzar la sustentabilidad con un tamaño tres o más veces superior a la dimensión de la economía global actual…</w:t>
      </w:r>
    </w:p>
    <w:p>
      <w:pPr>
        <w:pStyle w:val="NormalWeb"/>
        <w:jc w:val="both"/>
        <w:rPr>
          <w:b/>
          <w:b/>
          <w:u w:val="single"/>
        </w:rPr>
      </w:pPr>
      <w:r>
        <w:rPr>
          <w:b/>
          <w:u w:val="single"/>
        </w:rPr>
        <w:t xml:space="preserve">Co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ra aclarar la cuestión del papel mundial de un país los economistas suelen emplear, en primerísimo lugar, el doble dato del PIB total y del PIB por habitante, en paridad de poder de compra, a más del juego del comercio exterior, más los datos de desarrollo humano, que facilita el PNUD, y así sucesivamente. Al ser todo esto demasiado sesgado hacia la economía, la demografía, y poco más, se desprende la necesidad de buscar en  la “distribución de los ingresos” un índice más verosímil del desarrollo y su proyec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economistas describen la economía en ecuaciones. Como simple “comentarista”  de  ideas sencillas en extremo (que deberían ser obvias), prefiero las metáforas (al hilo del vivir). Poder, “entender” de mis nietos, y “hacerme entender” por mis abuelos. O se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 que no está tan claro, es si los emergentes seguirán tirando de la economía mundial como ya hicieron en la última recesión. Entre diciembre de 2007 y junio de 2009, el grupo de los BRIC: Brasil, Rusia, India y China se convirtió en el motor de la economía global, con el Producto Interior Bruto (PIB) chino mostrando un crecimiento medio del 7,9%.</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bien los países emergentes han sido responsables de alrededor del 85% del crecimiento económico mundial desde entonces, China, India y Brasil se están desacelerando, tras elevar los tipos para frenar la in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nte la debilidad económica de Estados Unidos, Europa y Japón, la desaceleración de la demanda en Brasil, Rusia, India y China a medida que se debilitan las exportaciones a Estados Unidos y Europa, puede añadir más problemas para el crecimiento mund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Tal vez las economías emergentes evitarán un aterrizaje forzoso”, apunta Joachim Felsa, economista jefe de Morgan Stanley en Londres, “pero no serán capaces de rescatar el mundo”. </w:t>
      </w:r>
    </w:p>
    <w:p>
      <w:pPr>
        <w:pStyle w:val="NormalWeb"/>
        <w:jc w:val="both"/>
        <w:rPr>
          <w:b/>
          <w:b/>
        </w:rPr>
      </w:pPr>
      <w:r>
        <w:rPr>
          <w:b/>
        </w:rPr>
        <w:t>Cuando los historiadores consideran la ola de globalización que se dio después de 1990 -que produjo dos mil millones de nuevos productores en la economía mundial- identificarán un parteaguas alrededor de 2010. Por primera vez en 150 años, Occidente (los Estados Unidos y la Unión Europea) habían sido superados por el resto del mundo en manufactura, producción, exportación, comercio e inversión.</w:t>
      </w:r>
    </w:p>
    <w:p>
      <w:pPr>
        <w:pStyle w:val="NormalWeb"/>
        <w:jc w:val="both"/>
        <w:rPr>
          <w:b/>
          <w:b/>
        </w:rPr>
      </w:pPr>
      <w:r>
        <w:rPr>
          <w:b/>
        </w:rPr>
        <w:t>En efecto, para la primera mitad de 2020, el mercado de consumo asiático será dos veces más grande que el mercado estadounidense. Ahora, sin embargo, Occidente y Asia siguen siendo mutuamente dependientes. Dos terceras partes de las exportaciones de Asia todavía son para Occidente, y el comercio entre el Sur-Sur representa sólo el 20% del volumen global. Por ahora, los Estados Unidos y Europa no pueden ampliar su gasto de consumo sin aumentar las exportaciones, mientras que para China y los mercados emergentes no es tan fácil expandir su producción o consumo sin la garantía de contar con mercados occidentales fuer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l vez la mía sea una visión reduccionista a la espera que alguien niegue la mayor… Queda abierta la primera parte del deb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valores relativos de producción e ingresos per cápita de los países emergentes sólo pueden llegar a aproximarse, en el tiempo (bastante tiempo), a los de los países desarrollados (¿ex ricos?), sí y sólo sí, éstos hacen renuncia absoluta a sus propias capacidades, derechos y responsabilidad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uede que las grandes empresas lo intenten, en busca de mayores beneficios (de hecho, lo llevan haciendo desde hace bastante tiempo), puede que los gobiernos lo toleren, amparados por el mito del librecambio (de hecho, lo llevan haciendo desde hace bastante tiempo), pero ¿lo “tolerarán” sus ciudadanos?  That is the quest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drán pasar los países desarrollados de una economía dual a una economía bipol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Bienvenido “Mister BRICS”?... Pero todo tiene su precio (económico y político).</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La estupidez nos cuesta mucho dinero… y demasiados puestos de trabaj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yer: un planeta con dos amaneceres. Hoy: mientras los BRICS esperan “verlas venir”, con sus billeteras repletas y sus fábricas a plena producción, los (¿ex?) trabajadores de los países (¿ex?) desarrollados, asisten “perplejos” a los fracasados intentos gubernamentales para no convertirse en Japón, mientras procuran desesperadamente no convertirse en Grecia. Economías que alguna vez fueron consideradas inmunes, en especial al riesgo de una cesación de pagos, mendigando ayuda a cambio de ceder sus mercados y puestos de trabajo. Y mañana: un planeta con dos atardecer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deriva del Primer Mundo al Tercer Mundo: puede parecernos fea, mala, o subclínica latente, pero es lo que hay... </w:t>
      </w:r>
      <w:r>
        <w:rPr>
          <w:rFonts w:cs="Times New Roman" w:ascii="Times New Roman" w:hAnsi="Times New Roman"/>
          <w:b/>
          <w:color w:val="FF0000"/>
          <w:sz w:val="24"/>
          <w:szCs w:val="24"/>
        </w:rPr>
        <w:t xml:space="preserve"> </w:t>
      </w:r>
      <w:r>
        <w:rPr>
          <w:rFonts w:cs="Times New Roman" w:ascii="Times New Roman" w:hAnsi="Times New Roman"/>
          <w:b/>
          <w:sz w:val="24"/>
          <w:szCs w:val="24"/>
        </w:rPr>
        <w:t>Queda abierta la segunda parte del debate…</w:t>
      </w:r>
    </w:p>
    <w:p>
      <w:pPr>
        <w:pStyle w:val="Normal"/>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t>La carrera de los pobres “nunca” se acaba</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hina, víctima de la deslocalización industrial,  Vietnam e India toman el relevo”</w:t>
      </w:r>
    </w:p>
    <w:p>
      <w:pPr>
        <w:pStyle w:val="TextBody"/>
        <w:spacing w:before="280" w:after="0"/>
        <w:jc w:val="both"/>
        <w:rPr>
          <w:b/>
          <w:b/>
        </w:rPr>
      </w:pPr>
      <w:r>
        <w:rPr>
          <w:b/>
          <w:i/>
        </w:rPr>
        <w:t>“</w:t>
      </w:r>
      <w:r>
        <w:rPr>
          <w:b/>
          <w:i/>
        </w:rPr>
        <w:t xml:space="preserve">El grupo textil Ever-Glory International es un símbolo de la industrialización china gracias a su fuerte poder en el mercado de la ropa y los juguetes baratos. Entre sus clientes están Levi Straus y Tesco. Ahora, tras representar el despegue chino de estas dos últimas décadas, inicia una nueva etapa. Una fase que resume los cambios que se viven en el gigante asiático: deslocaliza su producción a regiones y países con menores costes”... </w:t>
      </w:r>
      <w:r>
        <w:rPr>
          <w:b/>
        </w:rPr>
        <w:t>(El Mundo - 13/5/08)</w:t>
      </w:r>
    </w:p>
    <w:p>
      <w:pPr>
        <w:pStyle w:val="TextBody"/>
        <w:spacing w:before="280" w:after="0"/>
        <w:jc w:val="both"/>
        <w:rPr>
          <w:b/>
          <w:b/>
        </w:rPr>
      </w:pPr>
      <w:r>
        <w:rPr>
          <w:b/>
        </w:rPr>
        <w:t>Como esta empresa, muchas más compañías chinas han llegado a la misma conclusión. Según un informe de Tao Dong, economista jefe de Credit Suisse en Hong Kong, al menos un tercio de las empresas manufactureras de la provincia de Guangdong, productora de un 30% de las exportaciones chinas, cerrará en tres años por la agresiva competencia de Vietnam, India y otros países vecinos.</w:t>
      </w:r>
    </w:p>
    <w:p>
      <w:pPr>
        <w:pStyle w:val="TextBody"/>
        <w:spacing w:before="280" w:after="0"/>
        <w:jc w:val="both"/>
        <w:rPr>
          <w:b/>
          <w:b/>
        </w:rPr>
      </w:pPr>
      <w:r>
        <w:rPr>
          <w:b/>
        </w:rPr>
        <w:t>“</w:t>
      </w:r>
      <w:r>
        <w:rPr>
          <w:b/>
        </w:rPr>
        <w:t>Nuestros clientes dicen que nuestros precios son una locura. Siempre hay otras empresas vietnamitas y tailandesas mucho más baratas”, dijo a Bloomberg Zhejiang Hefeng Shoes, una compañía con más de 1.000 trabajadores en plantilla.</w:t>
      </w:r>
    </w:p>
    <w:p>
      <w:pPr>
        <w:pStyle w:val="TextBody"/>
        <w:spacing w:before="280" w:after="0"/>
        <w:jc w:val="both"/>
        <w:rPr>
          <w:b/>
          <w:b/>
        </w:rPr>
      </w:pPr>
      <w:r>
        <w:rPr>
          <w:b/>
        </w:rPr>
        <w:t>Los vietnamitas cobran unos 104 dólares al mes, la mitad que los chinos de la provincia central de Jiangxi, mientras que los indios ganan 87 dólares, según datos del Banco Mundial (2008).</w:t>
      </w:r>
    </w:p>
    <w:p>
      <w:pPr>
        <w:pStyle w:val="TextBody"/>
        <w:spacing w:before="280" w:after="0"/>
        <w:jc w:val="both"/>
        <w:rPr>
          <w:b/>
          <w:b/>
        </w:rPr>
      </w:pPr>
      <w:r>
        <w:rPr>
          <w:b/>
        </w:rPr>
        <w:t>La carrera de los pobres es larga, siempre hay un nuevo país con menores costos de mano de obra dispuesto a tomar el relevo (y agradecido por recibir el “testigo”).</w:t>
      </w:r>
    </w:p>
    <w:p>
      <w:pPr>
        <w:pStyle w:val="TextBody"/>
        <w:spacing w:before="280" w:after="0"/>
        <w:jc w:val="both"/>
        <w:rPr>
          <w:b/>
          <w:b/>
        </w:rPr>
      </w:pPr>
      <w:r>
        <w:rPr>
          <w:b/>
        </w:rPr>
        <w:t>Desde el año 2008 (ayer, podríamos decir) a China le han surgido varios rivales para ofrecer “menores costos”: Vietnam -  India - Indonesia - México - Filipinas - Malasia - Perú - Marruecos - Myanmar… (la lista continúa).</w:t>
      </w:r>
    </w:p>
    <w:p>
      <w:pPr>
        <w:pStyle w:val="TextBody"/>
        <w:spacing w:before="280" w:after="0"/>
        <w:jc w:val="both"/>
        <w:rPr/>
      </w:pPr>
      <w:r>
        <w:rPr>
          <w:b/>
        </w:rPr>
        <w:t>Por la “Pasarela 2012” de la deslocalización desfilan: Polonia y Turquía (en Europa), Perú y Colombia (en América Latina), Filipinas e Indonesia (en Asia), Ghana y Uganda (en África)… (el “casting” continúa).</w:t>
      </w:r>
    </w:p>
    <w:p>
      <w:pPr>
        <w:pStyle w:val="TextBody"/>
        <w:spacing w:before="280" w:after="0"/>
        <w:jc w:val="both"/>
        <w:rPr>
          <w:b/>
          <w:b/>
        </w:rPr>
      </w:pPr>
      <w:r>
        <w:rPr>
          <w:b/>
        </w:rPr>
        <w:t xml:space="preserve">En todos los continentes hay países (y personas) dispuestos a participar en la “carrera de los pobres”: adaptando el lema Olímpico, “Citius, Altius, Fortius”, a los intereses de las corporaciones multinacionales. </w:t>
      </w:r>
    </w:p>
    <w:p>
      <w:pPr>
        <w:pStyle w:val="TextBody"/>
        <w:spacing w:before="280" w:after="0"/>
        <w:jc w:val="both"/>
        <w:rPr>
          <w:b/>
          <w:b/>
          <w:lang w:val="es-MX"/>
        </w:rPr>
      </w:pPr>
      <w:r>
        <w:rPr>
          <w:b/>
          <w:lang w:val="es-MX"/>
        </w:rPr>
        <w:t>Ofrecer los trabajadores más “rápidos” a la hora de fabricar y montar los productos.</w:t>
      </w:r>
    </w:p>
    <w:p>
      <w:pPr>
        <w:pStyle w:val="TextBody"/>
        <w:spacing w:before="280" w:after="0"/>
        <w:jc w:val="both"/>
        <w:rPr>
          <w:b/>
          <w:b/>
          <w:lang w:val="es-MX"/>
        </w:rPr>
      </w:pPr>
      <w:r>
        <w:rPr>
          <w:b/>
          <w:lang w:val="es-MX"/>
        </w:rPr>
        <w:t>Ofrecer los trabajadores que saltaran más “alto” todas las exigencias de productividad.</w:t>
      </w:r>
    </w:p>
    <w:p>
      <w:pPr>
        <w:pStyle w:val="TextBody"/>
        <w:spacing w:before="280" w:after="0"/>
        <w:jc w:val="both"/>
        <w:rPr>
          <w:b/>
          <w:b/>
          <w:lang w:val="es-MX"/>
        </w:rPr>
      </w:pPr>
      <w:r>
        <w:rPr>
          <w:b/>
          <w:lang w:val="es-MX"/>
        </w:rPr>
        <w:t>Ofrecer los trabajadores que serán más “fuertes” a la hora de soportar las largas y extenuantes jornadas laborales.</w:t>
      </w:r>
    </w:p>
    <w:p>
      <w:pPr>
        <w:pStyle w:val="TextBody"/>
        <w:spacing w:before="280" w:after="0"/>
        <w:jc w:val="both"/>
        <w:rPr/>
      </w:pPr>
      <w:r>
        <w:rPr>
          <w:b/>
          <w:lang w:val="es-MX"/>
        </w:rPr>
        <w:t>Todos sonrientes, todos sumisos, dispuestos a jornadas de 16 horas diarias seis días a la semana, sin vacaciones, sin cobertura sanitaria, sin indemnización por despido, sin sistema jubilatorio… con “permiso” para ir al baño del capataz…</w:t>
      </w:r>
    </w:p>
    <w:p>
      <w:pPr>
        <w:pStyle w:val="TextBody"/>
        <w:spacing w:before="280" w:after="0"/>
        <w:jc w:val="both"/>
        <w:rPr>
          <w:b/>
          <w:b/>
          <w:lang w:val="es-MX"/>
        </w:rPr>
      </w:pPr>
      <w:r>
        <w:rPr>
          <w:b/>
          <w:lang w:val="es-MX"/>
        </w:rPr>
        <w:t>Dormirán en las fábricas, o en “cobertizos” (¿se les puede llamar de otro modo?), que la empresa pondrá a disposición del personal (¿por qué no decir “esclavos”?), para estar dispuestos a “volver a empezar”, en menos de 6 u 8 horas, nuevamente.</w:t>
      </w:r>
    </w:p>
    <w:p>
      <w:pPr>
        <w:pStyle w:val="TextBody"/>
        <w:spacing w:before="280" w:after="0"/>
        <w:jc w:val="both"/>
        <w:rPr>
          <w:b/>
          <w:b/>
          <w:lang w:val="es-MX"/>
        </w:rPr>
      </w:pPr>
      <w:r>
        <w:rPr>
          <w:b/>
          <w:lang w:val="es-MX"/>
        </w:rPr>
        <w:t xml:space="preserve">La suerte está echada. No les queda otra alternativa. Si corren más rápido que el león, comen; si corren más despacio que el león, se los comen. A veces (la mayoría de las veces) el “león” (Wall Street) hace trampas (es lo suyo). Infla el soufflé. Les hace creer que son “geniales”, “divinos”, “llenos de futuro”, que están a las “puertas del paraíso”. Tal vez para “comerlos mejor” (como a Caperucita). De la información reciente, les dejo un ejemplo que me parece de lo más surrealista:  </w:t>
      </w:r>
    </w:p>
    <w:p>
      <w:pPr>
        <w:pStyle w:val="NormalWeb"/>
        <w:jc w:val="both"/>
        <w:rPr>
          <w:b/>
          <w:b/>
          <w:i/>
          <w:i/>
        </w:rPr>
      </w:pPr>
      <w:r>
        <w:rPr>
          <w:b/>
          <w:i/>
        </w:rPr>
        <w:t>“</w:t>
      </w:r>
      <w:r>
        <w:rPr>
          <w:b/>
          <w:i/>
        </w:rPr>
        <w:t>Nassima Boukhriss jamás ha puesto un pie en un avión, pero pronto ayudará a instalar los sistemas de conexión de los aviones más avanzados del mundo. La estudiante de una escuela técnica es parte de una de las iniciativas de desarrollo económico más ambiciosas en África del Norte: la formación de una industria aeroespacial”...</w:t>
      </w:r>
      <w:r>
        <w:rPr>
          <w:b/>
        </w:rPr>
        <w:t xml:space="preserve"> </w:t>
      </w:r>
      <w:r>
        <w:rPr>
          <w:b/>
          <w:u w:val="single"/>
        </w:rPr>
        <w:t>Marruecos, ¿nueva potencia aeroespacial?</w:t>
      </w:r>
      <w:r>
        <w:rPr>
          <w:b/>
        </w:rPr>
        <w:t xml:space="preserve"> (The Wall Street Journal - 23/3/12)</w:t>
      </w:r>
    </w:p>
    <w:p>
      <w:pPr>
        <w:pStyle w:val="TextBody"/>
        <w:spacing w:before="280" w:after="0"/>
        <w:jc w:val="both"/>
        <w:rPr>
          <w:b/>
          <w:b/>
          <w:lang w:val="es-MX"/>
        </w:rPr>
      </w:pPr>
      <w:r>
        <w:rPr>
          <w:b/>
        </w:rPr>
        <w:t>3 - Los abusos de Foxconn y otros (el costo humano de la deslocalización perversa)</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 última iniciativa de Foxconn, fabricante chino de productos Apple como el iPhone, para disminuir los casos de suicidio en sus fábricas y evitar responsabilidades, consiste en hacer firmar un contrato a los trabajadores. El documento, entre otras cosas, incluye una cláusula que exime a la empresa de responsabilidad en los casos de autolesión y suicidio, además de los pasos a seguir en caso de necesitar ayuda”...</w:t>
      </w:r>
      <w:r>
        <w:rPr>
          <w:rFonts w:cs="Times New Roman" w:ascii="Times New Roman" w:hAnsi="Times New Roman"/>
          <w:sz w:val="24"/>
          <w:szCs w:val="24"/>
        </w:rPr>
        <w:t xml:space="preserve"> </w:t>
      </w:r>
      <w:r>
        <w:rPr>
          <w:rFonts w:cs="Times New Roman" w:ascii="Times New Roman" w:hAnsi="Times New Roman"/>
          <w:sz w:val="24"/>
          <w:szCs w:val="24"/>
          <w:u w:val="single"/>
        </w:rPr>
        <w:t>Una fábrica china obliga a sus empleados a firmar un compromiso de no suicidio</w:t>
      </w:r>
      <w:r>
        <w:rPr>
          <w:rFonts w:cs="Times New Roman" w:ascii="Times New Roman" w:hAnsi="Times New Roman"/>
          <w:sz w:val="24"/>
          <w:szCs w:val="24"/>
        </w:rPr>
        <w:t xml:space="preserve"> (Libertad Digital - </w:t>
      </w:r>
      <w:r>
        <w:rPr>
          <w:rFonts w:cs="Times New Roman" w:ascii="Times New Roman" w:hAnsi="Times New Roman"/>
          <w:b/>
          <w:sz w:val="24"/>
          <w:szCs w:val="24"/>
        </w:rPr>
        <w:t>6/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Foxconn, una de empresas fabricantes del iPad de Apple, entre otros dispositivos, continúa luchando para prevenir los casos de suicidio que se han producido en sus factorías. En 2010 se registraron varios casos de suicidios en fábricas en China de la compañía. La compañía ha estudiado los casos para determinar si las condiciones laborales podían ser las responsables, informa Europa Press.</w:t>
      </w:r>
    </w:p>
    <w:p>
      <w:pPr>
        <w:pStyle w:val="Normal"/>
        <w:jc w:val="both"/>
        <w:rPr>
          <w:rFonts w:ascii="Times New Roman" w:hAnsi="Times New Roman" w:cs="Times New Roman"/>
          <w:sz w:val="24"/>
          <w:szCs w:val="24"/>
        </w:rPr>
      </w:pPr>
      <w:r>
        <w:rPr>
          <w:rFonts w:cs="Times New Roman" w:ascii="Times New Roman" w:hAnsi="Times New Roman"/>
          <w:sz w:val="24"/>
          <w:szCs w:val="24"/>
        </w:rPr>
        <w:t>Desde Foxconn siempre se ha defendido que la empresa pone a disposición de los trabajadores un servicio de atención psicológica al que pueden acudir. Gracias a un documento filtrado por el portal Shanghaiist se ha conocido que esta red de ayuda existe, pero también se ha sabido que la compañía hace prometer a los trabajadores que no se autolesionarán ni se suicidarán.</w:t>
      </w:r>
    </w:p>
    <w:p>
      <w:pPr>
        <w:pStyle w:val="Normal"/>
        <w:jc w:val="both"/>
        <w:rPr/>
      </w:pPr>
      <w:r>
        <w:rPr>
          <w:rFonts w:cs="Times New Roman" w:ascii="Times New Roman" w:hAnsi="Times New Roman"/>
          <w:sz w:val="24"/>
          <w:szCs w:val="24"/>
        </w:rPr>
        <w:t xml:space="preserve">En el contrato hay un apartado en el que se dice: “soy consciente de los contenidos de la carta abierta, así como la variedad de servicios y la atención de la empresa está proporcionando”. A partir de este punto los trabajadores deben comprometerse a “pedir ayuda del Centro de Atención al Empleado si se encuentran con problemas o dificultades”. </w:t>
      </w:r>
    </w:p>
    <w:p>
      <w:pPr>
        <w:pStyle w:val="Normal"/>
        <w:jc w:val="both"/>
        <w:rPr/>
      </w:pPr>
      <w:r>
        <w:rPr>
          <w:rFonts w:cs="Times New Roman" w:ascii="Times New Roman" w:hAnsi="Times New Roman"/>
          <w:sz w:val="24"/>
          <w:szCs w:val="24"/>
        </w:rPr>
        <w:t>Además deben firmar el siguiente compromiso: “En términos de mi propia responsabilidad, si tengo grandes dificultades o frustraciones voy a acudir a los familiares para resolver o informaré al director de la empresa. En cualquier no le haré daño a otros ni a mí mismo”. Los trabajadores también deben comprometerse aceptar recibir tratamiento en caso de que se detecten anomalías en su comportamiento. “Estoy de acuerdo en que, a fin de que la empresa pueda protegerme a mí y a otros, me pueda enviar a un hospital”.</w:t>
      </w:r>
    </w:p>
    <w:p>
      <w:pPr>
        <w:pStyle w:val="Normal"/>
        <w:jc w:val="both"/>
        <w:rPr/>
      </w:pPr>
      <w:r>
        <w:rPr>
          <w:rFonts w:cs="Times New Roman" w:ascii="Times New Roman" w:hAnsi="Times New Roman"/>
          <w:sz w:val="24"/>
          <w:szCs w:val="24"/>
        </w:rPr>
        <w:t>El acuerdo que deben firmar los trabajadores también incluye un apartado en el que Foxconn se desvincula de cualquier responsabilidad en caso de auto lesión. “En el caso de lesiones no accidentales (incluido el suicidio, autolesión), estoy de acuerdo en que la empresa ha actuado correctamente de acuerdo a las leyes y reglamentos pertinentes, y no demandaré a la compañía, ni tomaré medidas drásticas que dañarían la reputación de la empresa”, puede leerse en el document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Si Apple solicitara una orden de sus tabletas iPad para satisfacer la creciente demanda y una explosión en su fábrica cegara la vida de tres de sus trabajadores y dejara heridos a otros 15, un ejército de reguladores, policías y demandantes caería sobre la compañía para exigir una explicación detallada”... </w:t>
      </w:r>
      <w:r>
        <w:rPr>
          <w:rFonts w:eastAsia="Times New Roman" w:cs="Times New Roman" w:ascii="Times New Roman" w:hAnsi="Times New Roman"/>
          <w:sz w:val="24"/>
          <w:szCs w:val="24"/>
          <w:u w:val="single"/>
          <w:lang w:eastAsia="es-ES"/>
        </w:rPr>
        <w:t>El costo humano de un iPad hecho en Chin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5/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Eso fue exactamente lo que sucedió el 20 de mayo (2011), claro sin la intervención de reguladores o las explicaciones. La fábrica no estaba ubicada en Cupertino, California, el hogar de la sede de Apple. En cambio estaba a un mundo de distancia legal, en Chengdu, China, dirigida por Hon Hai Precision Industry, una empresa taiwanesa que se ha convertido en uno de los mayores empleadores y fabricantes por contrato del mun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aspecto Apple no está sola. Otras grandes empresas de electrónicos como Hewlett-Packard, Dell y Sony mantienen el ensamblaje de sus productos a distancia de sus demás operaciones, usualmente en países como China en donde la mano de obra es barata. La grandes líneas de producción (Hon Hai emplea cerca de un millón de trabajadores en China) son alimentadas por los consumidores estadounidenses que exigen precios bajos y trabajadores locales ansiosos de avanzar en la escalera social. Es un mundo que vive entre los secretos y el opaco a la hora de asumir responsabilidad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os semanas después de la explosión, sólo hay informes preliminares de lo que sucedió. Apple ni siquiera reconoce públicamente que el iPad se fabrica en Chengdu. Lo que se sabe es que uno de los problemas industriales más primitivos fue el causante de la explosión: Una estación de pulido de metales no estaba correctamente ventilada o no fue bien limpiada, el polvo se acumuló en el aire o las superficies y entonces, en un momento de considerable violencia, el polvo se prendió fuego. </w:t>
      </w:r>
    </w:p>
    <w:p>
      <w:pPr>
        <w:pStyle w:val="Normal"/>
        <w:spacing w:lineRule="auto" w:line="240"/>
        <w:jc w:val="both"/>
        <w:rPr/>
      </w:pPr>
      <w:r>
        <w:rPr>
          <w:rFonts w:eastAsia="Times New Roman" w:cs="Times New Roman" w:ascii="Times New Roman" w:hAnsi="Times New Roman"/>
          <w:sz w:val="24"/>
          <w:szCs w:val="24"/>
          <w:lang w:eastAsia="es-ES"/>
        </w:rPr>
        <w:t xml:space="preserve">Hon Hai, que usa el nombre comercial Foxconn, dijo que sigue investigando el accidente y ha reanudado las operaciones en sus talleres de pulido después de mejorar la ventilación y otras prácticas de seguridad. Apple asegura que “trabaja de cerca con Foxconn para entender” lo sucedido. El gobierno chino, que apenas se dio por enterado, ha criticado a Hon Hai por no prestar suficiente atención a la seguridad. En China, donde los accidentes industriales son el frecuente resultado del precipitado desarrollo liderado por el gobierno, este fue un momento claro del burro hablando de oreja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n Hai es un coloso debido a que su fundador, Terry Gou, capitalizó de manera temprana las cadenas laborales y de suministro de China, construyendo economías de escala que sus competidores no podían igualar fácilmente. Sus fábricas cuentan con habitaciones, comedores comunales, tiendas de libros y espacios de recreación. Además, son versátiles: en las reuniones con sus visitantes, Gou tiende a saltar de su silla para esbozar su próxima idea para integrar la producción en una hoja de papel.</w:t>
      </w:r>
    </w:p>
    <w:p>
      <w:pPr>
        <w:pStyle w:val="Normal"/>
        <w:spacing w:lineRule="auto" w:line="240"/>
        <w:jc w:val="both"/>
        <w:rPr/>
      </w:pPr>
      <w:r>
        <w:rPr>
          <w:rFonts w:eastAsia="Times New Roman" w:cs="Times New Roman" w:ascii="Times New Roman" w:hAnsi="Times New Roman"/>
          <w:sz w:val="24"/>
          <w:szCs w:val="24"/>
          <w:lang w:eastAsia="es-ES"/>
        </w:rPr>
        <w:t>En comparación a las condiciones de las fábricas cuando se industrializó occidente, Hon Hai no sale tan mal librada. Pero los grupos sindicales se quejan sobre la baja moral, los sueldos que alcanzan apenas para sobrevivir, el hacinamiento y las excesivas horas de trabajo en las líneas de producción de Foxconn. Antes de la reciente explosión, un grupo activista en Hong Kong criticó a la compañía por lo que describió como condiciones antihigiénicas y peligrosas en la planta de Chengdu. En los últimos 18 meses (2010-2011) se ha presentado una ola de publicitados suicidios en las fábricas de Hon Hai.</w:t>
      </w:r>
    </w:p>
    <w:p>
      <w:pPr>
        <w:pStyle w:val="Normal"/>
        <w:spacing w:lineRule="auto" w:line="240"/>
        <w:jc w:val="both"/>
        <w:rPr/>
      </w:pPr>
      <w:r>
        <w:rPr>
          <w:rFonts w:eastAsia="Times New Roman" w:cs="Times New Roman" w:ascii="Times New Roman" w:hAnsi="Times New Roman"/>
          <w:sz w:val="24"/>
          <w:szCs w:val="24"/>
          <w:lang w:eastAsia="es-ES"/>
        </w:rPr>
        <w:t xml:space="preserve">La compañía ha defendido el tratamiento de sus trabajadores y el año 2010 anunció grandes aumentos de salarios para mejorar el ánimo de los empleados. La compañía dice que la seguridad de los trabajadores es su prioridad y que solucionará cualquier programa en sus fábricas. Un portavoz dijo que Hon Hai está “aplicando las prácticas de seguridad más altas posibl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e es un complicado baile entre las marcas de primer mundo y la producción del tercer mundo. Los clientes como Apple no pueden darse el lujo de recibir los golpes a su reputación que las explosiones y suicidios de empleados tienden a producir. Por su parte, Hon Hai no puede darse el lujo de alienar a clientes tan grandes como Apple. </w:t>
      </w:r>
    </w:p>
    <w:p>
      <w:pPr>
        <w:pStyle w:val="Normal"/>
        <w:spacing w:lineRule="auto" w:line="240"/>
        <w:jc w:val="both"/>
        <w:rPr/>
      </w:pPr>
      <w:r>
        <w:rPr>
          <w:rFonts w:eastAsia="Times New Roman" w:cs="Times New Roman" w:ascii="Times New Roman" w:hAnsi="Times New Roman"/>
          <w:sz w:val="24"/>
          <w:szCs w:val="24"/>
          <w:lang w:eastAsia="es-ES"/>
        </w:rPr>
        <w:t>Así que las compañías de electrónicos han creado su propia supervisión. Apple audita las fábricas de Hon Hai y le exige a sus proveedores que accedan a un “código de conducta para proveedores” que fija expectativas para la protección a los trabajadores y las condiciones de las fábricas. También produce un informe anual de “responsabilidad de proveedores”, el cual detalla los esfuerzos para garantizar la seguridad, las prácticas justas de contratación y la atención al control de contaminación, entre otras cosas.</w:t>
      </w:r>
    </w:p>
    <w:p>
      <w:pPr>
        <w:pStyle w:val="Normal"/>
        <w:spacing w:lineRule="auto" w:line="240"/>
        <w:jc w:val="both"/>
        <w:rPr/>
      </w:pPr>
      <w:r>
        <w:rPr>
          <w:rFonts w:eastAsia="Times New Roman" w:cs="Times New Roman" w:ascii="Times New Roman" w:hAnsi="Times New Roman"/>
          <w:sz w:val="24"/>
          <w:szCs w:val="24"/>
          <w:lang w:eastAsia="es-ES"/>
        </w:rPr>
        <w:t>Dell lleva a cabo inspecciones a las fábricas y tiene un código de conducta para los proveedores. “A principios de este año (2011), nuestro equipo revisó los procedimientos propuestos por Foxconn para mejorar la moral de los empleados y las condiciones de trabajo”, dijo David Frink, un portavoz de Dell. Posteriormente, Dell volvió a inspeccionar la planta de Hon Hai en Shenzhen para asegurarse de que las iniciativas funciona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P y otras compañías usan medidas y códigos de conducta similar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bido a la ausencia de instituciones civiles que supervisen a nombre del interés público, la auto regulación podría ser la mejor solución disponible. Pero la historia, y China, muestran que usualmente esta es apenas mejor que la alternativa, dolorosamente vulnerable a los caprichos del interés propi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dos Unidos, en donde cerca de 150 personas han muerto y más de 850 han resultado heridas desde 1980 en explosiones de polvo similares al as de Chengdu, los negocios han sido cerrados por infringir las leyes de seguridad. En 2007, la Occupational Safety and Health Administration lanzó un programa nacional de inspección dirigido a plantas que manejan polvos combustibles y desde entonces ha llevado a cabo reuniones abiertas con las compañías para discutir las solucion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tipo de implementación de estándares nacionales es poco común en lugares como China, en donde las compañías extranjeras probablemente lo agradecerían. El accidente en Chengdu fue trágico, pero Apple parece haber salido bien librada esta vez. Si el número de muertos hubiera sido 103 en vez de tres, la opinión pública global se habría caldeado mucho más. En esa instancia, la distancia entre Apple y sus operaciones de ensamblaje no habría dado una protección suficiente a la compañía y su marca.</w:t>
      </w:r>
    </w:p>
    <w:p>
      <w:pPr>
        <w:pStyle w:val="NormalWeb"/>
        <w:jc w:val="both"/>
        <w:rPr/>
      </w:pPr>
      <w:r>
        <w:rPr>
          <w:i/>
        </w:rPr>
        <w:t>“</w:t>
      </w:r>
      <w:r>
        <w:rPr>
          <w:i/>
        </w:rPr>
        <w:t>El gigante chino, la mayor fábrica del planeta tierra, parece reinventarse. Tras los aumentos de costes en los últimos años, que ha provocado que mucha producción china se esté desplazando a otros países asiáticos con menores costes como Bangladesh, Vietnam o Filipinas, una nueva tendencia productiva que podría haberse iniciado en China en 2009 y 2010”...</w:t>
      </w:r>
      <w:r>
        <w:rPr/>
        <w:t xml:space="preserve"> </w:t>
      </w:r>
      <w:r>
        <w:rPr>
          <w:u w:val="single"/>
        </w:rPr>
        <w:t>China: Foxconn y la recolocación de fábricas. ¿Llega la segunda revolución productiva?</w:t>
      </w:r>
      <w:r>
        <w:rPr/>
        <w:t xml:space="preserve"> (Parte I) (El Confidencial - </w:t>
      </w:r>
      <w:r>
        <w:rPr>
          <w:b/>
        </w:rPr>
        <w:t>2/1/12</w:t>
      </w:r>
      <w:r>
        <w:rPr/>
        <w:t>)</w:t>
      </w:r>
    </w:p>
    <w:p>
      <w:pPr>
        <w:pStyle w:val="NormalWeb"/>
        <w:jc w:val="both"/>
        <w:rPr/>
      </w:pPr>
      <w:r>
        <w:rPr/>
        <w:t>Un ejemplo claro es la enorme contribución del ayuntamiento de la ciudad de Zhengzhou, en la región central de Henan, para conseguir encontrar a 100.000 trabajadores para Foxconn, el fabricante asiático de todos los iPhones e iPads vendidos por Apple en el mundo. Zhengzhou, ciudad de 8 millones de habitantes, ya cuenta con una fábrica de Foxconn con 100.000 empleados.</w:t>
      </w:r>
    </w:p>
    <w:p>
      <w:pPr>
        <w:pStyle w:val="NormalWeb"/>
        <w:jc w:val="both"/>
        <w:rPr/>
      </w:pPr>
      <w:r>
        <w:rPr>
          <w:bCs/>
        </w:rPr>
        <w:t xml:space="preserve">La fábrica más famosa de Foxconn está situada en Shenzhen, </w:t>
      </w:r>
      <w:r>
        <w:rPr/>
        <w:t xml:space="preserve">al lado de Guanzhou (Cantón) y a muy poco kilómetros de Hong Kong, la salida natural de los productos chinos al mundo. </w:t>
      </w:r>
      <w:r>
        <w:rPr>
          <w:bCs/>
        </w:rPr>
        <w:t>Esta fábrica, que más bien es como una ciudad entera, tiene 470.000 empleados</w:t>
      </w:r>
      <w:r>
        <w:rPr/>
        <w:t xml:space="preserve"> que producen todos los componentes de Apple, pero que también trabaja para Dell y para Sony. La combinación de una baja remuneración junto con la fuerte presión productiva de la empresa a sus trabajadores, provocó al menos 18 muertes por suicidio, la mayoría lanzándose al vacío de pisos superiores. Los trabajadores chinos de Foxconn, filial del grupo taiwanés Hon Hai Precision Industry, viven al lado de la propia fábrica.</w:t>
      </w:r>
    </w:p>
    <w:p>
      <w:pPr>
        <w:pStyle w:val="NormalWeb"/>
        <w:jc w:val="both"/>
        <w:rPr/>
      </w:pPr>
      <w:r>
        <w:rPr/>
        <w:t xml:space="preserve">En el </w:t>
      </w:r>
      <w:hyperlink r:id="rId50" w:tgtFrame="_blank">
        <w:r>
          <w:rPr>
            <w:rStyle w:val="InternetLink"/>
            <w:color w:val="000000"/>
            <w:u w:val="none"/>
          </w:rPr>
          <w:t>primer reportaje</w:t>
        </w:r>
      </w:hyperlink>
      <w:r>
        <w:rPr/>
        <w:t xml:space="preserve"> concedido por la empresa taiwanesa en la revista </w:t>
      </w:r>
      <w:r>
        <w:rPr>
          <w:i/>
          <w:iCs/>
        </w:rPr>
        <w:t>BusinessWeek</w:t>
      </w:r>
      <w:r>
        <w:rPr/>
        <w:t>, para mejorar su imagen internacional, su presidente Terry Gou, taiwanés de nacionalidad pero de origen chino, cuyo padre luchó en la guerra civil china y tuvo que irse a Taiwan, dejó entrar a los periodistas en la fábrica de Foxconn y aceptó una entrevista. Después del quinto suicidio, tal y como reconoce el presidente del grupo chino, se empezaron tomar medidas, algunas de ellas bastante estúpidas como instalar redes en todos los edificios y fábricas de Foxconn para evitar que más empleados se lanzaran por la ventana. Otras medidas fueron más efectivas y finalmente mejoraron algo las condiciones laborales de sus empleados. Se aumentaron los sueldos en la fábrica de Shenzhen un 30% hasta 1.200 renminbies, el equivalente a unos $176 al mes a mediados de 2010 y una promesa de más aumentos hacia finales del año.</w:t>
      </w:r>
    </w:p>
    <w:p>
      <w:pPr>
        <w:pStyle w:val="NormalWeb"/>
        <w:jc w:val="both"/>
        <w:rPr/>
      </w:pPr>
      <w:r>
        <w:rPr/>
        <w:t xml:space="preserve">Esta subida salarial de la fábrica de Foxconn en Shenzhen provocó el aumento de sueldos en toda china, al ser esta fábrica, la más conocida e importante del gigante asiático. </w:t>
      </w:r>
      <w:r>
        <w:rPr>
          <w:bCs/>
        </w:rPr>
        <w:t>Esta oleada de subidas salariales en toda China se le conoce como el “efecto Foxconn”.</w:t>
      </w:r>
    </w:p>
    <w:p>
      <w:pPr>
        <w:pStyle w:val="NormalWeb"/>
        <w:jc w:val="both"/>
        <w:rPr/>
      </w:pPr>
      <w:r>
        <w:rPr/>
        <w:t>Foxconn tenía el año 2010, 920.000 empleados en China y más de 1 millón contando algunas fábricas en México, Rusia o Europa del este y creo que en Irlanda. Actualmente ya paga 1,2 millones de nóminas.</w:t>
      </w:r>
    </w:p>
    <w:p>
      <w:pPr>
        <w:pStyle w:val="NormalWeb"/>
        <w:jc w:val="both"/>
        <w:rPr/>
      </w:pPr>
      <w:r>
        <w:rPr/>
        <w:t>Foxconn decidió entonces crear más fabricas en el interior de China, que aunque no tan bien situadas como la de Shenzhen, evitaban la enorme emigración china del zonas del interior a las zonas costeras, donde están la mayoría de fábricas que exportan al resto del mundo.</w:t>
      </w:r>
    </w:p>
    <w:p>
      <w:pPr>
        <w:pStyle w:val="NormalWeb"/>
        <w:jc w:val="both"/>
        <w:rPr/>
      </w:pPr>
      <w:r>
        <w:rPr>
          <w:bCs/>
        </w:rPr>
        <w:t>Foxconn es el mayor exportador chino</w:t>
      </w:r>
      <w:r>
        <w:rPr/>
        <w:t xml:space="preserve">, y su presidente y fundador, el taiwanés Terry Gou (se pronuncia “Gwo”) es el hombre más rico de Taiwán ($ 5.900 millones según </w:t>
      </w:r>
      <w:r>
        <w:rPr>
          <w:i/>
          <w:iCs/>
        </w:rPr>
        <w:t>Forbes</w:t>
      </w:r>
      <w:r>
        <w:rPr/>
        <w:t xml:space="preserve">), básicamente por la propiedad del 12% de las acciones en su empresa que cotiza en la </w:t>
      </w:r>
      <w:hyperlink r:id="rId51" w:tgtFrame="_blank">
        <w:r>
          <w:rPr>
            <w:rStyle w:val="InternetLink"/>
            <w:color w:val="000000"/>
            <w:u w:val="none"/>
          </w:rPr>
          <w:t>bolsa de Taipei</w:t>
        </w:r>
      </w:hyperlink>
      <w:r>
        <w:rPr/>
        <w:t>.</w:t>
      </w:r>
    </w:p>
    <w:p>
      <w:pPr>
        <w:pStyle w:val="NormalWeb"/>
        <w:jc w:val="both"/>
        <w:rPr/>
      </w:pPr>
      <w:r>
        <w:rPr/>
        <w:t>Según Chang Tien-wen, autor del libro en 2005 “The Tiger and The Fox: Terry Gou's Global Competitive Strategy”, Steve Jobs no hubiera tenido tanto éxito de no ser por Terry Gou y su implementación de fabricación a gran escala de productos con costes mínimos. No sé si Chang exagera, lo que sí es seguro que los enormes beneficios de Apple no existirían de no haber conseguido fabricar los mejores productos tecnológicos del mundo, de forma tan flexible y con unos costes tan bajos.</w:t>
      </w:r>
    </w:p>
    <w:p>
      <w:pPr>
        <w:pStyle w:val="NormalWeb"/>
        <w:jc w:val="both"/>
        <w:rPr/>
      </w:pPr>
      <w:r>
        <w:rPr/>
        <w:t>Foxconn abrió fábrica este mes de agosto en Zhengzhou con ya unos 100.000 trabajadores, el alcalde de la ciudad china ha prometido ayudar a Foxconn a conseguir otros 100.000 trabajadores para aumentar la plantilla del fabricante de Apple en China. Zhengzhou está situado en la llamada Zona Central y situada entre Shanghái y Pekín.</w:t>
      </w:r>
    </w:p>
    <w:p>
      <w:pPr>
        <w:pStyle w:val="NormalWeb"/>
        <w:jc w:val="both"/>
        <w:rPr/>
      </w:pPr>
      <w:r>
        <w:rPr/>
        <w:t xml:space="preserve">Según el visionario teniente de alcalde de Zhengzhou, </w:t>
      </w:r>
      <w:r>
        <w:rPr>
          <w:bCs/>
        </w:rPr>
        <w:t>Xue Yunwei, “</w:t>
      </w:r>
      <w:r>
        <w:rPr>
          <w:bCs/>
          <w:iCs/>
        </w:rPr>
        <w:t>En los últimos 30 años, China ha creado un milagro económico atrayendo inversiones millonarias en las ciudades y regiones de la costa marítima”.</w:t>
      </w:r>
      <w:r>
        <w:rPr>
          <w:bCs/>
        </w:rPr>
        <w:t xml:space="preserve"> Xue dijo que “</w:t>
      </w:r>
      <w:r>
        <w:rPr>
          <w:bCs/>
          <w:iCs/>
        </w:rPr>
        <w:t>la historia para las próximas décadas serian las historias en la China interior</w:t>
      </w:r>
      <w:r>
        <w:rPr>
          <w:bCs/>
        </w:rPr>
        <w:t>”.</w:t>
      </w:r>
    </w:p>
    <w:p>
      <w:pPr>
        <w:pStyle w:val="NormalWeb"/>
        <w:jc w:val="both"/>
        <w:rPr/>
      </w:pPr>
      <w:r>
        <w:rPr>
          <w:i/>
        </w:rPr>
        <w:t>“</w:t>
      </w:r>
      <w:hyperlink r:id="rId52" w:tgtFrame="_blank">
        <w:r>
          <w:rPr>
            <w:rStyle w:val="InternetLink"/>
            <w:i/>
            <w:color w:val="000000"/>
            <w:u w:val="none"/>
          </w:rPr>
          <w:t>Según Xue</w:t>
        </w:r>
      </w:hyperlink>
      <w:r>
        <w:rPr>
          <w:i/>
        </w:rPr>
        <w:t>, los costes salariales en una ciudad con la enorme población de Zhengzhou (Henan), son dos terceras partes de los costes de las ciudades costeras. Además y según Xue, “</w:t>
      </w:r>
      <w:r>
        <w:rPr>
          <w:i/>
          <w:iCs/>
        </w:rPr>
        <w:t>no puedes encontrar a trabajadores en Shanghái que empiecen en un trabajo, ofreciéndoles 1.500 yuan (237 dólares) de salario mensual, pero aquí si podemos</w:t>
      </w:r>
      <w:r>
        <w:rPr>
          <w:i/>
        </w:rPr>
        <w:t>”. Fijaos en el aumento del salario en apenas 12 meses, de 176 dólares al mes para un trabajador con experiencia en Shenzhen a un nuevo empleado en Shanghái por no menos de 237 dólares”...</w:t>
      </w:r>
      <w:r>
        <w:rPr/>
        <w:t xml:space="preserve"> </w:t>
      </w:r>
      <w:r>
        <w:rPr>
          <w:u w:val="single"/>
        </w:rPr>
        <w:t>China: Foxconn y la segunda revolución productiva</w:t>
      </w:r>
      <w:r>
        <w:rPr/>
        <w:t xml:space="preserve"> (Parte II) (El Confidencial - </w:t>
      </w:r>
      <w:r>
        <w:rPr>
          <w:b/>
        </w:rPr>
        <w:t>9/1/12</w:t>
      </w:r>
      <w:r>
        <w:rPr/>
        <w:t>)</w:t>
      </w:r>
    </w:p>
    <w:p>
      <w:pPr>
        <w:pStyle w:val="NormalWeb"/>
        <w:jc w:val="both"/>
        <w:rPr/>
      </w:pPr>
      <w:r>
        <w:rPr/>
        <w:t>Estas bajísimas cifras salariales y la fuerte presión en las condiciones laborales explican en gran parte como China ha conseguido ser hoy la gran fábrica del mundo.</w:t>
      </w:r>
    </w:p>
    <w:p>
      <w:pPr>
        <w:pStyle w:val="NormalWeb"/>
        <w:jc w:val="both"/>
        <w:rPr/>
      </w:pPr>
      <w:r>
        <w:rPr/>
        <w:t>La economía de Zhengzhou crecerá este año un 13%, que quizás en 2012 ya será el doble del crecimiento chino. La fábrica de Foxconn ha dado el impulso definitivo a esta ciudad. La suma de importaciones y exportaciones en 2011 serán de unos $ 5.000 millones de dólares, el triple de la de 2010.</w:t>
      </w:r>
    </w:p>
    <w:p>
      <w:pPr>
        <w:pStyle w:val="NormalWeb"/>
        <w:jc w:val="both"/>
        <w:rPr/>
      </w:pPr>
      <w:r>
        <w:rPr/>
        <w:t>Con una población de 8 millones, tamaño normal en las grandes ciudades chinas, Zhenghou ha recibido un 43% más de inversión extranjera en los 11 primeros meses de este año.</w:t>
      </w:r>
    </w:p>
    <w:p>
      <w:pPr>
        <w:pStyle w:val="NormalWeb"/>
        <w:jc w:val="both"/>
        <w:rPr/>
      </w:pPr>
      <w:r>
        <w:rPr/>
        <w:t xml:space="preserve">Para conseguir trabajadores para Foxconn y para una enorme fábrica de Nissan, en la ciudad están intentando que parte de los 21 millones de habitantes de la </w:t>
      </w:r>
      <w:hyperlink r:id="rId53" w:tgtFrame="_blank">
        <w:r>
          <w:rPr>
            <w:rStyle w:val="InternetLink"/>
            <w:color w:val="000000"/>
            <w:u w:val="none"/>
          </w:rPr>
          <w:t>región de Henan</w:t>
        </w:r>
      </w:hyperlink>
      <w:r>
        <w:rPr/>
        <w:t xml:space="preserve"> que han emigrado a las zonas costeras vuelvan. Además ha promovido que estudiantes de las 40 universidades y 100 escuelas técnicas de la zona hagan sus prácticas en estas fábricas.</w:t>
      </w:r>
    </w:p>
    <w:p>
      <w:pPr>
        <w:pStyle w:val="NormalWeb"/>
        <w:jc w:val="both"/>
        <w:rPr/>
      </w:pPr>
      <w:r>
        <w:rPr/>
        <w:t>Estos movimientos de recolocación al interior no son solo exclusivos de Zhengzhou. Por ejemplo, Intel anunció en febrero de 2009 que cerraría su fábrica de montaje y pruebas en Shanghái y pasaría el trabajo a la ciudad de Chengdu, capital de la provincia de Sichuan. En septiembre de este año, el consejero delegado de la norteamericana Ford, Alan Mulally, inauguró la construcción de una planta de motores de transmisión en el municipio de Chongqing, en el mismo corazón de la China interior.</w:t>
      </w:r>
    </w:p>
    <w:p>
      <w:pPr>
        <w:pStyle w:val="NormalWeb"/>
        <w:jc w:val="both"/>
        <w:rPr/>
      </w:pPr>
      <w:r>
        <w:rPr/>
        <w:t>Se rumoreó también que Dell podría trasladar su fábrica de la ciudad costera de Xiamen hacia la región oeste o central de China, después del fuerte aumento de costes laborales, tal y como aseguraba el Oriental Morning Post el pasado verano.</w:t>
      </w:r>
    </w:p>
    <w:p>
      <w:pPr>
        <w:pStyle w:val="NormalWeb"/>
        <w:jc w:val="both"/>
        <w:rPr/>
      </w:pPr>
      <w:r>
        <w:rPr/>
        <w:t xml:space="preserve">También Foxconn podría estar planeando trasladar su principal línea de fabricación </w:t>
      </w:r>
      <w:hyperlink r:id="rId54" w:tgtFrame="_blank">
        <w:r>
          <w:rPr>
            <w:rStyle w:val="InternetLink"/>
            <w:color w:val="000000"/>
            <w:u w:val="none"/>
          </w:rPr>
          <w:t>de Shenzhen a Langfang</w:t>
        </w:r>
      </w:hyperlink>
      <w:r>
        <w:rPr/>
        <w:t xml:space="preserve"> en la provincia del norte china de Hebei, para reducir costes.</w:t>
      </w:r>
    </w:p>
    <w:p>
      <w:pPr>
        <w:pStyle w:val="NormalWeb"/>
        <w:jc w:val="both"/>
        <w:rPr/>
      </w:pPr>
      <w:r>
        <w:rPr/>
        <w:t>El salario anual de los trabajadores de las empresas de manufacturas en la provincia costera de Guangdong promedia unos 21.644 yuanes el año pasado, en comparación con los 16.391 yuanes en Hunan y 15.495 yuanes en Henan, según datos del gobierno.</w:t>
      </w:r>
    </w:p>
    <w:p>
      <w:pPr>
        <w:pStyle w:val="NormalWeb"/>
        <w:jc w:val="both"/>
        <w:rPr/>
      </w:pPr>
      <w:r>
        <w:rPr>
          <w:bCs/>
        </w:rPr>
        <w:t xml:space="preserve">Según el Shanghai Statistical Year Book los salarios medios en la ciudad de Shanghái </w:t>
      </w:r>
      <w:hyperlink r:id="rId55" w:tgtFrame="_blank">
        <w:r>
          <w:rPr>
            <w:rStyle w:val="InternetLink"/>
            <w:bCs/>
            <w:color w:val="000000"/>
            <w:u w:val="none"/>
          </w:rPr>
          <w:t>han aumentado un 11,8% anual</w:t>
        </w:r>
      </w:hyperlink>
      <w:r>
        <w:rPr>
          <w:bCs/>
        </w:rPr>
        <w:t xml:space="preserve"> durante los diez años entre 1998 y 2007</w:t>
      </w:r>
      <w:r>
        <w:rPr/>
        <w:t>.</w:t>
      </w:r>
    </w:p>
    <w:p>
      <w:pPr>
        <w:pStyle w:val="NormalWeb"/>
        <w:jc w:val="both"/>
        <w:rPr>
          <w:lang w:val="en-US" w:eastAsia="en-US"/>
        </w:rPr>
      </w:pPr>
      <w:r>
        <w:rPr>
          <w:lang w:val="en-US" w:eastAsia="en-US"/>
        </w:rPr>
        <w:drawing>
          <wp:anchor behindDoc="0" distT="0" distB="0" distL="0" distR="0" simplePos="0" locked="0" layoutInCell="0" allowOverlap="1" relativeHeight="39">
            <wp:simplePos x="0" y="0"/>
            <wp:positionH relativeFrom="column">
              <wp:posOffset>152400</wp:posOffset>
            </wp:positionH>
            <wp:positionV relativeFrom="line">
              <wp:posOffset>-91440</wp:posOffset>
            </wp:positionV>
            <wp:extent cx="5234940" cy="21920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6"/>
                    <a:srcRect l="-6" t="-7" r="-6" b="-7"/>
                    <a:stretch>
                      <a:fillRect/>
                    </a:stretch>
                  </pic:blipFill>
                  <pic:spPr bwMode="auto">
                    <a:xfrm>
                      <a:off x="0" y="0"/>
                      <a:ext cx="5234940" cy="2192020"/>
                    </a:xfrm>
                    <a:prstGeom prst="rect">
                      <a:avLst/>
                    </a:prstGeom>
                  </pic:spPr>
                </pic:pic>
              </a:graphicData>
            </a:graphic>
          </wp:anchor>
        </w:drawing>
      </w:r>
    </w:p>
    <w:p>
      <w:pPr>
        <w:pStyle w:val="NormalWeb"/>
        <w:jc w:val="both"/>
        <w:rPr/>
      </w:pPr>
      <w:r>
        <w:rPr/>
        <w:t>Según proclamaba Xie en un acto en Pekín, “de tres a cinco años atrás ninguna empresa quería instalarse en nuestra ciudad, pero actualmente todo tipo de empresas nacionales y extranjeras nos visitan cada semana."</w:t>
      </w:r>
    </w:p>
    <w:p>
      <w:pPr>
        <w:pStyle w:val="NormalWeb"/>
        <w:jc w:val="both"/>
        <w:rPr/>
      </w:pPr>
      <w:r>
        <w:rPr/>
        <w:t xml:space="preserve">Y os adjunto aquí un informe muy descriptivo de la realidad económica china para todo aquel que haga negocios allí o importe productos o quiera establecerse. Es un informe con </w:t>
      </w:r>
      <w:hyperlink r:id="rId57" w:tgtFrame="_blank">
        <w:r>
          <w:rPr>
            <w:rStyle w:val="InternetLink"/>
            <w:color w:val="000000"/>
            <w:u w:val="none"/>
          </w:rPr>
          <w:t>las 30 ciudades chinas</w:t>
        </w:r>
      </w:hyperlink>
      <w:r>
        <w:rPr/>
        <w:t xml:space="preserve"> con mayor tamaño de mercado de consumo, según un conjunto de variables. Según la HKTDC son las siguientes: Shanghái, Beijing, Guangzhou, Shenzhen, Tianjin, Wuhan, Nanjing, Chengdu, Hangzhou, Suzhou, Shenyang, Qingdao, Wuxi, Jinan, Changsha, Ningbo, Dalian, Zhengzhou, Foshan, Chongqing, Dongguan, Changzhou, Zibo, Jinhua, Shaoxing, Jiaxing, Zhongshan, Xiamen, Zhenjiang y Zhuhai.</w:t>
      </w:r>
    </w:p>
    <w:p>
      <w:pPr>
        <w:pStyle w:val="NormalWeb"/>
        <w:jc w:val="both"/>
        <w:rPr/>
      </w:pPr>
      <w:r>
        <w:rPr/>
        <w:t>Estas ciudades y áreas metropolitanas tienen el mayor tamaño de población y consumo, el mayor consumo energético, las que alcanzan mayores zonas de influencia con las ciudades vecinas.</w:t>
      </w:r>
    </w:p>
    <w:p>
      <w:pPr>
        <w:pStyle w:val="NormalWeb"/>
        <w:jc w:val="both"/>
        <w:rPr/>
      </w:pPr>
      <w:r>
        <w:rPr/>
        <w:t xml:space="preserve">Como podéis ver, </w:t>
      </w:r>
      <w:r>
        <w:rPr>
          <w:bCs/>
        </w:rPr>
        <w:t>Shanghái supera levemente a Pekín en términos económicos</w:t>
      </w:r>
      <w:r>
        <w:rPr/>
        <w:t>. Como es previsible, las dos ciudades más potentes de China tras Shanghái y Pekín son Cantón y Shenzhen, las dos ciudades limítrofes con Hong Kong (que no aparece en el informe) y que en su día fueron el experimento del gobierno comunista chino para iniciarse en el capitalismo.</w:t>
      </w:r>
    </w:p>
    <w:p>
      <w:pPr>
        <w:pStyle w:val="NormalWeb"/>
        <w:jc w:val="both"/>
        <w:rPr/>
      </w:pPr>
      <w:r>
        <w:rPr/>
        <w:t xml:space="preserve">La quinta sexta y séptima ciudad más potentes económicamente son </w:t>
      </w:r>
      <w:r>
        <w:rPr>
          <w:bCs/>
        </w:rPr>
        <w:t>Tianjin</w:t>
      </w:r>
      <w:r>
        <w:rPr/>
        <w:t xml:space="preserve">, con 9 millones de habitantes, 13 si se suma el área metropolitana, que es la salida al mar de Pekín, </w:t>
      </w:r>
      <w:r>
        <w:rPr>
          <w:bCs/>
        </w:rPr>
        <w:t>Wuhan</w:t>
      </w:r>
      <w:r>
        <w:rPr/>
        <w:t xml:space="preserve">, de casi 10 millones de habitantes más otros 7 millones en el área metropolitana, y </w:t>
      </w:r>
      <w:r>
        <w:rPr>
          <w:bCs/>
        </w:rPr>
        <w:t>Nanjing o Nanking</w:t>
      </w:r>
      <w:r>
        <w:rPr/>
        <w:t xml:space="preserve">, la que fue la capital de la Dinastía Ming, y que </w:t>
      </w:r>
      <w:r>
        <w:rPr>
          <w:bCs/>
        </w:rPr>
        <w:t>se estima que fue la ciudad más poblada del mundo en el año 1400 con unos 487.000 de habitantes</w:t>
      </w:r>
      <w:r>
        <w:rPr/>
        <w:t>.</w:t>
      </w:r>
    </w:p>
    <w:p>
      <w:pPr>
        <w:pStyle w:val="NormalWeb"/>
        <w:jc w:val="both"/>
        <w:rPr/>
      </w:pPr>
      <w:r>
        <w:rPr/>
        <w:t>Zhengzhou, la ciudad de la nueva fábrica del fabricante de Apple es apenas la número 18 del ranking de ciudades chinas. El potencial manufacturero de China es prácticamente ilimitado.</w:t>
      </w:r>
    </w:p>
    <w:p>
      <w:pPr>
        <w:pStyle w:val="NormalWeb"/>
        <w:jc w:val="both"/>
        <w:rPr/>
      </w:pPr>
      <w:r>
        <w:rPr>
          <w:color w:val="6A6A6A"/>
        </w:rPr>
        <w:t>“</w:t>
      </w:r>
      <w:r>
        <w:rPr>
          <w:i/>
        </w:rPr>
        <w:t xml:space="preserve">Si se le pregunta a </w:t>
      </w:r>
      <w:hyperlink r:id="rId58" w:tgtFrame="_blank">
        <w:r>
          <w:rPr>
            <w:rStyle w:val="InternetLink"/>
            <w:i/>
          </w:rPr>
          <w:t>Siri</w:t>
        </w:r>
      </w:hyperlink>
      <w:r>
        <w:rPr>
          <w:i/>
        </w:rPr>
        <w:t>, el sistema de reconocimiento de voz de Apple, por su procedencia, la respuesta surge sin complejos: “Fui diseñado por Apple California”. Sin embargo, ante la cuestión “¿dónde fuiste manufacturado?”, Siri responde con un escueto “no estoy autorizado a responder”. Pruébelo si dispone de un iPhone 4S”...</w:t>
      </w:r>
      <w:r>
        <w:rPr/>
        <w:t xml:space="preserve"> </w:t>
      </w:r>
      <w:r>
        <w:rPr>
          <w:u w:val="single"/>
        </w:rPr>
        <w:t>Su iPhone fue fabricado por niños de 13 años trabajando en jornadas de 16 horas</w:t>
      </w:r>
      <w:r>
        <w:rPr/>
        <w:t xml:space="preserve">  (El Confidencial - </w:t>
      </w:r>
      <w:r>
        <w:rPr>
          <w:b/>
        </w:rPr>
        <w:t>22/1/12</w:t>
      </w:r>
      <w:r>
        <w:rPr/>
        <w:t xml:space="preserve">) </w:t>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Que la práctica totalidad de la tecnología que consumimos procede de fábricas asiáticas en las que se trabaja a destajo no es una novedad. Cualquiera sabe que, para alcanzar los precios actuales </w:t>
      </w:r>
      <w:r>
        <w:rPr>
          <w:rFonts w:eastAsia="Times New Roman" w:cs="Times New Roman" w:ascii="Times New Roman" w:hAnsi="Times New Roman"/>
          <w:bCs/>
          <w:sz w:val="24"/>
          <w:szCs w:val="24"/>
          <w:lang w:eastAsia="es-ES"/>
        </w:rPr>
        <w:t>sin reducir el margen de beneficio</w:t>
      </w:r>
      <w:r>
        <w:rPr>
          <w:rFonts w:eastAsia="Times New Roman" w:cs="Times New Roman" w:ascii="Times New Roman" w:hAnsi="Times New Roman"/>
          <w:sz w:val="24"/>
          <w:szCs w:val="24"/>
          <w:lang w:eastAsia="es-ES"/>
        </w:rPr>
        <w:t xml:space="preserve">, la única solución es </w:t>
      </w:r>
      <w:r>
        <w:rPr>
          <w:rFonts w:eastAsia="Times New Roman" w:cs="Times New Roman" w:ascii="Times New Roman" w:hAnsi="Times New Roman"/>
          <w:bCs/>
          <w:sz w:val="24"/>
          <w:szCs w:val="24"/>
          <w:lang w:eastAsia="es-ES"/>
        </w:rPr>
        <w:t>pagar menos por un rendimiento mayor</w:t>
      </w:r>
      <w:r>
        <w:rPr>
          <w:rFonts w:eastAsia="Times New Roman" w:cs="Times New Roman" w:ascii="Times New Roman" w:hAnsi="Times New Roman"/>
          <w:sz w:val="24"/>
          <w:szCs w:val="24"/>
          <w:lang w:eastAsia="es-ES"/>
        </w:rPr>
        <w:t xml:space="preserve">. Sin embargo, el hermetismo de gobiernos como el de China impide conocer con exactitud en qué condiciones laborales se fabrican productos tan populares como el iPhone, el iPad o el gadget “cool” de turno.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Los periodistas Mike Daisey y Nicholas Kristof, de </w:t>
      </w:r>
      <w:hyperlink r:id="rId59" w:tgtFrame="_blank">
        <w:r>
          <w:rPr>
            <w:rStyle w:val="InternetLink"/>
            <w:rFonts w:eastAsia="Times New Roman" w:cs="Times New Roman" w:ascii="Times New Roman" w:hAnsi="Times New Roman"/>
            <w:i/>
            <w:iCs/>
            <w:sz w:val="24"/>
            <w:szCs w:val="24"/>
            <w:lang w:eastAsia="es-ES"/>
          </w:rPr>
          <w:t>The New York Times</w:t>
        </w:r>
      </w:hyperlink>
      <w:r>
        <w:rPr>
          <w:rFonts w:eastAsia="Times New Roman" w:cs="Times New Roman" w:ascii="Times New Roman" w:hAnsi="Times New Roman"/>
          <w:sz w:val="24"/>
          <w:szCs w:val="24"/>
          <w:lang w:eastAsia="es-ES"/>
        </w:rPr>
        <w:t>, han pasado unas semanas investigando alrededor de estas fábricas para finalmente conseguir uno de los pocos reportajes en los que</w:t>
      </w:r>
      <w:r>
        <w:rPr>
          <w:rFonts w:eastAsia="Times New Roman" w:cs="Times New Roman" w:ascii="Times New Roman" w:hAnsi="Times New Roman"/>
          <w:bCs/>
          <w:sz w:val="24"/>
          <w:szCs w:val="24"/>
          <w:lang w:eastAsia="es-ES"/>
        </w:rPr>
        <w:t xml:space="preserve"> se ponen cifras, caras y lugares</w:t>
      </w:r>
      <w:r>
        <w:rPr>
          <w:rFonts w:eastAsia="Times New Roman" w:cs="Times New Roman" w:ascii="Times New Roman" w:hAnsi="Times New Roman"/>
          <w:sz w:val="24"/>
          <w:szCs w:val="24"/>
          <w:lang w:eastAsia="es-ES"/>
        </w:rPr>
        <w:t xml:space="preserve"> a una verdad más que incómoda para Occidente.</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Ambos se desplazaron la ciudad de </w:t>
      </w:r>
      <w:hyperlink r:id="rId60" w:tgtFrame="_blank">
        <w:r>
          <w:rPr>
            <w:rStyle w:val="InternetLink"/>
            <w:rFonts w:eastAsia="Times New Roman" w:cs="Times New Roman" w:ascii="Times New Roman" w:hAnsi="Times New Roman"/>
            <w:sz w:val="24"/>
            <w:szCs w:val="24"/>
            <w:lang w:eastAsia="es-ES"/>
          </w:rPr>
          <w:t>Shenzen</w:t>
        </w:r>
      </w:hyperlink>
      <w:r>
        <w:rPr>
          <w:rFonts w:eastAsia="Times New Roman" w:cs="Times New Roman" w:ascii="Times New Roman" w:hAnsi="Times New Roman"/>
          <w:sz w:val="24"/>
          <w:szCs w:val="24"/>
          <w:lang w:eastAsia="es-ES"/>
        </w:rPr>
        <w:t xml:space="preserve">, en la provincia de Guandong, al sur de China, para observar 'in situ' las fábricas que emplea Apple para sus productos. Se hicieron pasar por potenciales compradores para acceder a zonas absolutamente restringidas para cualquier persona. Lo que descubrieron, si bien entraba dentro de lo imaginable, les dejó impávidos: mastodónticas naves industriales llenas de menores, algunos de ellos por debajo de los 13 años, que se turnan en </w:t>
      </w:r>
      <w:r>
        <w:rPr>
          <w:rFonts w:eastAsia="Times New Roman" w:cs="Times New Roman" w:ascii="Times New Roman" w:hAnsi="Times New Roman"/>
          <w:bCs/>
          <w:sz w:val="24"/>
          <w:szCs w:val="24"/>
          <w:lang w:eastAsia="es-ES"/>
        </w:rPr>
        <w:t>jornadas de 16 horas</w:t>
      </w:r>
      <w:r>
        <w:rPr>
          <w:rFonts w:eastAsia="Times New Roman" w:cs="Times New Roman" w:ascii="Times New Roman" w:hAnsi="Times New Roman"/>
          <w:sz w:val="24"/>
          <w:szCs w:val="24"/>
          <w:lang w:eastAsia="es-ES"/>
        </w:rPr>
        <w:t xml:space="preserve">.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A ellos les corresponde la labor más peligrosa: pulir las pantallas de los terminales. Sin derecho a un café, a mirar el Facebook o a salir a fumar un cigarrillo. Solo en la fábrica local de Shenzen se da empleo a 430.000 personas (403.004 si se cuenta a los </w:t>
      </w:r>
      <w:r>
        <w:rPr>
          <w:rFonts w:eastAsia="Times New Roman" w:cs="Times New Roman" w:ascii="Times New Roman" w:hAnsi="Times New Roman"/>
          <w:bCs/>
          <w:sz w:val="24"/>
          <w:szCs w:val="24"/>
          <w:lang w:eastAsia="es-ES"/>
        </w:rPr>
        <w:t>guardias armados que vigilan las puertas)</w:t>
      </w:r>
      <w:r>
        <w:rPr>
          <w:rFonts w:eastAsia="Times New Roman" w:cs="Times New Roman" w:ascii="Times New Roman" w:hAnsi="Times New Roman"/>
          <w:sz w:val="24"/>
          <w:szCs w:val="24"/>
          <w:lang w:eastAsia="es-ES"/>
        </w:rPr>
        <w:t>. “La mayoría de ellos no solo no tiene iPhone, sino que nunca han visto uno de cerca. Es imposible ganando 70 céntimos de dólar a la hora. Una vez saqué el mío y la mayoría creyó que se trataba de algo mágico... ¡y eso que los teléfonos salen terminados de la fábrica!”, explica Daisey.</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Daisey y Kristof consideran que en torno al 10% de los trabajadores que conocieron durante su estancia en China estaba por debajo de la edad mínima para trabajar. “Hay inspecciones de trabajo, claro, pero en Foxconn </w:t>
      </w:r>
      <w:r>
        <w:rPr>
          <w:rFonts w:eastAsia="Times New Roman" w:cs="Times New Roman" w:ascii="Times New Roman" w:hAnsi="Times New Roman"/>
          <w:bCs/>
          <w:sz w:val="24"/>
          <w:szCs w:val="24"/>
          <w:lang w:eastAsia="es-ES"/>
        </w:rPr>
        <w:t>siempre saben cuando esto van a suceder</w:t>
      </w:r>
      <w:r>
        <w:rPr>
          <w:rFonts w:eastAsia="Times New Roman" w:cs="Times New Roman" w:ascii="Times New Roman" w:hAnsi="Times New Roman"/>
          <w:sz w:val="24"/>
          <w:szCs w:val="24"/>
          <w:lang w:eastAsia="es-ES"/>
        </w:rPr>
        <w:t xml:space="preserve">. Y en ese momento esconden a los trabajadores con más aspecto juvenil y los reemplazan con los demás”, afirma Kristof.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Sindicatos y neurotoxinas</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En China está prohibido cualquier sindicato no estatal. De este modo, nadie defiende los derechos de los trabajadores, ni siquiera cuando se ven obligados a lidiar con elementos tan peligrosos como el </w:t>
      </w:r>
      <w:hyperlink r:id="rId61" w:tgtFrame="_blank">
        <w:r>
          <w:rPr>
            <w:rStyle w:val="InternetLink"/>
            <w:rFonts w:eastAsia="Times New Roman" w:cs="Times New Roman" w:ascii="Times New Roman" w:hAnsi="Times New Roman"/>
            <w:sz w:val="24"/>
            <w:szCs w:val="24"/>
            <w:lang w:eastAsia="es-ES"/>
          </w:rPr>
          <w:t>hexano</w:t>
        </w:r>
      </w:hyperlink>
      <w:r>
        <w:rPr>
          <w:rFonts w:eastAsia="Times New Roman" w:cs="Times New Roman" w:ascii="Times New Roman" w:hAnsi="Times New Roman"/>
          <w:sz w:val="24"/>
          <w:szCs w:val="24"/>
          <w:lang w:eastAsia="es-ES"/>
        </w:rPr>
        <w:t xml:space="preserve">. Empleado para limpiar las piezas, su uso se ha extendido en los últimos años por evaporarse más rápido que cualquier otro limpiador industrial, lo que permite que la cadena de producción funcione con mayor premura. Sin embargo, el hexano es un potente neurotóxico que provoca fallos en el aparato psicomotor a medio plazo. Recientemente </w:t>
      </w:r>
      <w:r>
        <w:rPr>
          <w:rFonts w:eastAsia="Times New Roman" w:cs="Times New Roman" w:ascii="Times New Roman" w:hAnsi="Times New Roman"/>
          <w:bCs/>
          <w:sz w:val="24"/>
          <w:szCs w:val="24"/>
          <w:lang w:eastAsia="es-ES"/>
        </w:rPr>
        <w:t>62 ex trabajadores denunciaron a Foxconn tras ser envenenados por el químico</w:t>
      </w:r>
      <w:r>
        <w:rPr>
          <w:rFonts w:eastAsia="Times New Roman" w:cs="Times New Roman" w:ascii="Times New Roman" w:hAnsi="Times New Roman"/>
          <w:sz w:val="24"/>
          <w:szCs w:val="24"/>
          <w:lang w:eastAsia="es-ES"/>
        </w:rPr>
        <w:t>, y hoy muchos de ellos luchan por no quedarse paralíticos.</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De hecho en estas fábricas todo gira en torno a la cadena de producción. Se obliga a los empleados a trabajar de pie, son vigilados de cerca por un sistema de videovigilancia y, desde luego, se elimina a cualquier componente que retrase el proceso. “Nunca se rota a los trabajadores. Se les hiperespecializa y realizan esa función durante todo el tiempo que su cuerpo aguante. Los que tienen labores más mecánicas, como la inserción de piezas o la limpieza, acaban experimentando una </w:t>
      </w:r>
      <w:r>
        <w:rPr>
          <w:rFonts w:eastAsia="Times New Roman" w:cs="Times New Roman" w:ascii="Times New Roman" w:hAnsi="Times New Roman"/>
          <w:bCs/>
          <w:sz w:val="24"/>
          <w:szCs w:val="24"/>
          <w:lang w:eastAsia="es-ES"/>
        </w:rPr>
        <w:t xml:space="preserve">versión salvaje del </w:t>
      </w:r>
      <w:hyperlink r:id="rId62" w:tgtFrame="_blank">
        <w:r>
          <w:rPr>
            <w:rStyle w:val="InternetLink"/>
            <w:rFonts w:eastAsia="Times New Roman" w:cs="Times New Roman" w:ascii="Times New Roman" w:hAnsi="Times New Roman"/>
            <w:bCs/>
            <w:sz w:val="24"/>
            <w:szCs w:val="24"/>
            <w:lang w:eastAsia="es-ES"/>
          </w:rPr>
          <w:t>síndrome del túnel carpiano</w:t>
        </w:r>
      </w:hyperlink>
      <w:r>
        <w:rPr>
          <w:rFonts w:eastAsia="Times New Roman" w:cs="Times New Roman" w:ascii="Times New Roman" w:hAnsi="Times New Roman"/>
          <w:sz w:val="24"/>
          <w:szCs w:val="24"/>
          <w:lang w:eastAsia="es-ES"/>
        </w:rPr>
        <w:t>. La mayoría trabajan con dolores hasta que les es físicamente imposible aguantar, momento en el que son despedidos”, lamenta el periodista del</w:t>
      </w:r>
      <w:r>
        <w:rPr>
          <w:rFonts w:eastAsia="Times New Roman" w:cs="Times New Roman" w:ascii="Times New Roman" w:hAnsi="Times New Roman"/>
          <w:i/>
          <w:iCs/>
          <w:sz w:val="24"/>
          <w:szCs w:val="24"/>
          <w:lang w:eastAsia="es-ES"/>
        </w:rPr>
        <w:t xml:space="preserve"> The New York Times</w:t>
      </w:r>
      <w:r>
        <w:rPr>
          <w:rFonts w:eastAsia="Times New Roman" w:cs="Times New Roman" w:ascii="Times New Roman" w:hAnsi="Times New Roman"/>
          <w:sz w:val="24"/>
          <w:szCs w:val="24"/>
          <w:lang w:eastAsia="es-ES"/>
        </w:rPr>
        <w:t>.</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 xml:space="preserve">Para perder el mínimo de tiempo en los desplazamientos, los trabajadores suelen dormir en </w:t>
      </w:r>
      <w:r>
        <w:rPr>
          <w:rFonts w:eastAsia="Times New Roman" w:cs="Times New Roman" w:ascii="Times New Roman" w:hAnsi="Times New Roman"/>
          <w:bCs/>
          <w:sz w:val="24"/>
          <w:szCs w:val="24"/>
          <w:lang w:eastAsia="es-ES"/>
        </w:rPr>
        <w:t>cubículos de cemento de 12 x 12 metros</w:t>
      </w:r>
      <w:r>
        <w:rPr>
          <w:rFonts w:eastAsia="Times New Roman" w:cs="Times New Roman" w:ascii="Times New Roman" w:hAnsi="Times New Roman"/>
          <w:sz w:val="24"/>
          <w:szCs w:val="24"/>
          <w:lang w:eastAsia="es-ES"/>
        </w:rPr>
        <w:t xml:space="preserve"> en los que se apilan más de 15 camas. Se trata de que, después de las horas extra, los empleados utilicen sus últimas gotas de energía para caminar unos metros y desplomarse sobre el catre. “Nadie, nunca, paga las horas extra. Entran en el sueldo. De hecho si un trabajador se pone muy terco en cobrarlas es despedido e incluido en una lista negra de alborotadores. Todos conocen a alguien que ha sido inscrito en ella y que no ha vuelto a trabajar en la ciudad”, relatan los periodistas. </w:t>
      </w:r>
    </w:p>
    <w:p>
      <w:pPr>
        <w:pStyle w:val="Normal"/>
        <w:shd w:fill="FFFFFF" w:val="clear"/>
        <w:spacing w:lineRule="atLeast" w:line="285"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85" w:before="0" w:after="0"/>
        <w:jc w:val="both"/>
        <w:rPr/>
      </w:pPr>
      <w:r>
        <w:rPr>
          <w:rFonts w:eastAsia="Times New Roman" w:cs="Times New Roman" w:ascii="Times New Roman" w:hAnsi="Times New Roman"/>
          <w:sz w:val="24"/>
          <w:szCs w:val="24"/>
          <w:lang w:eastAsia="es-ES"/>
        </w:rPr>
        <w:t>La tecnología en el primer mundo es cada día más barata al tiempo que las condiciones se tornan más inhumanas en las factorías asiáticas. La situación es</w:t>
      </w:r>
      <w:r>
        <w:rPr>
          <w:rFonts w:eastAsia="Times New Roman" w:cs="Times New Roman" w:ascii="Times New Roman" w:hAnsi="Times New Roman"/>
          <w:bCs/>
          <w:sz w:val="24"/>
          <w:szCs w:val="24"/>
          <w:lang w:eastAsia="es-ES"/>
        </w:rPr>
        <w:t xml:space="preserve"> tan insoportable</w:t>
      </w:r>
      <w:r>
        <w:rPr>
          <w:rFonts w:eastAsia="Times New Roman" w:cs="Times New Roman" w:ascii="Times New Roman" w:hAnsi="Times New Roman"/>
          <w:sz w:val="24"/>
          <w:szCs w:val="24"/>
          <w:lang w:eastAsia="es-ES"/>
        </w:rPr>
        <w:t xml:space="preserve"> que muchos trabajadores ven como </w:t>
      </w:r>
      <w:hyperlink r:id="rId63" w:tgtFrame="_blank">
        <w:r>
          <w:rPr>
            <w:rStyle w:val="InternetLink"/>
            <w:rFonts w:eastAsia="Times New Roman" w:cs="Times New Roman" w:ascii="Times New Roman" w:hAnsi="Times New Roman"/>
            <w:sz w:val="24"/>
            <w:szCs w:val="24"/>
            <w:lang w:eastAsia="es-ES"/>
          </w:rPr>
          <w:t>única solución el suicidio</w:t>
        </w:r>
      </w:hyperlink>
      <w:r>
        <w:rPr>
          <w:rFonts w:eastAsia="Times New Roman" w:cs="Times New Roman" w:ascii="Times New Roman" w:hAnsi="Times New Roman"/>
          <w:sz w:val="24"/>
          <w:szCs w:val="24"/>
          <w:lang w:eastAsia="es-ES"/>
        </w:rPr>
        <w:t xml:space="preserve">. Pero para esto </w:t>
      </w:r>
      <w:hyperlink r:id="rId64" w:tgtFrame="_blank">
        <w:r>
          <w:rPr>
            <w:rStyle w:val="InternetLink"/>
            <w:rFonts w:eastAsia="Times New Roman" w:cs="Times New Roman" w:ascii="Times New Roman" w:hAnsi="Times New Roman"/>
            <w:sz w:val="24"/>
            <w:szCs w:val="24"/>
            <w:lang w:eastAsia="es-ES"/>
          </w:rPr>
          <w:t>Siri</w:t>
        </w:r>
      </w:hyperlink>
      <w:r>
        <w:rPr>
          <w:rFonts w:eastAsia="Times New Roman" w:cs="Times New Roman" w:ascii="Times New Roman" w:hAnsi="Times New Roman"/>
          <w:sz w:val="24"/>
          <w:szCs w:val="24"/>
          <w:lang w:eastAsia="es-ES"/>
        </w:rPr>
        <w:t xml:space="preserve"> sigue sin tener respuesta para esto.</w:t>
      </w:r>
    </w:p>
    <w:p>
      <w:pPr>
        <w:pStyle w:val="NormalWeb"/>
        <w:jc w:val="both"/>
        <w:rPr/>
      </w:pPr>
      <w:r>
        <w:rPr/>
        <w:t xml:space="preserve">- </w:t>
      </w:r>
      <w:r>
        <w:rPr>
          <w:u w:val="single"/>
        </w:rPr>
        <w:t>En China, los costes humanos están incorporados en un iPad</w:t>
      </w:r>
      <w:r>
        <w:rPr/>
        <w:t xml:space="preserve"> (El País - </w:t>
      </w:r>
      <w:r>
        <w:rPr>
          <w:b/>
        </w:rPr>
        <w:t>29/1/12</w:t>
      </w:r>
      <w:r>
        <w:rPr/>
        <w:t xml:space="preserve">) </w:t>
      </w:r>
    </w:p>
    <w:p>
      <w:pPr>
        <w:pStyle w:val="NormalWeb"/>
        <w:jc w:val="both"/>
        <w:rPr>
          <w:color w:val="FF0000"/>
          <w:u w:val="single"/>
        </w:rPr>
      </w:pPr>
      <w:r>
        <w:rPr>
          <w:color w:val="FF0000"/>
          <w:u w:val="single"/>
        </w:rPr>
        <w:t>Las fábricas chinas que trabajan para Apple imponen condiciones cercanas a la esclavitud</w:t>
      </w:r>
    </w:p>
    <w:p>
      <w:pPr>
        <w:pStyle w:val="NormalWeb"/>
        <w:jc w:val="both"/>
        <w:rPr/>
      </w:pPr>
      <w:r>
        <w:rPr/>
        <w:t>(Por Charles Duhigg y David Barboza (NYT) Nueva York)            Lectura recomendada</w:t>
      </w:r>
    </w:p>
    <w:p>
      <w:pPr>
        <w:pStyle w:val="NormalWeb"/>
        <w:jc w:val="both"/>
        <w:rPr/>
      </w:pPr>
      <w:r>
        <w:rPr/>
        <w:t>El pasado mayo, la explosión despedazó el Edificio A5 una noche de viernes, una erupción de fuego y ruido que retorció las tuberías de metal como si fuesen pajitas desechadas.</w:t>
      </w:r>
    </w:p>
    <w:p>
      <w:pPr>
        <w:pStyle w:val="NormalWeb"/>
        <w:jc w:val="both"/>
        <w:rPr/>
      </w:pPr>
      <w:r>
        <w:rPr/>
        <w:t>Cuando los empleados de la cafetería salieron a toda prisa al exterior, vieron humo negro que emanaba de las ventanas hechas añicos. Provenía de la zona en la que los obreros pulían a diario miles de carcasas de iPad.</w:t>
      </w:r>
    </w:p>
    <w:p>
      <w:pPr>
        <w:pStyle w:val="NormalWeb"/>
        <w:jc w:val="both"/>
        <w:rPr/>
      </w:pPr>
      <w:r>
        <w:rPr/>
        <w:t>Dos personas murieron en el acto y más de una docena resultaron heridas. Mientras estas últimas eran conducidas apresuradamente a las ambulancias, una en particular llamaba la atención. Sus rasgos habían quedado desfigurados por la explosión, borrados por el calor y la violencia hasta que una esterilla roja y negra sustituyó su boca y su nariz.</w:t>
      </w:r>
    </w:p>
    <w:p>
      <w:pPr>
        <w:pStyle w:val="NormalWeb"/>
        <w:jc w:val="both"/>
        <w:rPr/>
      </w:pPr>
      <w:r>
        <w:rPr/>
        <w:t>“</w:t>
      </w:r>
      <w:r>
        <w:rPr/>
        <w:t>¿Es usted el padre de Lai Xiaodong?”, preguntó alguien cuando sonó el teléfono en el que había sido el hogar de Lai desde la infancia. Seis meses antes, el joven de 22 años se había trasladado a Chengdu, en el sudoeste de China, para convertirse en uno de los millones de engranajes humanos que abastecen el sistema de fabricación más grande, rápido y sofisticado de la Tierra. Ese sistema ha hecho posible que Apple y centenares de empresas más fabriquen dispositivos casi con tanta rapidez como podemos soñarlos.</w:t>
      </w:r>
    </w:p>
    <w:p>
      <w:pPr>
        <w:pStyle w:val="NormalWeb"/>
        <w:jc w:val="both"/>
        <w:rPr/>
      </w:pPr>
      <w:r>
        <w:rPr/>
        <w:t>“</w:t>
      </w:r>
      <w:r>
        <w:rPr/>
        <w:t xml:space="preserve">Está en apuros”, dijo el interlocutor al padre de Lai. “Vaya al hospital en cuanto pueda”. </w:t>
      </w:r>
    </w:p>
    <w:p>
      <w:pPr>
        <w:pStyle w:val="NormalWeb"/>
        <w:jc w:val="both"/>
        <w:rPr>
          <w:u w:val="single"/>
        </w:rPr>
      </w:pPr>
      <w:r>
        <w:rPr>
          <w:u w:val="single"/>
        </w:rPr>
        <w:t>En la última década, Apple se ha convertido en una de las empresas más poderosas, ricas y prósperas del planeta, en parte gracias a su dominio de la fabricación internacional. Apple y sus homólogas en el campo de la alta tecnología – así como docenas de sectores estadounidenses más - han alcanzado un ritmo de innovación que prácticamente no tiene parangón en la historia moderna.</w:t>
      </w:r>
    </w:p>
    <w:p>
      <w:pPr>
        <w:pStyle w:val="NormalWeb"/>
        <w:jc w:val="both"/>
        <w:rPr>
          <w:u w:val="single"/>
        </w:rPr>
      </w:pPr>
      <w:r>
        <w:rPr>
          <w:u w:val="single"/>
        </w:rPr>
        <w:t>No obstante, el personal que monta los iPhone, los iPad y otros aparatos a menudo trabaja en condiciones muy duras, según los empleados de esas plantas, defensores del trabajador y documentos publicados por las propias empresas. Los problemas van desde unos entornos laborales insoportables hasta problemas de seguridad graves y en ocasiones mortales.</w:t>
      </w:r>
    </w:p>
    <w:p>
      <w:pPr>
        <w:pStyle w:val="NormalWeb"/>
        <w:jc w:val="both"/>
        <w:rPr>
          <w:u w:val="single"/>
        </w:rPr>
      </w:pPr>
      <w:r>
        <w:rPr>
          <w:u w:val="single"/>
        </w:rPr>
        <w:t xml:space="preserve">Los empleados hacen demasiadas horas extra, a veces siete días a la semana, y viven en residencias abarrotadas. Algunos aseguran que permanecen tanto tiempo de pie que se les hinchan las piernas y apenas pueden caminar. Trabajadores menores de edad han ayudado a fabricar productos de Apple, y los proveedores de la empresa se han deshecho indebidamente de residuos peligrosos y archivos falsificados, según informes de grupos activistas que, dentro de China, son considerados observadores fiables e independientes. </w:t>
      </w:r>
    </w:p>
    <w:p>
      <w:pPr>
        <w:pStyle w:val="NormalWeb"/>
        <w:jc w:val="both"/>
        <w:rPr/>
      </w:pPr>
      <w:r>
        <w:rPr/>
        <w:t>De acuerdo con estos grupos, lo más inquietante es que algunos proveedores hacen caso omiso de la salud de los trabajadores. Hace dos años, 137 empleados de un proveedor de Apple en el este de China resultaron heridos después de que les ordenaran utilizar un producto químico venenoso para limpiar las pantallas de los iPhone. El año pasado, en cuestión de siete meses, dos explosiones que se produjeron en fábricas de iPad, incluida la de Chengdu, acabaron con la vida de cuatro personas e hirieron a 77. Antes de las explosiones, Apple había sido alertada de las peligrosas condiciones que imperaban dentro de la fábrica de Chengdu, según un grupo chino que publicó esa advertencia.</w:t>
      </w:r>
    </w:p>
    <w:p>
      <w:pPr>
        <w:pStyle w:val="NormalWeb"/>
        <w:jc w:val="both"/>
        <w:rPr/>
      </w:pPr>
      <w:r>
        <w:rPr/>
        <w:t>“</w:t>
      </w:r>
      <w:r>
        <w:rPr/>
        <w:t xml:space="preserve">Si Apple recibió el aviso y no actuó, es reprensible”, afirma Nicholas Ashford, ex presidente del Comité Asesor Nacional sobre Seguridad y Salud Laboral, un grupo que asesora al Departamento de Trabajo de Estados Unidos. “Pero lo que resulta moralmente repugnante en un país son prácticas empresariales aceptadas en otro, y las empresas se aprovechan de eso”, añade. </w:t>
      </w:r>
    </w:p>
    <w:p>
      <w:pPr>
        <w:pStyle w:val="NormalWeb"/>
        <w:jc w:val="both"/>
        <w:rPr>
          <w:u w:val="single"/>
        </w:rPr>
      </w:pPr>
      <w:r>
        <w:rPr>
          <w:u w:val="single"/>
        </w:rPr>
        <w:t>Apple no es la única empresa de productos electrónicos que hace negocio dentro de un sistema de suministro problemático. Se han documentado pésimas condiciones laborales en fábricas que suministran productos a Dell, Hewlett-Packard, I.B.M., Lenovo, Motorola, Nokia, Sony, Toshiba y otros.</w:t>
      </w:r>
    </w:p>
    <w:p>
      <w:pPr>
        <w:pStyle w:val="NormalWeb"/>
        <w:jc w:val="both"/>
        <w:rPr/>
      </w:pPr>
      <w:r>
        <w:rPr/>
        <w:t>Es más, directivos antiguos y actuales de Apple aseguran que, en los últimos años, la empresa ha hecho grandes progresos en la mejora de las fábricas. Apple cuenta con un código de conducta para los proveedores que detalla criterios sobre cuestiones laborales, medidas de seguridad y otros aspectos. La empresa ha organizado una enérgica campaña de auditorías, y cuando se descubren abusos, se exigen correcciones, según Apple.</w:t>
      </w:r>
    </w:p>
    <w:p>
      <w:pPr>
        <w:pStyle w:val="NormalWeb"/>
        <w:jc w:val="both"/>
        <w:rPr/>
      </w:pPr>
      <w:r>
        <w:rPr/>
        <w:t xml:space="preserve">Y los informes anuales de responsabilidad de los proveedores que Apple confecciona son en muchos casos los primeros en notificar abusos. Este mes, por primera vez, la compañía hizo pública una lista que identifica a muchos de sus suministradores. </w:t>
      </w:r>
    </w:p>
    <w:p>
      <w:pPr>
        <w:pStyle w:val="NormalWeb"/>
        <w:jc w:val="both"/>
        <w:rPr/>
      </w:pPr>
      <w:r>
        <w:rPr/>
        <w:t xml:space="preserve">Pero persisten algunos problemas importantes. </w:t>
      </w:r>
      <w:r>
        <w:rPr>
          <w:u w:val="single"/>
        </w:rPr>
        <w:t>Más de la mitad de los proveedores auditados por Apple han incumplido al menos un aspecto del código de conducta cada año desde 2007, según los informes de la empresa, y en algunos casos han infringido la ley.</w:t>
      </w:r>
      <w:r>
        <w:rPr/>
        <w:t xml:space="preserve"> Aunque muchas infracciones guardan relación con las condiciones de trabajo y no con peligros para la seguridad, continúan detectándose patrones preocupantes.</w:t>
      </w:r>
    </w:p>
    <w:p>
      <w:pPr>
        <w:pStyle w:val="NormalWeb"/>
        <w:jc w:val="both"/>
        <w:rPr>
          <w:u w:val="single"/>
        </w:rPr>
      </w:pPr>
      <w:r>
        <w:rPr>
          <w:u w:val="single"/>
        </w:rPr>
        <w:t>“</w:t>
      </w:r>
      <w:r>
        <w:rPr>
          <w:u w:val="single"/>
        </w:rPr>
        <w:t>A Apple nunca le ha preocupado otra cosa que aumentar la calidad de los productos y reducir los costes de fabricación”, afirma Li Mingqi, que hasta abril trabajaba en la directiva de Foxconn Technology, uno de los socios de fabricación más importantes de Apple. Li, que denunciará a Foxconn por su despido, ayudaba a dirigir la fábrica de Chengdu en la que se produjo la explosión. “El bienestar de los trabajadores no tiene nada que ver con sus intereses”, afirma.</w:t>
      </w:r>
    </w:p>
    <w:p>
      <w:pPr>
        <w:pStyle w:val="NormalWeb"/>
        <w:jc w:val="both"/>
        <w:rPr/>
      </w:pPr>
      <w:r>
        <w:rPr/>
        <w:t>Algunos ex directivos de Apple señalan que existe una tensión no resuelta dentro de la empresa: los altos cargos quieren mejorar las condiciones dentro de las fábricas, pero esa dedicación flaquea cuando entra en conflicto con las relaciones con proveedores cruciales o con la entrega rápida de nuevos productos. El martes, Apple anunciaba uno de los trimestres más lucrativos de cualquier empresa a lo largo de la historia, con unos beneficios de 13.060 millones de dólares en ventas. Dichas ventas podrían haber sido incluso mayores, comentan los directivos, si las fábricas del extranjero hubiesen tenido capacidad para producir más.</w:t>
      </w:r>
    </w:p>
    <w:p>
      <w:pPr>
        <w:pStyle w:val="NormalWeb"/>
        <w:jc w:val="both"/>
        <w:rPr>
          <w:u w:val="single"/>
        </w:rPr>
      </w:pPr>
      <w:r>
        <w:rPr>
          <w:u w:val="single"/>
        </w:rPr>
        <w:t xml:space="preserve">Los directivos de otras empresas hablan de presiones internas similares. Este sistema tal vez no sea bueno, aducen, pero una revisión radical ralentizaría la innovación. Los clientes quieren que les ofrezcan productos electrónicos increíbles cada año. </w:t>
      </w:r>
    </w:p>
    <w:p>
      <w:pPr>
        <w:pStyle w:val="NormalWeb"/>
        <w:jc w:val="both"/>
        <w:rPr>
          <w:u w:val="single"/>
        </w:rPr>
      </w:pPr>
      <w:r>
        <w:rPr>
          <w:u w:val="single"/>
        </w:rPr>
        <w:t>“</w:t>
      </w:r>
      <w:r>
        <w:rPr>
          <w:u w:val="single"/>
        </w:rPr>
        <w:t>Hemos tenido constancia de abusos laborales en algunas fábricas durante cuatro años, y continúan”, comenta un ex directivo de Apple, quien, al igual que otros, ha hecho declaraciones con la condición de permanecer en el anonimato debido a acuerdos de confidencialidad. “¿Por qué? Porque el sistema no funciona. Los proveedores lo cambiarían todo mañana si Apple les dijera que no tienen otra opción”, agrega. “Si la mitad de los iPhone funcionaran mal, ¿cree que Apple permitiría que eso se prolongara durante cuatro años?”.</w:t>
      </w:r>
    </w:p>
    <w:p>
      <w:pPr>
        <w:pStyle w:val="NormalWeb"/>
        <w:jc w:val="both"/>
        <w:rPr/>
      </w:pPr>
      <w:r>
        <w:rPr/>
        <w:t xml:space="preserve">En los informes que ha publicado, Apple afirma que exige que todos los incumplimientos laborales descubiertos sean remediados, y los proveedores que se nieguen son despedidos. Sin embargo, en privado, algunos ex directivos reconocen que encontrar nuevos proveedores cuesta tiempo y dinero. </w:t>
      </w:r>
      <w:r>
        <w:rPr>
          <w:u w:val="single"/>
        </w:rPr>
        <w:t>Foxconn es uno de los pocos fabricantes del mundo con envergadura para fabricar cantidades suficientes de iPhone e iPad. Así que Apple “no va a dejar Foxconn ni se va a ir de China”, asegura Heather White, investigadora de Harvard y ex miembro del comité de Control de Normativa Laboral Internacional en la Academia Nacional de las Ciencias. “Hay mucha racionalización”, agrega.</w:t>
      </w:r>
    </w:p>
    <w:p>
      <w:pPr>
        <w:pStyle w:val="NormalWeb"/>
        <w:jc w:val="both"/>
        <w:rPr/>
      </w:pPr>
      <w:r>
        <w:rPr/>
        <w:t>Apple ha recibido amplios resúmenes de este artículo, pero la empresa se ha negado a realizar comentarios. El informe se basa en entrevistas con más de 35 empleados y contratistas actuales o pasados, entre ellos media docena de directivos con un conocimiento de primera mano sobre el grupo de responsabilidad de proveedores de Apple, así como otros dentro del sector tecnológico.</w:t>
      </w:r>
    </w:p>
    <w:p>
      <w:pPr>
        <w:pStyle w:val="NormalWeb"/>
        <w:jc w:val="both"/>
        <w:rPr/>
      </w:pPr>
      <w:r>
        <w:rPr>
          <w:u w:val="single"/>
        </w:rPr>
        <w:t>En 2010, Steven P. Jobs habló de las relaciones de la empresa con sus proveedores en un congreso del sector.</w:t>
      </w:r>
      <w:r>
        <w:rPr/>
        <w:t xml:space="preserve"> “Yo creo que Apple realiza uno de los mejores trabajos entre las empresas de nuestro ámbito, y quizá de cualquier otro, a la hora de comprender las condiciones laborales de nuestra cadena de suministros”, decía Jobs, que en aquel momento era consejero delegado de Apple y que falleció el pasado octubre. </w:t>
      </w:r>
      <w:r>
        <w:rPr>
          <w:u w:val="single"/>
        </w:rPr>
        <w:t>“Es decir, vas a una fábrica, pero, Dios mío, tienen restaurantes, cines, hospitales y piscinas. Para tratarse de una fábrica, es bastante bonita”, añadía.</w:t>
      </w:r>
    </w:p>
    <w:p>
      <w:pPr>
        <w:pStyle w:val="NormalWeb"/>
        <w:jc w:val="both"/>
        <w:rPr/>
      </w:pPr>
      <w:r>
        <w:rPr/>
        <w:t>Otros, entre ellos los trabajadores de dichas fábricas, agradecen las cafeterías y las instalaciones médicas, pero insisten en que las condiciones son duras.</w:t>
      </w:r>
    </w:p>
    <w:p>
      <w:pPr>
        <w:pStyle w:val="NormalWeb"/>
        <w:jc w:val="both"/>
        <w:rPr/>
      </w:pPr>
      <w:r>
        <w:rPr/>
        <w:t>“</w:t>
      </w:r>
      <w:r>
        <w:rPr/>
        <w:t xml:space="preserve">Estamos poniendo todo nuestro empeño en mejorar las cosas”, comenta un ex directivo de Apple. “Pero la mayoría de la gente seguiría sintiéndose verdaderamente molesta si viera de dónde proviene su iPhone”, remacha. </w:t>
      </w:r>
    </w:p>
    <w:p>
      <w:pPr>
        <w:pStyle w:val="NormalWeb"/>
        <w:jc w:val="both"/>
        <w:rPr/>
      </w:pPr>
      <w:r>
        <w:rPr/>
        <w:t>El camino hacia Chengdu</w:t>
      </w:r>
    </w:p>
    <w:p>
      <w:pPr>
        <w:pStyle w:val="NormalWeb"/>
        <w:jc w:val="both"/>
        <w:rPr/>
      </w:pPr>
      <w:r>
        <w:rPr/>
        <w:t>En otoño de 2010, unos seis meses antes de la explosión en la fábrica de iPad, Lai Xiaodong envolvía cuidadosamente su diploma universitario con ropa para que no se arrugara en la maleta. Les dijo a sus amigos que ya no asistiría a las partidas de póker semanales y se despidió de sus profesores. Se marchaba a Chengdu, una ciudad de 12 millones de habitantes que estaba convirtiéndose rápidamente en uno de los centros de fabricación más importantes del mundo.</w:t>
      </w:r>
    </w:p>
    <w:p>
      <w:pPr>
        <w:pStyle w:val="NormalWeb"/>
        <w:jc w:val="both"/>
        <w:rPr/>
      </w:pPr>
      <w:r>
        <w:rPr/>
        <w:t>Aunque Lai es extremadamente tímido, había sorprendido a todo el mundo convenciendo a una hermosa estudiante de enfermería para que fuese su novia. Ella quería casarse y el objetivo de Lai era ganar suficiente dinero para comprar un piso.</w:t>
      </w:r>
    </w:p>
    <w:p>
      <w:pPr>
        <w:pStyle w:val="NormalWeb"/>
        <w:jc w:val="both"/>
        <w:rPr>
          <w:color w:val="FF0000"/>
          <w:u w:val="single"/>
        </w:rPr>
      </w:pPr>
      <w:r>
        <w:rPr>
          <w:color w:val="FF0000"/>
          <w:u w:val="single"/>
        </w:rPr>
        <w:t>Las fábricas de Chengdu suministran productos a cientos de empresas. Pero Lai tenía en mente a Foxconn Technology, el exportador más importante de China, que además cuenta con una de las plantillas más grandes de la nación, con 1,2 millones de trabajadores. La empresa tiene fábricas en todo el país, y monta aproximadamente un 40% de los productos electrónicos de consumo del mundo, con clientes como Amazon, Dell, Hewlett-Packard, Nintendo, Nokia y Samsung.</w:t>
      </w:r>
    </w:p>
    <w:p>
      <w:pPr>
        <w:pStyle w:val="NormalWeb"/>
        <w:jc w:val="both"/>
        <w:rPr/>
      </w:pPr>
      <w:r>
        <w:rPr/>
        <w:t>Lai sabía que la fábrica de Foxconn en Chengdu era especial. En su interior, los trabajadores fabricaban el último y posiblemente más importante producto de Apple: el iPad.</w:t>
      </w:r>
    </w:p>
    <w:p>
      <w:pPr>
        <w:pStyle w:val="NormalWeb"/>
        <w:jc w:val="both"/>
        <w:rPr/>
      </w:pPr>
      <w:r>
        <w:rPr/>
        <w:t>Cuando Lai consiguió finalmente un empleo reparando máquinas en la fábrica, una de las primeras cosas que advirtió fueron las luces casi cegadoras. Los turnos diarios duraban 24 horas, y la fábrica siempre estaba iluminada. En cualquier momento dado había miles de trabajadores en las cadenas de montaje o sentados en sillas sin respaldo, agazapados junto a grandes máquinas o corriendo de una plataforma de descarga a otra. A algunos trabajadores se les hinchaban tanto las piernas que andaban como un pato. “Es duro estar de pie todo el día”, afirma Zhao Sheng, un trabajador de la fábrica.</w:t>
      </w:r>
    </w:p>
    <w:p>
      <w:pPr>
        <w:pStyle w:val="NormalWeb"/>
        <w:jc w:val="both"/>
        <w:rPr/>
      </w:pPr>
      <w:r>
        <w:rPr>
          <w:u w:val="single"/>
        </w:rPr>
        <w:t>Unas pancartas colgadas en las paredes advertían a los 120.000 empleados: “Trabaja duro en tu puesto hoy o trabaja duro mañana para encontrar otro”.</w:t>
      </w:r>
      <w:r>
        <w:rPr/>
        <w:t xml:space="preserve"> El código de conducta para proveedores de Apple dicta que, salvo en circunstancias inusuales, los empleados supuestamente no han de trabajar más de 60 horas a la semana. Pero en Foxconn, algunos trabajaban más, según entrevistas, nóminas y estudios realizados por grupos externos. </w:t>
      </w:r>
      <w:r>
        <w:rPr>
          <w:u w:val="single"/>
        </w:rPr>
        <w:t>Si nos ceñimos a su sueldo, al cabo de poco tiempo Lai estaba pasando12 horas al día, seis días a la semana, dentro de la fábrica</w:t>
      </w:r>
      <w:r>
        <w:rPr/>
        <w:t>. A veces se exigía a los empleados que llegaban tarde que redactaran cartas de confesión y copiaran citas. Había “cambios continuos” en los que a los trabajadores se les pedía que hicieran dos turnos seguidos, según varias entrevistas.</w:t>
      </w:r>
    </w:p>
    <w:p>
      <w:pPr>
        <w:pStyle w:val="NormalWeb"/>
        <w:jc w:val="both"/>
        <w:rPr/>
      </w:pPr>
      <w:r>
        <w:rPr>
          <w:u w:val="single"/>
        </w:rPr>
        <w:t>El título universitario de Lai le permitía percibir un salario de unos 22 dólares diarios, horas extras incluidas, lo cual era más de lo que ganaban muchos otros</w:t>
      </w:r>
      <w:r>
        <w:rPr/>
        <w:t xml:space="preserve">. </w:t>
      </w:r>
      <w:r>
        <w:rPr>
          <w:u w:val="single"/>
        </w:rPr>
        <w:t>Cuando terminaba su jornada, se retiraba a una pequeña habitación en la que apenas cabían un colchón, un armario y una mesa y donde se entretenía obsesivamente con un juego de Internet llamado Fight the Landlord, explica su novia, Luo Xiaohong.</w:t>
      </w:r>
    </w:p>
    <w:p>
      <w:pPr>
        <w:pStyle w:val="NormalWeb"/>
        <w:jc w:val="both"/>
        <w:rPr/>
      </w:pPr>
      <w:r>
        <w:rPr>
          <w:u w:val="single"/>
        </w:rPr>
        <w:t>Esos alojamientos eran mejores que muchas de las residencias de Foxconn, donde vivían 70.000 trabajadores de la empresa, y donde se apiñaban hasta 20 personas en un piso de tres habitaciones</w:t>
      </w:r>
      <w:r>
        <w:rPr/>
        <w:t xml:space="preserve">. El año pasado, una disputa salarial desencadenó un motín en una de las residencias, y los trabajadores empezaron a lanzar botellas, cubos de basura y papeles ardiendo desde las ventanas, según los testigos. Doscientos agentes de policía se enfrentaron a los trabajadores y detuvieron a ocho. Después se retiraron los cubos de basura, y los montones de desperdicios -y los roedores - se convirtieron en un problema. Lai se sentía afortunado de tener una vivienda propia. </w:t>
      </w:r>
    </w:p>
    <w:p>
      <w:pPr>
        <w:pStyle w:val="NormalWeb"/>
        <w:jc w:val="both"/>
        <w:rPr/>
      </w:pPr>
      <w:r>
        <w:rPr/>
        <w:t xml:space="preserve">En un comunicado, Foxconn desmentía las declaraciones de los trabajadores sobre los turnos continuos, el exceso de horas extras, los alojamientos abarrotados y las causas de la revuelta. La empresa afirmaba que sus actividades se adherían a los códigos de conducta de los clientes, los criterios del sector y las leyes nacionales. </w:t>
      </w:r>
      <w:r>
        <w:rPr>
          <w:u w:val="single"/>
        </w:rPr>
        <w:t>“Las condiciones en Foxconn son cualquier cosa menos duras”, escribía la empresa. Foxconn dijo también que nunca había sido citada por un cliente o por el Gobierno por contratar a menores de edad, explotar a los trabajadores o por exposición a productos tóxicos.</w:t>
      </w:r>
    </w:p>
    <w:p>
      <w:pPr>
        <w:pStyle w:val="NormalWeb"/>
        <w:jc w:val="both"/>
        <w:rPr/>
      </w:pPr>
      <w:r>
        <w:rPr/>
        <w:t>“</w:t>
      </w:r>
      <w:r>
        <w:rPr/>
        <w:t>Todos los empleados de la cadena de montaje disfrutan de descansos periódicos, incluida una hora para comer”, escribía la empresa, y solo un 5% de ellos deben permanecer de pie para desempeñar su labor. Los puestos han sido diseñados de acuerdo con criterios ergonómicos, y los empleados tienen oportunidades para la rotación laboral y los ascensos, aseguraba el comunicado.</w:t>
      </w:r>
    </w:p>
    <w:p>
      <w:pPr>
        <w:pStyle w:val="NormalWeb"/>
        <w:jc w:val="both"/>
        <w:rPr/>
      </w:pPr>
      <w:r>
        <w:rPr/>
        <w:t>“</w:t>
      </w:r>
      <w:r>
        <w:rPr/>
        <w:t>Foxconn tiene un historial de seguridad muy positivo”, escribía la empresa, “y hemos progresado mucho en nuestros esfuerzos por liderar el sector en China en ámbitos como las condiciones del lugar de trabajo y el cuidado y el trato a nuestros empleados”.</w:t>
      </w:r>
    </w:p>
    <w:p>
      <w:pPr>
        <w:pStyle w:val="NormalWeb"/>
        <w:jc w:val="both"/>
        <w:rPr/>
      </w:pPr>
      <w:r>
        <w:rPr/>
        <w:t>El código de conducta de Apple</w:t>
      </w:r>
    </w:p>
    <w:p>
      <w:pPr>
        <w:pStyle w:val="NormalWeb"/>
        <w:jc w:val="both"/>
        <w:rPr/>
      </w:pPr>
      <w:r>
        <w:rPr/>
        <w:t xml:space="preserve">En 2005, algunos altos directivos de Apple se dieron cita en su sede de Cupertino, California, para celebrar una reunión especial. Otras empresas habían creado códigos de conducta para supervisar a sus proveedores. Apple decidió que había llegado el momento de seguir su ejemplo. El código que publicó Apple ese año exige “que las condiciones laborales en la cadena de suministro de la empresa sean seguras, que los trabajadores sean tratados con respeto y dignidad y que los procesos de fabricación sean responsables con el medio ambiente”. </w:t>
      </w:r>
    </w:p>
    <w:p>
      <w:pPr>
        <w:pStyle w:val="NormalWeb"/>
        <w:jc w:val="both"/>
        <w:rPr>
          <w:u w:val="single"/>
        </w:rPr>
      </w:pPr>
      <w:r>
        <w:rPr>
          <w:u w:val="single"/>
        </w:rPr>
        <w:t>Pero el año siguiente, el periódico británico The Mail on Sunday visitó en secreto una fábrica de Foxconn en Shenzhen, China, donde se producían iPod, e informó de las largas jornadas de los trabajadores, de las flexiones impuestas como castigo y de los alojamientos abarrotados. Los directivos de Cupertino quedaron asombrados. “Apple está llena de buena gente que no tenía ni idea de que esto estaba sucediendo”, decía un ex empleado. “Quisimos que la situación cambiara inmediatamente”.</w:t>
      </w:r>
    </w:p>
    <w:p>
      <w:pPr>
        <w:pStyle w:val="NormalWeb"/>
        <w:jc w:val="both"/>
        <w:rPr/>
      </w:pPr>
      <w:r>
        <w:rPr/>
        <w:t xml:space="preserve">Apple auditó esa fábrica, la primera de esas inspecciones por parte de la empresa, y ordenó mejoras. Los directivos también emprendieron una serie de iniciativas que incluían un informe anual de auditoría, publicado por primera vez en 2007. </w:t>
      </w:r>
      <w:r>
        <w:rPr>
          <w:u w:val="single"/>
        </w:rPr>
        <w:t>El año pasado, Apple había inspeccionado 396 instalaciones, entre ellas proveedores directos de la empresa,</w:t>
      </w:r>
      <w:r>
        <w:rPr/>
        <w:t xml:space="preserve"> y también muchos de los suministradores de esos proveedores, uno de los programas más importantes de esa índole dentro del sector de los productos electrónicos</w:t>
      </w:r>
    </w:p>
    <w:p>
      <w:pPr>
        <w:pStyle w:val="NormalWeb"/>
        <w:jc w:val="both"/>
        <w:rPr>
          <w:u w:val="single"/>
        </w:rPr>
      </w:pPr>
      <w:r>
        <w:rPr>
          <w:u w:val="single"/>
        </w:rPr>
        <w:t>Esas auditorías han descubierto incumplimientos sistemáticos del código de conducta de Apple, según resúmenes publicados por la empresa. En 2007, por ejemplo, la empresa realizó más de 35 auditorías, dos tercios de las cuales indicaban que los empleados suelen trabajar más de 60 horas a la semana. Asimismo, hubo seis “infracciones básicas”, el tipo más grave, entre ellas la contratación de niños de 15 años, además de la falsificación de archivos.</w:t>
      </w:r>
    </w:p>
    <w:p>
      <w:pPr>
        <w:pStyle w:val="NormalWeb"/>
        <w:jc w:val="both"/>
        <w:rPr/>
      </w:pPr>
      <w:r>
        <w:rPr>
          <w:u w:val="single"/>
        </w:rPr>
        <w:t>Durante los tres años siguientes, Apple llevó a cabo 312 auditorías, y cada año, más o menos la mitad mostraban indicios de un gran número de empleados que trabajaban más de seis días a la semana, además de hacer muchas horas extra.</w:t>
      </w:r>
      <w:r>
        <w:rPr/>
        <w:t xml:space="preserve"> </w:t>
      </w:r>
      <w:r>
        <w:rPr>
          <w:u w:val="single"/>
        </w:rPr>
        <w:t>Algunos trabajadores recibían menos del salario mínimo o se les retenía la paga como castigo.</w:t>
      </w:r>
      <w:r>
        <w:rPr/>
        <w:t xml:space="preserve"> </w:t>
      </w:r>
      <w:r>
        <w:rPr>
          <w:u w:val="single"/>
        </w:rPr>
        <w:t xml:space="preserve">Apple encontró 70 infracciones básicas durante ese periodo, incluidos casos de trabajo involuntario, empleados menores de edad, falsificaciones de archivos, eliminación inadecuada de residuos peligrosos y más de 100 trabajadores heridos por exposición a productos químicos tóxicos. </w:t>
      </w:r>
    </w:p>
    <w:p>
      <w:pPr>
        <w:pStyle w:val="NormalWeb"/>
        <w:jc w:val="both"/>
        <w:rPr>
          <w:u w:val="single"/>
        </w:rPr>
      </w:pPr>
      <w:r>
        <w:rPr>
          <w:u w:val="single"/>
        </w:rPr>
        <w:t>El año pasado, la empresa realizó 229 auditorías. Se advirtieron leves mejoras en algunas categorías, y el número de infracciones básicas detectadas disminuyó. Sin embargo, en 93 instalaciones, al menos la mitad de los trabajadores superaban el límite de 60 horas semanales. Más o menos el mismo número de empleados trabajaban más de seis días a la semana. Hubo incidentes de discriminación, medidas de seguridad inadecuadas, impago de las horas extra requeridas y otras infracciones. Ese año murieron cuatro empleados y 77 resultaron heridos en explosiones en el lugar de trabajo.</w:t>
      </w:r>
    </w:p>
    <w:p>
      <w:pPr>
        <w:pStyle w:val="NormalWeb"/>
        <w:jc w:val="both"/>
        <w:rPr/>
      </w:pPr>
      <w:r>
        <w:rPr>
          <w:u w:val="single"/>
        </w:rPr>
        <w:t>“</w:t>
      </w:r>
      <w:r>
        <w:rPr>
          <w:u w:val="single"/>
        </w:rPr>
        <w:t>Si los problemas siguen un mismo patrón año tras año, significa que la empresa está ignorando la cuestión en lugar de resolverla</w:t>
      </w:r>
      <w:r>
        <w:rPr/>
        <w:t>”, afirma un ex directivo de Apple con un conocimiento de primera mano del grupo de responsabilidad de los proveedores. “</w:t>
      </w:r>
      <w:r>
        <w:rPr>
          <w:u w:val="single"/>
        </w:rPr>
        <w:t>Se toleran los incumplimientos siempre que los proveedores prometan esforzarse más la próxima vez. Si nos pusiéramos serios, las infracciones básicas desaparecerían”.</w:t>
      </w:r>
    </w:p>
    <w:p>
      <w:pPr>
        <w:pStyle w:val="NormalWeb"/>
        <w:jc w:val="both"/>
        <w:rPr/>
      </w:pPr>
      <w:r>
        <w:rPr/>
        <w:t>Apple dice que cuando una auditoría revela una infracción, la empresa exige a los proveedores que resuelvan el problema en un plazo de 90 días y que realicen cambios para impedir que se repita. “Si un proveedor no está dispuesto a cambiar, finiquitamos nuestra relación”, asegura la empresa en su página web.</w:t>
      </w:r>
    </w:p>
    <w:p>
      <w:pPr>
        <w:pStyle w:val="NormalWeb"/>
        <w:jc w:val="both"/>
        <w:rPr>
          <w:u w:val="single"/>
        </w:rPr>
      </w:pPr>
      <w:r>
        <w:rPr>
          <w:u w:val="single"/>
        </w:rPr>
        <w:t>Sin embargo, la seriedad de esa amenaza no está clara. Apple ha descubierto infracciones en cientos de auditorías, pero se ha prescindido de menos de 15 proveedores por transgresiones desde 2007, según ex directivos de la empresa.</w:t>
      </w:r>
    </w:p>
    <w:p>
      <w:pPr>
        <w:pStyle w:val="NormalWeb"/>
        <w:jc w:val="both"/>
        <w:rPr/>
      </w:pPr>
      <w:r>
        <w:rPr>
          <w:u w:val="single"/>
        </w:rPr>
        <w:t>“</w:t>
      </w:r>
      <w:r>
        <w:rPr>
          <w:u w:val="single"/>
        </w:rPr>
        <w:t>Una vez que se cierra el acuerdo y Foxconn se convierte en proveedor autorizado de Apple, la empresa ya no presta atención a las condiciones de trabajo ni a nada que sea irrelevante para sus productos”, afirma Li, el ex director de Foxconn. Li pasó varios años en las fábricas de Foxconn en Shenzhen y Chengdu y fue despedido en abril tras negarse a ser trasladado a esta última, afirma</w:t>
      </w:r>
      <w:r>
        <w:rPr/>
        <w:t>. La empresa desmiente sus comentarios, y declara que “tanto Foxconn como Apple se toman muy en serio el bienestar” de sus empleados.</w:t>
      </w:r>
    </w:p>
    <w:p>
      <w:pPr>
        <w:pStyle w:val="NormalWeb"/>
        <w:jc w:val="both"/>
        <w:rPr/>
      </w:pPr>
      <w:r>
        <w:rPr/>
        <w:t>Los esfuerzos de Apple han propiciado algunos cambios. Las instalaciones que fueron auditadas de nuevo “mostraron mejoras constantes en el rendimiento y unas condiciones de trabajo más aptas”, escribía la empresa en su informe de progreso en la responsabilidad de los proveedores en 2011. Además, el número de fábricas auditadas ha crecido cada año, y algunos directivos afirman que el aumento de esas iniciativas, impiden ver las mejoras que se producen anualmente.</w:t>
      </w:r>
    </w:p>
    <w:p>
      <w:pPr>
        <w:pStyle w:val="NormalWeb"/>
        <w:jc w:val="both"/>
        <w:rPr/>
      </w:pPr>
      <w:r>
        <w:rPr/>
        <w:t>Apple ha formado también a más de un millón de trabajadores en cuanto a sus derechos y los métodos de prevención de lesiones y enfermedades. Hace unos años, después de que unos auditores insistieran en entrevistar a los empleados de rango más bajo de las fábricas, descubrieron que algunos de ellos se habían visto obligados a pagar onerosas “cuotas de contratación”, algo que Apple clasifica como mano de obra involuntaria. El año pasado, la empresa obligó a los proveedores a reembolsar más de 6,7 millones de dólares por esas cuotas.</w:t>
      </w:r>
    </w:p>
    <w:p>
      <w:pPr>
        <w:pStyle w:val="NormalWeb"/>
        <w:jc w:val="both"/>
        <w:rPr/>
      </w:pPr>
      <w:r>
        <w:rPr/>
        <w:t>“</w:t>
      </w:r>
      <w:r>
        <w:rPr/>
        <w:t>Apple está a la cabeza de la prevención de la explotación de menores”, afirma Dionne Harrison, de Impactt, una empresa a la que Apple paga para evitar y solucionar casos de explotación infantil entre sus proveedores. “Están haciendo todo lo que pueden”.</w:t>
      </w:r>
    </w:p>
    <w:p>
      <w:pPr>
        <w:pStyle w:val="NormalWeb"/>
        <w:jc w:val="both"/>
        <w:rPr/>
      </w:pPr>
      <w:r>
        <w:rPr/>
        <w:t>Pero hay otros asesores que no están de acuerdo.</w:t>
      </w:r>
    </w:p>
    <w:p>
      <w:pPr>
        <w:pStyle w:val="NormalWeb"/>
        <w:jc w:val="both"/>
        <w:rPr/>
      </w:pPr>
      <w:r>
        <w:rPr/>
        <w:t>“</w:t>
      </w:r>
      <w:r>
        <w:rPr/>
        <w:t>Llevamos años diciéndole a Apple que hay problemas muy graves y recomendándoles posibles cambios”, explica un asesor de BSR, siglas de Business for Social Responsibility (Empresa en favor de la responsabilidad social), una empresa a la que Apple ha recurrido en dos ocasiones para que le aconsejara acerca de cuestiones laborales. “Ellos no quieren prevenir los problemas; lo único que quieren es no pasar vergüenza”.</w:t>
      </w:r>
    </w:p>
    <w:p>
      <w:pPr>
        <w:pStyle w:val="NormalWeb"/>
        <w:jc w:val="both"/>
        <w:rPr/>
      </w:pPr>
      <w:r>
        <w:rPr/>
        <w:t>“</w:t>
      </w:r>
      <w:r>
        <w:rPr/>
        <w:t xml:space="preserve">Podríamos haber salvado vidas” </w:t>
      </w:r>
    </w:p>
    <w:p>
      <w:pPr>
        <w:pStyle w:val="NormalWeb"/>
        <w:jc w:val="both"/>
        <w:rPr/>
      </w:pPr>
      <w:r>
        <w:rPr/>
        <w:t>En 2006, BSR, junto con un equipo del Banco Mundial y otros grupos, emprendió un proyecto para mejorar las condiciones laborales en fábricas de China y otros países en las que se producían teléfonos móviles y otros dispositivos. Los grupos y las empresas prometieron poner a prueba distintas ideas. Foxconn accedió a participar.</w:t>
      </w:r>
    </w:p>
    <w:p>
      <w:pPr>
        <w:pStyle w:val="NormalWeb"/>
        <w:jc w:val="both"/>
        <w:rPr/>
      </w:pPr>
      <w:r>
        <w:rPr/>
        <w:t xml:space="preserve">Durante cuatro meses, BSR y otro grupo negociaron con Foxconn un programa piloto para crear “líneas telefónicas de atención” a los trabajadores, de forma que los empleados pudieran denunciar condiciones abusivas, pedir orientación psicológica y hablar de problemas relacionados con el lugar de trabajo. Apple no era uno de los participantes del proyecto, pero se le informó al respecto, según el asesor de BSR, que estaba al tanto de los detalles. </w:t>
      </w:r>
    </w:p>
    <w:p>
      <w:pPr>
        <w:pStyle w:val="NormalWeb"/>
        <w:jc w:val="both"/>
        <w:rPr>
          <w:u w:val="single"/>
        </w:rPr>
      </w:pPr>
      <w:r>
        <w:rPr>
          <w:u w:val="single"/>
        </w:rPr>
        <w:t xml:space="preserve">Conforme avanzaban las negociaciones, los requisitos de Foxconn para participar no paraban de cambiar. Primero, Foxconn pidió que se dejaran de instalar nuevas líneas de atención y se empezara a evaluar las ya existentes. Luego, Foxconn insistió en que se excluyera la orientación sobre salud mental. Foxconn les pidió a los participantes que firmaran un acuerdo por el cual se negaban a revelar información sobre lo que observaran, y posteriormente reescribió dichos acuerdos en múltiples ocasiones. Al final se llegó a un acuerdo, y se dispuso que el proyecto se iniciara en enero de 2008. Un día antes de empezar, Foxconn exigió más cambios, hasta que quedó claro que el proyecto no iba a salir adelante, según el asesor y un resumen elaborado por BSR en 2008 en el que no se mencionaba a Foxconn. </w:t>
      </w:r>
    </w:p>
    <w:p>
      <w:pPr>
        <w:pStyle w:val="NormalWeb"/>
        <w:jc w:val="both"/>
        <w:rPr>
          <w:u w:val="single"/>
        </w:rPr>
      </w:pPr>
      <w:r>
        <w:rPr>
          <w:u w:val="single"/>
        </w:rPr>
        <w:t>El año siguiente, un empleado de Foxconn se cayó o saltó de un edificio de apartamentos tras perder un prototipo del iPhone. Durante los dos años siguientes, al menos 18 trabajadores más de Foxconn trataron de suicidarse o se cayeron de edificios de formas que parecen indicar que fueron intentos de suicidio. En 2010, dos años después de que el programa piloto se fuera a pique y tras muchos intentos de suicidio, Foxconn creó una línea de atención exclusiva para cuestiones de salud mental y empezó a ofrecer orientación psicológica gratuita.</w:t>
      </w:r>
    </w:p>
    <w:p>
      <w:pPr>
        <w:pStyle w:val="NormalWeb"/>
        <w:jc w:val="both"/>
        <w:rPr>
          <w:u w:val="single"/>
        </w:rPr>
      </w:pPr>
      <w:r>
        <w:rPr>
          <w:u w:val="single"/>
        </w:rPr>
        <w:t>“</w:t>
      </w:r>
      <w:r>
        <w:rPr>
          <w:u w:val="single"/>
        </w:rPr>
        <w:t>Podríamos haber salvado vidas, y le pedimos a Apple que presionara a Foxconn, pero se negaban a hacerlo”, explica el asesor de BSR, que ha pedido que no reveláramos su identidad por los acuerdos de confidencialidad. “Empresas como HP, Intel o Nike están presionando a sus proveedores. Pero Apple prefiere mantenerse a una distancia prudente y Foxconn es su fabricante más importante, así que se niegan a presionarles”.</w:t>
      </w:r>
    </w:p>
    <w:p>
      <w:pPr>
        <w:pStyle w:val="NormalWeb"/>
        <w:jc w:val="both"/>
        <w:rPr/>
      </w:pPr>
      <w:r>
        <w:rPr/>
        <w:t>En una declaración por escrito, BSR aseguró que las opiniones del asesor no coincidían con las de la empresa.</w:t>
      </w:r>
    </w:p>
    <w:p>
      <w:pPr>
        <w:pStyle w:val="NormalWeb"/>
        <w:jc w:val="both"/>
        <w:rPr/>
      </w:pPr>
      <w:r>
        <w:rPr/>
        <w:t>“</w:t>
      </w:r>
      <w:r>
        <w:rPr/>
        <w:t xml:space="preserve">Mis compañeros de BSR y yo vemos a Apple como una empresa que está llevando a cabo un esfuerzo ímprobo por garantizar que las condiciones laborales en su cadena de suministro cumplen las expectativas de la legislación vigente, las normas de la empresa y las expectativas de los consumidores”, escribe Aron Cramer, el presidente de BSR. Añade que pedirle a Apple que presionara a Foxconn no habría sido coherente con el objetivo del programa piloto, y que había múltiples razones para no llevar a cabo el programa. </w:t>
      </w:r>
    </w:p>
    <w:p>
      <w:pPr>
        <w:pStyle w:val="NormalWeb"/>
        <w:jc w:val="both"/>
        <w:rPr>
          <w:u w:val="single"/>
        </w:rPr>
      </w:pPr>
      <w:r>
        <w:rPr>
          <w:u w:val="single"/>
        </w:rPr>
        <w:t>En una declaración, Foxconn asegura que actuó con rapidez y de forma exhaustiva para solucionar la cuestión de los suicidios, y que “los datos han demostrado que dichas medidas han funcionado”.</w:t>
      </w:r>
    </w:p>
    <w:p>
      <w:pPr>
        <w:pStyle w:val="NormalWeb"/>
        <w:jc w:val="both"/>
        <w:rPr/>
      </w:pPr>
      <w:r>
        <w:rPr/>
        <w:t>Un cliente exigente</w:t>
      </w:r>
    </w:p>
    <w:p>
      <w:pPr>
        <w:pStyle w:val="NormalWeb"/>
        <w:jc w:val="both"/>
        <w:rPr/>
      </w:pPr>
      <w:r>
        <w:rPr/>
        <w:t>Todos los meses, responsables de empresas de todo el mundo peregrinan a Cupertino o invitan a directivos de Apple a visitar sus fábricas en el extranjero, todos con el mismo objetivo: convertirse en proveedor suyo.</w:t>
      </w:r>
    </w:p>
    <w:p>
      <w:pPr>
        <w:pStyle w:val="NormalWeb"/>
        <w:jc w:val="both"/>
        <w:rPr/>
      </w:pPr>
      <w:r>
        <w:rPr/>
        <w:t>Cuando les llega la noticia de que Apple está interesado en un producto o en un servicio concreto, suele haber pequeñas celebraciones; brindan con whisky y van a un karaoke a cantar.</w:t>
      </w:r>
    </w:p>
    <w:p>
      <w:pPr>
        <w:pStyle w:val="NormalWeb"/>
        <w:jc w:val="both"/>
        <w:rPr/>
      </w:pPr>
      <w:r>
        <w:rPr/>
        <w:t>Luego llegan las peticiones de Apple.</w:t>
      </w:r>
    </w:p>
    <w:p>
      <w:pPr>
        <w:pStyle w:val="NormalWeb"/>
        <w:jc w:val="both"/>
        <w:rPr>
          <w:color w:val="FF0000"/>
          <w:u w:val="single"/>
        </w:rPr>
      </w:pPr>
      <w:r>
        <w:rPr>
          <w:color w:val="FF0000"/>
          <w:u w:val="single"/>
        </w:rPr>
        <w:t xml:space="preserve">Por lo general, Apple pide a los proveedores que especifiquen cuánto cuesta cada componente, cuántos empleados se necesitan y la cuantía de sus salarios. Los directivos quieren conocer hasta el más mínimo detalle financiero. Acto seguido, Apple calcula cuánto va a pagar por un componente. A la mayoría de los proveedores se les deja un margen ínfimo. </w:t>
      </w:r>
    </w:p>
    <w:p>
      <w:pPr>
        <w:pStyle w:val="NormalWeb"/>
        <w:jc w:val="both"/>
        <w:rPr>
          <w:color w:val="FF0000"/>
          <w:u w:val="single"/>
        </w:rPr>
      </w:pPr>
      <w:r>
        <w:rPr>
          <w:color w:val="FF0000"/>
          <w:u w:val="single"/>
        </w:rPr>
        <w:t>Por eso muchas veces los proveedores intentan recortar de donde pueden, sustituir productos químicos caros por otras opciones más baratas o presionar a sus empleados para que trabajen a más velocidad y más horas, según gente que trabaja en dichas empresas.</w:t>
      </w:r>
    </w:p>
    <w:p>
      <w:pPr>
        <w:pStyle w:val="NormalWeb"/>
        <w:jc w:val="both"/>
        <w:rPr>
          <w:color w:val="FF0000"/>
          <w:u w:val="single"/>
        </w:rPr>
      </w:pPr>
      <w:r>
        <w:rPr>
          <w:color w:val="FF0000"/>
          <w:u w:val="single"/>
        </w:rPr>
        <w:t>“</w:t>
      </w:r>
      <w:r>
        <w:rPr>
          <w:color w:val="FF0000"/>
          <w:u w:val="single"/>
        </w:rPr>
        <w:t>La única forma de ganar dinero trabajando para Apple es encontrar la manera de hacer las cosas de una forma más eficiente o más barata”, comentaba un directivo de una empresa que ayudó a sacar el iPad al mercado. “Y luego vuelven el año siguiente y obligan a la empresa a rebajar el precio un 10%”.</w:t>
      </w:r>
    </w:p>
    <w:p>
      <w:pPr>
        <w:pStyle w:val="NormalWeb"/>
        <w:jc w:val="both"/>
        <w:rPr>
          <w:u w:val="single"/>
        </w:rPr>
      </w:pPr>
      <w:r>
        <w:rPr>
          <w:u w:val="single"/>
        </w:rPr>
        <w:t xml:space="preserve">En enero de 2010, los empleados de una fábrica china propiedad de Wintek, un socio que fabrica para Apple, se declararon en huelga por toda una serie de cuestiones, incluidos unos rumores muy difundidos de que los trabajadores estaban siendo expuestos a toxinas. Las investigaciones llevadas a cabo por los medios de comunicación revelaban que más de cien empleados se habían visto afectados por el n-hexano, un producto químico tóxico que puede provocar daños en el sistema nervioso y parálisis. </w:t>
      </w:r>
    </w:p>
    <w:p>
      <w:pPr>
        <w:pStyle w:val="NormalWeb"/>
        <w:jc w:val="both"/>
        <w:rPr>
          <w:u w:val="single"/>
        </w:rPr>
      </w:pPr>
      <w:r>
        <w:rPr>
          <w:u w:val="single"/>
        </w:rPr>
        <w:t>Los empleados afirman que se les ordenó utilizar n</w:t>
        <w:softHyphen/>
        <w:t>-hexano para limpiar la pantalla de los iPhones porque se evaporaba a una velocidad casi tres veces mayor que frotando con alcohol. Una evaporación más rápida significaba que los trabajadores podían limpiar más pantallas por minuto.</w:t>
      </w:r>
    </w:p>
    <w:p>
      <w:pPr>
        <w:pStyle w:val="NormalWeb"/>
        <w:jc w:val="both"/>
        <w:rPr/>
      </w:pPr>
      <w:r>
        <w:rPr/>
        <w:t xml:space="preserve">Apple comentó los daños sufridos por los trabajadores de Wintek al cabo de un año. </w:t>
      </w:r>
      <w:r>
        <w:rPr>
          <w:u w:val="single"/>
        </w:rPr>
        <w:t>En su informe de responsabilidad de los proveedores, Apple afirmaba que le había “exigido a Wintek que dejara de utilizar n-hexano” y que “se había asegurado de que todos los trabajadores habían recibido el tratamiento adecuado, y estaban siguiendo muy de cerca sus informes médicos hasta que se recuperaran del todo”. Asimismo, Apple aseguraba que le había exigido a Wintek que arreglara el sistema de ventilación.</w:t>
      </w:r>
    </w:p>
    <w:p>
      <w:pPr>
        <w:pStyle w:val="NormalWeb"/>
        <w:jc w:val="both"/>
        <w:rPr/>
      </w:pPr>
      <w:r>
        <w:rPr>
          <w:u w:val="single"/>
        </w:rPr>
        <w:t>Ese mismo mes, un periodista de The New York Times entrevistó a una docena de trabajadores de Wintek afectados que afirmaban que ni Apple ni sus intermediarios se habían puesto en contacto con ellos, y que Wintek los había presionado para que dimitieran y aceptaran liquidaciones en metálico que eximirían a la empresa de toda responsabilidad</w:t>
      </w:r>
      <w:r>
        <w:rPr/>
        <w:t>. Después de esas entrevistas, Wintek se comprometió a proporcionar una mayor indemnización a los empleados afectados y Apple envió a un representante a hablar con algunos de ellos.</w:t>
      </w:r>
    </w:p>
    <w:p>
      <w:pPr>
        <w:pStyle w:val="NormalWeb"/>
        <w:jc w:val="both"/>
        <w:rPr>
          <w:u w:val="single"/>
        </w:rPr>
      </w:pPr>
      <w:r>
        <w:rPr>
          <w:u w:val="single"/>
        </w:rPr>
        <w:t xml:space="preserve">Seis meses después, algunas publicaciones especializadas informaban de que Apple había reducido de forma significativa el precio que le pagaba a Wintek. </w:t>
      </w:r>
    </w:p>
    <w:p>
      <w:pPr>
        <w:pStyle w:val="NormalWeb"/>
        <w:jc w:val="both"/>
        <w:rPr/>
      </w:pPr>
      <w:r>
        <w:rPr>
          <w:u w:val="single"/>
        </w:rPr>
        <w:t>“</w:t>
      </w:r>
      <w:r>
        <w:rPr>
          <w:u w:val="single"/>
        </w:rPr>
        <w:t>Puedes establecer todas las normas que quieras, pero no tienen sentido si no les das a los proveedores el margen suficiente para que traten bien a sus empleados”, comentaba un exdirectivo de Apple que conoce de primera mano al grupo encargado de la responsabilidad de los proveedores</w:t>
      </w:r>
      <w:r>
        <w:rPr/>
        <w:t xml:space="preserve">. </w:t>
      </w:r>
      <w:r>
        <w:rPr>
          <w:u w:val="single"/>
        </w:rPr>
        <w:t xml:space="preserve">“Si exprimes los márgenes, les estás obligando a recortar en materia de seguridad”. </w:t>
      </w:r>
    </w:p>
    <w:p>
      <w:pPr>
        <w:pStyle w:val="NormalWeb"/>
        <w:jc w:val="both"/>
        <w:rPr/>
      </w:pPr>
      <w:r>
        <w:rPr>
          <w:u w:val="single"/>
        </w:rPr>
        <w:t>Wintek sigue siendo uno de los proveedores más importantes de Apple.</w:t>
      </w:r>
      <w:r>
        <w:rPr/>
        <w:t xml:space="preserve"> En una declaración, se negaba a hacer comentarios salvo para decir que, después de este episodio, la empresa había adoptado “amplias medidas” para abordar la situación y “se había comprometido a garantizar el bienestar de los empleados y a crear un entorno laboral seguro y saludable”. </w:t>
      </w:r>
    </w:p>
    <w:p>
      <w:pPr>
        <w:pStyle w:val="NormalWeb"/>
        <w:jc w:val="both"/>
        <w:rPr/>
      </w:pPr>
      <w:r>
        <w:rPr>
          <w:u w:val="single"/>
        </w:rPr>
        <w:t>Muchas empresas tecnológicas importantes han trabajado con fábricas cuyas condiciones son alarmantes</w:t>
      </w:r>
      <w:r>
        <w:rPr/>
        <w:t>. Sin embargo, los supervisores independientes y los proveedores aseguran que algunas se comportan de otra manera. Los directivos de varios proveedores aseguraban en entrevistas que Hewlett-Packard y otras empresas les permiten obtener unos beneficios ligeramente más elevados y otros complementos si se utilizan para mejorar las condiciones de los trabajadores.</w:t>
      </w:r>
    </w:p>
    <w:p>
      <w:pPr>
        <w:pStyle w:val="NormalWeb"/>
        <w:jc w:val="both"/>
        <w:rPr/>
      </w:pPr>
      <w:r>
        <w:rPr/>
        <w:t>“</w:t>
      </w:r>
      <w:r>
        <w:rPr/>
        <w:t>Nuestros proveedores son muy sinceros con nosotros”, señala Zoe McMahon, una directiva del programa de responsabilidad social y medioambiental de la cadena de suministro de Hewlett-Packard. “Si les cuesta mucho cumplir nuestras expectativas, nos lo hacen saber, y eso influye en nuestras decisiones”.</w:t>
      </w:r>
    </w:p>
    <w:p>
      <w:pPr>
        <w:pStyle w:val="NormalWeb"/>
        <w:jc w:val="both"/>
        <w:rPr/>
      </w:pPr>
      <w:r>
        <w:rPr/>
        <w:t>La explosión</w:t>
      </w:r>
    </w:p>
    <w:p>
      <w:pPr>
        <w:pStyle w:val="NormalWeb"/>
        <w:jc w:val="both"/>
        <w:rPr/>
      </w:pPr>
      <w:r>
        <w:rPr/>
        <w:t>La tarde de la explosión de la fábrica de iPads, Lai Xiaodong llamó a su novia, como hacía todos los días. Esperaban poder verse esa tarde, pero el director de Lai le dijo que tenía que hacer horas extra, según lo que le contó Lai a ella.</w:t>
      </w:r>
    </w:p>
    <w:p>
      <w:pPr>
        <w:pStyle w:val="NormalWeb"/>
        <w:jc w:val="both"/>
        <w:rPr/>
      </w:pPr>
      <w:r>
        <w:rPr/>
        <w:t>Le habían ascendido muy rápido en Foxconn, y en tan solo unos meses tenía a su cargo un equipo que se encargaba del mantenimiento de las máquinas que pulían las fundas de los iPads. En la zona de lijado había mucho ruido, y el área estaba llena de polvo de aluminio. Los trabajadores llevaban mascarillas y tapones, pero por muchas veces que se ducharan, se les reconocía por el leve brillo aluminoso de su pelo y del rabillo de los ojos.</w:t>
      </w:r>
    </w:p>
    <w:p>
      <w:pPr>
        <w:pStyle w:val="NormalWeb"/>
        <w:jc w:val="both"/>
        <w:rPr/>
      </w:pPr>
      <w:r>
        <w:rPr/>
        <w:t>Tan solo dos semanas antes de la explosión, un grupo de Hong Kong de defensa de los derechos de los trabajadores publicó un informe en el que advertían de que las condiciones en la fábrica de Chengdu no eran seguras, y mencionaban problemas como el polvo de aluminio. El grupo, Students And Scholars Against Corporate Misbehavior (Estudiantes y expertos en contra de la mala conducta empresarial), o SACOM, por sus siglas en inglés, había grabado en vídeo a los trabajadores cubiertos de diminutas partículas de aluminio. “Los problemas de seguridad y de salud laboral en Chengdu son alarmantes”, se afirmaba en el informe. “Los trabajadores también resaltan el problema de la mala ventilación y de que la ropa de protección para el personal es inadecuada”.</w:t>
      </w:r>
    </w:p>
    <w:p>
      <w:pPr>
        <w:pStyle w:val="NormalWeb"/>
        <w:jc w:val="both"/>
        <w:rPr/>
      </w:pPr>
      <w:r>
        <w:rPr/>
        <w:t>Una copia de dicho informe fue enviada a Apple. “No tuvimos respuesta”, explica Debby Chan Sze Wan, miembro del grupo. “Unos meses más tarde fui a Cupertino y me metí en el grupo de presión de Apple, pero nadie quería reunirse conmigo. Nadie de Apple se ha puesto en contacto conmigo en ningún momento”.</w:t>
      </w:r>
    </w:p>
    <w:p>
      <w:pPr>
        <w:pStyle w:val="NormalWeb"/>
        <w:jc w:val="both"/>
        <w:rPr/>
      </w:pPr>
      <w:r>
        <w:rPr/>
        <w:t>La mañana de la explosión, Lai acudió en bicicleta al trabajo. El iPad acababa de salir a la venta solo unas semanas antes, y a los trabajadores se les dijo que había que pulir miles de fundas al día. La actividad en la fábrica era frenética, según los obreros. Filas y más filas de máquinas pulían las fundas mientras los empleados, equipados con mascarillas, apretaban los botones. Encima de cada estación había grandes conductos de aire, pero no podían seguir el ritmo de las tres filas de máquinas puliendo sin parar. Por todas partes había polvo de aluminio.</w:t>
      </w:r>
    </w:p>
    <w:p>
      <w:pPr>
        <w:pStyle w:val="NormalWeb"/>
        <w:jc w:val="both"/>
        <w:rPr/>
      </w:pPr>
      <w:r>
        <w:rPr/>
        <w:t xml:space="preserve">El polvo es un riesgo conocido para la seguridad. En 2003, una explosión de polvo de aluminio en Indiana destruyó una fábrica de ruedas y se cobró la vida de un trabajador. En 2008, el polvo agrícola en el interior de una fábrica de azúcar en Georgia provocó una explosión en la que murieron 14 personas. </w:t>
      </w:r>
    </w:p>
    <w:p>
      <w:pPr>
        <w:pStyle w:val="NormalWeb"/>
        <w:jc w:val="both"/>
        <w:rPr/>
      </w:pPr>
      <w:r>
        <w:rPr/>
        <w:t>A las dos horas de que Lai hubiera empezado su segundo turno, el edificio empezó a temblar, como si hubiera un terremoto. Según algunos trabajadores de la fábrica, se produjo una serie de explosiones.</w:t>
      </w:r>
    </w:p>
    <w:p>
      <w:pPr>
        <w:pStyle w:val="NormalWeb"/>
        <w:jc w:val="both"/>
        <w:rPr/>
      </w:pPr>
      <w:r>
        <w:rPr/>
        <w:t>Entonces empezaron los gritos.</w:t>
      </w:r>
    </w:p>
    <w:p>
      <w:pPr>
        <w:pStyle w:val="NormalWeb"/>
        <w:jc w:val="both"/>
        <w:rPr/>
      </w:pPr>
      <w:r>
        <w:rPr/>
        <w:t>Cuando los compañeros de Lai salieron afuera a toda prisa, el humo oscuro estaba mezclándose con una llovizna, por lo que puede verse en unos vídeos grabados con teléfonos móviles. El número total de muertos ascendió a cuatro y el de heridos, a 18.</w:t>
      </w:r>
    </w:p>
    <w:p>
      <w:pPr>
        <w:pStyle w:val="NormalWeb"/>
        <w:jc w:val="both"/>
        <w:rPr/>
      </w:pPr>
      <w:r>
        <w:rPr/>
        <w:t>En el hospital, la novia de Lai vio que tenía casi toda la piel calcinada. “Lo reconocí por las piernas, porque de lo contrario no habría sabido quién era”, asegura.</w:t>
      </w:r>
    </w:p>
    <w:p>
      <w:pPr>
        <w:pStyle w:val="NormalWeb"/>
        <w:jc w:val="both"/>
        <w:rPr/>
      </w:pPr>
      <w:r>
        <w:rPr/>
        <w:t>Al final llegó su familia. Se le había quemado más del 90% del cuerpo. “Mi madre salió corriendo de la habitación nada más verlo. Yo me puse a llorar. Nadie podía soportarlo”, comenta su hermano. Cuando su madre volvió, trató de no tocar a su hijo por miedo a hacerle daño.</w:t>
      </w:r>
    </w:p>
    <w:p>
      <w:pPr>
        <w:pStyle w:val="NormalWeb"/>
        <w:jc w:val="both"/>
        <w:rPr/>
      </w:pPr>
      <w:r>
        <w:rPr/>
        <w:t>“</w:t>
      </w:r>
      <w:r>
        <w:rPr/>
        <w:t>Si lo hubiera sabido”, afirma, “le habría cogido del brazo, lo habría tocado”.</w:t>
      </w:r>
    </w:p>
    <w:p>
      <w:pPr>
        <w:pStyle w:val="NormalWeb"/>
        <w:jc w:val="both"/>
        <w:rPr/>
      </w:pPr>
      <w:r>
        <w:rPr/>
        <w:t>“</w:t>
      </w:r>
      <w:r>
        <w:rPr/>
        <w:t>Tuvo mucha fuerza”, añade. “Aguantó dos días”.</w:t>
      </w:r>
    </w:p>
    <w:p>
      <w:pPr>
        <w:pStyle w:val="NormalWeb"/>
        <w:jc w:val="both"/>
        <w:rPr/>
      </w:pPr>
      <w:r>
        <w:rPr/>
        <w:t>Después de la muerte de Lai, los empleados de Foxconn fueron hasta su pueblo natal y les entregaron una caja con las cenizas. Posteriormente, la empresa les envió un cheque por un valor de aproximadamente 150.000 dólares.</w:t>
      </w:r>
    </w:p>
    <w:p>
      <w:pPr>
        <w:pStyle w:val="NormalWeb"/>
        <w:jc w:val="both"/>
        <w:rPr/>
      </w:pPr>
      <w:r>
        <w:rPr/>
        <w:t>En una declaración, Foxconn afirmó que en el momento de la explosión la fábrica de Chengdu cumplía todas las leyes y normativas aplicables, y “después de asegurarnos de que las familias de los empleados fallecidos recibían el apoyo que necesitaban, comprobamos que todos los empleados heridos recibían la mejor asistencia médica posible”. Después de la explosión, añadía la empresa, Foxconn detuvo de inmediato el trabajo en todos los talleres de pulido y, posteriormente, mejoró la ventilación y la extracción del polvo, además de adoptar tecnologías para mejorar la seguridad de los trabajadores.</w:t>
      </w:r>
    </w:p>
    <w:p>
      <w:pPr>
        <w:pStyle w:val="NormalWeb"/>
        <w:jc w:val="both"/>
        <w:rPr/>
      </w:pPr>
      <w:r>
        <w:rPr/>
        <w:t>En su informe más reciente de responsabilidad de sus proveedores, Apple afirmaba que, después de la explosión, la empresa se puso en contacto con “los expertos más destacados en materia de seguridad de procesos” y reunió a un equipo para que investigara e hiciera recomendaciones para evitar futuros accidentes.</w:t>
      </w:r>
    </w:p>
    <w:p>
      <w:pPr>
        <w:pStyle w:val="NormalWeb"/>
        <w:jc w:val="both"/>
        <w:rPr/>
      </w:pPr>
      <w:r>
        <w:rPr/>
        <w:t>Sin embargo, en diciembre, siete meses después de la explosión que se cobró la vida de Lai, explotó otra fábrica de iPads, esta vez en Shanghái. La causa había sido también el polvo de aluminio, según las entrevistas y el informe más reciente de responsabilidad de los proveedores de Apple. En esa explosión resultaron heridos 59 trabajadores, y 23 de ellos fueron hospitalizados.</w:t>
      </w:r>
    </w:p>
    <w:p>
      <w:pPr>
        <w:pStyle w:val="NormalWeb"/>
        <w:jc w:val="both"/>
        <w:rPr>
          <w:u w:val="single"/>
        </w:rPr>
      </w:pPr>
      <w:r>
        <w:rPr>
          <w:u w:val="single"/>
        </w:rPr>
        <w:t>“</w:t>
      </w:r>
      <w:r>
        <w:rPr>
          <w:u w:val="single"/>
        </w:rPr>
        <w:t xml:space="preserve">Después de producirse una explosión, es negligencia grave no caer en la cuenta de que deberían revisarse todas las fábricas”, afirma Nicholas Ashford, experto en materia de seguridad laboral, que ahora trabaja en el Massachusetts Institute of Technology. “Si el polvo de aluminio planteara un problema extremadamente difícil, lo entendería. Pero ¿saben lo fácil que es controlar el polvo? Se llama ventilación. Hace un siglo que solventamos esta cuestión”. </w:t>
      </w:r>
    </w:p>
    <w:p>
      <w:pPr>
        <w:pStyle w:val="NormalWeb"/>
        <w:jc w:val="both"/>
        <w:rPr/>
      </w:pPr>
      <w:r>
        <w:rPr/>
        <w:t>En su informe más reciente de responsabilidad de sus proveedores, Apple señalaba que, aunque ambas explosiones estaban relacionadas con el polvo de aluminio inflamable, las causas eran distintas. No obstante, la empresa no quiso dar detalles. En el informe se añadía que Apple había auditado a todos los proveedores que pulían productos de aluminio y que había puesto en marcha medidas de precaución más estrictas. Según el informe, todos los proveedores han adoptado las medidas necesarias excepto uno, que sigue cerrado.</w:t>
      </w:r>
    </w:p>
    <w:p>
      <w:pPr>
        <w:pStyle w:val="NormalWeb"/>
        <w:jc w:val="both"/>
        <w:rPr/>
      </w:pPr>
      <w:r>
        <w:rPr/>
        <w:t xml:space="preserve">La familia de Lai todavía no ha encontrado respuesta a varias preguntas. “No estamos del todo seguros de cómo murió”, explica la madre de Lai junto a un sepulcro que ha construido cerca de su casa. “No entendemos qué pasó”. </w:t>
      </w:r>
    </w:p>
    <w:p>
      <w:pPr>
        <w:pStyle w:val="NormalWeb"/>
        <w:jc w:val="both"/>
        <w:rPr/>
      </w:pPr>
      <w:r>
        <w:rPr/>
        <w:t>Ganar la lotería de Apple</w:t>
      </w:r>
    </w:p>
    <w:p>
      <w:pPr>
        <w:pStyle w:val="NormalWeb"/>
        <w:jc w:val="both"/>
        <w:rPr>
          <w:u w:val="single"/>
        </w:rPr>
      </w:pPr>
      <w:r>
        <w:rPr>
          <w:u w:val="single"/>
        </w:rPr>
        <w:t xml:space="preserve">Todos los años, cuando empiezan a oírse rumores sobre los próximos productos Apple, las publicaciones y las páginas web del sector empiezan a especular sobre qué proveedores tienen más probabilidades de que les toque la lotería de Apple. Conseguir un contrato con Apple puede hacer que el valor de una empresa se incremente en millones porque, indirectamente, se está indicando que la fabricación es de buena calidad. Pero pocas empresas alardean abiertamente del trabajo: Apple suele exigir a sus proveedores que firmen contratos en los que prometen no divulgar nada, ni siquiera su asociación. </w:t>
      </w:r>
    </w:p>
    <w:p>
      <w:pPr>
        <w:pStyle w:val="NormalWeb"/>
        <w:jc w:val="both"/>
        <w:rPr/>
      </w:pPr>
      <w:r>
        <w:rPr/>
        <w:t xml:space="preserve">Esa falta de transparencia da a Apple cierta ventaja a la hora de mantener en secreto sus planes. Pero también ha constituido una barrera para mejorar las condiciones laborales, según algunos activistas y exdirectivos de Apple. </w:t>
      </w:r>
    </w:p>
    <w:p>
      <w:pPr>
        <w:pStyle w:val="NormalWeb"/>
        <w:jc w:val="both"/>
        <w:rPr>
          <w:u w:val="single"/>
        </w:rPr>
      </w:pPr>
      <w:r>
        <w:rPr>
          <w:u w:val="single"/>
        </w:rPr>
        <w:t>Este mes, tras las numerosas peticiones de grupos defensores de los derechos de los trabajadores y medios de comunicación, entre ellos The New York Times, Apple ha publicado los nombres de 156 de sus proveedores. En el informe que acompaña dicha lista, Apple afirma que “juntos representan más del 97% de lo que les pagamos a los proveedores para que fabriquen nuestros productos”.</w:t>
      </w:r>
    </w:p>
    <w:p>
      <w:pPr>
        <w:pStyle w:val="NormalWeb"/>
        <w:jc w:val="both"/>
        <w:rPr>
          <w:u w:val="single"/>
        </w:rPr>
      </w:pPr>
      <w:r>
        <w:rPr>
          <w:u w:val="single"/>
        </w:rPr>
        <w:t>No obstante, la empresa no ha revelado los nombres de centenares de empresas que no tienen un contrato directo con Apple, pero que suministran a los proveedores. La lista de proveedores de la empresa no aclara dónde están las fábricas, y muchas son difíciles de encontrar. Y algunas organizaciones de control independientes aseguran que, cuando han intentado inspeccionar a los proveedores de Apple, les han denegado la entrada por órdenes de Apple, o por lo menos eso les han dicho.</w:t>
      </w:r>
    </w:p>
    <w:p>
      <w:pPr>
        <w:pStyle w:val="NormalWeb"/>
        <w:jc w:val="both"/>
        <w:rPr/>
      </w:pPr>
      <w:r>
        <w:rPr/>
        <w:t>“</w:t>
      </w:r>
      <w:r>
        <w:rPr/>
        <w:t>Hemos mantenido esta conversación cientos de veces”, explica un exdirectivo del grupo de responsabilidad de los proveedores de Apple. “Hay un compromiso legítimo y de toda la empresa con el código de conducta. Pero llevarlo al siguiente nivel y cambiar de verdad la situación entra en conflicto con los objetivos empresariales y de confidencialidad, así que no podemos ir más lejos”. Algunos exempleados de Apple afirman que, por lo general, se les prohibía relacionarse con la mayoría de los grupos externos.</w:t>
      </w:r>
    </w:p>
    <w:p>
      <w:pPr>
        <w:pStyle w:val="NormalWeb"/>
        <w:jc w:val="both"/>
        <w:rPr>
          <w:u w:val="single"/>
        </w:rPr>
      </w:pPr>
      <w:r>
        <w:rPr>
          <w:u w:val="single"/>
        </w:rPr>
        <w:t>“</w:t>
      </w:r>
      <w:r>
        <w:rPr>
          <w:u w:val="single"/>
        </w:rPr>
        <w:t>Aquí hay una auténtica cultura del secretismo que influye en todo”, señala el exdirectivo.</w:t>
      </w:r>
    </w:p>
    <w:p>
      <w:pPr>
        <w:pStyle w:val="NormalWeb"/>
        <w:jc w:val="both"/>
        <w:rPr/>
      </w:pPr>
      <w:r>
        <w:rPr/>
        <w:t>Otras empresas tecnológicas funcionan de otra forma</w:t>
      </w:r>
    </w:p>
    <w:p>
      <w:pPr>
        <w:pStyle w:val="NormalWeb"/>
        <w:jc w:val="both"/>
        <w:rPr/>
      </w:pPr>
      <w:r>
        <w:rPr/>
        <w:t>“</w:t>
      </w:r>
      <w:r>
        <w:rPr/>
        <w:t>Hablamos mucho con gente de fuera”, asegura Gary Niekerk, director de comportamiento empresarial cívico de Intel. “El mundo es complejo y, si no dialogamos con grupos externos, nos perdemos muchas cosas”.</w:t>
      </w:r>
    </w:p>
    <w:p>
      <w:pPr>
        <w:pStyle w:val="NormalWeb"/>
        <w:jc w:val="both"/>
        <w:rPr>
          <w:u w:val="single"/>
        </w:rPr>
      </w:pPr>
      <w:r>
        <w:rPr>
          <w:u w:val="single"/>
        </w:rPr>
        <w:t xml:space="preserve">Dada la fama y el liderazgo de Apple en la fabricación a escala mundial, si la empresa cambiara radicalmente su forma de actuar, podría transformar la manera de hacer negocios. “Todas las empresas quieren ser Apple”, señala Sasha Lezhnev, de Enough Project, un grupo dedicado a la responsabilidad empresarial. “Si se comprometieran a fabricar un iPhone sin conflictos de por medio, transformarían la tecnología”. </w:t>
      </w:r>
    </w:p>
    <w:p>
      <w:pPr>
        <w:pStyle w:val="NormalWeb"/>
        <w:jc w:val="both"/>
        <w:rPr/>
      </w:pPr>
      <w:r>
        <w:rPr/>
        <w:t>Pero en última instancia, señalan exdirectivos de Apple, hay pocas presiones externas reales para que cambien las cosas. Apple es una de las marcas más admiradas. En un sondeo a escala nacional llevado a cabo por The New York Times en noviembre, el 56% de los entrevistados afirmaba que no se le ocurría nada negativo sobre Apple. Un 14% respondió que lo peor que tenía la empresa era que sus productos eran demasiado caros. Y solo un 2% mencionaba las prácticas laborales en el extranjero.</w:t>
      </w:r>
    </w:p>
    <w:p>
      <w:pPr>
        <w:pStyle w:val="NormalWeb"/>
        <w:jc w:val="both"/>
        <w:rPr/>
      </w:pPr>
      <w:r>
        <w:rPr/>
        <w:t xml:space="preserve"> </w:t>
      </w:r>
      <w:r>
        <w:rPr/>
        <w:t>Hay gente como White, de Harvard, que afirma que hasta que los consumidores exijan una mejora de las condiciones en las fábricas en el extranjero (como han hecho en el caso de empresas como Nike y Gap, que ya han revisado las condiciones de sus proveedores) o intervengan los reguladores, hay pocos incentivos para llevar a cabo un cambio radical. Y fuentes internas de Apple se muestran de acuerdo.</w:t>
      </w:r>
    </w:p>
    <w:p>
      <w:pPr>
        <w:pStyle w:val="NormalWeb"/>
        <w:jc w:val="both"/>
        <w:rPr>
          <w:color w:val="FF0000"/>
          <w:u w:val="single"/>
        </w:rPr>
      </w:pPr>
      <w:r>
        <w:rPr>
          <w:color w:val="FF0000"/>
          <w:u w:val="single"/>
        </w:rPr>
        <w:t>“</w:t>
      </w:r>
      <w:r>
        <w:rPr>
          <w:color w:val="FF0000"/>
          <w:u w:val="single"/>
        </w:rPr>
        <w:t>Puedes producir en fábricas que sean cómodas y que traten bien a sus empleados o reinventar el producto cada año y hacerlo mejor, más rápido y más barato, para lo cual se necesitan fábricas que resultan demasiado estrictas desde el punto de vista estadounidense”, comenta un directivo actual de Apple.</w:t>
      </w:r>
    </w:p>
    <w:p>
      <w:pPr>
        <w:pStyle w:val="NormalWeb"/>
        <w:jc w:val="both"/>
        <w:rPr>
          <w:color w:val="FF0000"/>
          <w:u w:val="single"/>
        </w:rPr>
      </w:pPr>
      <w:r>
        <w:rPr>
          <w:color w:val="FF0000"/>
          <w:u w:val="single"/>
        </w:rPr>
        <w:t>“</w:t>
      </w:r>
      <w:r>
        <w:rPr>
          <w:color w:val="FF0000"/>
          <w:u w:val="single"/>
        </w:rPr>
        <w:t>Y, ahora mismo, a los clientes les importa más tener un iPhone nuevo que las condiciones laborales en China”.</w:t>
      </w:r>
    </w:p>
    <w:p>
      <w:pPr>
        <w:pStyle w:val="NormalWeb"/>
        <w:jc w:val="both"/>
        <w:rPr/>
      </w:pPr>
      <w:r>
        <w:rPr/>
        <w:t>© The New York Times</w:t>
      </w:r>
    </w:p>
    <w:p>
      <w:pPr>
        <w:pStyle w:val="NormalWeb"/>
        <w:jc w:val="both"/>
        <w:rPr/>
      </w:pPr>
      <w:r>
        <w:rPr>
          <w:i/>
        </w:rPr>
        <w:t>“</w:t>
      </w:r>
      <w:r>
        <w:rPr>
          <w:i/>
        </w:rPr>
        <w:t xml:space="preserve">Niñas y adolescentes trabajando sin contrato, privadas de libertad y en condiciones insalubres durante más de 72 horas a la semana por un salario de 0,88 euros al día, del que sólo podrán disponer cuando hayan transcurrido de tres a cinco años y que servirá para </w:t>
      </w:r>
      <w:r>
        <w:rPr>
          <w:rStyle w:val="StrongEmphasis"/>
          <w:b w:val="false"/>
          <w:i/>
        </w:rPr>
        <w:t>pagar su dote matrimonial</w:t>
      </w:r>
      <w:r>
        <w:rPr>
          <w:i/>
        </w:rPr>
        <w:t xml:space="preserve">. Ese es el sombrío escenario laboral de miles de jóvenes del estado de Tamil Nadu, al sur de la India, que son empleadas en condiciones que rozan la esclavitud por empresas textiles de aquel país que luego suministran sus productos a grandes firmas internacionales, entre ellas las españolas </w:t>
      </w:r>
      <w:hyperlink r:id="rId65" w:tgtFrame="_blank">
        <w:r>
          <w:rPr>
            <w:rStyle w:val="InternetLink"/>
            <w:i/>
            <w:color w:val="000000"/>
            <w:u w:val="none"/>
          </w:rPr>
          <w:t>Inditex</w:t>
        </w:r>
      </w:hyperlink>
      <w:r>
        <w:rPr>
          <w:i/>
        </w:rPr>
        <w:t xml:space="preserve">, </w:t>
      </w:r>
      <w:hyperlink r:id="rId66" w:tgtFrame="_blank">
        <w:r>
          <w:rPr>
            <w:rStyle w:val="InternetLink"/>
            <w:i/>
            <w:color w:val="000000"/>
            <w:u w:val="none"/>
          </w:rPr>
          <w:t>El Corte Inglés</w:t>
        </w:r>
      </w:hyperlink>
      <w:r>
        <w:rPr>
          <w:i/>
        </w:rPr>
        <w:t xml:space="preserve"> y </w:t>
      </w:r>
      <w:hyperlink r:id="rId67" w:tgtFrame="_blank">
        <w:r>
          <w:rPr>
            <w:rStyle w:val="InternetLink"/>
            <w:i/>
            <w:color w:val="000000"/>
            <w:u w:val="none"/>
          </w:rPr>
          <w:t>Cortefiel</w:t>
        </w:r>
      </w:hyperlink>
      <w:r>
        <w:rPr>
          <w:i/>
        </w:rPr>
        <w:t>”...</w:t>
      </w:r>
      <w:r>
        <w:rPr/>
        <w:t xml:space="preserve"> </w:t>
      </w:r>
      <w:r>
        <w:rPr>
          <w:u w:val="single"/>
        </w:rPr>
        <w:t>Trabajo esclavo en la India: tres empresas españolas están incluidas en la “lista negra”</w:t>
      </w:r>
      <w:r>
        <w:rPr/>
        <w:t xml:space="preserve"> (El Confidencial - </w:t>
      </w:r>
      <w:r>
        <w:rPr>
          <w:b/>
        </w:rPr>
        <w:t>23/3/12</w:t>
      </w:r>
      <w:r>
        <w:rPr/>
        <w:t>)</w:t>
      </w:r>
    </w:p>
    <w:p>
      <w:pPr>
        <w:pStyle w:val="NormalWeb"/>
        <w:jc w:val="both"/>
        <w:rPr/>
      </w:pPr>
      <w:r>
        <w:rPr/>
        <w:t xml:space="preserve">Un </w:t>
      </w:r>
      <w:hyperlink r:id="rId68">
        <w:r>
          <w:rPr>
            <w:rStyle w:val="InternetLink"/>
            <w:color w:val="000000"/>
            <w:u w:val="none"/>
          </w:rPr>
          <w:t>exhaustivo y documentado informe</w:t>
        </w:r>
      </w:hyperlink>
      <w:r>
        <w:rPr/>
        <w:t xml:space="preserve"> elaborado por el prestigioso Centre for Research on Multinational Corporations -una organización independiente holandesa sin ánimo de lucro que escruta a las grandes multinacionales- y el India Committee of the Netherlands -una ONG del mismo país impulsora de la campaña </w:t>
      </w:r>
      <w:r>
        <w:rPr>
          <w:rStyle w:val="Emphasis"/>
        </w:rPr>
        <w:t>Clean Clothes</w:t>
      </w:r>
      <w:r>
        <w:rPr/>
        <w:t xml:space="preserve"> (Ropas Limpias) contra la explotación vinculada al comercio textil- </w:t>
      </w:r>
      <w:r>
        <w:rPr>
          <w:rStyle w:val="StrongEmphasis"/>
          <w:b w:val="false"/>
        </w:rPr>
        <w:t>saca los colores</w:t>
      </w:r>
      <w:r>
        <w:rPr/>
        <w:t xml:space="preserve"> a algunos de los gigantes mundiales de la moda por comerciar con esa presunta red de trabajo esclavo. Entre ellos, Tommy Hilfiger, Timberland, H&amp;M, Marks&amp;Spencer, Diesel, Gap, C&amp;A, El Corte Inglés, Inditex -propietaria de Zara- y Cortefiel.</w:t>
      </w:r>
    </w:p>
    <w:p>
      <w:pPr>
        <w:pStyle w:val="NormalWeb"/>
        <w:jc w:val="both"/>
        <w:rPr/>
      </w:pPr>
      <w:r>
        <w:rPr/>
        <w:t xml:space="preserve">El informe, titulado </w:t>
      </w:r>
      <w:r>
        <w:rPr>
          <w:rStyle w:val="Emphasis"/>
        </w:rPr>
        <w:t xml:space="preserve">Captured by cotton </w:t>
      </w:r>
      <w:r>
        <w:rPr/>
        <w:t>(</w:t>
      </w:r>
      <w:r>
        <w:rPr>
          <w:rStyle w:val="Emphasis"/>
        </w:rPr>
        <w:t>Atrapadas en el algodón</w:t>
      </w:r>
      <w:r>
        <w:rPr/>
        <w:t xml:space="preserve">), relata el proceso de reclutamiento de miles de niñas y jóvenes indias de entre 14 y 20 años por los grandes fabricantes textiles de Tamil Nadu. La inmensa mayoría de ellas pertenece a los </w:t>
      </w:r>
      <w:r>
        <w:rPr>
          <w:rStyle w:val="Emphasis"/>
        </w:rPr>
        <w:t>Dalit</w:t>
      </w:r>
      <w:r>
        <w:rPr/>
        <w:t xml:space="preserve">, </w:t>
      </w:r>
      <w:hyperlink r:id="rId69">
        <w:r>
          <w:rPr>
            <w:rStyle w:val="InternetLink"/>
            <w:color w:val="000000"/>
            <w:u w:val="none"/>
          </w:rPr>
          <w:t>la casta más baja de la India</w:t>
        </w:r>
      </w:hyperlink>
      <w:r>
        <w:rPr/>
        <w:t xml:space="preserve">, considerada </w:t>
      </w:r>
      <w:r>
        <w:rPr>
          <w:rStyle w:val="Emphasis"/>
        </w:rPr>
        <w:t>impura</w:t>
      </w:r>
      <w:r>
        <w:rPr/>
        <w:t xml:space="preserve"> y dedicada a tareas marginales con míseros salarios: limpiadores, lavanderos, artesanos callejeros... Las adolescentes son atraídas por sus empleadores con </w:t>
      </w:r>
      <w:r>
        <w:rPr>
          <w:rStyle w:val="StrongEmphasis"/>
          <w:b w:val="false"/>
        </w:rPr>
        <w:t>falsas promesas de una vida mejor</w:t>
      </w:r>
      <w:r>
        <w:rPr/>
        <w:t xml:space="preserve"> que incluye comida y alojamiento en las mismas factorías, y empujadas por sus padres por el reclamo de un salario </w:t>
      </w:r>
      <w:r>
        <w:rPr>
          <w:rStyle w:val="Emphasis"/>
        </w:rPr>
        <w:t>diferido</w:t>
      </w:r>
      <w:r>
        <w:rPr/>
        <w:t xml:space="preserve"> que cobrarán al acabar sus contratos para costear su dote y contraer matrimonio.</w:t>
      </w:r>
    </w:p>
    <w:p>
      <w:pPr>
        <w:pStyle w:val="NormalWeb"/>
        <w:jc w:val="both"/>
        <w:rPr>
          <w:b/>
          <w:b/>
        </w:rPr>
      </w:pPr>
      <w:r>
        <w:rPr>
          <w:rStyle w:val="StrongEmphasis"/>
          <w:b w:val="false"/>
        </w:rPr>
        <w:t>Prácticas prohibidas</w:t>
      </w:r>
    </w:p>
    <w:p>
      <w:pPr>
        <w:pStyle w:val="NormalWeb"/>
        <w:jc w:val="both"/>
        <w:rPr/>
      </w:pPr>
      <w:r>
        <w:rPr/>
        <w:t xml:space="preserve">El pago de una dote fue prohibido por ley en la India en 1961, pero sigue siendo </w:t>
      </w:r>
      <w:r>
        <w:rPr>
          <w:rStyle w:val="StrongEmphasis"/>
          <w:b w:val="false"/>
        </w:rPr>
        <w:t>una práctica muy habitual en las zonas rurales</w:t>
      </w:r>
      <w:r>
        <w:rPr/>
        <w:t xml:space="preserve"> y más deprimidas del país. Muchas familias contraen elevadas deudas para poder hacer frente a ese gasto, con la esperanza de que sus hijas -y ellos mismos- salgan de la miseria si logran casarse. En esas condiciones de marginación y pobreza extrema, la oferta de un salario con el que pagar su dote y tres comidas al día es un argumento más que suficiente para que los reclutadores textiles de Tamil Nadu logren atraer cada año a miles de jóvenes a lo que se ha bautizado como </w:t>
      </w:r>
      <w:r>
        <w:rPr>
          <w:rStyle w:val="Emphasis"/>
        </w:rPr>
        <w:t>Plan Sumangali</w:t>
      </w:r>
      <w:r>
        <w:rPr/>
        <w:t xml:space="preserve"> (la palabra tamil </w:t>
      </w:r>
      <w:r>
        <w:rPr>
          <w:rStyle w:val="Emphasis"/>
        </w:rPr>
        <w:t>sumangali</w:t>
      </w:r>
      <w:r>
        <w:rPr/>
        <w:t xml:space="preserve"> se aplica a las mujeres solteras que aspiran a casarse, ser felices y verse colmadas de bienes materiales).</w:t>
      </w:r>
    </w:p>
    <w:p>
      <w:pPr>
        <w:pStyle w:val="NormalWeb"/>
        <w:jc w:val="both"/>
        <w:rPr/>
      </w:pPr>
      <w:r>
        <w:rPr/>
        <w:t xml:space="preserve">De las cuatro grandes fábricas manufactureras que copan la producción en ese estado indio citadas en el informe -Eastman Exports, SSM India, Bannari Amman Group y KPR Mill-, </w:t>
      </w:r>
      <w:r>
        <w:rPr>
          <w:rStyle w:val="StrongEmphasis"/>
          <w:b w:val="false"/>
        </w:rPr>
        <w:t>Eastman Exports tiene entre sus principales clientes</w:t>
      </w:r>
      <w:r>
        <w:rPr>
          <w:b/>
        </w:rPr>
        <w:t xml:space="preserve"> </w:t>
      </w:r>
      <w:r>
        <w:rPr/>
        <w:t>a Inditex, El Corte Inglés y Cortefiel. Los autores del estudio, elaborado sobre el terreno con entrevistas a más de un centenar de empleadas y ex trabajadoras, además de sindicalistas, miembros de ONG's y académicos, revelan que ese conglomerado indio tiene 24 centros textiles y una capacidad de producción de seis millones de prendas de ropa interior al día y otros seis millones de pantalones, faldas y vestidos al mes.</w:t>
      </w:r>
    </w:p>
    <w:p>
      <w:pPr>
        <w:pStyle w:val="NormalWeb"/>
        <w:jc w:val="both"/>
        <w:rPr/>
      </w:pPr>
      <w:r>
        <w:rPr/>
        <w:t xml:space="preserve">Un portavoz oficial de El Corte Inglés reconoció el 22/3 que Eastman Exports es uno de los proveedores de la firma presidida por </w:t>
      </w:r>
      <w:r>
        <w:rPr>
          <w:rStyle w:val="StrongEmphasis"/>
          <w:b w:val="false"/>
        </w:rPr>
        <w:t>Isidoro Álvarez</w:t>
      </w:r>
      <w:r>
        <w:rPr/>
        <w:t xml:space="preserve">, pero aseguró que la compañía india ya ha abandonado las prácticas del </w:t>
      </w:r>
      <w:r>
        <w:rPr>
          <w:rStyle w:val="Emphasis"/>
        </w:rPr>
        <w:t>Plan Sumangali</w:t>
      </w:r>
      <w:r>
        <w:rPr/>
        <w:t xml:space="preserve"> y ha superado con éxito dos </w:t>
      </w:r>
      <w:hyperlink r:id="rId70">
        <w:r>
          <w:rPr>
            <w:rStyle w:val="InternetLink"/>
            <w:color w:val="000000"/>
            <w:u w:val="none"/>
          </w:rPr>
          <w:t>auditorías internacionales BSCI</w:t>
        </w:r>
      </w:hyperlink>
      <w:r>
        <w:rPr/>
        <w:t xml:space="preserve"> (Business Social Compliance Initiative), un sistema ideado por las grandes multinacionales para evitar auditorías múltiples y redundantes a sus principales suministradores. “Eastman Exports, según las auditorías BSCI, </w:t>
      </w:r>
      <w:r>
        <w:rPr>
          <w:rStyle w:val="StrongEmphasis"/>
          <w:b w:val="false"/>
        </w:rPr>
        <w:t>sólo comete ahora algunas infracciones leves</w:t>
      </w:r>
      <w:r>
        <w:rPr/>
        <w:t>”, añadió el citado portavoz.</w:t>
      </w:r>
    </w:p>
    <w:p>
      <w:pPr>
        <w:pStyle w:val="NormalWeb"/>
        <w:jc w:val="both"/>
        <w:rPr>
          <w:b/>
          <w:b/>
        </w:rPr>
      </w:pPr>
      <w:r>
        <w:rPr>
          <w:rStyle w:val="StrongEmphasis"/>
          <w:b w:val="false"/>
        </w:rPr>
        <w:t>Jornadas laborales interminables</w:t>
      </w:r>
    </w:p>
    <w:p>
      <w:pPr>
        <w:pStyle w:val="NormalWeb"/>
        <w:jc w:val="both"/>
        <w:rPr/>
      </w:pPr>
      <w:r>
        <w:rPr/>
        <w:t xml:space="preserve">El informe </w:t>
      </w:r>
      <w:r>
        <w:rPr>
          <w:rStyle w:val="Emphasis"/>
        </w:rPr>
        <w:t>Captured by cotton</w:t>
      </w:r>
      <w:r>
        <w:rPr/>
        <w:t xml:space="preserve"> admite, en efecto, que Eastman Exports suprimió en 2010 el pago </w:t>
      </w:r>
      <w:r>
        <w:rPr>
          <w:rStyle w:val="Emphasis"/>
        </w:rPr>
        <w:t>diferido</w:t>
      </w:r>
      <w:r>
        <w:rPr/>
        <w:t xml:space="preserve"> a sus trabajadoras, pero añade a continuación que éstas sufren aún prácticas abusivas, </w:t>
      </w:r>
      <w:r>
        <w:rPr>
          <w:rStyle w:val="StrongEmphasis"/>
          <w:b w:val="false"/>
        </w:rPr>
        <w:t>muy cercanas a la explotación laboral</w:t>
      </w:r>
      <w:r>
        <w:rPr>
          <w:b/>
        </w:rPr>
        <w:t>,</w:t>
      </w:r>
      <w:r>
        <w:rPr/>
        <w:t xml:space="preserve"> por parte de la compañía india. Entre otras, una semana laboral de 72 horas, con jornadas forzosas de 12 horas diarias durante los picos de producción y sin recibir a cambio compensación económica; libertad de movimientos estrictamente restringida al interior del complejo textil, que sólo pueden abandonar una vez al mes y bajo vigilancia; contratos exclusivamente verbales que son frecuentemente violados por la empresa y prohibición expresa de afiliarse a un sindicato.</w:t>
      </w:r>
    </w:p>
    <w:p>
      <w:pPr>
        <w:pStyle w:val="NormalWeb"/>
        <w:jc w:val="both"/>
        <w:rPr/>
      </w:pPr>
      <w:r>
        <w:rPr/>
        <w:t xml:space="preserve">Desde Inditex, por su parte, aseguraron que el informe fue analizado en junio de 2011 por la </w:t>
      </w:r>
      <w:hyperlink r:id="rId71">
        <w:r>
          <w:rPr>
            <w:rStyle w:val="InternetLink"/>
            <w:color w:val="000000"/>
            <w:u w:val="none"/>
          </w:rPr>
          <w:t>Ethical Trading Initiative</w:t>
        </w:r>
      </w:hyperlink>
      <w:r>
        <w:rPr/>
        <w:t xml:space="preserve"> (ETI), una organización internacional con sede en Londres que combate la explotación laboral, y de la que forma parte la multinacional gallega fundada por </w:t>
      </w:r>
      <w:r>
        <w:rPr>
          <w:rStyle w:val="StrongEmphasis"/>
          <w:b w:val="false"/>
        </w:rPr>
        <w:t>Amancio Ortega</w:t>
      </w:r>
      <w:r>
        <w:rPr/>
        <w:t xml:space="preserve">. “Inmediatamente se adoptaron acciones preventivas para impedir que cualquiera de las situaciones de riesgo señaladas en el informe se pudieran llegar a producir”, señaló ayer un portavoz de la compañía. “Tras nueve meses de trabajo, el resultado final apunta a que </w:t>
      </w:r>
      <w:r>
        <w:rPr>
          <w:rStyle w:val="StrongEmphasis"/>
          <w:b w:val="false"/>
        </w:rPr>
        <w:t>las situaciones de riesgo están ahora monitorizadas</w:t>
      </w:r>
      <w:r>
        <w:rPr>
          <w:b/>
        </w:rPr>
        <w:t xml:space="preserve"> </w:t>
      </w:r>
      <w:r>
        <w:rPr/>
        <w:t>y se persiguen de forma eficaz las irregularidades”, añadió.</w:t>
      </w:r>
    </w:p>
    <w:p>
      <w:pPr>
        <w:pStyle w:val="NormalWeb"/>
        <w:jc w:val="both"/>
        <w:rPr/>
      </w:pPr>
      <w:r>
        <w:rPr/>
        <w:t xml:space="preserve">Precisamente el 21/3, durante la presentación en Madrid de los </w:t>
      </w:r>
      <w:hyperlink r:id="rId72" w:tgtFrame="_blank">
        <w:r>
          <w:rPr>
            <w:rStyle w:val="InternetLink"/>
            <w:color w:val="000000"/>
            <w:u w:val="none"/>
          </w:rPr>
          <w:t>resultados de Inditex en 2011</w:t>
        </w:r>
      </w:hyperlink>
      <w:r>
        <w:rPr/>
        <w:t xml:space="preserve">, un periodista de la televisión pública francesa France 2 preguntó al presidente de la compañía, </w:t>
      </w:r>
      <w:r>
        <w:rPr>
          <w:rStyle w:val="StrongEmphasis"/>
          <w:b w:val="false"/>
        </w:rPr>
        <w:t>Pablo Isla</w:t>
      </w:r>
      <w:r>
        <w:rPr/>
        <w:t xml:space="preserve">, por qué permite el trabajo infantil en algunos de sus proveedores indios, y aseguró que la cadena emitirá en mayo un documental en el que supuestamente se demuestra que Inditex tolera la explotación de niños de 14 años. Isla respondió que </w:t>
      </w:r>
      <w:r>
        <w:rPr>
          <w:rStyle w:val="StrongEmphasis"/>
          <w:b w:val="false"/>
        </w:rPr>
        <w:t>esas preguntas eran “improcedentes”</w:t>
      </w:r>
      <w:r>
        <w:rPr/>
        <w:t xml:space="preserve"> y estaban “fuera de lugar”.</w:t>
      </w:r>
    </w:p>
    <w:p>
      <w:pPr>
        <w:pStyle w:val="NormalWeb"/>
        <w:jc w:val="both"/>
        <w:rPr/>
      </w:pPr>
      <w:r>
        <w:rPr/>
        <w:t>Por último, un portavoz de Cortefiel, otra de las firmas españolas que comercia con Eastman Exports, señaló que la compañía textil india “es un proveedor de clase A que cumple todos los certificados y que no está dando problemas”. El mismo portavoz añadió que Cortefiel “</w:t>
      </w:r>
      <w:r>
        <w:rPr>
          <w:rStyle w:val="StrongEmphasis"/>
          <w:b w:val="false"/>
        </w:rPr>
        <w:t>no ha detectado esas deficiencias</w:t>
      </w:r>
      <w:r>
        <w:rPr/>
        <w:t xml:space="preserve"> que menciona el informe”, y que el grupo -propietario de marcas como Springfield, Women'secret o Pedro del Hierro- “no tolera en sus proveedores comportamientos socialmente inaceptables”. </w:t>
      </w:r>
    </w:p>
    <w:p>
      <w:pPr>
        <w:pStyle w:val="NormalWeb"/>
        <w:jc w:val="both"/>
        <w:rPr/>
      </w:pPr>
      <w:r>
        <w:rPr>
          <w:i/>
        </w:rPr>
        <w:t>“</w:t>
      </w:r>
      <w:r>
        <w:rPr>
          <w:i/>
        </w:rPr>
        <w:t xml:space="preserve">Salarios miserables, jornadas sin fin, niñas explotadas, sindicatos proscritos, ambiente insalubre... El sombrío escenario laboral que engulle cotidianamente a miles de mujeres jóvenes del empobrecido estado indio de Tamil Nadu, empleadas </w:t>
      </w:r>
      <w:r>
        <w:rPr>
          <w:rStyle w:val="StrongEmphasis"/>
          <w:b w:val="false"/>
          <w:i/>
        </w:rPr>
        <w:t>en condiciones que rozan la esclavitud</w:t>
      </w:r>
      <w:r>
        <w:rPr>
          <w:i/>
        </w:rPr>
        <w:t xml:space="preserve"> en los talleres que suministran productos textiles a las primeras marcas mundiales, parece condenado a perpetuarse en el tiempo. Y mientras las autoridades del gigante asiático toleran los abusos, </w:t>
      </w:r>
      <w:hyperlink r:id="rId73" w:tgtFrame="_blank">
        <w:r>
          <w:rPr>
            <w:rStyle w:val="InternetLink"/>
            <w:i/>
            <w:color w:val="000000"/>
            <w:u w:val="none"/>
          </w:rPr>
          <w:t>77 grandes empresas occidentales</w:t>
        </w:r>
      </w:hyperlink>
      <w:r>
        <w:rPr>
          <w:i/>
        </w:rPr>
        <w:t xml:space="preserve">, entre ellas </w:t>
      </w:r>
      <w:hyperlink r:id="rId74" w:tgtFrame="_blank">
        <w:r>
          <w:rPr>
            <w:rStyle w:val="InternetLink"/>
            <w:i/>
            <w:color w:val="000000"/>
            <w:u w:val="none"/>
          </w:rPr>
          <w:t>El Corte Inglés</w:t>
        </w:r>
      </w:hyperlink>
      <w:r>
        <w:rPr>
          <w:i/>
        </w:rPr>
        <w:t xml:space="preserve">, </w:t>
      </w:r>
      <w:hyperlink r:id="rId75" w:tgtFrame="_blank">
        <w:r>
          <w:rPr>
            <w:rStyle w:val="InternetLink"/>
            <w:i/>
            <w:color w:val="000000"/>
            <w:u w:val="none"/>
          </w:rPr>
          <w:t>Inditex</w:t>
        </w:r>
      </w:hyperlink>
      <w:r>
        <w:rPr>
          <w:i/>
        </w:rPr>
        <w:t xml:space="preserve"> -propietaria de firmas como Zara y Pull&amp;Bear- y </w:t>
      </w:r>
      <w:hyperlink r:id="rId76" w:tgtFrame="_blank">
        <w:r>
          <w:rPr>
            <w:rStyle w:val="InternetLink"/>
            <w:i/>
            <w:color w:val="000000"/>
            <w:u w:val="none"/>
          </w:rPr>
          <w:t>Cortefiel</w:t>
        </w:r>
      </w:hyperlink>
      <w:r>
        <w:rPr>
          <w:i/>
        </w:rPr>
        <w:t xml:space="preserve"> siguen obteniendo jugosos beneficios”... </w:t>
      </w:r>
      <w:r>
        <w:rPr>
          <w:u w:val="single"/>
        </w:rPr>
        <w:t>Tres grandes empresas españolas siguen en la “lista negra” de trabajo esclavo</w:t>
      </w:r>
      <w:r>
        <w:rPr/>
        <w:t xml:space="preserve"> (El Confidencial - </w:t>
      </w:r>
      <w:r>
        <w:rPr>
          <w:b/>
        </w:rPr>
        <w:t>26/4/12</w:t>
      </w:r>
      <w:r>
        <w:rPr/>
        <w:t>)</w:t>
      </w:r>
    </w:p>
    <w:p>
      <w:pPr>
        <w:pStyle w:val="NormalWeb"/>
        <w:jc w:val="both"/>
        <w:rPr/>
      </w:pPr>
      <w:r>
        <w:rPr/>
        <w:t xml:space="preserve">Así lo han vuelto a denunciar el prestigioso Centre for Research on Multinational Corporations, una organización independiente holandesa sin ánimo de lucro que escruta las prácticas de las grandes multinacionales, y el India Committee of the Netherlands, una ONG del mismo país impulsora de la campaña </w:t>
      </w:r>
      <w:r>
        <w:rPr>
          <w:rStyle w:val="Emphasis"/>
        </w:rPr>
        <w:t>Clean Clothes</w:t>
      </w:r>
      <w:r>
        <w:rPr/>
        <w:t xml:space="preserve"> (Ropas Limpias) contra la explotación laboral vinculada al comercio textil. En un exhaustivo informe hecho público ayer, ambas organizaciones </w:t>
      </w:r>
      <w:r>
        <w:rPr>
          <w:rStyle w:val="StrongEmphasis"/>
          <w:b w:val="false"/>
        </w:rPr>
        <w:t>sacan de nuevo los colores</w:t>
      </w:r>
      <w:r>
        <w:rPr/>
        <w:t xml:space="preserve"> a los principales emporios mundiales de la confección por comerciar con esa </w:t>
      </w:r>
      <w:hyperlink r:id="rId77" w:tgtFrame="_blank">
        <w:r>
          <w:rPr>
            <w:rStyle w:val="InternetLink"/>
            <w:color w:val="000000"/>
            <w:u w:val="none"/>
          </w:rPr>
          <w:t>tupida trama de trabajo esclavo</w:t>
        </w:r>
      </w:hyperlink>
      <w:r>
        <w:rPr/>
        <w:t>.</w:t>
      </w:r>
    </w:p>
    <w:p>
      <w:pPr>
        <w:pStyle w:val="NormalWeb"/>
        <w:jc w:val="both"/>
        <w:rPr/>
      </w:pPr>
      <w:r>
        <w:rPr/>
        <w:t xml:space="preserve">El Corte Inglés, Inditex, Cortefiel y la inmensa mayoría de las otras 74 firmas que integran esa </w:t>
      </w:r>
      <w:r>
        <w:rPr>
          <w:rStyle w:val="Emphasis"/>
        </w:rPr>
        <w:t>lista negra</w:t>
      </w:r>
      <w:r>
        <w:rPr/>
        <w:t xml:space="preserve"> </w:t>
      </w:r>
      <w:r>
        <w:rPr>
          <w:rStyle w:val="StrongEmphasis"/>
          <w:b w:val="false"/>
        </w:rPr>
        <w:t>son reincidentes</w:t>
      </w:r>
      <w:r>
        <w:rPr/>
        <w:t xml:space="preserve">. Su nombre ya apareció en un primer informe que, bajo el título </w:t>
      </w:r>
      <w:hyperlink r:id="rId78" w:tgtFrame="_blank">
        <w:r>
          <w:rPr>
            <w:rStyle w:val="InternetLink"/>
            <w:i/>
            <w:i/>
            <w:iCs/>
          </w:rPr>
          <w:t>Captured by cotton</w:t>
        </w:r>
        <w:r>
          <w:rPr>
            <w:rStyle w:val="InternetLink"/>
            <w:color w:val="000000"/>
            <w:u w:val="none"/>
          </w:rPr>
          <w:t xml:space="preserve"> (</w:t>
        </w:r>
        <w:r>
          <w:rPr>
            <w:rStyle w:val="InternetLink"/>
            <w:i/>
            <w:i/>
            <w:iCs/>
          </w:rPr>
          <w:t>Atrapadas en el algodón</w:t>
        </w:r>
        <w:r>
          <w:rPr>
            <w:rStyle w:val="InternetLink"/>
            <w:color w:val="000000"/>
            <w:u w:val="none"/>
          </w:rPr>
          <w:t>)</w:t>
        </w:r>
      </w:hyperlink>
      <w:r>
        <w:rPr/>
        <w:t xml:space="preserve">, se hizo público en mayo de 2011. En él se denunciaba el proceso de reclutamiento de miles de niñas y jóvenes de entre 14 y 20 años por los cuatro grandes fabricantes textiles de Tamil Nadu, uno de los estados más pobres de la India: Bannari Amman Group, KPR Mill, SSM India y Eastman Exports. Esta última, que cuenta con una red de 33 talleres, tiene entre sus principales clientes a las tres empresas españolas. </w:t>
      </w:r>
    </w:p>
    <w:p>
      <w:pPr>
        <w:pStyle w:val="NormalWeb"/>
        <w:jc w:val="both"/>
        <w:rPr/>
      </w:pPr>
      <w:r>
        <w:rPr/>
        <w:t xml:space="preserve">Aquel primer informe revelaba que las adolescentes contratadas en condiciones de semiesclavitud pertenecen a los </w:t>
      </w:r>
      <w:r>
        <w:rPr>
          <w:rStyle w:val="Emphasis"/>
        </w:rPr>
        <w:t>Dalit</w:t>
      </w:r>
      <w:r>
        <w:rPr/>
        <w:t xml:space="preserve">, </w:t>
      </w:r>
      <w:hyperlink r:id="rId79" w:tgtFrame="_blank">
        <w:r>
          <w:rPr>
            <w:rStyle w:val="InternetLink"/>
            <w:color w:val="000000"/>
            <w:u w:val="none"/>
          </w:rPr>
          <w:t>la casta más baja de la India</w:t>
        </w:r>
      </w:hyperlink>
      <w:r>
        <w:rPr/>
        <w:t xml:space="preserve">, considerada impura y empleada en trabajos marginales. Niñas y jóvenes son atraídas por sus empleadores con promesas de una vida mejor -incluidas tres comidas diarias y alojamiento en los mismos talleres- y empujadas por sus paupérrimos padres ante el reclamo de un salario diferido que cobrarán al finalizar sus contratos, y que servirá para </w:t>
      </w:r>
      <w:r>
        <w:rPr>
          <w:rStyle w:val="StrongEmphasis"/>
          <w:b w:val="false"/>
        </w:rPr>
        <w:t>costear su dote -lejos del alcance de su familia- y contraer matrimonio</w:t>
      </w:r>
      <w:r>
        <w:rPr/>
        <w:t xml:space="preserve">. Es lo que se conoce como </w:t>
      </w:r>
      <w:r>
        <w:rPr>
          <w:rStyle w:val="Emphasis"/>
        </w:rPr>
        <w:t>Plan Sumangali</w:t>
      </w:r>
      <w:r>
        <w:rPr/>
        <w:t>, una palabra tamil que define a las mujeres solteras cuya máxima aspiración es casarse y verse colmadas de bienes materiales.</w:t>
      </w:r>
    </w:p>
    <w:p>
      <w:pPr>
        <w:pStyle w:val="NormalWeb"/>
        <w:jc w:val="both"/>
        <w:rPr>
          <w:b/>
          <w:b/>
        </w:rPr>
      </w:pPr>
      <w:r>
        <w:rPr>
          <w:rStyle w:val="StrongEmphasis"/>
          <w:b w:val="false"/>
        </w:rPr>
        <w:t>Prácticas perversas</w:t>
      </w:r>
    </w:p>
    <w:p>
      <w:pPr>
        <w:pStyle w:val="NormalWeb"/>
        <w:jc w:val="both"/>
        <w:rPr/>
      </w:pPr>
      <w:r>
        <w:rPr/>
        <w:t xml:space="preserve">El segundo informe, difundido el 25/4 con el título </w:t>
      </w:r>
      <w:hyperlink r:id="rId80" w:tgtFrame="_blank">
        <w:r>
          <w:rPr>
            <w:rStyle w:val="InternetLink"/>
            <w:i/>
            <w:i/>
            <w:iCs/>
          </w:rPr>
          <w:t>Maid in India</w:t>
        </w:r>
        <w:r>
          <w:rPr>
            <w:rStyle w:val="InternetLink"/>
            <w:color w:val="000000"/>
            <w:u w:val="none"/>
          </w:rPr>
          <w:t xml:space="preserve"> (literalmente </w:t>
        </w:r>
        <w:r>
          <w:rPr>
            <w:rStyle w:val="InternetLink"/>
            <w:i/>
            <w:i/>
            <w:iCs/>
          </w:rPr>
          <w:t>Criada en la India</w:t>
        </w:r>
        <w:r>
          <w:rPr>
            <w:rStyle w:val="InternetLink"/>
            <w:color w:val="000000"/>
            <w:u w:val="none"/>
          </w:rPr>
          <w:t>)</w:t>
        </w:r>
      </w:hyperlink>
      <w:r>
        <w:rPr/>
        <w:t xml:space="preserve"> y elaborado a partir de un concienzudo trabajo de campo basado en el testimonio de 180 trabajadoras, admite que los talleres de trabajo esclavo han hecho algunos progresos en los casi 12 meses transcurridos. El </w:t>
      </w:r>
      <w:r>
        <w:rPr>
          <w:rStyle w:val="Emphasis"/>
        </w:rPr>
        <w:t>Plan Sumangali</w:t>
      </w:r>
      <w:r>
        <w:rPr/>
        <w:t xml:space="preserve">, por ejemplo, ha sido prácticamente erradicado en Eastman Exports, proveedor de El Corte Inglés, Inditex y Cortefiel, aunque subsiste en los demás. Pero </w:t>
      </w:r>
      <w:r>
        <w:rPr>
          <w:rStyle w:val="StrongEmphasis"/>
          <w:b w:val="false"/>
        </w:rPr>
        <w:t>otras muchas prácticas perversas aún se mantienen</w:t>
      </w:r>
      <w:r>
        <w:rPr>
          <w:b/>
        </w:rPr>
        <w:t xml:space="preserve"> </w:t>
      </w:r>
      <w:r>
        <w:rPr/>
        <w:t>en ese gigantesco conglomerado textil.</w:t>
      </w:r>
    </w:p>
    <w:p>
      <w:pPr>
        <w:pStyle w:val="NormalWeb"/>
        <w:jc w:val="both"/>
        <w:rPr/>
      </w:pPr>
      <w:r>
        <w:rPr/>
        <w:t xml:space="preserve">El documento de las dos organizaciones holandesas sin ánimo de lucro cita, entre las más graves, la contratación de niñas de 14 y 15 años; jornadas laborales de 24 horas -con solo dos de descanso- durante los picos de producción; </w:t>
      </w:r>
      <w:r>
        <w:rPr>
          <w:rStyle w:val="StrongEmphasis"/>
          <w:b w:val="false"/>
        </w:rPr>
        <w:t>salarios de 1,61 euros</w:t>
      </w:r>
      <w:r>
        <w:rPr>
          <w:rStyle w:val="StrongEmphasis"/>
        </w:rPr>
        <w:t xml:space="preserve"> diarios</w:t>
      </w:r>
      <w:r>
        <w:rPr/>
        <w:t>; horas extras sistemáticamente pagadas como si fueran ordinarias; falta absoluta de medidas de seguridad; abusos verbales y, en ocasiones, acoso sexual; confinamiento en los centros de trabajo o prohibición de la actividad sindical.</w:t>
      </w:r>
    </w:p>
    <w:p>
      <w:pPr>
        <w:pStyle w:val="NormalWeb"/>
        <w:jc w:val="both"/>
        <w:rPr/>
      </w:pPr>
      <w:r>
        <w:rPr/>
        <w:t xml:space="preserve">Los autores del informe sostienen, en el capítulo de conclusiones, que, pese a que las grandes multinacionales “tienen la responsabilidad de garantizar que los derechos de los trabajadores son respetados </w:t>
      </w:r>
      <w:r>
        <w:rPr>
          <w:rStyle w:val="StrongEmphasis"/>
          <w:b w:val="false"/>
        </w:rPr>
        <w:t>en toda la cadena de suministro</w:t>
      </w:r>
      <w:r>
        <w:rPr/>
        <w:t xml:space="preserve">, solo un número relativamente pequeño de compañías están verdaderamente comprometidas en la protección de los derechos humanos” en los talleres textiles indios que las proveen de género. </w:t>
      </w:r>
    </w:p>
    <w:p>
      <w:pPr>
        <w:pStyle w:val="NormalWeb"/>
        <w:jc w:val="both"/>
        <w:rPr>
          <w:b/>
          <w:b/>
        </w:rPr>
      </w:pPr>
      <w:r>
        <w:rPr>
          <w:b/>
        </w:rPr>
        <w:t>Despertares (el tránsito de Venus) (III)</w:t>
      </w:r>
    </w:p>
    <w:p>
      <w:pPr>
        <w:pStyle w:val="NormalWeb"/>
        <w:jc w:val="both"/>
        <w:rPr>
          <w:b/>
          <w:b/>
          <w:u w:val="single"/>
        </w:rPr>
      </w:pPr>
      <w:r>
        <w:rPr>
          <w:b/>
          <w:u w:val="single"/>
        </w:rPr>
        <w:t>Los “otros” Foxconn (“la insoportable levedad de Cavite”): abusos lejanos</w:t>
      </w:r>
    </w:p>
    <w:p>
      <w:pPr>
        <w:pStyle w:val="NormalWeb"/>
        <w:jc w:val="both"/>
        <w:rPr/>
      </w:pPr>
      <w:r>
        <w:rPr>
          <w:b/>
        </w:rPr>
        <w:t>(En base al relato realizado por Naomi Klein, en el libro “No logo - El poder de las marcas” - Paidós - 2001)</w:t>
      </w:r>
    </w:p>
    <w:p>
      <w:pPr>
        <w:pStyle w:val="NormalWeb"/>
        <w:jc w:val="both"/>
        <w:rPr>
          <w:b/>
          <w:b/>
        </w:rPr>
      </w:pPr>
      <w:r>
        <w:rPr>
          <w:b/>
        </w:rPr>
        <w:t>(Año 1997) Dentro de las zonas de libre comercio: … “Alguien debe ensuciarse las manos para fabricar los productos a los que las marcas mundiales imponen sus significados. Y es aquí donde entran en juego las zonas de libre comercio. En Indonesia, china, México, Vietnam, las Filipinas y en otros sitios, están apareciendo zonas de procesamiento de exportaciones, como se las denomina, que se convierten en grandes productoras de ropa, de juguetes, de artículos electrónicos, de máquinas y hasta de automóviles.</w:t>
      </w:r>
    </w:p>
    <w:p>
      <w:pPr>
        <w:pStyle w:val="NormalWeb"/>
        <w:jc w:val="both"/>
        <w:rPr/>
      </w:pPr>
      <w:r>
        <w:rPr>
          <w:b/>
        </w:rPr>
        <w:t>Si la Ciudad de Nike y otras súpertiendas constituyen los brillantes portales de los mundos soñados de las marcas, la Zona de Procesamiento de Exportaciones de Cavite en Rosario, a 90 millas al sur de Manila, es la trastienda del “boom” de las marcas... Después de visitar durante un mes zonas industriales similares de Indonesia, llegué a Rosario a principios de septiembre de 1997…</w:t>
      </w:r>
    </w:p>
    <w:p>
      <w:pPr>
        <w:pStyle w:val="NormalWeb"/>
        <w:jc w:val="both"/>
        <w:rPr>
          <w:b/>
          <w:b/>
        </w:rPr>
      </w:pPr>
      <w:r>
        <w:rPr>
          <w:b/>
        </w:rPr>
        <w:t>Tras las puertas, los obreros montan los productos terminados de nuestro mundo de marcas: zapatillas deportivas Nike, pijamas de The Gap, pantallas de ordenadores IBM,  vaqueros de Old Navy. Pero a pesar de la presencia de multinacionales tan ilustres, Cavite, al igual que la creciente cantidad de zonas de procesamiento de exportaciones que hay en todo el mundo en vías de desarrollo, puede muy bien ser uno de los pocos del mundo donde las súpermarcas apenas se ven. De hecho, tratan de mantener la máxima discreción. No se ven sus nombres y sus logos desplegados sobre las fachadas de las fábricas de esta zona industrial. Y las fábricas competidoras tampoco se encierran cada cual en sus edificios, sino que es frecuente que sus artículos se produzcan lado a lado en las mismas fábricas, que sean encolados por los mismos obreros y cocidos y soldados por las mismas máquinas. Fue en Cavite donde encontré finalmente un espacio sin marcas, y lo extraño es que se trataba de una fábrica de calzado Nike.</w:t>
      </w:r>
    </w:p>
    <w:p>
      <w:pPr>
        <w:pStyle w:val="NormalWeb"/>
        <w:jc w:val="both"/>
        <w:rPr/>
      </w:pPr>
      <w:r>
        <w:rPr>
          <w:b/>
        </w:rPr>
        <w:t>Solo se me permitió realizar una visita al interior de la zona para entrevistarme con funcionarios; me dijeron que el acceso a las fábricas está prohibido a todos menos a los importadores y a los exportadores. Pero unos días después, con la ayuda de una obrera de dieciocho años que había sido despedida de una fábrica de productos electrónicos, pude entrar otra vez y hacer un recorrido no oficial. Entre las filas de edificios gigantescos y casi idénticos destacaba uno: en el cartel que había sobre la estructura blanca y rectangular se leía “Philips”, pero a través de la verja que lo rodeaba vi montañas de zapatillas Nike. Parece que en Cavite la producción se ha reducido al peor estado al que se puede llegar en nuestra época: las fábricas carecen de marca, los trabajadores son los intocables del mundo industrial…</w:t>
      </w:r>
    </w:p>
    <w:p>
      <w:pPr>
        <w:pStyle w:val="NormalWeb"/>
        <w:jc w:val="both"/>
        <w:rPr>
          <w:b/>
          <w:b/>
        </w:rPr>
      </w:pPr>
      <w:r>
        <w:rPr>
          <w:b/>
        </w:rPr>
        <w:t xml:space="preserve">En otras partes del mundo, los obreros viven en las zonas económicas, pero en Cavite no es así: es un sitio exclusivamente dedicado al trabajo. Todo el color y el ruido de Rosario se detienen repentinamente ante la entrada, donde los obreros deben mostrar sus documentos de identidad a los guardias armados… Si todo esto da a Cavite el aspecto de ser otro país, ello se debe a que en cierto modo lo es. La zona es una economía libre de impuestos, independiente de los gobiernos municipal y provincial; un estado militar en miniatura dentro de una democracia… </w:t>
      </w:r>
    </w:p>
    <w:p>
      <w:pPr>
        <w:pStyle w:val="NormalWeb"/>
        <w:jc w:val="both"/>
        <w:rPr/>
      </w:pPr>
      <w:r>
        <w:rPr>
          <w:b/>
        </w:rPr>
        <w:t>La idea de que las zonas de procesamiento de exportaciones (ZPE) pueden ayudar al Tercer Mundo cobró vigencia en 1964, cuando el Consejo Económico y social de las Naciones Unidas aprobó una resolución de apoyo a las zonas considerándolas como medio de promocionar el comercio con los países en vías de desarrollo. Pero la idea no cobró fuerza hasta principios de la década de 1980, cuando India otorgó cinco años de exención fiscal a las empresas manufactureras que funcionaban en sus zonas de salarios bajos.</w:t>
      </w:r>
    </w:p>
    <w:p>
      <w:pPr>
        <w:pStyle w:val="NormalWeb"/>
        <w:jc w:val="both"/>
        <w:rPr/>
      </w:pPr>
      <w:r>
        <w:rPr>
          <w:b/>
        </w:rPr>
        <w:t>Desde entonces, la industria de las zonas de libre comercio se ha multiplicado. Hay 52 zonas económicas solo en Filipinas, que emplean a 459 mil personas en un lugar donde en 1986 so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la cifra probable alcanza más bien las mil, que se extienden a 70 países y emplean alrededor de 27 millones de obreros. La Organización Mundial del comercio calcula que el volumen de negocios de estas zonas oscila entre 200 y 250 millones de dólares…</w:t>
      </w:r>
    </w:p>
    <w:p>
      <w:pPr>
        <w:pStyle w:val="NormalWeb"/>
        <w:jc w:val="both"/>
        <w:rPr/>
      </w:pPr>
      <w:r>
        <w:rPr>
          <w:b/>
        </w:rPr>
        <w:t>Independientemente del país donde se hallen las ZPE, la condición de los trabajadores tiene una sorprendente similitud: la jornada laboral es larga; hasta 14 horas en Sri Lanka, doce en Indonesia, dieciséis en China del Sur y doce en Filipinas. La gran mayoría del personal se compone de mujeres, siempre jóvenes y que siempre trabajan para subcontratistas de Corea, Taiwán u Hong Kong. Los contratistas reciben pedidos de empresas de EEUU, Gran Bretaña, Japón, Alemania o Canadá. La gestión de personal es de corte militar, los supervisores son a menudo arbitrarios, los sueldos están por del nivel de supervivencia y el trabajo es poco cualificado y tedioso.</w:t>
      </w:r>
    </w:p>
    <w:p>
      <w:pPr>
        <w:pStyle w:val="NormalWeb"/>
        <w:jc w:val="both"/>
        <w:rPr>
          <w:b/>
          <w:b/>
        </w:rPr>
      </w:pPr>
      <w:r>
        <w:rPr>
          <w:b/>
        </w:rPr>
        <w:t>En tanto que modelo económico, las zonas de procesamiento de las exportaciones de la actualidad se parecen más al de las franquicias de hamburgueserías que al del desarrollo sostenible, tan diferentes de los países que las acogen. Estos reductos de industria pura se o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Web"/>
        <w:jc w:val="both"/>
        <w:rPr/>
      </w:pPr>
      <w:r>
        <w:rPr>
          <w:b/>
        </w:rPr>
        <w:t xml:space="preserve">Mientras recorro las calles vacías de Cavite siento la amenaza de transitoriedad, la precariedad esencial de la zona. La relación de las fábricas, más parecidas a cobertizos, con el campo que las rodea, con el pueblo cercano, con ala tierra misma donde se yerguen, es tan tenue que parece que los puestos de trabajo que se trasladaron del Norte hasta aquí pueden evaporarse con la misma rapidez con la que llegaron. Las fábricas están construidas con materiales baratos y se hallan en un suelo alquilado, no comprado… </w:t>
      </w:r>
    </w:p>
    <w:p>
      <w:pPr>
        <w:pStyle w:val="NormalWeb"/>
        <w:jc w:val="both"/>
        <w:rPr>
          <w:b/>
          <w:b/>
        </w:rPr>
      </w:pPr>
      <w:r>
        <w:rPr>
          <w:b/>
        </w:rPr>
        <w:t>En las zonas reina el miedo. Los gobiernos temen perder sus fábricas extranjeras, las fábricas temen perder sus marcas clientes, y los obreros sus inseguros trabajos. Estas fábricas no están construidas sobre la tierra, sino en el aire.</w:t>
      </w:r>
    </w:p>
    <w:p>
      <w:pPr>
        <w:pStyle w:val="NormalWeb"/>
        <w:jc w:val="both"/>
        <w:rPr>
          <w:b/>
          <w:b/>
        </w:rPr>
      </w:pPr>
      <w:r>
        <w:rPr>
          <w:b/>
        </w:rPr>
        <w:t>El aire sobre el que se levantan las zonas es la promesa de la industrialización. La teoría de las ZPE es que atraerán a los inversionistas extranjeros, los cuales, si todo marcha bien, decidirán quedarse en los países, con lo que las líneas de montaje aisladas del país se convertirán en impulsores duraderos del desarrollo; habrá transferencia de tecnología e industria nacional. Para atraer a las golondrinas a esta hábil trampa, los gobiernos de los países pobres ofrecen exenciones impositivas, leyes tolerantes y los servicios de las fuerzas armadas, siempre dispuestas a suprimir el descontento laboral. Para endulzar más la oferta, también subastan a sus propios ciudadanos, compiten para ver cuál fija en salario mínimo más reducido y permiten que los sueldos de los obreros sean inferiores al coste real de la vida…</w:t>
      </w:r>
    </w:p>
    <w:p>
      <w:pPr>
        <w:pStyle w:val="NormalWeb"/>
        <w:jc w:val="both"/>
        <w:rPr/>
      </w:pPr>
      <w:r>
        <w:rPr>
          <w:b/>
        </w:rPr>
        <w:t xml:space="preserve">Una de las muchas y crueles ironías de las zonas es que lo único que logran los gobiernos con cada incentivo que otorgan para atraer a las multinacionales es reforzar el sentimiento de las empresas de ser turistas económicos y no inversores a largo plazo. Es el círculo vicioso clásico: para aliviar la pobreza, los gobiernos ofrecen cada vez más incentivos, pero las ZPE deben ser mantenidas en cuarentena, como leprosarios, y mientras más severa es la cuarentena, más parecen existir las zonas en un mundo totalmente aparte del país anfitrión, y fuera de ellas la pobreza se agrava más todavía… </w:t>
      </w:r>
    </w:p>
    <w:p>
      <w:pPr>
        <w:pStyle w:val="Estndar"/>
        <w:jc w:val="both"/>
        <w:rPr/>
      </w:pPr>
      <w:r>
        <w:rPr>
          <w:b/>
          <w:color w:val="000000"/>
        </w:rPr>
        <w:t>Por mala que sea la situación de Cavite, mucho peor es la de Sri Lanka, donde las exenciones tributarias significan que las ciudades ni siquiera pueden proporcionar el transporte a los empleados de las ZPE. Las calles para ir y venir del trabajo son oscuras y peligrosas porque no hay dinero para la iluminación pública. Los alojamientos están superpoblados, al punto de que los espacios para dormir están delimitados con líneas blancas pintadas en el suelo. “parecen aparcamientos”, observó un periodista…</w:t>
      </w:r>
    </w:p>
    <w:p>
      <w:pPr>
        <w:pStyle w:val="Estndar"/>
        <w:jc w:val="both"/>
        <w:rPr>
          <w:b/>
          <w:b/>
          <w:color w:val="000000"/>
        </w:rPr>
      </w:pPr>
      <w:r>
        <w:rPr>
          <w:b/>
          <w:color w:val="000000"/>
        </w:rPr>
      </w:r>
    </w:p>
    <w:p>
      <w:pPr>
        <w:pStyle w:val="Estndar"/>
        <w:jc w:val="both"/>
        <w:rPr>
          <w:b/>
          <w:b/>
          <w:color w:val="000000"/>
        </w:rPr>
      </w:pPr>
      <w:r>
        <w:rPr>
          <w:b/>
          <w:color w:val="000000"/>
        </w:rPr>
        <w:t xml:space="preserve">Jose´Ricafrente tiene el dudoso honor de ser el alcalde de Rosario… Está convencido de que siempre habrá algún país -ya sea Vietnam, China, Sri Lanka o México- que pida menos. Y mientras tanto, los pueblos como Rosario habrán traicionado a su población, comprometido sus sistema educativo y contaminado sus recursos naturales… </w:t>
      </w:r>
    </w:p>
    <w:p>
      <w:pPr>
        <w:pStyle w:val="Estndar"/>
        <w:jc w:val="both"/>
        <w:rPr>
          <w:b/>
          <w:b/>
          <w:color w:val="000000"/>
        </w:rPr>
      </w:pPr>
      <w:r>
        <w:rPr>
          <w:b/>
          <w:color w:val="000000"/>
        </w:rPr>
      </w:r>
    </w:p>
    <w:p>
      <w:pPr>
        <w:pStyle w:val="Estndar"/>
        <w:jc w:val="both"/>
        <w:rPr>
          <w:b/>
          <w:b/>
          <w:color w:val="000000"/>
        </w:rPr>
      </w:pPr>
      <w:r>
        <w:rPr>
          <w:b/>
          <w:color w:val="000000"/>
        </w:rPr>
        <w:t>Los bajos salarios son en parte el resultado de la feroz competencia para atraer a las fábricas que hay en los demás países en vías de desarrollo. Pero sobre todo los gobiernos no se atreven a aplicar las leyes laborales nacionales por temor a espantar a las golondrinas. Los derechos laborales son tan precarios dentro de las zonas que hay pocas posibilidades que los obreros ganen lo suficiente para alimentarse de manera adecuada, y menos aún para estimular la economía local…</w:t>
      </w:r>
    </w:p>
    <w:p>
      <w:pPr>
        <w:pStyle w:val="Estndar"/>
        <w:jc w:val="both"/>
        <w:rPr>
          <w:b/>
          <w:b/>
          <w:color w:val="000000"/>
        </w:rPr>
      </w:pPr>
      <w:r>
        <w:rPr>
          <w:b/>
          <w:color w:val="000000"/>
        </w:rPr>
      </w:r>
    </w:p>
    <w:p>
      <w:pPr>
        <w:pStyle w:val="Estndar"/>
        <w:jc w:val="both"/>
        <w:rPr>
          <w:b/>
          <w:b/>
          <w:color w:val="000000"/>
        </w:rPr>
      </w:pPr>
      <w:r>
        <w:rPr>
          <w:b/>
          <w:color w:val="000000"/>
        </w:rPr>
        <w:t>La única manera de comprender cómo unas compañías multinacionales supuestamente ricas y respetuosas de la ley pueden retroceder a niveles decimonónicos de explotación (y ser sorprendidas repetidas veces haciéndolo) es por medio de los propios mecanismos de la subcontratación y el trabajo personal, los fabricantes entre sí para bajar los precios, y en cada nivel el contratista y el subcontratista extraen su pequeño beneficio. Al final de esta pugna está el obrero, a veces a tres o cuatro etapas de distancia de la empresa que hace los pedidos, y que recibe una paga que ha sido recortada en cada uno de los pasos. “cuando las multinacionales exprimen a los subcontratistas, estos exprimen a los trabajadores”, explica un informe de 1997 sobre las fábricas de calzado de Nike y Reebok…</w:t>
      </w:r>
    </w:p>
    <w:p>
      <w:pPr>
        <w:pStyle w:val="Estndar"/>
        <w:jc w:val="both"/>
        <w:rPr>
          <w:b/>
          <w:b/>
          <w:color w:val="000000"/>
        </w:rPr>
      </w:pPr>
      <w:r>
        <w:rPr>
          <w:b/>
          <w:color w:val="000000"/>
        </w:rPr>
      </w:r>
    </w:p>
    <w:p>
      <w:pPr>
        <w:pStyle w:val="Estndar"/>
        <w:jc w:val="both"/>
        <w:rPr>
          <w:b/>
          <w:b/>
          <w:color w:val="000000"/>
        </w:rPr>
      </w:pPr>
      <w:r>
        <w:rPr>
          <w:b/>
          <w:color w:val="000000"/>
        </w:rPr>
        <w:t>Las historias de horror sobre las horas extraordinarias se escuchan en todas las ZPE, estén donde estén: en China hay casos documentados de turnos de tres días; durante ellos los obreros se ven obligados a dormir bajo las máquinas… En Honduras, se dice que  cuando los directivos de las empresas tienen que hacer entregas muy voluminosas en plazos reducidos, inyectan anfetaminas a los obreros para hacerles trabajar durante maratones de 48 horas”…</w:t>
      </w:r>
    </w:p>
    <w:p>
      <w:pPr>
        <w:pStyle w:val="Estndar"/>
        <w:jc w:val="both"/>
        <w:rPr>
          <w:b/>
          <w:b/>
          <w:color w:val="000000"/>
        </w:rPr>
      </w:pPr>
      <w:r>
        <w:rPr>
          <w:b/>
          <w:color w:val="000000"/>
        </w:rPr>
      </w:r>
    </w:p>
    <w:p>
      <w:pPr>
        <w:pStyle w:val="Estndar"/>
        <w:jc w:val="both"/>
        <w:rPr>
          <w:b/>
          <w:b/>
          <w:color w:val="000000"/>
          <w:u w:val="single"/>
        </w:rPr>
      </w:pPr>
      <w:r>
        <w:rPr>
          <w:b/>
          <w:color w:val="000000"/>
          <w:u w:val="single"/>
        </w:rPr>
        <w:t>Y así llegamos al año 2012: The big picture (una imagen vale más que mil palabras)</w:t>
      </w:r>
    </w:p>
    <w:p>
      <w:pPr>
        <w:pStyle w:val="Estndar"/>
        <w:jc w:val="both"/>
        <w:rPr>
          <w:b/>
          <w:b/>
          <w:color w:val="000000"/>
          <w:u w:val="single"/>
        </w:rPr>
      </w:pPr>
      <w:r>
        <w:rPr>
          <w:b/>
          <w:color w:val="000000"/>
          <w:u w:val="single"/>
        </w:rPr>
      </w:r>
    </w:p>
    <w:p>
      <w:pPr>
        <w:pStyle w:val="Estndar"/>
        <w:jc w:val="both"/>
        <w:rPr>
          <w:b/>
          <w:b/>
          <w:color w:val="000000"/>
        </w:rPr>
      </w:pPr>
      <w:r>
        <w:rPr>
          <w:b/>
          <w:color w:val="000000"/>
        </w:rPr>
        <w:t>Para finalizar este Apartado, les dejo algunas fotografías (reunidas en mi largo peregrinar cotidiano por la hemeroteca) para que vean el “Edén” que les (nos) espera si aceptan (aceptamos) transformarse (transformarnos) en “tercermundistas”.</w:t>
      </w:r>
    </w:p>
    <w:p>
      <w:pPr>
        <w:pStyle w:val="Estndar"/>
        <w:jc w:val="both"/>
        <w:rPr>
          <w:b/>
          <w:b/>
          <w:color w:val="000000"/>
        </w:rPr>
      </w:pPr>
      <w:r>
        <w:rPr>
          <w:b/>
          <w:color w:val="000000"/>
        </w:rPr>
      </w:r>
    </w:p>
    <w:p>
      <w:pPr>
        <w:pStyle w:val="Estndar"/>
        <w:jc w:val="both"/>
        <w:rPr>
          <w:b/>
          <w:b/>
          <w:color w:val="000000"/>
        </w:rPr>
      </w:pPr>
      <w:r>
        <w:rPr>
          <w:b/>
          <w:color w:val="000000"/>
        </w:rPr>
        <w:t xml:space="preserve">Un Tercer Mundo que está a la vuelta de la esquina, si no ha llegado ya, para una gran parte de la población europea y norteamericana, y en el cual, como ustedes podrán constatar, gracias a la globalización… “la clase obrera va al Paraíso”. </w:t>
      </w:r>
    </w:p>
    <w:p>
      <w:pPr>
        <w:pStyle w:val="Estndar"/>
        <w:jc w:val="both"/>
        <w:rPr/>
      </w:pPr>
      <w:r>
        <w:rPr>
          <w:color w:val="000000"/>
        </w:rPr>
        <w:t xml:space="preserve">  </w:t>
      </w:r>
      <w:r>
        <w:rPr>
          <w:rFonts w:cs="Tahoma" w:ascii="Tahoma" w:hAnsi="Tahoma"/>
          <w:color w:val="0055BB"/>
          <w:sz w:val="21"/>
          <w:szCs w:val="21"/>
          <w:lang w:val="en-US" w:eastAsia="en-US"/>
        </w:rPr>
        <w:drawing>
          <wp:inline distT="0" distB="0" distL="0" distR="0">
            <wp:extent cx="5716270" cy="5493385"/>
            <wp:effectExtent l="0" t="0" r="0" b="0"/>
            <wp:docPr id="14" name="Imagen 150"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50" descr="">
                      <a:hlinkClick r:id="rId82"/>
                    </pic:cNvPr>
                    <pic:cNvPicPr>
                      <a:picLocks noChangeAspect="1" noChangeArrowheads="1"/>
                    </pic:cNvPicPr>
                  </pic:nvPicPr>
                  <pic:blipFill>
                    <a:blip r:embed="rId81"/>
                    <a:srcRect l="-10" t="-8" r="-10" b="-8"/>
                    <a:stretch>
                      <a:fillRect/>
                    </a:stretch>
                  </pic:blipFill>
                  <pic:spPr bwMode="auto">
                    <a:xfrm>
                      <a:off x="0" y="0"/>
                      <a:ext cx="5716270" cy="5493385"/>
                    </a:xfrm>
                    <a:prstGeom prst="rect">
                      <a:avLst/>
                    </a:prstGeom>
                  </pic:spPr>
                </pic:pic>
              </a:graphicData>
            </a:graphic>
          </wp:inline>
        </w:drawing>
      </w:r>
    </w:p>
    <w:p>
      <w:pPr>
        <w:pStyle w:val="Estndar"/>
        <w:jc w:val="both"/>
        <w:rPr/>
      </w:pPr>
      <w:r>
        <w:rPr>
          <w:b/>
        </w:rPr>
        <w:t>Redes instaladas en una fábrica de Foxconn (Longhua, Shenzhen) para evitar suicidios de trabajadores (2010). Foxconn Technology, el exportador más importante de China cuenta con una  plantilla de 1,2 millones de trabajadores. Monta aproximadamente un 40% de los productos electrónicos de consumo del mundo, con clientes como Apple, Microsoft, Amazon, Dell, Hewlett-Packard, Nintendo, Nokia y Samsung.</w:t>
      </w:r>
      <w:r>
        <w:rPr/>
        <w:t xml:space="preserve">  </w:t>
      </w:r>
    </w:p>
    <w:p>
      <w:pPr>
        <w:pStyle w:val="Estndar"/>
        <w:jc w:val="both"/>
        <w:rPr>
          <w:color w:val="000000"/>
        </w:rPr>
      </w:pPr>
      <w:r>
        <w:rPr>
          <w:color w:val="000000"/>
        </w:rPr>
      </w:r>
    </w:p>
    <w:p>
      <w:pPr>
        <w:pStyle w:val="NormalWeb"/>
        <w:jc w:val="both"/>
        <w:rPr>
          <w:rFonts w:ascii="Arial" w:hAnsi="Arial" w:cs="Arial"/>
          <w:b/>
          <w:b/>
          <w:sz w:val="15"/>
          <w:szCs w:val="15"/>
        </w:rPr>
      </w:pPr>
      <w:r>
        <w:rPr>
          <w:rFonts w:cs="Arial" w:ascii="Arial" w:hAnsi="Arial"/>
          <w:b/>
          <w:sz w:val="15"/>
          <w:szCs w:val="15"/>
          <w:lang w:val="en-US" w:eastAsia="en-US"/>
        </w:rPr>
        <w:drawing>
          <wp:inline distT="0" distB="0" distL="0" distR="0">
            <wp:extent cx="5628640" cy="4190365"/>
            <wp:effectExtent l="0" t="0" r="0" b="0"/>
            <wp:docPr id="15" name="foto-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to-imagen" descr=""/>
                    <pic:cNvPicPr>
                      <a:picLocks noChangeAspect="1" noChangeArrowheads="1"/>
                    </pic:cNvPicPr>
                  </pic:nvPicPr>
                  <pic:blipFill>
                    <a:blip r:embed="rId83"/>
                    <a:srcRect l="-12" t="-18" r="-12" b="-18"/>
                    <a:stretch>
                      <a:fillRect/>
                    </a:stretch>
                  </pic:blipFill>
                  <pic:spPr bwMode="auto">
                    <a:xfrm>
                      <a:off x="0" y="0"/>
                      <a:ext cx="5628640" cy="4190365"/>
                    </a:xfrm>
                    <a:prstGeom prst="rect">
                      <a:avLst/>
                    </a:prstGeom>
                  </pic:spPr>
                </pic:pic>
              </a:graphicData>
            </a:graphic>
          </wp:inline>
        </w:drawing>
      </w:r>
      <w:r>
        <w:rPr>
          <w:rFonts w:eastAsia="Arial" w:cs="Arial" w:ascii="Arial" w:hAnsi="Arial"/>
          <w:b/>
          <w:sz w:val="15"/>
          <w:szCs w:val="15"/>
        </w:rPr>
        <w:t xml:space="preserve">                                 </w:t>
      </w:r>
      <w:r>
        <w:rPr>
          <w:b/>
          <w:sz w:val="22"/>
          <w:szCs w:val="22"/>
        </w:rPr>
        <w:t>Trabajadores de una fábrica de ladrillos en Bangladesh en 2012</w:t>
      </w:r>
    </w:p>
    <w:p>
      <w:pPr>
        <w:pStyle w:val="Normal"/>
        <w:jc w:val="both"/>
        <w:rPr>
          <w:rFonts w:ascii="Times New Roman" w:hAnsi="Times New Roman" w:cs="Times New Roman"/>
          <w:b/>
          <w:b/>
          <w:color w:val="505050"/>
          <w:sz w:val="24"/>
          <w:szCs w:val="24"/>
        </w:rPr>
      </w:pPr>
      <w:r>
        <w:rPr>
          <w:rFonts w:cs="Times New Roman" w:ascii="Times New Roman" w:hAnsi="Times New Roman"/>
          <w:b/>
          <w:color w:val="50505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e puede entrar caminando hacia atrás, en el futuro?</w:t>
      </w:r>
    </w:p>
    <w:p>
      <w:pPr>
        <w:pStyle w:val="NormalWeb"/>
        <w:jc w:val="both"/>
        <w:rPr>
          <w:b/>
          <w:b/>
        </w:rPr>
      </w:pPr>
      <w:r>
        <w:rPr>
          <w:b/>
        </w:rPr>
        <w:t>En Argentina, en operativos realizados el año 2011 por la Administración Federal de Ingresos Públicos (AFIP), unas 3.000 personas sometidas a trabajo esclavo fueron descubiertas en campamentos y talleres clandestinos en condiciones infrahumanas. El organismo inauguró en enero de 2012 una exposición fotográfica en su sede en Buenos Aires para mostrar este flagelo. Fotos: cortesía de la Administración Federal de Ingresos Públicos (AFIP).</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diferentes operativos realizados por las autoridades dejaron en evidencia que el “trabajo esclavo” persiste en Argentina. En las empresas inspeccionadas se descubrió que el bajo pago de salarios y la falta de cobertura social; en varios casos además los trabajadores estaban sometidos a condiciones inhumanas. La AFIP ya inició acciones judiciales contra las compañías donde se encontraron casos de este tipo. (Textos Damián Pachter/ BBC - 25/1/12)</w:t>
      </w:r>
    </w:p>
    <w:p>
      <w:pPr>
        <w:pStyle w:val="NormalWeb"/>
        <w:jc w:val="both"/>
        <w:rPr>
          <w:b/>
          <w:b/>
        </w:rPr>
      </w:pPr>
      <w:r>
        <w:rPr>
          <w:rFonts w:cs="Helvetica" w:ascii="Helvetica" w:hAnsi="Helvetica"/>
          <w:b/>
          <w:color w:val="333333"/>
          <w:sz w:val="18"/>
          <w:szCs w:val="18"/>
          <w:lang w:val="en-US" w:eastAsia="en-US"/>
        </w:rPr>
        <w:drawing>
          <wp:inline distT="0" distB="0" distL="0" distR="0">
            <wp:extent cx="5744845" cy="3524250"/>
            <wp:effectExtent l="0" t="0" r="0" b="0"/>
            <wp:docPr id="16"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52" descr=""/>
                    <pic:cNvPicPr>
                      <a:picLocks noChangeAspect="1" noChangeArrowheads="1"/>
                    </pic:cNvPicPr>
                  </pic:nvPicPr>
                  <pic:blipFill>
                    <a:blip r:embed="rId84"/>
                    <a:srcRect l="-4" t="-7" r="-4" b="-7"/>
                    <a:stretch>
                      <a:fillRect/>
                    </a:stretch>
                  </pic:blipFill>
                  <pic:spPr bwMode="auto">
                    <a:xfrm>
                      <a:off x="0" y="0"/>
                      <a:ext cx="5744845" cy="3524250"/>
                    </a:xfrm>
                    <a:prstGeom prst="rect">
                      <a:avLst/>
                    </a:prstGeom>
                  </pic:spPr>
                </pic:pic>
              </a:graphicData>
            </a:graphic>
          </wp:inline>
        </w:drawing>
      </w:r>
      <w:r>
        <w:rPr>
          <w:b/>
          <w:sz w:val="22"/>
          <w:szCs w:val="22"/>
        </w:rPr>
        <w:t>En el allanamiento de otro campamento en la misma provincia de Córdoba, fueron descubiertos 29 recolectores de olivas trabajando en condiciones precarias y sin herramientas adecuadas. También percibían ingresos por debajo del mínimo establecido por ley. Delitos como evasión previsional prevén penas de dos a seis años de prisión.</w:t>
      </w:r>
    </w:p>
    <w:p>
      <w:pPr>
        <w:pStyle w:val="Normal"/>
        <w:jc w:val="both"/>
        <w:rPr/>
      </w:pPr>
      <w:r>
        <w:rPr>
          <w:rFonts w:cs="Helvetica" w:ascii="Helvetica" w:hAnsi="Helvetica"/>
          <w:color w:val="333333"/>
          <w:sz w:val="18"/>
          <w:szCs w:val="18"/>
          <w:lang w:val="en-US" w:eastAsia="en-US"/>
        </w:rPr>
        <w:drawing>
          <wp:inline distT="0" distB="0" distL="0" distR="0">
            <wp:extent cx="5688965" cy="3608070"/>
            <wp:effectExtent l="0" t="0" r="0" b="0"/>
            <wp:docPr id="17"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3" descr=""/>
                    <pic:cNvPicPr>
                      <a:picLocks noChangeAspect="1" noChangeArrowheads="1"/>
                    </pic:cNvPicPr>
                  </pic:nvPicPr>
                  <pic:blipFill>
                    <a:blip r:embed="rId85"/>
                    <a:srcRect l="-4" t="-7" r="-4" b="-7"/>
                    <a:stretch>
                      <a:fillRect/>
                    </a:stretch>
                  </pic:blipFill>
                  <pic:spPr bwMode="auto">
                    <a:xfrm>
                      <a:off x="0" y="0"/>
                      <a:ext cx="5688965" cy="3608070"/>
                    </a:xfrm>
                    <a:prstGeom prst="rect">
                      <a:avLst/>
                    </a:prstGeom>
                  </pic:spPr>
                </pic:pic>
              </a:graphicData>
            </a:graphic>
          </wp:inline>
        </w:drawing>
      </w:r>
      <w:r>
        <w:rPr>
          <w:rFonts w:cs="Times New Roman" w:ascii="Times New Roman" w:hAnsi="Times New Roman"/>
          <w:b/>
          <w:color w:val="505050"/>
        </w:rPr>
        <w:t>E</w:t>
      </w:r>
      <w:r>
        <w:rPr>
          <w:rFonts w:cs="Times New Roman" w:ascii="Times New Roman" w:hAnsi="Times New Roman"/>
          <w:b/>
        </w:rPr>
        <w:t>n la provincia de Córdoba fueron encontrados cinco campamentos con más de 150 trabajadores del campo traídos desde Santiago del Estero (provincia al sureste de Córdoba), quienes eran obligados a trabajar por menos del salario mínimo. Además habitaban en viviendas de apenas dos metros de alto y metro y medio de ancho. Si bien disponían de duchas, algunos empleados mencionaron que las mismas no tenían agua.</w:t>
      </w:r>
    </w:p>
    <w:p>
      <w:pPr>
        <w:pStyle w:val="Normal"/>
        <w:spacing w:lineRule="auto" w:line="240" w:before="0" w:after="0"/>
        <w:rPr>
          <w:rFonts w:ascii="Helvetica" w:hAnsi="Helvetica" w:eastAsia="Times New Roman" w:cs="Helvetica"/>
          <w:b/>
          <w:b/>
          <w:color w:val="333333"/>
          <w:sz w:val="18"/>
          <w:szCs w:val="18"/>
          <w:lang w:eastAsia="es-ES"/>
        </w:rPr>
      </w:pPr>
      <w:r>
        <w:rPr>
          <w:rFonts w:eastAsia="Times New Roman" w:cs="Helvetica" w:ascii="Helvetica" w:hAnsi="Helvetica"/>
          <w:b/>
          <w:color w:val="333333"/>
          <w:sz w:val="18"/>
          <w:szCs w:val="18"/>
          <w:lang w:eastAsia="es-ES"/>
        </w:rPr>
      </w:r>
    </w:p>
    <w:p>
      <w:pPr>
        <w:pStyle w:val="Normal"/>
        <w:spacing w:lineRule="auto" w:line="240" w:before="0" w:after="0"/>
        <w:jc w:val="both"/>
        <w:rPr>
          <w:rFonts w:ascii="Helvetica" w:hAnsi="Helvetica" w:eastAsia="Times New Roman" w:cs="Helvetica"/>
          <w:b/>
          <w:b/>
          <w:color w:val="333333"/>
          <w:sz w:val="18"/>
          <w:szCs w:val="18"/>
          <w:lang w:eastAsia="es-ES"/>
        </w:rPr>
      </w:pPr>
      <w:r>
        <w:rPr>
          <w:rFonts w:eastAsia="Times New Roman" w:cs="Helvetica" w:ascii="Helvetica" w:hAnsi="Helvetica"/>
          <w:color w:val="333333"/>
          <w:sz w:val="18"/>
          <w:szCs w:val="18"/>
          <w:lang w:val="en-US" w:eastAsia="en-US"/>
        </w:rPr>
        <w:drawing>
          <wp:inline distT="0" distB="0" distL="0" distR="0">
            <wp:extent cx="5688965" cy="3618230"/>
            <wp:effectExtent l="0" t="0" r="0" b="0"/>
            <wp:docPr id="18"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54" descr=""/>
                    <pic:cNvPicPr>
                      <a:picLocks noChangeAspect="1" noChangeArrowheads="1"/>
                    </pic:cNvPicPr>
                  </pic:nvPicPr>
                  <pic:blipFill>
                    <a:blip r:embed="rId86"/>
                    <a:srcRect l="-4" t="-7" r="-4" b="-7"/>
                    <a:stretch>
                      <a:fillRect/>
                    </a:stretch>
                  </pic:blipFill>
                  <pic:spPr bwMode="auto">
                    <a:xfrm>
                      <a:off x="0" y="0"/>
                      <a:ext cx="5688965" cy="3618230"/>
                    </a:xfrm>
                    <a:prstGeom prst="rect">
                      <a:avLst/>
                    </a:prstGeom>
                  </pic:spPr>
                </pic:pic>
              </a:graphicData>
            </a:graphic>
          </wp:inline>
        </w:drawing>
      </w:r>
      <w:r>
        <w:rPr>
          <w:rFonts w:cs="Times New Roman" w:ascii="Times New Roman" w:hAnsi="Times New Roman"/>
          <w:b/>
        </w:rPr>
        <w:t>Estos trabajadores de una plantación de frutas y hortalizas, de una zona de la provincia de Santa Fe, fueron hallados por inspectores viviendo con sus familias en casas de paja y pisos de tierra. Utilizaban como baños estructuras armadas por palos de madera y nylon. El agua de uso corriente la mantenían en baldes.</w:t>
      </w:r>
    </w:p>
    <w:p>
      <w:pPr>
        <w:pStyle w:val="Normal"/>
        <w:spacing w:lineRule="auto" w:line="240" w:before="280" w:after="280"/>
        <w:jc w:val="both"/>
        <w:rPr/>
      </w:pPr>
      <w:r>
        <w:rPr>
          <w:rFonts w:cs="Helvetica" w:ascii="Helvetica" w:hAnsi="Helvetica"/>
          <w:color w:val="333333"/>
          <w:sz w:val="18"/>
          <w:szCs w:val="18"/>
          <w:lang w:val="en-US" w:eastAsia="en-US"/>
        </w:rPr>
        <w:drawing>
          <wp:inline distT="0" distB="0" distL="0" distR="0">
            <wp:extent cx="5754370" cy="3163570"/>
            <wp:effectExtent l="0" t="0" r="0" b="0"/>
            <wp:docPr id="19"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55" descr=""/>
                    <pic:cNvPicPr>
                      <a:picLocks noChangeAspect="1" noChangeArrowheads="1"/>
                    </pic:cNvPicPr>
                  </pic:nvPicPr>
                  <pic:blipFill>
                    <a:blip r:embed="rId87"/>
                    <a:srcRect l="-4" t="-7" r="-4" b="-7"/>
                    <a:stretch>
                      <a:fillRect/>
                    </a:stretch>
                  </pic:blipFill>
                  <pic:spPr bwMode="auto">
                    <a:xfrm>
                      <a:off x="0" y="0"/>
                      <a:ext cx="5754370" cy="3163570"/>
                    </a:xfrm>
                    <a:prstGeom prst="rect">
                      <a:avLst/>
                    </a:prstGeom>
                  </pic:spPr>
                </pic:pic>
              </a:graphicData>
            </a:graphic>
          </wp:inline>
        </w:drawing>
      </w:r>
      <w:r>
        <w:rPr>
          <w:rFonts w:cs="Times New Roman" w:ascii="Times New Roman" w:hAnsi="Times New Roman"/>
          <w:b/>
        </w:rPr>
        <w:t>Menores de edad fueron encontrados en una localidad de la provincia de Buenos Aires en condiciones mínimas realizando jornadas laborales de doce horas y obligados a dormir en el mismo lugar donde desempeñaban su trabajo. Los empleadores fueron denunciados por la AFIP por trata de person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Web"/>
        <w:jc w:val="both"/>
        <w:rPr/>
      </w:pPr>
      <w:r>
        <w:rPr>
          <w:b/>
        </w:rPr>
        <w:t>4 - ¿Estaremos asistiendo al final de la economía “low cos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salarios en China están subiendo, lo que podría augurar el fin de la era de los bienes baratos”…</w:t>
      </w:r>
      <w:r>
        <w:rPr>
          <w:rFonts w:cs="Times New Roman" w:ascii="Times New Roman" w:hAnsi="Times New Roman"/>
          <w:sz w:val="24"/>
          <w:szCs w:val="24"/>
        </w:rPr>
        <w:t xml:space="preserve"> </w:t>
      </w:r>
      <w:r>
        <w:rPr>
          <w:rFonts w:cs="Times New Roman" w:ascii="Times New Roman" w:hAnsi="Times New Roman"/>
          <w:sz w:val="24"/>
          <w:szCs w:val="24"/>
          <w:u w:val="single"/>
        </w:rPr>
        <w:t>¿Se acabó la era de los precios baj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9/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sueldos ya empiezan a subir en China.</w:t>
      </w:r>
    </w:p>
    <w:p>
      <w:pPr>
        <w:pStyle w:val="Normal"/>
        <w:shd w:fill="FFFFFF" w:val="clear"/>
        <w:spacing w:before="0" w:after="0"/>
        <w:rPr>
          <w:rFonts w:ascii="Arial" w:hAnsi="Arial" w:cs="Arial"/>
          <w:color w:val="000000"/>
          <w:sz w:val="15"/>
          <w:szCs w:val="15"/>
          <w:lang w:val="en"/>
        </w:rPr>
      </w:pPr>
      <w:r>
        <w:rPr>
          <w:rFonts w:cs="Arial" w:ascii="Arial" w:hAnsi="Arial"/>
          <w:color w:val="000000"/>
          <w:sz w:val="15"/>
          <w:szCs w:val="15"/>
          <w:lang w:val="en"/>
        </w:rPr>
        <w:drawing>
          <wp:inline distT="0" distB="0" distL="0" distR="0">
            <wp:extent cx="5343525" cy="40678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8"/>
                    <a:srcRect l="-7" t="-9" r="-7" b="-9"/>
                    <a:stretch>
                      <a:fillRect/>
                    </a:stretch>
                  </pic:blipFill>
                  <pic:spPr bwMode="auto">
                    <a:xfrm>
                      <a:off x="0" y="0"/>
                      <a:ext cx="5343525" cy="4067810"/>
                    </a:xfrm>
                    <a:prstGeom prst="rect">
                      <a:avLst/>
                    </a:prstGeom>
                  </pic:spPr>
                </pic:pic>
              </a:graphicData>
            </a:graphic>
          </wp:inline>
        </w:drawing>
      </w:r>
    </w:p>
    <w:p>
      <w:pPr>
        <w:pStyle w:val="Normal"/>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jc w:val="both"/>
        <w:rPr/>
      </w:pPr>
      <w:r>
        <w:rPr>
          <w:rFonts w:cs="Times New Roman" w:ascii="Times New Roman" w:hAnsi="Times New Roman"/>
          <w:sz w:val="24"/>
          <w:szCs w:val="24"/>
        </w:rPr>
        <w:t>Durante los últimos treinta años, los clientes le pedían a William Fung, director ejecutivo de una de las mayores compañías de tercerización de producción manufacturera del mundo, que hiciera que sus bienes -ya fueran camisetas, blue jeans o platos- fueran más baratos. Gracias a lo que parecía una fuerza laboral ilimitada, normalmente podía cumplir sus deseos.</w:t>
      </w:r>
    </w:p>
    <w:p>
      <w:pPr>
        <w:pStyle w:val="Normal"/>
        <w:jc w:val="both"/>
        <w:rPr/>
      </w:pPr>
      <w:r>
        <w:rPr>
          <w:rFonts w:cs="Times New Roman" w:ascii="Times New Roman" w:hAnsi="Times New Roman"/>
          <w:sz w:val="24"/>
          <w:szCs w:val="24"/>
        </w:rPr>
        <w:t>Ahora, el ejecutivo de Li &amp; Fung Ltd. asegura que los tiempos están cambiando. Los salarios de las decenas de miles de trabajadores que la empresa de Hong Kong emplea indirectamente se están disparando. Fung predice que los sueldos en toda China aumentarán 80% en los próximos cinco años. Eso significa que los precios de los artículos de Li &amp; Fung también tendrán que subir. “Lo que tendremos en los próximos 30 años es inflación”, auguró el ejecutivo. “Muchos gerentes occidentales nunca han tenido que hacer frente a la inflación”.</w:t>
      </w:r>
    </w:p>
    <w:p>
      <w:pPr>
        <w:pStyle w:val="Normal"/>
        <w:jc w:val="both"/>
        <w:rPr/>
      </w:pPr>
      <w:r>
        <w:rPr>
          <w:rFonts w:cs="Times New Roman" w:ascii="Times New Roman" w:hAnsi="Times New Roman"/>
          <w:sz w:val="24"/>
          <w:szCs w:val="24"/>
        </w:rPr>
        <w:t>Es probable que este asunto surja en las conversaciones que arrancaron el lunes en Washington entre China y Estados Unidos durante la ronda anual del Diálogo Estratégico y Económico. Hay señales de que los bajos costos laborales y la divisa barata que catapultaron el superávit comercial de China con EEUU están llegando a un punto de inflexión. Esto se produce en medio de una mayor presión por alzas salariales a medida que la población en edad de trabajar empieza a declinar.</w:t>
      </w:r>
    </w:p>
    <w:p>
      <w:pPr>
        <w:pStyle w:val="Normal"/>
        <w:jc w:val="both"/>
        <w:rPr>
          <w:rFonts w:ascii="Times New Roman" w:hAnsi="Times New Roman" w:cs="Times New Roman"/>
          <w:sz w:val="24"/>
          <w:szCs w:val="24"/>
        </w:rPr>
      </w:pPr>
      <w:r>
        <w:rPr>
          <w:rFonts w:cs="Times New Roman" w:ascii="Times New Roman" w:hAnsi="Times New Roman"/>
          <w:sz w:val="24"/>
          <w:szCs w:val="24"/>
        </w:rPr>
        <w:t>Durante décadas, muchos empleadores chinos mantuvieron bajos los costos de una variedad de productos, desde ropa a electrodomésticos. China también controló el valor de su moneda, concediéndoles a los exportadores una ventaja competitiv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inflación se ha contenido significativamente en EEUU ya que tercerizaba la mano de obra a China y otros lugares a 20% o 30% del costo”, dijo Hal Sirkin, de Boston Consulting Group. Los años de las reducciones drásticas en los costos se han acabado, asegura la consultora.</w:t>
      </w:r>
    </w:p>
    <w:p>
      <w:pPr>
        <w:pStyle w:val="Normal"/>
        <w:jc w:val="both"/>
        <w:rPr/>
      </w:pPr>
      <w:r>
        <w:rPr>
          <w:rFonts w:cs="Times New Roman" w:ascii="Times New Roman" w:hAnsi="Times New Roman"/>
          <w:sz w:val="24"/>
          <w:szCs w:val="24"/>
        </w:rPr>
        <w:t>Li &amp; Fung cree que el origen del alza en los salarios se remonta al “Efecto Foxconn” en alusión al nombre con el que cotiza en bolsa Hon Hai Precision Industry Co., fabricante de iPads para Apple Inc. y computadoras para Hewlett-Packard Co., entre otros productos. Después de una ola de suicidios de sus trabajadores el año pasado en una de sus plantas en China, Foxconn aumentó sus salarios 30% o más en un intento por mejorar las condiciones laborales.</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el gobierno ha respaldado la subida de los salarios en parte para apaciguar las tensiones, pero también como una manera de promocionar el consumo interno y reducir la dependencia de las exportaciones como motor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os sueldos, en todo caso, no son el único factor que está encareciendo los precios. Por una parte, los trabajadores empiezan a comprar más con sus mejores salarios. Eso contribuye al encarecimiento de materias primas como el algodón y el aceite, las cuales ya están bajo presión por el debilitamiento del dólar. Los mejores estándares de vida en economías emergentes como la de China mantendrán los precios de los recursos naturales altos a medida que la demanda supere la oferta.</w:t>
      </w:r>
    </w:p>
    <w:p>
      <w:pPr>
        <w:pStyle w:val="Normal"/>
        <w:jc w:val="both"/>
        <w:rPr/>
      </w:pPr>
      <w:r>
        <w:rPr>
          <w:rFonts w:cs="Times New Roman" w:ascii="Times New Roman" w:hAnsi="Times New Roman"/>
          <w:sz w:val="24"/>
          <w:szCs w:val="24"/>
        </w:rPr>
        <w:t>La maniobra de China de permitir una apreciación moderada del yuan echa leña al fuego. La apreciación abarata el costo de las materias primas que China necesita importar, como el hierro y la soya, lo que la ayuda a mantener la inflación a raya. Sin embargo, también encarece sus exportaciones. “La idea de que hemos pasado de una era de un entorno deflacionario a uno inflacionario es acertada”, insiste Jeffrey Sachs, economista y director del Instituto de la Tierra de la Universidad de Columbia.</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30 años de crecimiento de China, cientos de millones de empleos fabriles y urbanos absorbieron el excedente de trabajo rural. En los últimos tres o cuatro años, esa mano de obra extra se ha agotado.</w:t>
      </w:r>
    </w:p>
    <w:p>
      <w:pPr>
        <w:pStyle w:val="Normal"/>
        <w:jc w:val="both"/>
        <w:rPr>
          <w:rFonts w:ascii="Times New Roman" w:hAnsi="Times New Roman" w:cs="Times New Roman"/>
          <w:sz w:val="24"/>
          <w:szCs w:val="24"/>
        </w:rPr>
      </w:pPr>
      <w:r>
        <w:rPr>
          <w:rFonts w:cs="Times New Roman" w:ascii="Times New Roman" w:hAnsi="Times New Roman"/>
          <w:sz w:val="24"/>
          <w:szCs w:val="24"/>
        </w:rPr>
        <w:t>Muchos analistas predicen que la extensa fuerza laboral de China empezará a declinar en el próximo año o dos, como resultado de las políticas de planificación familiar. Otros aseguran que ya existe una escasez de los miembros más activos en una planta de ensamblaje: los trabajadores de entre 15 y 34 años.</w:t>
      </w:r>
    </w:p>
    <w:p>
      <w:pPr>
        <w:pStyle w:val="Normal"/>
        <w:jc w:val="both"/>
        <w:rPr>
          <w:rFonts w:ascii="Times New Roman" w:hAnsi="Times New Roman" w:cs="Times New Roman"/>
          <w:sz w:val="24"/>
          <w:szCs w:val="24"/>
        </w:rPr>
      </w:pPr>
      <w:r>
        <w:rPr>
          <w:rFonts w:cs="Times New Roman" w:ascii="Times New Roman" w:hAnsi="Times New Roman"/>
          <w:sz w:val="24"/>
          <w:szCs w:val="24"/>
        </w:rPr>
        <w:t>Ese grupo ha ido menguando desde 2007, calcula Jun Ma, economista jefe para China de Deutsche Bank. Una menor fuerza laboral necesitará salarios más altos para mantener una población con cada vez más personas de la tercera edad.</w:t>
      </w:r>
    </w:p>
    <w:p>
      <w:pPr>
        <w:pStyle w:val="NormalWeb"/>
        <w:jc w:val="both"/>
        <w:rPr/>
      </w:pPr>
      <w:r>
        <w:rPr>
          <w:i/>
        </w:rPr>
        <w:t>“</w:t>
      </w:r>
      <w:r>
        <w:rPr>
          <w:i/>
        </w:rPr>
        <w:t>Nuevos y dramáticos síntomas de malestar entre los trabajadores de la fábrica del mundo. Dos obreros se suicidaron la semana pasada en una factoría de papel del sur de China propiedad de la firma Nanshan International Stationery, de capital hongkonés”...</w:t>
      </w:r>
      <w:r>
        <w:rPr/>
        <w:t xml:space="preserve"> </w:t>
      </w:r>
      <w:r>
        <w:rPr>
          <w:u w:val="single"/>
        </w:rPr>
        <w:t>El drama de la fábrica del mundo</w:t>
      </w:r>
      <w:r>
        <w:rPr/>
        <w:t xml:space="preserve"> (Expansión - </w:t>
      </w:r>
      <w:r>
        <w:rPr>
          <w:b/>
        </w:rPr>
        <w:t>23/2/12</w:t>
      </w:r>
      <w:r>
        <w:rPr/>
        <w:t>)</w:t>
      </w:r>
    </w:p>
    <w:p>
      <w:pPr>
        <w:pStyle w:val="NormalWeb"/>
        <w:jc w:val="both"/>
        <w:rPr/>
      </w:pPr>
      <w:r>
        <w:rPr/>
        <w:t>Los hechos se produjeron en un taller situado en la localidad de Humen, en la provincia de Cantón, con un lapso de cuatro días. El 15 de febrero (2012), una mujer llamada Li Tangxia saltó desde la cuarta planta de un edificio dormitorio; el 18 del mismo mes, un hombre apellidado Fan se arrojó al vacío desde una tercera planta.</w:t>
      </w:r>
    </w:p>
    <w:p>
      <w:pPr>
        <w:pStyle w:val="NormalWeb"/>
        <w:jc w:val="both"/>
        <w:rPr/>
      </w:pPr>
      <w:r>
        <w:rPr/>
        <w:t>Las familias de los fallecidos señalaron la “crueldad” de los supervisores, el nivel de “presión” y la “pobreza” como causas de la tragedia, según el periódico local Dongguan Times. El Gobierno municipal ha abierto una investigación sobre los incidentes y ha prometido que la compañía será castigada si se demuestra que ha violado la ley.</w:t>
      </w:r>
    </w:p>
    <w:p>
      <w:pPr>
        <w:pStyle w:val="NormalWeb"/>
        <w:jc w:val="both"/>
        <w:rPr/>
      </w:pPr>
      <w:r>
        <w:rPr/>
        <w:t>La situación recuerda a la ola de suicidios que azotó en el año 2010 las factorías chinas de Foxconn (firma taiwanesa a la que Apple subcontrata la fabricación de muchos de sus productos), en la que 14 trabajadores perdieron la vida. Por aquel entonces, dichas muertes se unieron a una serie de huelgas organizadas en los talleres chinos de firmas como Honda y Toyota, que desembocaron en concesiones significativas de las empresas y subidas salariales.</w:t>
      </w:r>
    </w:p>
    <w:p>
      <w:pPr>
        <w:pStyle w:val="NormalWeb"/>
        <w:jc w:val="both"/>
        <w:rPr/>
      </w:pPr>
      <w:r>
        <w:rPr/>
        <w:t>Esta misma semana, Foxconn, que emplea a 1,3 millones de personas en China, anunció su tercera subida salarial generalizada desde 2010, con incrementos de base de entre el 16% y el 25%, de acuerdo con New Century News. La compañía taiwanesa está intentando mejorar su imagen, tras la publicación de dos reportajes en el New York Times en los que se evidenciaban las duras condiciones de trabajo en las que los obreros chinos manufacturan los iPads, los iPhones y muchos otros artefactos digitales.</w:t>
      </w:r>
    </w:p>
    <w:p>
      <w:pPr>
        <w:pStyle w:val="NormalWeb"/>
        <w:jc w:val="both"/>
        <w:rPr/>
      </w:pPr>
      <w:r>
        <w:rPr/>
        <w:t>Las draconianas condiciones laborales de muchos de los trabajadores de la fábrica del mundo han sido denunciadas en repetidas ocasiones por los medios de comunicación y por organizaciones independientes. Sin ir más lejos, las pasadas Navidades, la asociación Sacom de Hong Kong publicó un informe atacando la explotación de los trabajadores en el sector del juguete de la provincia de Cantón, de la que se benefician, entre otras firmas, Disney, Lego, Walmart y Mattel.</w:t>
      </w:r>
    </w:p>
    <w:p>
      <w:pPr>
        <w:pStyle w:val="NormalWeb"/>
        <w:jc w:val="both"/>
        <w:rPr/>
      </w:pPr>
      <w:r>
        <w:rPr/>
        <w:t>Otro informe de la misma asociación denunciaba en 2010 las técnicas de “gestión militar” en Foxconn.</w:t>
      </w:r>
    </w:p>
    <w:p>
      <w:pPr>
        <w:pStyle w:val="NormalWeb"/>
        <w:jc w:val="both"/>
        <w:rPr/>
      </w:pPr>
      <w:r>
        <w:rPr/>
        <w:t>Debido a la prohibición de sindicatos independientes, para los trabajadores chinos a veces es muy difícil encontrar una válvula de escape para sus quejas y una forma convencional de luchar por mejorar sus condiciones de trabajo. En el pasado mes de enero 300 trabajadores de Foxconn que fabrican la consola de videojuegos Xbox 360 de Microsoft amenazaron con un suicidio colectivo como medida de presión para elevar los salarios, según informó el Daily Mail.</w:t>
      </w:r>
    </w:p>
    <w:p>
      <w:pPr>
        <w:pStyle w:val="NormalWeb"/>
        <w:jc w:val="both"/>
        <w:rPr/>
      </w:pPr>
      <w:r>
        <w:rPr/>
        <w:t>Aun así, las retribuciones de los trabajadores en China han subido significativamente en los últimos años. De 2000 a 2009, el incremento real medio anual de los salarios fue del 12,6%, según la Organización Internacional del Trabajo, una tasa mucho más elevada que la de otros países de su entorno, como Indonesia (1,5%) o India (3%). Según Credit Suisse, en 2010 el sueldo medio para los obreros de las fábricas se incrementó entre un 30% y un 40%.</w:t>
      </w:r>
    </w:p>
    <w:p>
      <w:pPr>
        <w:pStyle w:val="NormalWeb"/>
        <w:jc w:val="both"/>
        <w:rPr/>
      </w:pPr>
      <w:r>
        <w:rPr/>
        <w:t>De hecho, el ascenso de los costes (laborales, pero también ambientales o energéticos) está empujando a muchas empresas manufactureras con sede en China a trasladar su producción, bien a otros países como Vietnam, Malasia, Tailandia y Bangladés, bien a zonas más pobres del interior de la propia China, donde el Gobierno aún incentiva la instalación de industrias de bajo valor añadido.</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pasado lunes </w:t>
      </w:r>
      <w:r>
        <w:rPr>
          <w:rFonts w:eastAsia="Times New Roman" w:cs="Times New Roman" w:ascii="Times New Roman" w:hAnsi="Times New Roman"/>
          <w:bCs/>
          <w:i/>
          <w:sz w:val="24"/>
          <w:szCs w:val="24"/>
          <w:lang w:eastAsia="es-ES"/>
        </w:rPr>
        <w:t xml:space="preserve">Wen Jiabao, Primer Ministro de China, anunciaba que </w:t>
      </w:r>
      <w:hyperlink r:id="rId89">
        <w:r>
          <w:rPr>
            <w:rStyle w:val="InternetLink"/>
            <w:rFonts w:eastAsia="Times New Roman" w:cs="Times New Roman" w:ascii="Times New Roman" w:hAnsi="Times New Roman"/>
            <w:bCs/>
            <w:i/>
            <w:sz w:val="24"/>
            <w:szCs w:val="24"/>
            <w:lang w:eastAsia="es-ES"/>
          </w:rPr>
          <w:t>el objetivo de crecimiento del PIB se reducía al 7.5% para este año</w:t>
        </w:r>
      </w:hyperlink>
      <w:r>
        <w:rPr>
          <w:rFonts w:eastAsia="Times New Roman" w:cs="Times New Roman" w:ascii="Times New Roman" w:hAnsi="Times New Roman"/>
          <w:i/>
          <w:sz w:val="24"/>
          <w:szCs w:val="24"/>
          <w:lang w:eastAsia="es-ES"/>
        </w:rPr>
        <w:t xml:space="preserve">, el menor desde 2004. Un porcentaje muy alto si lo comparamos con los estándares occidentales pero bordeando la línea de la preocupación en el país asiático. Algunos analistas sitúan el 7% como línea roja a partir de la cual la economía deja de crear empleo y donde comienza a extenderse el malestar social, si bien hay distintas interpretaciones al respecto que van desde el 7% al 5%. No obstante lo más importante no es eso, sino la </w:t>
      </w:r>
      <w:r>
        <w:rPr>
          <w:rFonts w:eastAsia="Times New Roman" w:cs="Times New Roman" w:ascii="Times New Roman" w:hAnsi="Times New Roman"/>
          <w:bCs/>
          <w:i/>
          <w:sz w:val="24"/>
          <w:szCs w:val="24"/>
          <w:lang w:eastAsia="es-ES"/>
        </w:rPr>
        <w:t>apuesta clara por “rebalancear” la economía asiática: los ratios de inversión próximos al 50% del PIB son historia</w:t>
      </w:r>
      <w:r>
        <w:rPr>
          <w:rFonts w:eastAsia="Times New Roman" w:cs="Times New Roman" w:ascii="Times New Roman" w:hAnsi="Times New Roman"/>
          <w:i/>
          <w:sz w:val="24"/>
          <w:szCs w:val="24"/>
          <w:lang w:eastAsia="es-ES"/>
        </w:rPr>
        <w:t>. O deberían”...</w:t>
      </w:r>
      <w:r>
        <w:rPr>
          <w:rFonts w:cs="Times New Roman" w:ascii="Times New Roman" w:hAnsi="Times New Roman"/>
          <w:sz w:val="24"/>
          <w:szCs w:val="24"/>
        </w:rPr>
        <w:t xml:space="preserve"> </w:t>
      </w:r>
      <w:r>
        <w:rPr>
          <w:rFonts w:cs="Times New Roman" w:ascii="Times New Roman" w:hAnsi="Times New Roman"/>
          <w:sz w:val="24"/>
          <w:szCs w:val="24"/>
          <w:u w:val="single"/>
        </w:rPr>
        <w:t>China quiere dejar atrás el modelo “low cost”</w:t>
      </w:r>
      <w:r>
        <w:rPr>
          <w:rFonts w:cs="Times New Roman" w:ascii="Times New Roman" w:hAnsi="Times New Roman"/>
          <w:sz w:val="24"/>
          <w:szCs w:val="24"/>
        </w:rPr>
        <w:t xml:space="preserve"> (El Confidencial - </w:t>
      </w:r>
      <w:r>
        <w:rPr>
          <w:rFonts w:cs="Times New Roman" w:ascii="Times New Roman" w:hAnsi="Times New Roman"/>
          <w:b/>
          <w:sz w:val="24"/>
          <w:szCs w:val="24"/>
        </w:rPr>
        <w:t>12/3/12</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Qué quiere decir esto? Pues que el modelo debe cambiar, es necesario empezar a reducir la inversión para favorecer lo único que puede substituirla, el consumo, actualmente en cotas irrisorias del </w:t>
      </w:r>
      <w:r>
        <w:rPr>
          <w:rFonts w:eastAsia="Times New Roman" w:cs="Times New Roman" w:ascii="Times New Roman" w:hAnsi="Times New Roman"/>
          <w:bCs/>
          <w:sz w:val="24"/>
          <w:szCs w:val="24"/>
          <w:lang w:eastAsia="es-ES"/>
        </w:rPr>
        <w:t>35% del PIB</w:t>
      </w:r>
      <w:r>
        <w:rPr>
          <w:rFonts w:eastAsia="Times New Roman" w:cs="Times New Roman" w:ascii="Times New Roman" w:hAnsi="Times New Roman"/>
          <w:sz w:val="24"/>
          <w:szCs w:val="24"/>
          <w:lang w:eastAsia="es-ES"/>
        </w:rPr>
        <w:t xml:space="preserve">. Esto no es realmente una opción de las autoridades chinas, sino una necesidad. Las economías intensivas en inversión acaban lastrando la productividad, son demasiado intensivas en recursos y se muestran excesivamente contaminantes, por lo que a largo plazo resulta obligatorio el cambio. El problema añadido del caso que nos ocupa es que </w:t>
      </w:r>
      <w:r>
        <w:rPr>
          <w:rFonts w:eastAsia="Times New Roman" w:cs="Times New Roman" w:ascii="Times New Roman" w:hAnsi="Times New Roman"/>
          <w:bCs/>
          <w:sz w:val="24"/>
          <w:szCs w:val="24"/>
          <w:lang w:eastAsia="es-ES"/>
        </w:rPr>
        <w:t>a corto plazo tampoco hay alternativa</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secreto de China fue situarse como la primera opción del </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bCs/>
          <w:sz w:val="24"/>
          <w:szCs w:val="24"/>
          <w:lang w:eastAsia="es-ES"/>
        </w:rPr>
        <w:t>offshoring</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o deslocalización en manufactura, ganándose el apelativo de “fábrica del mundo” y favoreciendo así las exportaciones y la construcción de activos e infraestructuras. En la presente crisis ante el frenazo en el comercio mundial se realiza un estímulo sin precedentes creando una burbuja en el Real Estate para substituir la demanda foránea. ¿Problema? La burbuja ha tocado techo. ¿Problema añadido? El mundo se ha vuelto a frenar y las exportaciones ya no son una opción. </w:t>
      </w:r>
      <w:r>
        <w:rPr>
          <w:rFonts w:eastAsia="Times New Roman" w:cs="Times New Roman" w:ascii="Times New Roman" w:hAnsi="Times New Roman"/>
          <w:bCs/>
          <w:sz w:val="24"/>
          <w:szCs w:val="24"/>
          <w:lang w:eastAsia="es-ES"/>
        </w:rPr>
        <w:t>¿Solución? Consumo interno</w:t>
      </w:r>
      <w:r>
        <w:rPr>
          <w:rFonts w:eastAsia="Times New Roman" w:cs="Times New Roman" w:ascii="Times New Roman" w:hAnsi="Times New Roman"/>
          <w:sz w:val="24"/>
          <w:szCs w:val="24"/>
          <w:lang w:eastAsia="es-ES"/>
        </w:rPr>
        <w:t>, no hay alternativ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últimos datos al respecto, aun estando afectados estacionalmente por las fechas de su año nuevo, son preocupantes. </w:t>
      </w:r>
      <w:r>
        <w:rPr>
          <w:rFonts w:eastAsia="Times New Roman" w:cs="Times New Roman" w:ascii="Times New Roman" w:hAnsi="Times New Roman"/>
          <w:bCs/>
          <w:sz w:val="24"/>
          <w:szCs w:val="24"/>
          <w:lang w:eastAsia="es-ES"/>
        </w:rPr>
        <w:t>Su déficit comercial en febrero se situó en 31.5 mil millones de dólares</w:t>
      </w:r>
      <w:r>
        <w:rPr>
          <w:rFonts w:eastAsia="Times New Roman" w:cs="Times New Roman" w:ascii="Times New Roman" w:hAnsi="Times New Roman"/>
          <w:sz w:val="24"/>
          <w:szCs w:val="24"/>
          <w:lang w:eastAsia="es-ES"/>
        </w:rPr>
        <w:t xml:space="preserve">, </w:t>
      </w:r>
      <w:hyperlink r:id="rId90">
        <w:r>
          <w:rPr>
            <w:rStyle w:val="InternetLink"/>
            <w:rFonts w:eastAsia="Times New Roman" w:cs="Times New Roman" w:ascii="Times New Roman" w:hAnsi="Times New Roman"/>
            <w:sz w:val="24"/>
            <w:szCs w:val="24"/>
            <w:lang w:eastAsia="es-ES"/>
          </w:rPr>
          <w:t>algo no visto desde el año 1989</w:t>
        </w:r>
      </w:hyperlink>
      <w:r>
        <w:rPr>
          <w:rFonts w:eastAsia="Times New Roman" w:cs="Times New Roman" w:ascii="Times New Roman" w:hAnsi="Times New Roman"/>
          <w:sz w:val="24"/>
          <w:szCs w:val="24"/>
          <w:lang w:eastAsia="es-ES"/>
        </w:rPr>
        <w:t xml:space="preserve">, </w:t>
      </w:r>
      <w:hyperlink r:id="rId91">
        <w:r>
          <w:rPr>
            <w:rStyle w:val="InternetLink"/>
            <w:rFonts w:eastAsia="Times New Roman" w:cs="Times New Roman" w:ascii="Times New Roman" w:hAnsi="Times New Roman"/>
            <w:sz w:val="24"/>
            <w:szCs w:val="24"/>
            <w:lang w:eastAsia="es-ES"/>
          </w:rPr>
          <w:t>motivado fundamentalmente por el frenazo en las exportaciones a Europa</w:t>
        </w:r>
      </w:hyperlink>
      <w:r>
        <w:rPr>
          <w:rFonts w:eastAsia="Times New Roman" w:cs="Times New Roman" w:ascii="Times New Roman" w:hAnsi="Times New Roman"/>
          <w:sz w:val="24"/>
          <w:szCs w:val="24"/>
          <w:lang w:eastAsia="es-ES"/>
        </w:rPr>
        <w:t xml:space="preserve">. Mientras, </w:t>
      </w:r>
      <w:hyperlink r:id="rId92">
        <w:r>
          <w:rPr>
            <w:rStyle w:val="InternetLink"/>
            <w:rFonts w:eastAsia="Times New Roman" w:cs="Times New Roman" w:ascii="Times New Roman" w:hAnsi="Times New Roman"/>
            <w:sz w:val="24"/>
            <w:szCs w:val="24"/>
            <w:lang w:eastAsia="es-ES"/>
          </w:rPr>
          <w:t>el Real Estate va de mal en peor</w:t>
        </w:r>
      </w:hyperlink>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Cs/>
          <w:sz w:val="24"/>
          <w:szCs w:val="24"/>
          <w:lang w:eastAsia="es-ES"/>
        </w:rPr>
        <w:t>En enero y febrero el valor de las viviendas vendidas bajó un 20.9% con respecto a un año antes</w:t>
      </w:r>
      <w:r>
        <w:rPr>
          <w:rFonts w:eastAsia="Times New Roman" w:cs="Times New Roman" w:ascii="Times New Roman" w:hAnsi="Times New Roman"/>
          <w:sz w:val="24"/>
          <w:szCs w:val="24"/>
          <w:lang w:eastAsia="es-ES"/>
        </w:rPr>
        <w:t xml:space="preserve">, caída estrepitosa teniendo en cuenta que hasta el momento subía a doble dígito. Esto se puede ver reflejado en las ventas de la principal promotora del país por capitalización, China Vanke Co Ltd, </w:t>
      </w:r>
      <w:hyperlink r:id="rId93">
        <w:r>
          <w:rPr>
            <w:rStyle w:val="InternetLink"/>
            <w:rFonts w:eastAsia="Times New Roman" w:cs="Times New Roman" w:ascii="Times New Roman" w:hAnsi="Times New Roman"/>
            <w:sz w:val="24"/>
            <w:szCs w:val="24"/>
            <w:lang w:eastAsia="es-ES"/>
          </w:rPr>
          <w:t>-40% en febrero</w:t>
        </w:r>
      </w:hyperlink>
      <w:r>
        <w:rPr>
          <w:rFonts w:eastAsia="Times New Roman" w:cs="Times New Roman" w:ascii="Times New Roman" w:hAnsi="Times New Roman"/>
          <w:sz w:val="24"/>
          <w:szCs w:val="24"/>
          <w:lang w:eastAsia="es-ES"/>
        </w:rPr>
        <w:t xml:space="preserve"> con respecto a enero y </w:t>
      </w:r>
      <w:hyperlink r:id="rId94">
        <w:r>
          <w:rPr>
            <w:rStyle w:val="InternetLink"/>
            <w:rFonts w:eastAsia="Times New Roman" w:cs="Times New Roman" w:ascii="Times New Roman" w:hAnsi="Times New Roman"/>
            <w:bCs/>
            <w:sz w:val="24"/>
            <w:szCs w:val="24"/>
            <w:lang w:eastAsia="es-ES"/>
          </w:rPr>
          <w:t>-27% en enero-febrero</w:t>
        </w:r>
      </w:hyperlink>
      <w:r>
        <w:rPr>
          <w:rFonts w:eastAsia="Times New Roman" w:cs="Times New Roman" w:ascii="Times New Roman" w:hAnsi="Times New Roman"/>
          <w:bCs/>
          <w:sz w:val="24"/>
          <w:szCs w:val="24"/>
          <w:lang w:eastAsia="es-ES"/>
        </w:rPr>
        <w:t xml:space="preserve"> con respecto al año pasado</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51780" cy="46958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5"/>
                    <a:srcRect l="-9" t="-9" r="-9" b="-9"/>
                    <a:stretch>
                      <a:fillRect/>
                    </a:stretch>
                  </pic:blipFill>
                  <pic:spPr bwMode="auto">
                    <a:xfrm>
                      <a:off x="0" y="0"/>
                      <a:ext cx="5351780" cy="46958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l sector exterior y el ladrillo tenemos una tercera pata: las infraestructuras. Dicha partida es afrontada fundamentalmente por los entes locales que reciben un 40% de sus ingresos gracias a la recalificación, ¿si no hay ventas de suelo, -0.5% en enero-febrero, de dónde sacarán el dinero para seguir con el “boom” de infraestructuras? Y recordemos que se calcula que actualmente más de un 1/3 de los proyectos no tienen cashflow para devolver la deu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resumen, sin Europa el sector exterior lo pasa mal y, a la par que esto sucede, el ladrillo se frena. </w:t>
      </w:r>
      <w:hyperlink r:id="rId96">
        <w:r>
          <w:rPr>
            <w:rStyle w:val="InternetLink"/>
            <w:rFonts w:eastAsia="Times New Roman" w:cs="Times New Roman" w:ascii="Times New Roman" w:hAnsi="Times New Roman"/>
            <w:sz w:val="24"/>
            <w:szCs w:val="24"/>
            <w:lang w:eastAsia="es-ES"/>
          </w:rPr>
          <w:t>Actualmente el 35% de la inversión en activos fijos corresponde a manufacturas</w:t>
        </w:r>
      </w:hyperlink>
      <w:r>
        <w:rPr>
          <w:rFonts w:eastAsia="Times New Roman" w:cs="Times New Roman" w:ascii="Times New Roman" w:hAnsi="Times New Roman"/>
          <w:sz w:val="24"/>
          <w:szCs w:val="24"/>
          <w:lang w:eastAsia="es-ES"/>
        </w:rPr>
        <w:t xml:space="preserve">, el 25% a Real Estate propiamente dicho, una cifra similar para infraestructuras y “utilities”, y un 3.7% para minería. </w:t>
      </w:r>
      <w:r>
        <w:rPr>
          <w:rFonts w:eastAsia="Times New Roman" w:cs="Times New Roman" w:ascii="Times New Roman" w:hAnsi="Times New Roman"/>
          <w:bCs/>
          <w:sz w:val="24"/>
          <w:szCs w:val="24"/>
          <w:lang w:eastAsia="es-ES"/>
        </w:rPr>
        <w:t>La inversión, que representa el 50% del PIB, se ve amenazada por la caída de la exportación, de la vivienda y por la incógnita de las infraestructuras</w:t>
      </w:r>
      <w:r>
        <w:rPr>
          <w:rFonts w:eastAsia="Times New Roman" w:cs="Times New Roman" w:ascii="Times New Roman" w:hAnsi="Times New Roman"/>
          <w:sz w:val="24"/>
          <w:szCs w:val="24"/>
          <w:lang w:eastAsia="es-ES"/>
        </w:rPr>
        <w:t>. Cuando Wen Jiabao dijo que era necesario un cambio no hablaba por hablar, es la única opción si quieren seguir crecie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No podemos saber si el cambio será exitoso o no, pero lo que sí podemos es empezar a analizar las consecuencias de la estrategia china. Para que la inversión deje paso al consumo la clave es el aumento de los salarios. Es decir, </w:t>
      </w:r>
      <w:r>
        <w:rPr>
          <w:rFonts w:eastAsia="Times New Roman" w:cs="Times New Roman" w:ascii="Times New Roman" w:hAnsi="Times New Roman"/>
          <w:bCs/>
          <w:sz w:val="24"/>
          <w:szCs w:val="24"/>
          <w:lang w:eastAsia="es-ES"/>
        </w:rPr>
        <w:t>China quiere dejar de ser una economía low-cost, basada en una baja aportación de valor, para empezar a innovar y a conseguir cierto nivel de vida</w:t>
      </w:r>
      <w:r>
        <w:rPr>
          <w:rFonts w:eastAsia="Times New Roman" w:cs="Times New Roman" w:ascii="Times New Roman" w:hAnsi="Times New Roman"/>
          <w:sz w:val="24"/>
          <w:szCs w:val="24"/>
          <w:lang w:eastAsia="es-ES"/>
        </w:rPr>
        <w:t xml:space="preserve">. Esta barrera es lo que se conoce “middle income trap”, copiar es muy fácil, innovar no, así que cuando los países tratan de hacerlo surgen los problemas. Pueden ver </w:t>
      </w:r>
      <w:hyperlink r:id="rId97">
        <w:r>
          <w:rPr>
            <w:rStyle w:val="InternetLink"/>
            <w:rFonts w:eastAsia="Times New Roman" w:cs="Times New Roman" w:ascii="Times New Roman" w:hAnsi="Times New Roman"/>
            <w:sz w:val="24"/>
            <w:szCs w:val="24"/>
            <w:lang w:eastAsia="es-ES"/>
          </w:rPr>
          <w:t>en la imagen</w:t>
        </w:r>
      </w:hyperlink>
      <w:r>
        <w:rPr>
          <w:rFonts w:eastAsia="Times New Roman" w:cs="Times New Roman" w:ascii="Times New Roman" w:hAnsi="Times New Roman"/>
          <w:sz w:val="24"/>
          <w:szCs w:val="24"/>
          <w:lang w:eastAsia="es-ES"/>
        </w:rPr>
        <w:t xml:space="preserve"> que Japón y Corea del Sur son de los pocos países que lo han conseguido últim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370830" cy="4037965"/>
            <wp:effectExtent l="0" t="0" r="0" b="0"/>
            <wp:docPr id="22" name="Image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99"/>
                    </pic:cNvPr>
                    <pic:cNvPicPr>
                      <a:picLocks noChangeAspect="1" noChangeArrowheads="1"/>
                    </pic:cNvPicPr>
                  </pic:nvPicPr>
                  <pic:blipFill>
                    <a:blip r:embed="rId98"/>
                    <a:srcRect l="-7" t="-8" r="-7" b="-8"/>
                    <a:stretch>
                      <a:fillRect/>
                    </a:stretch>
                  </pic:blipFill>
                  <pic:spPr bwMode="auto">
                    <a:xfrm>
                      <a:off x="0" y="0"/>
                      <a:ext cx="5370830" cy="40379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qué efectos tiene que China trate de abandonar el modelo “low-cos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1.- “Re-shoring”: La subida de sueldos ha sido “la puntilla” para algunas empresas occidentales ya insatisfechas por otras cuestiones como los inferiores estándares de calidad o la menor flexibilidad. Así es como surge el </w:t>
      </w:r>
      <w:r>
        <w:rPr>
          <w:rFonts w:eastAsia="Times New Roman" w:cs="Times New Roman" w:ascii="Times New Roman" w:hAnsi="Times New Roman"/>
          <w:bCs/>
          <w:sz w:val="24"/>
          <w:szCs w:val="24"/>
          <w:lang w:eastAsia="es-ES"/>
        </w:rPr>
        <w:t>“re-shoring”, “reverse shoring” o “backshoring”</w:t>
      </w:r>
      <w:r>
        <w:rPr>
          <w:rFonts w:eastAsia="Times New Roman" w:cs="Times New Roman" w:ascii="Times New Roman" w:hAnsi="Times New Roman"/>
          <w:sz w:val="24"/>
          <w:szCs w:val="24"/>
          <w:lang w:eastAsia="es-ES"/>
        </w:rPr>
        <w:t xml:space="preserve">. Los tres términos significan lo mismo y vienen a poner nombre al </w:t>
      </w:r>
      <w:r>
        <w:rPr>
          <w:rFonts w:eastAsia="Times New Roman" w:cs="Times New Roman" w:ascii="Times New Roman" w:hAnsi="Times New Roman"/>
          <w:bCs/>
          <w:sz w:val="24"/>
          <w:szCs w:val="24"/>
          <w:lang w:eastAsia="es-ES"/>
        </w:rPr>
        <w:t>fenómeno de abandonar China u otros países low-cost en favor de países con costes altos, es decir, la deslocalización en sentido inverso</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hina ahora ya no es tan barata” es el “</w:t>
      </w:r>
      <w:r>
        <w:rPr>
          <w:rFonts w:eastAsia="Times New Roman" w:cs="Times New Roman" w:ascii="Times New Roman" w:hAnsi="Times New Roman"/>
          <w:iCs/>
          <w:sz w:val="24"/>
          <w:szCs w:val="24"/>
          <w:lang w:eastAsia="es-ES"/>
        </w:rPr>
        <w:t>leitmotiv”</w:t>
      </w:r>
      <w:r>
        <w:rPr>
          <w:rFonts w:eastAsia="Times New Roman" w:cs="Times New Roman" w:ascii="Times New Roman" w:hAnsi="Times New Roman"/>
          <w:sz w:val="24"/>
          <w:szCs w:val="24"/>
          <w:lang w:eastAsia="es-ES"/>
        </w:rPr>
        <w:t xml:space="preserve">, si bien la decisión suele basarse en dos razones. La primera es la calidad. Muchas empresas se han llevado una decepción viendo que finalmente las molestias no suponen un gran ahorro, por lo que han optado por cambiar de estrategia, volviendo a sus orígenes e intentando transmitir un mayor valor al consumidor. Un ejemplo </w:t>
      </w:r>
      <w:hyperlink r:id="rId100">
        <w:r>
          <w:rPr>
            <w:rStyle w:val="InternetLink"/>
            <w:rFonts w:eastAsia="Times New Roman" w:cs="Times New Roman" w:ascii="Times New Roman" w:hAnsi="Times New Roman"/>
            <w:sz w:val="24"/>
            <w:szCs w:val="24"/>
            <w:lang w:eastAsia="es-ES"/>
          </w:rPr>
          <w:t>es la juguetería alicantina Injusa</w:t>
        </w:r>
      </w:hyperlink>
      <w:r>
        <w:rPr>
          <w:rFonts w:eastAsia="Times New Roman" w:cs="Times New Roman" w:ascii="Times New Roman" w:hAnsi="Times New Roman"/>
          <w:sz w:val="24"/>
          <w:szCs w:val="24"/>
          <w:lang w:eastAsia="es-ES"/>
        </w:rPr>
        <w:t xml:space="preserve"> o </w:t>
      </w:r>
      <w:hyperlink r:id="rId101">
        <w:r>
          <w:rPr>
            <w:rStyle w:val="InternetLink"/>
            <w:rFonts w:eastAsia="Times New Roman" w:cs="Times New Roman" w:ascii="Times New Roman" w:hAnsi="Times New Roman"/>
            <w:sz w:val="24"/>
            <w:szCs w:val="24"/>
            <w:lang w:eastAsia="es-ES"/>
          </w:rPr>
          <w:t>estas PYMES estadounidenses</w:t>
        </w:r>
      </w:hyperlink>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segundo motivo es la cercanía. Cada día cobra más importancia el estar cerca del cliente, algo que podemos ver en la reciente decisión de Movistar de retornar los call centers a España o de Inditex que valora más la flexibilidad que el precio en sus localizaciones. Hasta el momento se conocía como </w:t>
      </w:r>
      <w:r>
        <w:rPr>
          <w:rFonts w:eastAsia="Times New Roman" w:cs="Times New Roman" w:ascii="Times New Roman" w:hAnsi="Times New Roman"/>
          <w:bCs/>
          <w:sz w:val="24"/>
          <w:szCs w:val="24"/>
          <w:lang w:eastAsia="es-ES"/>
        </w:rPr>
        <w:t>“nearshoring”</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a la deslocalización de proximidad, favoreciendo así a países pobres, si bien con la actual tendencia el "nearshoring" podría trasladarse también a países con una renta alt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2.- Deslocalización tras deslocalización. Claro que no todas las empresas apuestan por trasladar un mayor valor al cliente, otras apuestan por el precio, y he aquí nuestra segunda gran tendencia. En este caso, ante la subida de los costes en China</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Cs/>
          <w:sz w:val="24"/>
          <w:szCs w:val="24"/>
          <w:lang w:eastAsia="es-ES"/>
        </w:rPr>
        <w:t>existe un cambio de localización pero no hacía territorios de países desarrollados o próximos a ellos, sino hacía otros países con los costes más bajos</w:t>
      </w:r>
      <w:r>
        <w:rPr>
          <w:rFonts w:eastAsia="Times New Roman" w:cs="Times New Roman" w:ascii="Times New Roman" w:hAnsi="Times New Roman"/>
          <w:sz w:val="24"/>
          <w:szCs w:val="24"/>
          <w:lang w:eastAsia="es-ES"/>
        </w:rPr>
        <w:t>. Podríamos llamarle a esto la segunda etapa de la deslocaliz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Muchas personas hablan ya de África pero hoy por hoy los beneficiados de esta segunda etapa del “offshoring” están bien cerca del gigante asiático. En general hablamos de sus vecinos</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Cs/>
          <w:sz w:val="24"/>
          <w:szCs w:val="24"/>
          <w:lang w:eastAsia="es-ES"/>
        </w:rPr>
        <w:t>países como Vietnam, Malasia o Indonesia están situándose cada vez más alto en las preferencias de deslocalización</w:t>
      </w:r>
      <w:r>
        <w:rPr>
          <w:rFonts w:eastAsia="Times New Roman" w:cs="Times New Roman" w:ascii="Times New Roman" w:hAnsi="Times New Roman"/>
          <w:sz w:val="24"/>
          <w:szCs w:val="24"/>
          <w:lang w:eastAsia="es-ES"/>
        </w:rPr>
        <w:t>, tanto que si bien hasta hace bien poco el “tándem” China - India era imbatible, podríamos ver cambios en muy poco tiemp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drawing>
          <wp:inline distT="0" distB="0" distL="0" distR="0">
            <wp:extent cx="5332730" cy="61798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2"/>
                    <a:srcRect l="-6" t="-5" r="-6" b="-5"/>
                    <a:stretch>
                      <a:fillRect/>
                    </a:stretch>
                  </pic:blipFill>
                  <pic:spPr bwMode="auto">
                    <a:xfrm>
                      <a:off x="0" y="0"/>
                      <a:ext cx="5332730" cy="61798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a gráfica de </w:t>
      </w:r>
      <w:hyperlink r:id="rId103" w:tgtFrame="_blank">
        <w:r>
          <w:rPr>
            <w:rStyle w:val="InternetLink"/>
            <w:rFonts w:eastAsia="Times New Roman" w:cs="Times New Roman" w:ascii="Times New Roman" w:hAnsi="Times New Roman"/>
            <w:sz w:val="24"/>
            <w:szCs w:val="24"/>
            <w:lang w:eastAsia="es-ES"/>
          </w:rPr>
          <w:t>AT Kearney</w:t>
        </w:r>
      </w:hyperlink>
      <w:r>
        <w:rPr>
          <w:rFonts w:eastAsia="Times New Roman" w:cs="Times New Roman" w:ascii="Times New Roman" w:hAnsi="Times New Roman"/>
          <w:sz w:val="24"/>
          <w:szCs w:val="24"/>
          <w:lang w:eastAsia="es-ES"/>
        </w:rPr>
        <w:t xml:space="preserve"> muestra</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sz w:val="24"/>
          <w:szCs w:val="24"/>
          <w:lang w:eastAsia="es-ES"/>
        </w:rPr>
        <w:t xml:space="preserve">una clasificación de los países que a juicio de la consultora presentan unas mejores condiciones para deslocalizarse. En 2011 India y China mandan, si bien cada día la distancia con respecto a sus competidores se ve reducida. Si las previsiones de las autoridades chinas se cumplen y la economía consigue “rebalancearse” aumentando el consumo y por tanto los salarios, </w:t>
      </w:r>
      <w:r>
        <w:rPr>
          <w:rFonts w:eastAsia="Times New Roman" w:cs="Times New Roman" w:ascii="Times New Roman" w:hAnsi="Times New Roman"/>
          <w:bCs/>
          <w:sz w:val="24"/>
          <w:szCs w:val="24"/>
          <w:lang w:eastAsia="es-ES"/>
        </w:rPr>
        <w:t>veríamos un abandono del “low-cost” por parte de China en favor de sus más inmediatos seguidores</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i/>
          <w:iCs/>
          <w:sz w:val="24"/>
          <w:szCs w:val="24"/>
          <w:lang w:eastAsia="es-ES"/>
        </w:rPr>
        <w:t>Conclusión</w:t>
      </w:r>
      <w:r>
        <w:rPr>
          <w:rFonts w:eastAsia="Times New Roman" w:cs="Times New Roman" w:ascii="Times New Roman" w:hAnsi="Times New Roman"/>
          <w:sz w:val="24"/>
          <w:szCs w:val="24"/>
          <w:lang w:eastAsia="es-ES"/>
        </w:rPr>
        <w:t xml:space="preserve">. China no solo tiene una difícil coyuntura económica por delante, también </w:t>
      </w:r>
      <w:r>
        <w:rPr>
          <w:rFonts w:eastAsia="Times New Roman" w:cs="Times New Roman" w:ascii="Times New Roman" w:hAnsi="Times New Roman"/>
          <w:bCs/>
          <w:sz w:val="24"/>
          <w:szCs w:val="24"/>
          <w:lang w:eastAsia="es-ES"/>
        </w:rPr>
        <w:t>se deberá enfrentar al fenómeno que hasta el momento ha sido su modelo de negocio: la deslocalización</w:t>
      </w:r>
      <w:r>
        <w:rPr>
          <w:rFonts w:eastAsia="Times New Roman" w:cs="Times New Roman" w:ascii="Times New Roman" w:hAnsi="Times New Roman"/>
          <w:sz w:val="24"/>
          <w:szCs w:val="24"/>
          <w:lang w:eastAsia="es-ES"/>
        </w:rPr>
        <w:t xml:space="preserve">. El objetivo de subir salarios es absolutamente loable, pero estos deben venir acompañados de la productividad para que el desempleo no se resienta. Algo que no es nada fácil. El ritmo al que tiene que crecer el consumo para sostener la caída de la inversión es muy alto, y no solo deben “rebalancear” la economía de forma brillante, también aumentar su productividad para seguir siendo competitivos frente a nuevos actores como Vietnam, Malasia o Indonesia. ¿La otra opción? Ser víctimas del “middle income trap”. Muy pronto lo sabrem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ada vez más gobiernos asiáticos están presionando a las empresas para aumentar los salarios como una manera de evitar olas de agitación laboral. Esto podría provocar un salto en los costos manufactureros de las multinacionales, así como de los productos que venden en el mundo”... </w:t>
      </w:r>
      <w:r>
        <w:rPr>
          <w:rFonts w:eastAsia="Times New Roman" w:cs="Times New Roman" w:ascii="Times New Roman" w:hAnsi="Times New Roman"/>
          <w:sz w:val="24"/>
          <w:szCs w:val="24"/>
          <w:u w:val="single"/>
          <w:lang w:eastAsia="es-ES"/>
        </w:rPr>
        <w:t>Los aumentos de salarios en Asia repercuten en la economía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4/3/12</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abinete del gobierno de Malasia acaba de aprobar la adopción del primer salario mínimo en la historia del país, según fuentes cercanas. Tailandia e Indonesia han imitado los esfuerzos de China en los dos últimos años para elevar los salarios tras años de diferencias cada vez mayores entre ricos y pobr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último año, las compañías globales han visto un alza en los precios de la mano de obra en China, pese a la debilidad de la economía mundial, a medida que los trabajadores empiezan a exigir una mayor tajada del auge económico. En meses recientes, la presión también se ha intensificado en países del Sudeste Asiático que se ofrecían como alternativas para las compañías que buscan eludir el encarecimiento de las operaciones en China.</w:t>
      </w:r>
    </w:p>
    <w:p>
      <w:pPr>
        <w:pStyle w:val="Normal"/>
        <w:spacing w:lineRule="auto" w:line="240"/>
        <w:jc w:val="both"/>
        <w:rPr/>
      </w:pPr>
      <w:r>
        <w:rPr>
          <w:rFonts w:eastAsia="Times New Roman" w:cs="Times New Roman" w:ascii="Times New Roman" w:hAnsi="Times New Roman"/>
          <w:sz w:val="24"/>
          <w:szCs w:val="24"/>
          <w:lang w:eastAsia="es-ES"/>
        </w:rPr>
        <w:t>En los últimos 12 meses, el minorista estadounidense de moda masculina Jos. A. Banks Clothiers Inc. trasladó parte de su producción de China a otros enclaves asiáticos más baratos, como Indonesia, conforme fueron subiendo los precios de la mano de obra y los bienes. Su presidente ejecutivo, Neal Black, dijo que si bien aún no había notado una inflación en los salarios en Indonesia, la anticipa. “El negocio de la confección siempre se mueve en torno al mundo en desarrollo”, afirmó Black. “Genera empleos y estas personas adquieren habilidades profesionales que luego les permiten pasar a otros productos como los electrónicos”. Consciente de esto, Jos. A. Banks, que también tiene plantas en Sri Lanka y Malasia, está sumando capacidad en otras partes del mundo, incluyendo América Central y países como Haití y Jordani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lgunos casos, los gobiernos asiáticos respaldan las reivindicaciones salariales, en parte para evitar la clase de conflictos sociales que desembocaron en el derrocamiento de varios regímenes en Medio Oriente y también para calmar el incipiente movimiento obrero en sus país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a esperanza es que el alza en los sueldos aumente el gasto de los consumidores, aportando un nuevo motor de crecimiento en un momento en que la débil demanda de exportaciones de los países más ricos y el encarecimiento del petróleo preocupan a las autoridades de la reg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líderes políticos aseguran que no les queda más remedio que actuar, a medida que los votantes están más informados sobre los aumentos salariales en otras partes, de los que pueden enterarse a través de Internet. Recientes protestas de obreros de bajos ingresos en lugares como Indonesia y Tailandia han incrementado la presión sobre los gobiernos para que suban los sueldos.</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Hay un verdadero sentimiento de que los segmentos de menores ingresos (de la población asiática) no han progresado mucho en los últimos años” mientras la brecha entre ricos y pobres se ha ensanchado en algunas áreas, reconoció Edward Teather, economista de UBS en Singapur.</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conomistas argumentan que, en algunos aspectos, los aumentos en los salarios mínimos en países como Tailandia sólo están colocando a algunos trabajadores donde estaban hace una década, al tomar en cuenta la inflación.</w:t>
      </w:r>
    </w:p>
    <w:p>
      <w:pPr>
        <w:pStyle w:val="Normal"/>
        <w:spacing w:lineRule="auto" w:line="240"/>
        <w:jc w:val="both"/>
        <w:rPr/>
      </w:pPr>
      <w:r>
        <w:rPr>
          <w:rFonts w:eastAsia="Times New Roman" w:cs="Times New Roman" w:ascii="Times New Roman" w:hAnsi="Times New Roman"/>
          <w:sz w:val="24"/>
          <w:szCs w:val="24"/>
          <w:lang w:eastAsia="es-ES"/>
        </w:rPr>
        <w:t>Beijing subió su salario mínimo mensual 8,6% a 1.260 yuanes (US$ 199) a partir de enero, según la agencia de noticias estatal Xinhua. En febrero (2012), el centro industrial de Shenzhen, en el sur del país, incrementó su salario mensual obligatorio casi 14% a 1.500 yuanes. La ciudad portuaria de Tianjin hará lo mismo a partir de abril, con lo que su salario mínimo subirá 13% a 1.310 yuanes, informó Xinhua.</w:t>
      </w:r>
    </w:p>
    <w:p>
      <w:pPr>
        <w:pStyle w:val="Normal"/>
        <w:shd w:fill="FFFFFF" w:val="clear"/>
        <w:spacing w:lineRule="auto" w:line="240" w:before="0" w:after="150"/>
        <w:rPr>
          <w:rFonts w:ascii="Arial" w:hAnsi="Arial" w:eastAsia="Times New Roman" w:cs="Arial"/>
          <w:sz w:val="15"/>
          <w:szCs w:val="15"/>
          <w:lang w:val="en" w:eastAsia="es-ES"/>
        </w:rPr>
      </w:pPr>
      <w:r>
        <w:rPr>
          <w:rFonts w:eastAsia="Times New Roman" w:cs="Arial" w:ascii="Arial" w:hAnsi="Arial"/>
          <w:sz w:val="15"/>
          <w:szCs w:val="15"/>
          <w:lang w:val="en" w:eastAsia="es-ES"/>
        </w:rPr>
        <w:drawing>
          <wp:inline distT="0" distB="0" distL="0" distR="0">
            <wp:extent cx="5381625" cy="29324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4"/>
                    <a:srcRect l="-7" t="-12" r="-7" b="-12"/>
                    <a:stretch>
                      <a:fillRect/>
                    </a:stretch>
                  </pic:blipFill>
                  <pic:spPr bwMode="auto">
                    <a:xfrm>
                      <a:off x="0" y="0"/>
                      <a:ext cx="5381625" cy="293243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medidas de China, en parte, han provocado iniciativas similares en la región. Los trabajadores indonesios en algunas áreas han conseguido aumentos del salario mínimo de más de 20% en los últimos mes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ilandia planea introducir un alza del salario mínimo a partir de abril. Sindicatos en Camboya, Sri Lanka y Bangladesh también demandan increment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opagación de este movimiento obrero presenta desafíos para las compañías que desde hace años dependen de sus operaciones en Asia para mantener a raya sus costos. Entre las multinacionales afectadas se encontrarían Nike Inc., Adidas AG, Dell Inc., al igual que sus proveedor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inorista de moda femenina New York Co. Inc. empezó a sacar su producción de China en 2009 y 2010, a medida que los salarios subieron, y trasladó gran parte de ella a Vietnam. “El costo de la mano de obra en China definitivamente ha subido en el último año y medio, lo que nos lleva a mirar a otros países”, dijo Grez Scott, presidente ejecutivo de la compañía, que produce trajes, chaquetas, pantalones y faldas en Vietnam. En comparación, añadió Scott, los aumentos de salario en Vietnam están a la par de los de China, pero de todos modos, siguen siendo más bajos. “Ahora mismo, sigue siendo un buen lugar para nosotros para producir”.</w:t>
      </w:r>
    </w:p>
    <w:p>
      <w:pPr>
        <w:pStyle w:val="NormalWeb"/>
        <w:jc w:val="both"/>
        <w:rPr>
          <w:b/>
          <w:b/>
        </w:rPr>
      </w:pPr>
      <w:r>
        <w:rPr>
          <w:b/>
        </w:rPr>
        <w:t>Despertares (el tránsito de Venus) (IV)</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El fin de la economía “low co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ando las empresas inventaron el “outsourcing” (deslocalización), hijo bastardo de la globalización, hicieron creer a los trabajadores que perdían sus empleos, que ayudados por el menor costo de los productos (ahora importados) y el auxilio del crédito (entonces ilimitado y barato) podrían seguir “enganchados” (adictos) al “consumismo feliz”.</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frente a la crisis, los ex-trabajadores (desocupados), no tienen ni fábricas, ni créditos. La sociedad de consumo se ha esfumado, como lo hicieron los capitales de las “catedrales” bancarias de Manhatt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frente a la crisis, esas empresas “deslocalizadas” comienzan a abandonar el barco (países emergentes), dejando a los “nuevos” trabajadores en una situación tan cercana a la pobreza original que, más de uno de ellos, se estará preguntando si todo habrá sido, únicamente, una ilusión óptica (ahora, una pesadill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low cost” sólo ha enriquecido a las empresas deslocalizadas. Ni los “nuevos” trabajadores, ni los “viejos” trabajadores han participado del festín, ficticio, de una economía “sin barr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trás de esta crisis se esconde una patología del consumo en las familias, que se ha extendido desde el capitalismo norteamericano a todo el Occidente opulento. El endeudamiento excesivo de las familias americanas ha creado un terreno frágil, que se ha hundido bajo el peso de la crisis de las hipotecas de alto riesgo. La hipoteca sobre la casa ha venido a añadirse a una serie de endeudamientos en una cultura que privilegia el consumo aquí y ahora, y que ha olvidado el valor del ahorro, también el sentido ét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realidad, cada vez más el consumo se ve apremiado y drogado por un sistema económico y financiero, y los medios de comunicación son cómplices de ello, que induce a las familias a endeudarse por encima de sus reales posibilidades de restituir el créd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isis actual, pues, puede ser una buena ocasión para reflexionar en profundidad sobre el estilo de vida insostenible que el capitalismo financiero actual ha determinado. Y no se trata de imaginarse una economía sin bancos. No. La banca y las finanzas son demasiado importantes como para dejársela sólo a los especuladores. Una buena sociedad no se hace sin banca ni finanzas, sino con una buena banca y unas buenas finanz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a economía “low cost” fuimos todos responsables (culpables). Las empresas por buscar la rentabilidad por encima de la responsabilidad, seguridad, transparencia y sostenibilidad. Los gobiernos por transitar frívolamente por la senda de un crecimiento económico electoralista, demagógico y corrupto. Los consumidores por atragantarse con cuanto producto o servicio le ofrecieran, al mínimo costo y con grandes facilidades, por encima de sus posibilidades y sin mirar el origen. En esa irresponsabilidad (inmadurez) atropellaron, inconscientemente, hasta sus propios empleos. Para ser consumidores “Todo a 100”, aceptaron sustituir empleo por créd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ulpa la hemos tenido todos: los bancos por animarnos a consumir lo que no teníamos y nosotros por creerlo. Durante muchos años ha imperado la máxima del “todo vale” y ahora lo estamos paga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modo que estamos ante un reto cultural y antropológico, y para afrontarlo se requiere un compromiso de todos, dentro y fuera de los mercado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omo en los “viejos” teoremas: hipótesis, tesis y demostr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evisible (y deseable) fin de la economía “low cost”, puede demostrarse por “exceso” y por “defecto”. </w:t>
      </w:r>
    </w:p>
    <w:p>
      <w:pPr>
        <w:pStyle w:val="Normal"/>
        <w:jc w:val="both"/>
        <w:rPr/>
      </w:pPr>
      <w:r>
        <w:rPr>
          <w:rFonts w:cs="Times New Roman" w:ascii="Times New Roman" w:hAnsi="Times New Roman"/>
          <w:b/>
          <w:sz w:val="24"/>
          <w:szCs w:val="24"/>
        </w:rPr>
        <w:t xml:space="preserve">Cuando las empresas multinacionales seleccionaron los países que actuarían como “banderas de conveniencia”, alumbraron la posibilidad que con el tiempo los costos de mano de obra se fueran incrementando. La simple evolución de la ley de la oferta y la demanda (esa que tanto predican los profetas del librecambio, pero que tan poco practican), hizo su parte. </w:t>
      </w:r>
    </w:p>
    <w:p>
      <w:pPr>
        <w:pStyle w:val="Normal"/>
        <w:jc w:val="both"/>
        <w:rPr/>
      </w:pPr>
      <w:r>
        <w:rPr>
          <w:rFonts w:cs="Times New Roman" w:ascii="Times New Roman" w:hAnsi="Times New Roman"/>
          <w:b/>
          <w:sz w:val="24"/>
          <w:szCs w:val="24"/>
        </w:rPr>
        <w:t>Al principio, la amplia oferta de mano de obra permitía mantener bajos los salarios y alcanzar altos márgenes de rentabilidad en el proceso de deslocalización. Pero el éxito alcanzado (“exceso”) hizo que la demanda de trabajadores superara a la oferta y el costo comenzara a subir. El “sueño asiático”, también hizo lo suy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masas de campesinos (atraídos como insectos a la luz) ya no llegaban al ritmo anterior y si lo hacían eran superados por las nuevas necesidades de incorporación, por lo que la única opción era aumentar los salarios para mantener la dot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mbién los trabajadores solicitaron mayores salarios. De un modo u otro (tarde y mal) deseaban su parte en el festín (aunque fuera mínima). A ver si es cierto eso de “la sociedad de consumo” (nosotros también queremos de e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de a “poquito” (¿20 años?), los costos se han ido disparando y ya nada puede ser como antes. Es lo que pasa por “alimentar” a las fieras, se pueden volver contra uno…</w:t>
      </w:r>
    </w:p>
    <w:p>
      <w:pPr>
        <w:pStyle w:val="Normal"/>
        <w:jc w:val="both"/>
        <w:rPr/>
      </w:pPr>
      <w:r>
        <w:rPr>
          <w:rFonts w:cs="Times New Roman" w:ascii="Times New Roman" w:hAnsi="Times New Roman"/>
          <w:b/>
          <w:sz w:val="24"/>
          <w:szCs w:val="24"/>
        </w:rPr>
        <w:t xml:space="preserve">Podemos llamarlo (cínicamente) “efectos no deseados” del proceso de deslocalización, pero es lo que hay. Se acabaron los “días de vino y rosas” para las empresas practicantes del “outsourcing”, o al menos le van a costar más caras las cop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unque han intentado (y continúan  intentando) que otros países se anoten en la “carrera de los pobres” y provean de mano de obra barata (¿esclava?) para permitir que “siga el show”, cada vez resulta más difícil, hay que ir más lejos, y asumir mayores riesg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 posible decir que el “outsourcing” puede morir de éxito? Los “excesos” se pagan y la “tierra plana” (mira tú por dónde), está igualando el terreno de juego. Se ha jodido el invento (primera parte).</w:t>
      </w:r>
    </w:p>
    <w:p>
      <w:pPr>
        <w:pStyle w:val="Normal"/>
        <w:jc w:val="both"/>
        <w:rPr/>
      </w:pPr>
      <w:r>
        <w:rPr>
          <w:rFonts w:cs="Times New Roman" w:ascii="Times New Roman" w:hAnsi="Times New Roman"/>
          <w:b/>
          <w:sz w:val="24"/>
          <w:szCs w:val="24"/>
        </w:rPr>
        <w:t>Mientras duró era fantástico. Los trabajadores de los países avanzados sustituían empleos por créditos. Con el dinero plástico compraban más barato los bienes importados que antes producían localmente a precios más altos. Las “subprime” y  el “Made in China”, en el mismo lodo todos manose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ero ese “soufflé” también se vino abajo. En algún momento alguien dejó de pagar su crédito (“el aleteo de las alas de una mariposa se puede sentir al otro lado del mundo”) y de pronto los bancos (como el Rey del cuento) demostraron que estaban desnudos. La crisis “subprime” es la otra hoja de la tijera (mejor sería llamarla “guillotina”) que corto por “defecto” la economía “low cost”.</w:t>
      </w:r>
    </w:p>
    <w:p>
      <w:pPr>
        <w:pStyle w:val="Normal"/>
        <w:jc w:val="both"/>
        <w:rPr/>
      </w:pPr>
      <w:r>
        <w:rPr>
          <w:rFonts w:cs="Times New Roman" w:ascii="Times New Roman" w:hAnsi="Times New Roman"/>
          <w:b/>
          <w:sz w:val="24"/>
          <w:szCs w:val="24"/>
        </w:rPr>
        <w:t>Los consumidores (adictos del hemisferio norte) han dejado de comprar. No es que no quieran (son yonquis del consumismo), es que no pueden. No tienen empleo, y si lo tienen no ganan lo suficiente, y ya no disponen del crédito fácil con el que “maquillaban” su falta de dinero. El “defecto” de los ingresos congeló las ventas.</w:t>
      </w:r>
    </w:p>
    <w:p>
      <w:pPr>
        <w:pStyle w:val="Normal"/>
        <w:jc w:val="both"/>
        <w:rPr/>
      </w:pPr>
      <w:r>
        <w:rPr>
          <w:rFonts w:cs="Times New Roman" w:ascii="Times New Roman" w:hAnsi="Times New Roman"/>
          <w:b/>
          <w:sz w:val="24"/>
          <w:szCs w:val="24"/>
        </w:rPr>
        <w:t xml:space="preserve">Es lo que tiene transformar al Tercer Mundo en el Primer Mundo (“exceso”) y al Primer Mundo en el Tercer Mundo (“defecto”). Los que tenían que fabricar barato ya no quieren y los que tenían que comprar barato ya no pueden. Se ha jodido el invento. The game is over (segunda parte). </w:t>
      </w:r>
    </w:p>
    <w:p>
      <w:pPr>
        <w:pStyle w:val="Normal"/>
        <w:jc w:val="both"/>
        <w:rPr/>
      </w:pPr>
      <w:r>
        <w:rPr>
          <w:rFonts w:cs="Times New Roman" w:ascii="Times New Roman" w:hAnsi="Times New Roman"/>
          <w:b/>
          <w:sz w:val="24"/>
          <w:szCs w:val="24"/>
        </w:rPr>
        <w:t xml:space="preserve">El “low cost” dejó de serlo y la “high demand” ya no está para dar alegrí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unque los “global players” intentan (a la desesperada y con levadura) sustituir a los consumidores perdidos (y quebrados) del Primer Mundo, por los “nuevos” consumidores ansiosos (y enriquecidos) del Tercer Mundo, aún el trasvasamiento no ha sido suficiente.</w:t>
      </w:r>
    </w:p>
    <w:p>
      <w:pPr>
        <w:pStyle w:val="Normal"/>
        <w:jc w:val="both"/>
        <w:rPr/>
      </w:pPr>
      <w:r>
        <w:rPr>
          <w:rFonts w:cs="Times New Roman" w:ascii="Times New Roman" w:hAnsi="Times New Roman"/>
          <w:b/>
          <w:sz w:val="24"/>
          <w:szCs w:val="24"/>
        </w:rPr>
        <w:t xml:space="preserve">¿Terminará esta “película” (pesadilla) con los trabajadores “low cost” del Primer Mundo (empobrecidos), trabajando para los consumidores del Tercer Mundo (enriquecido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tra forma de demostrar el teorema del “low cost”: por el absur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 por “exceso”, ni por “defecto”, esta vez, podemos demostrarlo por el “absurdo”. ¿Cómo puede viajar una “tirita adhesiva” 2.000 kilómetros, y no morir en el intento?  La odisea de los “ganchos”  a través de cuatro estados… 3M Productions.</w:t>
      </w:r>
    </w:p>
    <w:p>
      <w:pPr>
        <w:pStyle w:val="Normal"/>
        <w:jc w:val="both"/>
        <w:rPr/>
      </w:pPr>
      <w:r>
        <w:rPr>
          <w:rFonts w:cs="Times New Roman" w:ascii="Times New Roman" w:hAnsi="Times New Roman"/>
          <w:b/>
          <w:sz w:val="24"/>
          <w:szCs w:val="24"/>
        </w:rPr>
        <w:t xml:space="preserve">Cuando estudiaba en la universidad Administración de Empresas (Business Administration), en los años 60,  la fuente de toda “razón y justicia” eran las empresas norteamericanas. Admiradas, respetadas, envidiadas. La mejor bibliografía, los mejores casos de estudio, venían de las universidades americanas. </w:t>
      </w:r>
    </w:p>
    <w:p>
      <w:pPr>
        <w:pStyle w:val="Normal"/>
        <w:jc w:val="both"/>
        <w:rPr/>
      </w:pPr>
      <w:r>
        <w:rPr>
          <w:rFonts w:cs="Times New Roman" w:ascii="Times New Roman" w:hAnsi="Times New Roman"/>
          <w:b/>
          <w:sz w:val="24"/>
          <w:szCs w:val="24"/>
        </w:rPr>
        <w:t>A los que no lograban realizar un Master en los EEUU (la mayoría), les quedaba la ilusión (consuelo) de intentar trabajar en alguna multinacional americana en aquel lejano (y remoto) país latinoamericano donde les había tocado en desgracia nacer.</w:t>
      </w:r>
    </w:p>
    <w:p>
      <w:pPr>
        <w:pStyle w:val="Normal"/>
        <w:jc w:val="both"/>
        <w:rPr/>
      </w:pPr>
      <w:r>
        <w:rPr>
          <w:rFonts w:cs="Times New Roman" w:ascii="Times New Roman" w:hAnsi="Times New Roman"/>
          <w:b/>
          <w:sz w:val="24"/>
          <w:szCs w:val="24"/>
        </w:rPr>
        <w:t>Trabajar en una empresa multinacional (aunque sea en una pequeña filial en ese subdesarrollado país de América Latina) era la mejor escuela, el mejor antecedente profesional,  la mayor garantía de éxito futu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sí fue, hasta que en los EEUU las empresas industriales comenzaron a desaparecer, a deslocalizarse, a tornarse “marcas” y no product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fue, hasta que en los EEUU potenciaron al sector servicios (que como se ha demostrado en la crisis financiera, no “sirven” para mucho, más que para especular). Los Master de banca deben enseñar como robar la camisa con la chaqueta puesta, como montar  estafas piramidales, construir castillos en el aire, fabricar burbujas. Croupier del casino de Wall Street o Propagador del sida financiero, pueden ser otras opciones de especialización, con perspectiv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ambién queda la “economía del entretenimiento” (Apple, Facebook, YouTube…), pero sobre ello ya escribí anteriormente y no voy a repetir lo dicho. Aunque no creo que las “apps” puedan sustituir a los monstruos cromados de Detroit, a General Electric, a Gillette, a Exxon, a DuPont, a Boeing o a IBM, como escuel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sa sinrazón de la pérdida de identidad industrial, he registrado un “caso” que por lo paradigmático, creo que puede ser inscripto en el Libro Guinness de los Records del “absurdo”. Un caso extremo (eso espero) que demuestra que la economía de costos (llevada al límite) crea monstruos. </w:t>
      </w:r>
    </w:p>
    <w:p>
      <w:pPr>
        <w:pStyle w:val="Normal"/>
        <w:jc w:val="both"/>
        <w:rPr/>
      </w:pPr>
      <w:r>
        <w:rPr>
          <w:rFonts w:cs="Times New Roman" w:ascii="Times New Roman" w:hAnsi="Times New Roman"/>
          <w:b/>
          <w:sz w:val="24"/>
          <w:szCs w:val="24"/>
        </w:rPr>
        <w:t xml:space="preserve">Ni Fellini, ni Kafka, podrían haber imaginado algo tan “surrealista”, disparatado, ilógico, irracional, esperpéntico. “tiritas y ganchitos” recorriendo 2.000 kilómetros a lo largo de cuatro estados. Visite USA. Organización Industrial: entre la farsa y la pesadill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unque probablemente, como ocurre cuando una empresa anuncia que despedirá personal, en Wall Street habrán premiado a la empresa por su creación de valor. 3M es la primera empresa que aparece en el listado del Índice Dow Jones. La “crème de la créme” bursátil, vamos. Los que mean más lejos… Así y to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r favor, pasen y lean… Después piensen (estas locuras las pagamos todos), y si pueden, no compren nunca acciones de 3M (al menos por respeto a la inteligenc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3M se propone desenredar su producción</w:t>
      </w:r>
      <w:r>
        <w:rPr>
          <w:rFonts w:cs="Times New Roman" w:ascii="Times New Roman" w:hAnsi="Times New Roman"/>
          <w:b/>
          <w:sz w:val="24"/>
          <w:szCs w:val="24"/>
        </w:rPr>
        <w:t xml:space="preserve"> (The Wall Street Journal - 30/5/12) </w:t>
      </w:r>
    </w:p>
    <w:p>
      <w:pPr>
        <w:pStyle w:val="NormalWeb"/>
        <w:jc w:val="both"/>
        <w:rPr>
          <w:b/>
          <w:b/>
          <w:lang w:val="en-US"/>
        </w:rPr>
      </w:pPr>
      <w:r>
        <w:rPr>
          <w:b/>
          <w:lang w:val="en-US"/>
        </w:rPr>
        <w:t>(Por James R. Hagerty)</w:t>
      </w:r>
    </w:p>
    <w:p>
      <w:pPr>
        <w:pStyle w:val="NormalWeb"/>
        <w:jc w:val="both"/>
        <w:rPr>
          <w:b/>
          <w:b/>
          <w:u w:val="single"/>
        </w:rPr>
      </w:pPr>
      <w:r>
        <w:rPr>
          <w:b/>
          <w:u w:val="single"/>
        </w:rPr>
        <w:t xml:space="preserve">Los ganchos para colgar de 3M, que están hechos de plástico y tiras de espuma adhesiva, parecen simples. Sin embargo, hasta hace un par de años, la producción de los Command incluía un recorrido de más de 2.000 kilómetros por cuatro fábricas en cuatro estados de Estados Unidos. </w:t>
      </w:r>
    </w:p>
    <w:p>
      <w:pPr>
        <w:pStyle w:val="NormalWeb"/>
        <w:jc w:val="both"/>
        <w:rPr>
          <w:b/>
          <w:b/>
          <w:u w:val="single"/>
        </w:rPr>
      </w:pPr>
      <w:r>
        <w:rPr>
          <w:b/>
          <w:u w:val="single"/>
        </w:rPr>
        <w:t xml:space="preserve">Esos intrincados procesos de producción fueron bautizados por el recién retirado presidente ejecutivo de 3M, George Buckley, como hairballs (bolas de pelo). El conglomerado de 110 años está aún tratando de desenredarlas para reducir los costos de uno de los sistemas de fabricación más complejos del mundo. </w:t>
      </w:r>
    </w:p>
    <w:p>
      <w:pPr>
        <w:pStyle w:val="NormalWeb"/>
        <w:jc w:val="both"/>
        <w:rPr>
          <w:b/>
          <w:b/>
        </w:rPr>
      </w:pPr>
      <w:r>
        <w:rPr>
          <w:b/>
        </w:rPr>
        <w:t xml:space="preserve">En un período de crecimiento económico lento, la mayoría de las empresas no logra generar entusiasmo entre los inversionistas con un repunte en las ventas. En el primer trimestre, la facturación de 3M aumentó apenas 2,4% interanual, lo que convierte el recorte de costos en una prioridad. </w:t>
      </w:r>
    </w:p>
    <w:p>
      <w:pPr>
        <w:pStyle w:val="NormalWeb"/>
        <w:jc w:val="both"/>
        <w:rPr>
          <w:b/>
          <w:b/>
        </w:rPr>
      </w:pPr>
      <w:r>
        <w:rPr>
          <w:b/>
        </w:rPr>
        <w:t xml:space="preserve">El término hairball usado por Buckley no les hace ninguna gracia a los ejecutivos de manufacturación de 3M. A pesar de que Buckley dejó su cargo en febrero, la batalla contra los complicados procesos de producción continúa bajo su sucesor, Inge Thulin. </w:t>
      </w:r>
    </w:p>
    <w:p>
      <w:pPr>
        <w:pStyle w:val="NormalWeb"/>
        <w:jc w:val="both"/>
        <w:rPr/>
      </w:pPr>
      <w:r>
        <w:rPr>
          <w:b/>
        </w:rPr>
        <w:t xml:space="preserve">El hombre encargado de “desenredar” el proceso es John Woodworth, vicepresidente de las operaciones de la cadena de suministro. </w:t>
      </w:r>
    </w:p>
    <w:p>
      <w:pPr>
        <w:pStyle w:val="NormalWeb"/>
        <w:jc w:val="both"/>
        <w:rPr>
          <w:b/>
          <w:b/>
          <w:color w:val="FF0000"/>
          <w:u w:val="single"/>
        </w:rPr>
      </w:pPr>
      <w:r>
        <w:rPr>
          <w:b/>
          <w:color w:val="FF0000"/>
          <w:u w:val="single"/>
        </w:rPr>
        <w:t xml:space="preserve">Todas las empresas buscan poner a punto su manufactura y redes de suministro. Sin embargo, muy pocos tienen una tarea tan ardua como Woodworth. El ejecutivo estima que 3M fabrica 65.000 productos, que van desde la cinta adhesiva Scotch hasta pantallas táctiles y comida para perros. Los productos son fabricados en 214 plantas en 41 países. Woodworth, un ingeniero eléctrico que lleva 38 años en 3M, calcula que ha visitado la mitad de esas fábricas. </w:t>
      </w:r>
    </w:p>
    <w:p>
      <w:pPr>
        <w:pStyle w:val="NormalWeb"/>
        <w:jc w:val="both"/>
        <w:rPr/>
      </w:pPr>
      <w:r>
        <w:rPr>
          <w:b/>
          <w:u w:val="single"/>
        </w:rPr>
        <w:t>El objetivo de 3M a largo plazo es tener menos plantas pero más grandes, más eficientes y repartidas por todo el mundo</w:t>
      </w:r>
      <w:r>
        <w:rPr>
          <w:b/>
        </w:rPr>
        <w:t xml:space="preserve">. </w:t>
      </w:r>
      <w:r>
        <w:rPr>
          <w:b/>
          <w:u w:val="single"/>
        </w:rPr>
        <w:t xml:space="preserve">La mayor parte de la producción tendrá lugar en lo que 3M denomina como “super hubs” o súper centros neurálgicos, que son plantas capaces de producir cantidades ingentes de artículos para una región concreta. 3M tiene 10 hubs, seis de ellos en EEUU y uno en Singapur, Japón, Alemania y Polonia. 3M planea la apertura de al menos seis más, todos fuera de EEUU. </w:t>
      </w:r>
    </w:p>
    <w:p>
      <w:pPr>
        <w:pStyle w:val="NormalWeb"/>
        <w:jc w:val="both"/>
        <w:rPr/>
      </w:pPr>
      <w:r>
        <w:rPr>
          <w:b/>
          <w:color w:val="FF0000"/>
          <w:u w:val="single"/>
        </w:rPr>
        <w:t>Por décadas, 3M se esforzó en elevar sus ventas en el extranjero y hoy casi dos tercios de ellas provienen de ahí. Sin embargo, más de la mitad de su producción se origina en EEUU Para mejorar ese equilibrio, 3M está construyendo más plantas en América Latina, Asia y otros mercados de rápido crecimiento. Al instalar la producción más cerca de los clientes, 3M puede recortar los gastos de transporte, reducir los riesgos de tipos de cambio y adaptar los productos para satisfacer las preferencias regionales. Este procedimiento también puede eliminar los enredos, o hairballs.</w:t>
      </w:r>
    </w:p>
    <w:p>
      <w:pPr>
        <w:pStyle w:val="NormalWeb"/>
        <w:jc w:val="both"/>
        <w:rPr/>
      </w:pPr>
      <w:r>
        <w:rPr>
          <w:b/>
        </w:rPr>
        <w:t xml:space="preserve">Jim Welsh, director de fabricación y relaciones con los proveedores, es uno de los encargados de desenredar las “bolas de pelo”. Welsh encabeza un comité de ejecutivos de cadenas de suministro que se concentra en 18 oportunidades de “gran impacto” para mejorar la eficiencia de la fabricación de productos como máscaras respiratorias, estetoscopios y material reflectante para señalización en carreteras. </w:t>
      </w:r>
    </w:p>
    <w:p>
      <w:pPr>
        <w:pStyle w:val="NormalWeb"/>
        <w:jc w:val="both"/>
        <w:rPr>
          <w:b/>
          <w:b/>
          <w:u w:val="single"/>
        </w:rPr>
      </w:pPr>
      <w:r>
        <w:rPr>
          <w:b/>
          <w:u w:val="single"/>
        </w:rPr>
        <w:t>El objetivo es reducir en 25% la duración del ciclo, el tiempo que se necesita desde que se hacen los pedidos de las materias primas hasta que se distribuye el producto final.</w:t>
      </w:r>
    </w:p>
    <w:p>
      <w:pPr>
        <w:pStyle w:val="NormalWeb"/>
        <w:jc w:val="both"/>
        <w:rPr>
          <w:b/>
          <w:b/>
          <w:u w:val="single"/>
        </w:rPr>
      </w:pPr>
      <w:r>
        <w:rPr>
          <w:b/>
          <w:u w:val="single"/>
        </w:rPr>
        <w:t xml:space="preserve">Antes de la guerra contra los atascos, la producción de los ganchos Command empezaban en la planta de 3M en Springfield, Missouri, que hacía los adhesivos. Estos eran enviados luego a otra planta en Indiana, a más de 885 kilómetros de distancia, donde eran adheridos a espuma de polietileno. La espuma luego era transportada 965 kilómetros a una fábrica cerca de Mineápolis, en Minnesota, donde los productos recibían el sello de 3M y se los cortaba en los tamaños necesarios. Luego el producto era llevado a Wisconsin, una distancia de casi 322 kilómetros, donde otro contratista lo empacaba. Hace como dos años, la empresa consolidó todos estos pasos en su planta en Hutchinson, Minnesota, uno de sus super hubs. </w:t>
      </w:r>
    </w:p>
    <w:p>
      <w:pPr>
        <w:pStyle w:val="NormalWeb"/>
        <w:jc w:val="both"/>
        <w:rPr>
          <w:b/>
          <w:b/>
        </w:rPr>
      </w:pPr>
      <w:r>
        <w:rPr>
          <w:b/>
        </w:rPr>
        <w:t>Esa planta produce Command terminados para América, pero también envía rollos gigantes de la espuma pegajosa sin terminar a Singapur y Polonia, donde adaptan el producto para los mercados asiáticos y europeos. El ciclo de tiempo para fabricar Command ha bajado de 100 a 35 días, asegura Welsh.</w:t>
      </w:r>
    </w:p>
    <w:p>
      <w:pPr>
        <w:pStyle w:val="NormalWeb"/>
        <w:jc w:val="both"/>
        <w:rPr>
          <w:b/>
          <w:b/>
          <w:u w:val="single"/>
        </w:rPr>
      </w:pPr>
      <w:r>
        <w:rPr>
          <w:b/>
          <w:u w:val="single"/>
        </w:rPr>
        <w:t xml:space="preserve">Los estetoscopios Littmann, de 3M, solían involucrar 14 contratistas y tres plantas de la empresa. Hoy el proceso total está siendo transportado a una planta en Missouri y su ciclo será reducido de 165 a 50 días, promete Welsh. Las hairballs significan más costos de inventario, ya que cada punto geográfico de producción debe mantener existencias de artículos sin terminar para lidiar con cualquier interrupción en otra planta. Mantener ese inventario es caro en términos de espacio y el efectivo que está invertido en materiales que esperan ser convertidos en mercadería. </w:t>
      </w:r>
    </w:p>
    <w:p>
      <w:pPr>
        <w:pStyle w:val="NormalWeb"/>
        <w:jc w:val="both"/>
        <w:rPr/>
      </w:pPr>
      <w:r>
        <w:rPr>
          <w:b/>
        </w:rPr>
        <w:t>¿Por qué 3M dejó que algunos de sus procesos se complicasen tanto? En parte, por la cultura de aversión al riesgo, revela Welsh. Sin embargo, el objetivo ahora es producir más rápido cuando tenga un producto exitoso y evitar “las cadenas de suministro inconexas”, agrega.</w:t>
      </w:r>
    </w:p>
    <w:p>
      <w:pPr>
        <w:pStyle w:val="NormalWeb"/>
        <w:jc w:val="both"/>
        <w:rPr/>
      </w:pPr>
      <w:r>
        <w:rPr>
          <w:b/>
        </w:rPr>
        <w:t>5 - ¿Se inicia la des-deslocalización? (reshoring initiativ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confección de moda en China ha dejado de ser rentable para los grandes grupos españoles por el alza de los costes de producción. El movimiento que se inició en la década de los 70 y 80 hacia países con mano de obra barata vive ahora un cambio de rumbo con Marruecos y Túnez como destinos favoritos, seguido de naciones como Turquía, Rumanía y Hungría”... </w:t>
      </w:r>
      <w:r>
        <w:rPr>
          <w:rFonts w:eastAsia="Times New Roman" w:cs="Times New Roman" w:ascii="Times New Roman" w:hAnsi="Times New Roman"/>
          <w:sz w:val="24"/>
          <w:szCs w:val="24"/>
          <w:u w:val="single"/>
          <w:lang w:eastAsia="es-ES"/>
        </w:rPr>
        <w:t>Adolfo Domínguez y Purificación García salen de China por el alza de sus cost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4/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Las gallegas Adolfo Domínguez y STL (matriz de Carolina Herrera y Purificación García) son un buen ejemplo de este cambio, al que se adelantó Inditex, que siempre ha mantenido la producción en proximidad como parte de su ADN. Este año (2011), Adolfo Domínguez fabricará en China un 45% menos que en 2010 y STL reducirá en este periodo sus pedidos en una tercera parte. Adolfo Domínguez lleva seis meses buscando talleres en Túnez y Marruec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ditex produce más del 50% en proximidad, es decir, en Europa y norte de África, mientras que el peso de Asia ronda el 35% y en los últimos años ha mantenido estable, en 480, su número de proveedores, lo que indica el menor peso relativo de esos países en la producción del grup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 parte, fuentes de Cortefiel apuntan que la producción en lejano oriente, que supone entre el 60% y el 70%, de su colección, donde se encargan prendas más básicas como camisetas o vaqueros, se ha extendido paulatinamente a otros países como Camboya, Bangladés, Vietnam o Pakistá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enos atractiv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compañías textiles manejan un dato contundente: en 2009, fabricar en China abarataba entre un 40% y un 45% los costes de producción, mientras que, en la actualidad, ese diferencial con los países del entorno, e incluso con algunos talleres nacionales, ya está por debajo del 15%.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ente a otros países como Bangladés o India, la importación textil desde China paga un arancel del 12%. El retroceso desde Asia y el posicionamiento en el norte de África, conlleva, además beneficios en la cadena logística. El ciclo de la importación se acorta desde cinco o seis semanas hasta un periodo medio de tres a cinco días. También se reduce la incertidumbre de los tipos de cambio, ya que las operaciones comerciales dejan de depender de las tensiones entre el yuan y el dólar. Otra presión que aminora es la fluctuación de tarifa en el transporte marítim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ca flexibilidad</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otra parte, en pleno colapso de producción por el crecimiento del mercado interno, los fabricantes chinos han limitado su capacidad exportadora y han dejado de aceptar en masa los pedidos procedentes del exterior. Por ejemplo, han endurecido las condiciones: exigen series de un mínimo de 800 a 1.500 unidades, cuando los mismos talleres aceptaban producciones cortas hace sólo unos mes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el encarecimiento de la mano de obra y la flexibilización de las condiciones laborales han llevado a muchas compañías chinas a deslocalizarse a otros países, como Vietnam e India, un proceso que ha incidido negativamente en el control de calidad y en los plazos de entrega. A la subida imparable de las materias primas, con el algodón a punto de doblar precio y con la seda en plena senda alcista, los grupos textiles españoles añaden otras dificultades endógenas en Asi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de ellas es el masivo trasvase de trabajadores desde el sector textil hacia otro tipo de industria manufacturera, especialmente la electrónica, en busca de mejores salarios y de condiciones laborales más flexibles. “Ni en los años noventa nos fuimos a fabricar a Asia de golpe, ni ahora vamos a salir de esos países precipitadamente”, asegura un alto ejecutivo del sector que prefiere mantener el anonimat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 transición, el sudeste de Europa, con Turquía, Rumanía y Hungría a la cabeza, emergen como alternativa, mientras Perú recupera protagonismo en algodones especiales y alpaca. India limita casi toda su actividad a los estampados, y cada vez menos, por la decisión gubernamental de cerrar fábricas de tintado para racionalizar el consumo de agua y para cumplir las políticas de RSC y medio ambiente. Sin embargo, los tejidos técnicos y las sedas garantizan que China y su área nunca desaparezcan por completo de los planes estratégicos de las multinacional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guetes de ida y vuelt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juguete fue uno de los primeros en sufrir la globalización y la competencia china. Desde la década de los ochenta, el gigante asiático, que fabrica siete de cada diez juguetes mundiales, ha ido asumiendo la producción, ya fuera de multinacionales con factoría en España, como Hasbro, o de fabricantes locales que subcontratan para competir, como Famosa. Se estima que el 60% de los juguetes de marca española se fabrica en el exterior. Y es que hoy es imposible igualar su coste en mano de obra para muñecas o peluch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se a ello, las empresas españolas han conseguido mantener reductos, como los vehículos eléctricos o los de gran volumen, en los que el transporte y el uso de maquinaria equilibran las tornas. Smoby trasladó desde China la producción de juguetes de tubos de acero, como triciclos y coches de muñecos, y la concentró en la alicantina Juguetes Picó hace unos añ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otivo esencial era el coste de la materia prima transformada. Otra empresa alicantina, Injusa, ha dejado recientemente la producción en China por la subida de costes salariales y de transporte. La patronal juguetera considera que “el momento para recuperar producción existe”, pero, si no va acompañado de medidas para dar estabilidad, será una situación “solo coyuntural”, informa Ángel Álvarez.</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s empresas estadounidenses, frente a la desaceleración de sus mercados y un alza de los costos en todo el mundo, están mirando a su país con nuevos oj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n un momento en que el crecimiento pierde fuerza en China y un bajón afecta gran parte de Europa, las empresas estadounidenses están añadiendo capacidad en su mercado interno, reemplazando equipos y repatriando producción que habían trasladado al exterior, una señal de que el sector privado se dispone a asumir un papel más protagónico en la recuperación económica”... </w:t>
      </w:r>
      <w:r>
        <w:rPr>
          <w:rFonts w:cs="Times New Roman" w:ascii="Times New Roman" w:hAnsi="Times New Roman"/>
          <w:sz w:val="24"/>
          <w:szCs w:val="24"/>
          <w:u w:val="single"/>
        </w:rPr>
        <w:t>El sector privado asume un rol protagónico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9/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recimiento de las ganancias de las empresas de Estados Unidos se desaceleró en el cuarto trimestre y hay señales de que la rentabilidad está cayendo. Eso está haciendo que compañías como el fabricante de refrescos Coca-Cola Co. y el proveedor industrial Emerson Electric Co. realicen recortes de costos. Pero después de mantener los costos bajo control durante varios años, muchas otras empresas han optado por expandir su capacidad para satisfacer una creciente demanda. </w:t>
      </w:r>
    </w:p>
    <w:p>
      <w:pPr>
        <w:pStyle w:val="Normal"/>
        <w:jc w:val="both"/>
        <w:rPr/>
      </w:pPr>
      <w:r>
        <w:rPr>
          <w:rFonts w:cs="Times New Roman" w:ascii="Times New Roman" w:hAnsi="Times New Roman"/>
          <w:sz w:val="24"/>
          <w:szCs w:val="24"/>
        </w:rPr>
        <w:t xml:space="preserve">United Rentals Inc., la mayor firma de alquiler de maquinaria del mundo, planea este año un aumento de un tercio en sus gastos de capital, a US$ 1.000 millones. Cummins Inc., fabricante de motores para camiones y equipo pesado, incrementará sus gastos de capital a más del doble del ritmo de hace do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rlisle Companies, que fabrica neumáticos y productos para restaurantes, piensa inaugurar dos plantas en EEUU y repatriar la producción de China. Union Pacific Co. pretende adquirir el doble de locomotoras que el año pasado, un desembolso superior a los US$ 400 millones. </w:t>
      </w:r>
    </w:p>
    <w:p>
      <w:pPr>
        <w:pStyle w:val="Normal"/>
        <w:jc w:val="both"/>
        <w:rPr/>
      </w:pPr>
      <w:r>
        <w:rPr>
          <w:rFonts w:cs="Times New Roman" w:ascii="Times New Roman" w:hAnsi="Times New Roman"/>
          <w:sz w:val="24"/>
          <w:szCs w:val="24"/>
        </w:rPr>
        <w:t xml:space="preserve">La industria automotriz, por su parte, está agregando turnos y expandiendo la producción en varias plantas debido al repunte en las ventas de autos y camiones. Algunos fabricantes esperan exportar autos y autopartes a América Latina y Asia desde sus plantas en EEUU.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s un entorno donde al parecer se está generando cierto ímpetu”, dice William Plummer, director financiero de United Rentals. </w:t>
      </w:r>
    </w:p>
    <w:p>
      <w:pPr>
        <w:pStyle w:val="Normal"/>
        <w:jc w:val="both"/>
        <w:rPr/>
      </w:pPr>
      <w:r>
        <w:rPr>
          <w:rFonts w:cs="Times New Roman" w:ascii="Times New Roman" w:hAnsi="Times New Roman"/>
          <w:sz w:val="24"/>
          <w:szCs w:val="24"/>
        </w:rPr>
        <w:t xml:space="preserve">Las empresas estadounidenses elevaron su inversión en diciembre. Según datos del Departamento de Comercio de EEUU, los nuevos pedidos de bienes de capital no ligados a la industria de defensa y excluyendo aviones, un indicador del gasto en maquinaria, subieron 2,9% respecto a noviembre. El alza puso fin a dos meses de caídas, lo que sugiere que las compañías tienen más confianza en el futuro. </w:t>
      </w:r>
    </w:p>
    <w:p>
      <w:pPr>
        <w:pStyle w:val="Normal"/>
        <w:jc w:val="both"/>
        <w:rPr>
          <w:rFonts w:ascii="Times New Roman" w:hAnsi="Times New Roman" w:cs="Times New Roman"/>
          <w:sz w:val="24"/>
          <w:szCs w:val="24"/>
        </w:rPr>
      </w:pPr>
      <w:r>
        <w:rPr>
          <w:rFonts w:cs="Arial" w:ascii="Arial" w:hAnsi="Arial"/>
          <w:color w:val="000000"/>
          <w:sz w:val="15"/>
          <w:szCs w:val="15"/>
          <w:lang w:val="en"/>
        </w:rPr>
        <w:drawing>
          <wp:inline distT="0" distB="0" distL="0" distR="0">
            <wp:extent cx="5343525" cy="277050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05"/>
                    <a:srcRect l="-10" t="-15" r="-10" b="-15"/>
                    <a:stretch>
                      <a:fillRect/>
                    </a:stretch>
                  </pic:blipFill>
                  <pic:spPr bwMode="auto">
                    <a:xfrm>
                      <a:off x="0" y="0"/>
                      <a:ext cx="5343525" cy="277050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 xml:space="preserve">Las empresas han acumulado una gran cantidad de efectivo en sus balances y postergado muchas compras”, señala Joseph LaVorna, economista jefe para EEUU de Deutsche Bank, quien prevé un alza de más de 10% del gasto de capital este año. </w:t>
      </w:r>
    </w:p>
    <w:p>
      <w:pPr>
        <w:pStyle w:val="Normal"/>
        <w:jc w:val="both"/>
        <w:rPr/>
      </w:pPr>
      <w:r>
        <w:rPr>
          <w:rFonts w:cs="Times New Roman" w:ascii="Times New Roman" w:hAnsi="Times New Roman"/>
          <w:sz w:val="24"/>
          <w:szCs w:val="24"/>
        </w:rPr>
        <w:t>También hay señales de que el mercado laboral puede estar mejorando. El crecimiento del empleo en enero fue el más alto desde abril del año pasado, y la tasa de desocupación cayó por quinto mes consecutivo. Además, el sector de la construcción parece mostrar señales de vida, lo que ayuda a empresas como Caterpillar Inc., según Andy Kaplowitz, analista de Barclays Capit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e siento más confiado acerca de la economía estadounidense que hace 12 meses, no cabe duda”, dice Patrick Ward, director general de finanzas de Cummins. </w:t>
      </w:r>
    </w:p>
    <w:p>
      <w:pPr>
        <w:pStyle w:val="Normal"/>
        <w:jc w:val="both"/>
        <w:rPr/>
      </w:pPr>
      <w:r>
        <w:rPr>
          <w:rFonts w:cs="Times New Roman" w:ascii="Times New Roman" w:hAnsi="Times New Roman"/>
          <w:sz w:val="24"/>
          <w:szCs w:val="24"/>
        </w:rPr>
        <w:t xml:space="preserve">Fortune Brands Home &amp; Security Inc., cuyos productos incluyen cerraduras y grifos, incrementó su presupuesto para gastos de capital en 2012 en 17%, a US$ 80 millones, tras observar mejoras en la economía estadounidense, comenta su presidente ejecutivo, Chris Klein. “Aún no es hora de salir a las carreras”, señala, “pero la situación se ha afirmad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Telefónica anunció ayer que pretende repatriar a España varios centros de atención al cliente instalados en Latinoamérica, en un intento por frenar la pérdida de usuarios descontentos con el servicio que ofrece el grupo de telecomunicaciones”... </w:t>
      </w:r>
      <w:r>
        <w:rPr>
          <w:rFonts w:cs="Times New Roman" w:ascii="Times New Roman" w:hAnsi="Times New Roman"/>
          <w:sz w:val="24"/>
          <w:szCs w:val="24"/>
          <w:u w:val="single"/>
        </w:rPr>
        <w:t>Telefónica trae de regreso a España sus “call centers” de Latinoamérica</w:t>
      </w:r>
      <w:r>
        <w:rPr>
          <w:rFonts w:cs="Times New Roman" w:ascii="Times New Roman" w:hAnsi="Times New Roman"/>
          <w:sz w:val="24"/>
          <w:szCs w:val="24"/>
        </w:rPr>
        <w:t xml:space="preserve"> (Expansión - </w:t>
      </w:r>
      <w:r>
        <w:rPr>
          <w:rFonts w:cs="Times New Roman" w:ascii="Times New Roman" w:hAnsi="Times New Roman"/>
          <w:b/>
          <w:sz w:val="24"/>
          <w:szCs w:val="24"/>
        </w:rPr>
        <w:t>7/3/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José María Alvarez-Pallete, presidente y consejero delegado de Telefónica Europa, explicó en Londres durante una entrevista con </w:t>
      </w:r>
      <w:r>
        <w:rPr>
          <w:rFonts w:cs="Times New Roman" w:ascii="Times New Roman" w:hAnsi="Times New Roman"/>
          <w:i/>
          <w:sz w:val="24"/>
          <w:szCs w:val="24"/>
        </w:rPr>
        <w:t>Expansión</w:t>
      </w:r>
      <w:r>
        <w:rPr>
          <w:rFonts w:cs="Times New Roman" w:ascii="Times New Roman" w:hAnsi="Times New Roman"/>
          <w:sz w:val="24"/>
          <w:szCs w:val="24"/>
        </w:rPr>
        <w:t xml:space="preserve"> que en los próximos meses todos los call centers que dan servicio al mercado español serán trasladados a territorio nacional. “El movimiento nos va a permitir crear muchos puestos de trabajo”, aseguró el directivo después del lanzamiento en Reino Unido de Wayra, una incubadora de proyectos tecnológicos creada por Telefó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peradora contraataca así a las acciones para mejorar el servicio que han puesto en marcha rivales como Jazztel y Orange. “La calidad de nuestros call centers en Sudamérica es buena, pero el cliente percibe que hay mejor servicio si te atiende gente que está más cerca de ti”, reconoce Álvarez-Pallete. </w:t>
      </w:r>
    </w:p>
    <w:p>
      <w:pPr>
        <w:pStyle w:val="Normal"/>
        <w:jc w:val="both"/>
        <w:rPr>
          <w:rFonts w:ascii="Times New Roman" w:hAnsi="Times New Roman" w:cs="Times New Roman"/>
          <w:sz w:val="24"/>
          <w:szCs w:val="24"/>
        </w:rPr>
      </w:pPr>
      <w:r>
        <w:rPr>
          <w:rFonts w:cs="Times New Roman" w:ascii="Times New Roman" w:hAnsi="Times New Roman"/>
          <w:sz w:val="24"/>
          <w:szCs w:val="24"/>
        </w:rPr>
        <w:t>Aten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ejecutivo no quiso detallar cuántos puestos de trabajo se crearán con el retorno de los centros de atención al usuario, aunque en el sector se especula con que serán miles. Atento, filial de Telefónica que gestiona sus call centers, tiene ahora 15.000 empleados en España y 120.000 en Latinoamérica.</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llega sólo meses después de que la operadora anunciase la eliminación de 6.500 empleos en España, cerca de un 20% de la plantilla en este país. “No son despidos, es un expediente de regulación pactado con los sindicatos y de aceptación voluntaria”, matiza Álvarez-Pallete, quien gestiona el negocio en España y otros cinco países europe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directivo, “Telefónica está totalmente comprometida con España y el regreso de los call centers es una forma de demostrarlo, así como la inversión que haremos en 2012”. Además, la compañía creará 100 puestos de trabajo para jóvenes españoles a través de las empresas en las que invierte Way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lvarez-Pallete pasó en septiembre de 2011 de liderar Telefónica en Latinoamérica a hacerlo en Europa. Su obsesión ahora es mejorar los resultados en un mercado maduro, castigado por la crisis y muy competitivo. </w:t>
      </w:r>
    </w:p>
    <w:p>
      <w:pPr>
        <w:pStyle w:val="Normal"/>
        <w:jc w:val="both"/>
        <w:rPr>
          <w:rFonts w:ascii="Times New Roman" w:hAnsi="Times New Roman" w:cs="Times New Roman"/>
          <w:sz w:val="24"/>
          <w:szCs w:val="24"/>
        </w:rPr>
      </w:pPr>
      <w:r>
        <w:rPr>
          <w:rFonts w:cs="Times New Roman" w:ascii="Times New Roman" w:hAnsi="Times New Roman"/>
          <w:sz w:val="24"/>
          <w:szCs w:val="24"/>
        </w:rPr>
        <w:t>El regreso de los call centers es una de las ideas de Álvarez-Pallete para evitar la marcha de clientes. ·En Europa, lo que nos hace daño de verdad no es la crisis, que es algo que pasará. El gran problema es la rotación de clientes y contra esto queremos luchar”, añade. “Los usuarios nos abandonan por mejores tarifas, por mejor servicio y por una mejor red. Nuestro esfuerzo ahora es que los clientes que tenemos, que son muy buenos, se queden”, asegura.</w:t>
      </w:r>
    </w:p>
    <w:p>
      <w:pPr>
        <w:pStyle w:val="Normal"/>
        <w:jc w:val="both"/>
        <w:rPr>
          <w:rFonts w:ascii="Times New Roman" w:hAnsi="Times New Roman" w:cs="Times New Roman"/>
          <w:sz w:val="24"/>
          <w:szCs w:val="24"/>
        </w:rPr>
      </w:pPr>
      <w:r>
        <w:rPr>
          <w:rFonts w:cs="Times New Roman" w:ascii="Times New Roman" w:hAnsi="Times New Roman"/>
          <w:sz w:val="24"/>
          <w:szCs w:val="24"/>
        </w:rPr>
        <w:t>Esto implica dejar de dedicar recursos para captar nuevos clientes a través de promociones como el regalo de terminales. “No tiene sentido dedicar dinero a captar clientes de otros y no retener a los míos. Si un cliente mío quiere un smartphone, se lo daré, pero no lo haré con un cliente de la competencia”. La estrategia comercial de Telefónica también contempla “simplificar la compañía”, explica. “Tenemos miles de tarifas y productos, lo que nos hace muy complejos. Cuanto más sencillo te vuelves, mejores resultados tienes”, afirma.</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cambiar la orientación hacia el usuario, la otra vía de Telefónica para dar la vuelta a la compañía en Europa es apostar por la innovación. La empresa ha lanzado varios proyectos como la Academia Wayra y el fondo Amérigo, con los que pretende “identificar a los Steve Job de Europa”, dice el directivo en referencia al fundador de Apple. “Es una pena que tengamos que salir a comprar tecnología a Estados Unidos, Israel o China porque en Europa no innovamos”. Lanzamiento</w:t>
      </w:r>
    </w:p>
    <w:p>
      <w:pPr>
        <w:pStyle w:val="Normal"/>
        <w:jc w:val="both"/>
        <w:rPr>
          <w:rFonts w:ascii="Times New Roman" w:hAnsi="Times New Roman" w:cs="Times New Roman"/>
          <w:sz w:val="24"/>
          <w:szCs w:val="24"/>
        </w:rPr>
      </w:pPr>
      <w:r>
        <w:rPr>
          <w:rFonts w:cs="Times New Roman" w:ascii="Times New Roman" w:hAnsi="Times New Roman"/>
          <w:sz w:val="24"/>
          <w:szCs w:val="24"/>
        </w:rPr>
        <w:t>Telefónica presentó ayer en Londres su iniciativa Wayra, una incubadora de proyectos mediante la que el grupo español toma el 10% en empresas innovadoras para financiar su desarrollo, aportando unos 50.000 euros a cada una.</w:t>
      </w:r>
    </w:p>
    <w:p>
      <w:pPr>
        <w:pStyle w:val="NormalWeb"/>
        <w:jc w:val="both"/>
        <w:rPr/>
      </w:pPr>
      <w:r>
        <w:rPr>
          <w:i/>
        </w:rPr>
        <w:t>“</w:t>
      </w:r>
      <w:r>
        <w:rPr>
          <w:i/>
        </w:rPr>
        <w:t xml:space="preserve">Ikea ha demostrado que </w:t>
      </w:r>
      <w:r>
        <w:rPr>
          <w:bCs/>
          <w:i/>
        </w:rPr>
        <w:t>la deslocalización puede ser un viaje de ida y vuelta</w:t>
      </w:r>
      <w:r>
        <w:rPr>
          <w:i/>
        </w:rPr>
        <w:t xml:space="preserve">. La búsqueda de una mayor calidad y, aunque parezca mentira, el ahorro de costes, han llevado al coloso sueco a sustituir a tres de sus proveedores asiáticos por fabricantes italianos. </w:t>
      </w:r>
      <w:r>
        <w:rPr>
          <w:bCs/>
          <w:i/>
        </w:rPr>
        <w:t>En el país mediterráneo se manufactura ya el 8% de los productos</w:t>
      </w:r>
      <w:r>
        <w:rPr>
          <w:i/>
        </w:rPr>
        <w:t xml:space="preserve"> que vende Ikea en las 41 naciones donde está presente. Con los nuevos contratos firmados con empresas de la región norteña del Piamonte productoras de muebles, grifería y juguetes, Italia se convierte en su tercer mayor proveedor, sólo superado por China y Polonia”... </w:t>
      </w:r>
      <w:r>
        <w:rPr>
          <w:u w:val="single"/>
        </w:rPr>
        <w:t>Deslocalización a la inversa: Ikea deja Asia y apuesta por Italia</w:t>
      </w:r>
      <w:r>
        <w:rPr/>
        <w:t xml:space="preserve"> (El Confidencial - </w:t>
      </w:r>
      <w:r>
        <w:rPr>
          <w:b/>
        </w:rPr>
        <w:t>14/4/12</w:t>
      </w:r>
      <w:r>
        <w:rPr/>
        <w:t>)</w:t>
      </w:r>
    </w:p>
    <w:p>
      <w:pPr>
        <w:pStyle w:val="NormalWeb"/>
        <w:jc w:val="both"/>
        <w:rPr/>
      </w:pPr>
      <w:r>
        <w:rPr/>
        <w:t xml:space="preserve">El consejero delegado de Ikea Italia, </w:t>
      </w:r>
      <w:r>
        <w:rPr>
          <w:bCs/>
        </w:rPr>
        <w:t>Lars Petersson</w:t>
      </w:r>
      <w:r>
        <w:rPr/>
        <w:t>, ha explicado la decisión por la “competencia”, el “compromiso” y l</w:t>
      </w:r>
      <w:r>
        <w:rPr>
          <w:bCs/>
        </w:rPr>
        <w:t>a capacidad de los nuevos socios transalpinos para producir artículos mejores y más baratos</w:t>
      </w:r>
      <w:r>
        <w:rPr>
          <w:b/>
          <w:bCs/>
        </w:rPr>
        <w:t xml:space="preserve"> </w:t>
      </w:r>
      <w:r>
        <w:rPr/>
        <w:t xml:space="preserve">que sus derrotados competidores asiáticos. Este último punto sorprende por la habitual estrategia de la firma sueca de apretar al máximo a sus fabricantes para lograr precios imbatibles. Esta máxima ha hecho que hasta ahora se encuentren en China y en el sureste asiático la mayor parte de sus proveedores. </w:t>
      </w:r>
    </w:p>
    <w:p>
      <w:pPr>
        <w:pStyle w:val="NormalWeb"/>
        <w:jc w:val="both"/>
        <w:rPr/>
      </w:pPr>
      <w:r>
        <w:rPr/>
        <w:t>“</w:t>
      </w:r>
      <w:r>
        <w:rPr>
          <w:bCs/>
        </w:rPr>
        <w:t>Ha sido como hacer un análisis de sangre.</w:t>
      </w:r>
      <w:r>
        <w:rPr/>
        <w:t xml:space="preserve"> Ellos (los managers de Ikea) vienen aquí, te estudian, te interrogan, quieren saberlo todo”, explica en </w:t>
      </w:r>
      <w:r>
        <w:rPr>
          <w:i/>
          <w:iCs/>
        </w:rPr>
        <w:t>Il Sole 24 Ore</w:t>
      </w:r>
      <w:r>
        <w:rPr/>
        <w:t xml:space="preserve"> </w:t>
      </w:r>
      <w:r>
        <w:rPr>
          <w:bCs/>
        </w:rPr>
        <w:t>Marco Paini</w:t>
      </w:r>
      <w:r>
        <w:rPr/>
        <w:t xml:space="preserve">, consejero delegado de la fábrica de grifería que lleva su apellido. Su empresa, que emplea a 330 personas, ha logrado convertirse en proveedor del gigante escandinavo tras superar un duro proceso de selección que ha durado tres años, en el que primero había diez candidatos, luego cinco y más tarde, tres. Paini reconoce que a veces es difícil trabajar con Ikea por su “fortísima” atención a los precios, lo que le lleva a analizar todo el proceso productivo y a los proveedores de las empresas de las que se abastece. Llega a indicar a quién debe comprar, a qué precio y cuál debe ser el margen de ganancia. </w:t>
      </w:r>
    </w:p>
    <w:p>
      <w:pPr>
        <w:pStyle w:val="NormalWeb"/>
        <w:jc w:val="both"/>
        <w:rPr/>
      </w:pPr>
      <w:r>
        <w:rPr/>
        <w:t>Además de la capacidad de los empresarios italianos por equilibrar con tecnología, innovación y excelencia el mayor coste de la mano de obra, hay otro elemento que explica la decisión del gigante de los muebles de confiar en ellos para que elaboren sus productos:</w:t>
      </w:r>
      <w:r>
        <w:rPr>
          <w:b/>
          <w:bCs/>
        </w:rPr>
        <w:t xml:space="preserve"> </w:t>
      </w:r>
      <w:r>
        <w:rPr>
          <w:bCs/>
        </w:rPr>
        <w:t>el precio del transporte.</w:t>
      </w:r>
      <w:r>
        <w:rPr>
          <w:b/>
          <w:bCs/>
        </w:rPr>
        <w:t xml:space="preserve"> </w:t>
      </w:r>
      <w:r>
        <w:rPr>
          <w:bCs/>
        </w:rPr>
        <w:t>El coste del petróleo Brent ha subido un 45% por ciento en los últimos dos años</w:t>
      </w:r>
      <w:r>
        <w:rPr/>
        <w:t>, lo que ha encarecido el viaje de los productos fabricados en Asia hasta Europa y Norteamérica, donde se encuentra el mayor mercado de Ikea. Sólo 24 de las 287 tiendas de la firma sueca están en el sureste asiático y en Oceanía.</w:t>
      </w:r>
    </w:p>
    <w:p>
      <w:pPr>
        <w:pStyle w:val="NormalWeb"/>
        <w:jc w:val="both"/>
        <w:rPr>
          <w:bCs/>
        </w:rPr>
      </w:pPr>
      <w:r>
        <w:rPr>
          <w:bCs/>
        </w:rPr>
        <w:t>“</w:t>
      </w:r>
      <w:r>
        <w:rPr>
          <w:bCs/>
        </w:rPr>
        <w:t>Fabricar en China ya no es tan barato”</w:t>
      </w:r>
    </w:p>
    <w:p>
      <w:pPr>
        <w:pStyle w:val="NormalWeb"/>
        <w:jc w:val="both"/>
        <w:rPr/>
      </w:pPr>
      <w:r>
        <w:rPr>
          <w:bCs/>
        </w:rPr>
        <w:t>Giancarlo Corò</w:t>
      </w:r>
      <w:r>
        <w:rPr/>
        <w:t xml:space="preserve">, profesor de economía en la universidad Ca' Foscari de Venecia, advierte de que </w:t>
      </w:r>
      <w:r>
        <w:rPr>
          <w:bCs/>
        </w:rPr>
        <w:t>fabricar en China ya no es tan barato como antes</w:t>
      </w:r>
      <w:r>
        <w:rPr/>
        <w:t xml:space="preserve">. “El mundo cambia. La mano de obra en Asia es más costosa y la carestía del petróleo incide sobre los precios del transporte”, explica en el diario </w:t>
      </w:r>
      <w:r>
        <w:rPr>
          <w:i/>
          <w:iCs/>
        </w:rPr>
        <w:t>La Repubblica</w:t>
      </w:r>
      <w:r>
        <w:rPr/>
        <w:t xml:space="preserve">. En su opinión, no se puede hablar todavía de una tendencia general de la industria. Habrá que ver si otras empresas también enraizadas en territorio europeo siguen los pasos de Ikea. </w:t>
      </w:r>
    </w:p>
    <w:p>
      <w:pPr>
        <w:pStyle w:val="NormalWeb"/>
        <w:jc w:val="both"/>
        <w:rPr/>
      </w:pPr>
      <w:r>
        <w:rPr/>
        <w:t xml:space="preserve">La apuesta por Italia se explica además por la crisis. Buena parte de los fabricantes transalpinos de muebles están especializados en productos de alta gama. Un ejemplo de ello son las cocinas, donde el </w:t>
      </w:r>
      <w:r>
        <w:rPr>
          <w:i/>
          <w:iCs/>
        </w:rPr>
        <w:t>Made in Italy</w:t>
      </w:r>
      <w:r>
        <w:rPr/>
        <w:t xml:space="preserve"> es garantía de diseño y de calidad. Las ventas han caído para muchas firmas debido a las estrecheces económicas de buena parte de los compradores, quienes deben lidiar con un poder adquisitivo bajo, por lo que acuden a negocios como Ikea. </w:t>
      </w:r>
      <w:r>
        <w:rPr>
          <w:bCs/>
        </w:rPr>
        <w:t>“Los muebles de alta gama han notado mucho la crisis. Por eso para muchos subcontratistas pasar a la gran distribución es la única forma de sobrevivir”</w:t>
      </w:r>
      <w:r>
        <w:rPr/>
        <w:t xml:space="preserve">, afirma el profesor Corò. </w:t>
      </w:r>
    </w:p>
    <w:p>
      <w:pPr>
        <w:pStyle w:val="NormalWeb"/>
        <w:jc w:val="both"/>
        <w:rPr/>
      </w:pPr>
      <w:r>
        <w:rPr/>
        <w:t xml:space="preserve">En 2011 eran 24 las empresas italianas que fabricaron productos, sobre todo muebles, para el coloso sueco. </w:t>
      </w:r>
      <w:r>
        <w:rPr>
          <w:bCs/>
        </w:rPr>
        <w:t>Sus manufacturas sumaron 1.000 millones de euros</w:t>
      </w:r>
      <w:r>
        <w:rPr/>
        <w:t xml:space="preserve">, una cifra que crecerá con los nuevos contratos firmados con los tres fabricantes piamonteses. Estas cantidades son superiores a las de las compras que Ikea hace en su país de origen, Suecia, o en Alemania, su principal mercado. Los nuevos proveedores también harán que aumente la cifra de 2.500 empleados que hoy fabrican en Italia muebles y otros productos para la firma sueca. </w:t>
      </w:r>
    </w:p>
    <w:p>
      <w:pPr>
        <w:pStyle w:val="NormalWeb"/>
        <w:jc w:val="both"/>
        <w:rPr/>
      </w:pPr>
      <w:r>
        <w:rPr>
          <w:i/>
        </w:rPr>
        <w:t>“</w:t>
      </w:r>
      <w:r>
        <w:rPr>
          <w:i/>
        </w:rPr>
        <w:t xml:space="preserve">Empresas de EEUU empiezan a devolver empleos a casa”... </w:t>
      </w:r>
      <w:r>
        <w:rPr>
          <w:u w:val="single"/>
        </w:rPr>
        <w:t>“Made in China” ya no es la única opción</w:t>
      </w:r>
      <w:r>
        <w:rPr/>
        <w:t xml:space="preserve"> (The Wall Street Journal - </w:t>
      </w:r>
      <w:r>
        <w:rPr>
          <w:b/>
        </w:rPr>
        <w:t>22/5/12</w:t>
      </w:r>
      <w:r>
        <w:rPr/>
        <w:t xml:space="preserve">) </w:t>
      </w:r>
    </w:p>
    <w:p>
      <w:pPr>
        <w:pStyle w:val="NormalWeb"/>
        <w:jc w:val="both"/>
        <w:rPr/>
      </w:pPr>
      <w:r>
        <w:rPr/>
        <w:t>Cuando Bill Good era estudiante en la Universidad de Auburn, en Alabama, en los años 80, trabajó en una empresa que hacía equipos para gimnasios en Estados Unidos, un negocio que finalmente fue barrido por las importaciones de bajo costo provenientes de Asia.</w:t>
      </w:r>
    </w:p>
    <w:p>
      <w:pPr>
        <w:pStyle w:val="NormalWeb"/>
        <w:jc w:val="both"/>
        <w:rPr/>
      </w:pPr>
      <w:r>
        <w:rPr/>
        <w:t>Más tarde, trabajó en Char-Broil LLC, una fábrica de parrillas en Columbus, en Georgia, donde en 2004 participó en la decisión de trasladar la producción de EEUU a China, un episodio que recuerda como “extremadamente doloroso”. Era parte de una inmensa marea de decisiones similares que llegó a reducir el empleo manufacturero estadounidense en cerca de seis millones de puestos de trabajo, o un tercio, entre 1997 y 2010.</w:t>
      </w:r>
    </w:p>
    <w:p>
      <w:pPr>
        <w:pStyle w:val="NormalWeb"/>
        <w:jc w:val="both"/>
        <w:rPr/>
      </w:pPr>
      <w:r>
        <w:rPr/>
        <w:t>En septiembre pasado, Good finalmente consiguió revertir una pequeña parte de ese flujo. Como gerente de planta de Whirlpool Corp. en Greenville, trajo de regreso la producción de batidoras de mano, que durante los seis años anteriores habían sido fabricadas por un contratista en Huizhou, en China.</w:t>
      </w:r>
    </w:p>
    <w:p>
      <w:pPr>
        <w:pStyle w:val="NormalWeb"/>
        <w:jc w:val="both"/>
        <w:rPr/>
      </w:pPr>
      <w:r>
        <w:rPr/>
        <w:t>Cuando Whirlpool decidió volver a ensamblar el producto en Greenville, “hubo un montón de felicitaciones”, dice Good. Pero, ¿cuál fue la ganancia neta de empleos estadounidenses en Whirlpool? Alrededor de 25.</w:t>
      </w:r>
    </w:p>
    <w:p>
      <w:pPr>
        <w:pStyle w:val="NormalWeb"/>
        <w:jc w:val="both"/>
        <w:rPr/>
      </w:pPr>
      <w:r>
        <w:rPr/>
        <w:t>La línea de batidoras de mano ilustra la promesa -pero también las limitaciones- de una tendencia que ha ido creciendo en los últimos dos años: la relocalización de algunos trabajos de fabricación que habían sido “trasladados” a productores de bajo costo como China en las últimas décadas. La fabricación en Asia “no es algo que se dé por sentado como hace 10 años”, dice Good. Whirlpool considera ahora devolver a EEUU la producción de otros pequeños electrodomésticos.</w:t>
      </w:r>
    </w:p>
    <w:p>
      <w:pPr>
        <w:pStyle w:val="NormalWeb"/>
        <w:jc w:val="both"/>
        <w:rPr/>
      </w:pPr>
      <w:r>
        <w:rPr/>
        <w:t>En febrero, el presidente Barack Obama visitó una fábrica de Master Lock en Milwaukee y alabó el regreso de esa compañía a EEUU desde Asia, pero la mudanza sólo creó unos 100 puestos de trabajo. Se espera que el paso de parte de la producción de Otis Elevator Co. de México a Carolina del Sur cree 360 empleos. Movimientos similares por parte de Caterpillar Inc., General Electric Co. y Ford Motor Co. han sumado unos cuantos miles de nuevos puestos de trabajo a la nómina de EEUU.</w:t>
      </w:r>
    </w:p>
    <w:p>
      <w:pPr>
        <w:pStyle w:val="NormalWeb"/>
        <w:jc w:val="both"/>
        <w:rPr/>
      </w:pPr>
      <w:r>
        <w:rPr/>
        <w:t xml:space="preserve">Todo esto tiene lugar en medio de señales de un prometedor, aunque modesto, repunte del empleo manufacturero estadounidense. Después de una caída de 35% en el número de empleos manufactureros entre 1998 y 2010, la cifra ha aumentado desde entonces en 489.000, o 4,3%, a 11,9 millones. Pero la mayor parte de ese aumento se debe más al repunte económico que a una recuperación de puestos de trabajo mediante la relocalización. </w:t>
      </w:r>
    </w:p>
    <w:p>
      <w:pPr>
        <w:pStyle w:val="NormalWeb"/>
        <w:jc w:val="both"/>
        <w:rPr/>
      </w:pPr>
      <w:r>
        <w:rPr/>
        <w:t>“</w:t>
      </w:r>
      <w:r>
        <w:rPr/>
        <w:t>Nos estamos volviendo más competitivos”, dice Daniel Meckstroth, economista jefe de Manufacturers Alliance for Productivity and Innovation, un grupo de investigación de Virginia.</w:t>
      </w:r>
    </w:p>
    <w:p>
      <w:pPr>
        <w:pStyle w:val="NormalWeb"/>
        <w:jc w:val="both"/>
        <w:rPr/>
      </w:pPr>
      <w:r>
        <w:rPr/>
        <w:t>Harry Moser, presidente de Reshoring Initiative, una organización sin fines de lucro que hace campaña para traer de vuelta empleos fabriles, calcula que al menos 25.000 puestos de trabajo relacionados directa o indirectamente, con la fabricación han sido devueltos a EEUU en los últimos años. Eso es una gota en el océano del desempleo, pero Moser piensa que el potencial es mucho mayor a medida que las compañías reevalúen los costos de producir en el extranjero.</w:t>
      </w:r>
    </w:p>
    <w:p>
      <w:pPr>
        <w:pStyle w:val="NormalWeb"/>
        <w:jc w:val="both"/>
        <w:rPr/>
      </w:pPr>
      <w:r>
        <w:rPr/>
        <w:t>Los expertos dicen que la decisión de relocalizar depende de una serie de factores -como los impuestos, las regulaciones, las monedas y los incentivos gubernamentales-, y que es posible que nunca tenga sentido volver a fabricar algunos productos, como el calzado y la ropa, en EEUU.</w:t>
      </w:r>
    </w:p>
    <w:p>
      <w:pPr>
        <w:pStyle w:val="NormalWeb"/>
        <w:jc w:val="both"/>
        <w:rPr/>
      </w:pPr>
      <w:r>
        <w:rPr/>
        <w:drawing>
          <wp:inline distT="0" distB="0" distL="0" distR="0">
            <wp:extent cx="5333365" cy="28752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06"/>
                    <a:srcRect l="-10" t="-14" r="-10" b="-14"/>
                    <a:stretch>
                      <a:fillRect/>
                    </a:stretch>
                  </pic:blipFill>
                  <pic:spPr bwMode="auto">
                    <a:xfrm>
                      <a:off x="0" y="0"/>
                      <a:ext cx="5333365" cy="2875280"/>
                    </a:xfrm>
                    <a:prstGeom prst="rect">
                      <a:avLst/>
                    </a:prstGeom>
                  </pic:spPr>
                </pic:pic>
              </a:graphicData>
            </a:graphic>
          </wp:inline>
        </w:drawing>
      </w:r>
    </w:p>
    <w:p>
      <w:pPr>
        <w:pStyle w:val="NormalWeb"/>
        <w:jc w:val="both"/>
        <w:rPr/>
      </w:pPr>
      <w:r>
        <w:rPr/>
        <w:t>Una encuesta realizada en enero y febrero a 105 compañías, a cargo de David Simchi-Levi, un profesor de ingeniería y experto en la cadena de suministro en el Instituto de Tecnología de Massachusetts (MIT, por sus siglas en inglés), halló que 39% de los entrevistados consideraba trasladar algunas operaciones de manufactura de regreso a EEUU.</w:t>
      </w:r>
    </w:p>
    <w:p>
      <w:pPr>
        <w:pStyle w:val="NormalWeb"/>
        <w:jc w:val="both"/>
        <w:rPr/>
      </w:pPr>
      <w:r>
        <w:rPr/>
        <w:t>Conforme los salarios asiáticos han subido en los últimos años y la brecha salarial entre EEUU y China se ha reducido, la manufactura estadounidense se ha vuelto atractiva para algunas empresas. La caída del dólar en la última década también ha hecho más competitivos los bienes producidos en EEUU. Además, los precios más altos del petróleo han encarecido el envío de bienes a través de los océanos, haciendo más atractiva la fabricación nacional.</w:t>
      </w:r>
    </w:p>
    <w:p>
      <w:pPr>
        <w:pStyle w:val="NormalWeb"/>
        <w:jc w:val="both"/>
        <w:rPr/>
      </w:pPr>
      <w:r>
        <w:rPr/>
        <w:t>Con todo, China y otros países asiáticos siguen siendo muy competitivos en muchos productos. Una vez que la experiencia y las redes de suministro se instalan en un lugar, tal como ha sido el caso de los teléfonos inteligentes en China, es muy difícil mudarlos. EEUU también sufre de una escasez de trabajadores especializados en algunas áreas vitales para la manufactura, como la ingeniería y la operación de maquinaria computarizada. Los impuestos a las empresas son más altos en EEUU que en muchos otros países industrializados.</w:t>
      </w:r>
    </w:p>
    <w:p>
      <w:pPr>
        <w:pStyle w:val="NormalWeb"/>
        <w:jc w:val="both"/>
        <w:rPr/>
      </w:pPr>
      <w:r>
        <w:rPr/>
        <w:t>“</w:t>
      </w:r>
      <w:r>
        <w:rPr/>
        <w:t>No es que haya una ola (de manufactura) que vuelva a EEUU”, dijo Meckstroth. En su lugar, EEUU está viendo un mayor equilibrio, en el que las compañías estudian con más cuidado los pros y contras de producir en el país o el extranjero. Asia ya no es la opción de facto.</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Volverán las fábricas a los países desarrollado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28/5/12</w:t>
      </w:r>
      <w:r>
        <w:rPr>
          <w:rFonts w:eastAsia="Times New Roman" w:cs="Times New Roman" w:ascii="Times New Roman" w:hAnsi="Times New Roman"/>
          <w:sz w:val="24"/>
          <w:szCs w:val="24"/>
          <w:lang w:eastAsia="es-ES"/>
        </w:rPr>
        <w:t>)</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Kike Vázquez)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la última visita oficial del Presidente Obama a Silicon Valley, éste preguntó a Steve Jobs qué habría que hacer para que los iPhones volviesen a ser “Made in USA”, si existía alguna forma de que los trabajos volviesen a casa. La respuesta de Steve Jobs no pudo ser más clara y concisa a pesar de su brevedad, </w:t>
      </w:r>
      <w:hyperlink r:id="rId107">
        <w:r>
          <w:rPr>
            <w:rStyle w:val="InternetLink"/>
            <w:rFonts w:eastAsia="Times New Roman" w:cs="Times New Roman" w:ascii="Times New Roman" w:hAnsi="Times New Roman"/>
            <w:sz w:val="24"/>
            <w:szCs w:val="24"/>
            <w:lang w:eastAsia="es-ES"/>
          </w:rPr>
          <w:t>según una fuente del New York Times</w:t>
        </w:r>
      </w:hyperlink>
      <w:r>
        <w:rPr>
          <w:rFonts w:eastAsia="Times New Roman" w:cs="Times New Roman" w:ascii="Times New Roman" w:hAnsi="Times New Roman"/>
          <w:sz w:val="24"/>
          <w:szCs w:val="24"/>
          <w:lang w:eastAsia="es-ES"/>
        </w:rPr>
        <w:t xml:space="preserve"> le contestó </w:t>
      </w:r>
      <w:r>
        <w:rPr>
          <w:rFonts w:eastAsia="Times New Roman" w:cs="Times New Roman" w:ascii="Times New Roman" w:hAnsi="Times New Roman"/>
          <w:b/>
          <w:bCs/>
          <w:i/>
          <w:iCs/>
          <w:color w:val="FF0000"/>
          <w:sz w:val="24"/>
          <w:szCs w:val="24"/>
          <w:u w:val="single"/>
          <w:lang w:eastAsia="es-ES"/>
        </w:rPr>
        <w:t>“Those jobs aren't coming back”</w:t>
      </w: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sz w:val="24"/>
          <w:szCs w:val="24"/>
          <w:lang w:eastAsia="es-ES"/>
        </w:rPr>
        <w:t xml:space="preserve"> es decir, esos trabajos, sencillamente, no iban a volver a Estados Unidos. ¿Cómo nos afecta esto? Bien, a eso trataré de contestar en el presente artícul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te viernes Terry Gou, Presidente del grupo Hon Hai al que pertenece </w:t>
      </w:r>
      <w:r>
        <w:rPr>
          <w:rFonts w:eastAsia="Times New Roman" w:cs="Times New Roman" w:ascii="Times New Roman" w:hAnsi="Times New Roman"/>
          <w:b/>
          <w:bCs/>
          <w:color w:val="FF0000"/>
          <w:sz w:val="24"/>
          <w:szCs w:val="24"/>
          <w:u w:val="single"/>
          <w:lang w:eastAsia="es-ES"/>
        </w:rPr>
        <w:t>Foxconn</w:t>
      </w:r>
      <w:r>
        <w:rPr>
          <w:rFonts w:eastAsia="Times New Roman" w:cs="Times New Roman" w:ascii="Times New Roman" w:hAnsi="Times New Roman"/>
          <w:color w:val="FF0000"/>
          <w:sz w:val="24"/>
          <w:szCs w:val="24"/>
          <w:u w:val="single"/>
          <w:lang w:eastAsia="es-ES"/>
        </w:rPr>
        <w:t xml:space="preserve">, fabricante de los productos de Apple entre otros muchos, anunciaba que trataría de doblar el salario medio de sus trabajadores de aquí a finales de 2013 </w:t>
      </w:r>
      <w:hyperlink r:id="rId108">
        <w:r>
          <w:rPr>
            <w:rStyle w:val="InternetLink"/>
            <w:rFonts w:eastAsia="Times New Roman" w:cs="Times New Roman" w:ascii="Times New Roman" w:hAnsi="Times New Roman"/>
            <w:b/>
            <w:bCs/>
            <w:color w:val="FF0000"/>
            <w:sz w:val="24"/>
            <w:szCs w:val="24"/>
            <w:u w:val="single"/>
            <w:lang w:eastAsia="es-ES"/>
          </w:rPr>
          <w:t>situándolo en 4.400 yuanes al mes</w:t>
        </w:r>
      </w:hyperlink>
      <w:r>
        <w:rPr>
          <w:rFonts w:eastAsia="Times New Roman" w:cs="Times New Roman" w:ascii="Times New Roman" w:hAnsi="Times New Roman"/>
          <w:b/>
          <w:bCs/>
          <w:color w:val="FF0000"/>
          <w:sz w:val="24"/>
          <w:szCs w:val="24"/>
          <w:u w:val="single"/>
          <w:lang w:eastAsia="es-ES"/>
        </w:rPr>
        <w:t>, casi 700 dólares</w:t>
      </w:r>
      <w:r>
        <w:rPr>
          <w:rFonts w:eastAsia="Times New Roman" w:cs="Times New Roman" w:ascii="Times New Roman" w:hAnsi="Times New Roman"/>
          <w:color w:val="FF0000"/>
          <w:sz w:val="24"/>
          <w:szCs w:val="24"/>
          <w:u w:val="single"/>
          <w:lang w:eastAsia="es-ES"/>
        </w:rPr>
        <w:t xml:space="preserve">, cumpliendo así la hoja de ruta marcada por su plan estratégico. ¡Casi 700 dólares! Teniendo en cuenta que es probable que el euro se siga deteriorando, </w:t>
      </w:r>
      <w:r>
        <w:rPr>
          <w:rFonts w:eastAsia="Times New Roman" w:cs="Times New Roman" w:ascii="Times New Roman" w:hAnsi="Times New Roman"/>
          <w:b/>
          <w:bCs/>
          <w:color w:val="FF0000"/>
          <w:sz w:val="24"/>
          <w:szCs w:val="24"/>
          <w:u w:val="single"/>
          <w:lang w:eastAsia="es-ES"/>
        </w:rPr>
        <w:t>podríamos estar ante un salario similar al Salario Mínimo en España, de 641 euros</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Es cierto que Foxconn es una buena empresa para el chino medio y que el SMI es la franja baja en España, pero la comparación debe hacernos reflexionar. Y por partida doble. Por una parte debemos pensar cómo es posible que los de abajo se acerquen cada vez más mientras nos distanciamos de los de arriba, por la otra que si los salarios en China crecen a esa velocidad o bien conquistan el mundo o bien comenzarán a perder competitividad muy pronto, si no lo hacen ya. </w:t>
      </w:r>
      <w:r>
        <w:rPr>
          <w:rFonts w:eastAsia="Times New Roman" w:cs="Times New Roman" w:ascii="Times New Roman" w:hAnsi="Times New Roman"/>
          <w:b/>
          <w:bCs/>
          <w:sz w:val="24"/>
          <w:szCs w:val="24"/>
          <w:u w:val="single"/>
          <w:lang w:eastAsia="es-ES"/>
        </w:rPr>
        <w:t>Recuperar competitividad en la fabricación es clave para reducir las cifras de desempleo y para mejorar nuestra balanza comercial, quizá por ello estemos ante un momento clave</w:t>
      </w:r>
      <w:r>
        <w:rPr>
          <w:rFonts w:eastAsia="Times New Roman" w:cs="Times New Roman" w:ascii="Times New Roman" w:hAnsi="Times New Roman"/>
          <w:sz w:val="24"/>
          <w:szCs w:val="24"/>
          <w:u w:val="single"/>
          <w:lang w:eastAsia="es-ES"/>
        </w:rPr>
        <w: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 hecho, actualmente en Estados Unidos existe un arduo debate sobre el “renacimiento” o no de su industria manufacturera, allí muchas empresas como es el caso de </w:t>
      </w:r>
      <w:hyperlink r:id="rId109">
        <w:r>
          <w:rPr>
            <w:rStyle w:val="InternetLink"/>
            <w:rFonts w:eastAsia="Times New Roman" w:cs="Times New Roman" w:ascii="Times New Roman" w:hAnsi="Times New Roman"/>
            <w:color w:val="FF0000"/>
            <w:sz w:val="24"/>
            <w:szCs w:val="24"/>
            <w:u w:val="single"/>
            <w:lang w:eastAsia="es-ES"/>
          </w:rPr>
          <w:t>Whirlpool, Otis, Carterpillar, General Electric o Ford, entre otras muchas</w:t>
        </w:r>
      </w:hyperlink>
      <w:r>
        <w:rPr>
          <w:rFonts w:eastAsia="Times New Roman" w:cs="Times New Roman" w:ascii="Times New Roman" w:hAnsi="Times New Roman"/>
          <w:color w:val="FF0000"/>
          <w:sz w:val="24"/>
          <w:szCs w:val="24"/>
          <w:u w:val="single"/>
          <w:lang w:eastAsia="es-ES"/>
        </w:rPr>
        <w:t xml:space="preserve">, han realizado movimientos de “reshoring”, o de devolver a Estados Unidos procesos anteriormente trasladados a países emergentes para ahorrar costes. No se trata de un hecho aislado, se calcula que </w:t>
      </w:r>
      <w:r>
        <w:rPr>
          <w:rFonts w:eastAsia="Times New Roman" w:cs="Times New Roman" w:ascii="Times New Roman" w:hAnsi="Times New Roman"/>
          <w:b/>
          <w:bCs/>
          <w:color w:val="FF0000"/>
          <w:sz w:val="24"/>
          <w:szCs w:val="24"/>
          <w:u w:val="single"/>
          <w:lang w:eastAsia="es-ES"/>
        </w:rPr>
        <w:t>unos 25.000 nuevos puestos de trabajo</w:t>
      </w:r>
      <w:r>
        <w:rPr>
          <w:rFonts w:eastAsia="Times New Roman" w:cs="Times New Roman" w:ascii="Times New Roman" w:hAnsi="Times New Roman"/>
          <w:color w:val="FF0000"/>
          <w:sz w:val="24"/>
          <w:szCs w:val="24"/>
          <w:u w:val="single"/>
          <w:lang w:eastAsia="es-ES"/>
        </w:rPr>
        <w:t xml:space="preserve"> son fruto de este fenómeno según “Reshoring Initiative”, cifra que si bien es modesta demuestra que </w:t>
      </w:r>
      <w:r>
        <w:rPr>
          <w:rFonts w:eastAsia="Times New Roman" w:cs="Times New Roman" w:ascii="Times New Roman" w:hAnsi="Times New Roman"/>
          <w:b/>
          <w:bCs/>
          <w:color w:val="FF0000"/>
          <w:sz w:val="24"/>
          <w:szCs w:val="24"/>
          <w:u w:val="single"/>
          <w:lang w:eastAsia="es-ES"/>
        </w:rPr>
        <w:t>Asia ya no es la opción por defecto, Occidente puede estar empezando a recuperar la competitividad</w:t>
      </w:r>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 cierto que por cada trabajo ganado por el “reshoring” seguimos perdiendo una cifra muy superior por el “offshoring”, pero también lo es que se están marcando tendencias muy claras. 1.- En </w:t>
      </w:r>
      <w:r>
        <w:rPr>
          <w:rFonts w:eastAsia="Times New Roman" w:cs="Times New Roman" w:ascii="Times New Roman" w:hAnsi="Times New Roman"/>
          <w:b/>
          <w:bCs/>
          <w:color w:val="FF0000"/>
          <w:sz w:val="24"/>
          <w:szCs w:val="24"/>
          <w:u w:val="single"/>
          <w:lang w:eastAsia="es-ES"/>
        </w:rPr>
        <w:t>productos muy pesados o voluminosos</w:t>
      </w:r>
      <w:r>
        <w:rPr>
          <w:rFonts w:eastAsia="Times New Roman" w:cs="Times New Roman" w:ascii="Times New Roman" w:hAnsi="Times New Roman"/>
          <w:color w:val="FF0000"/>
          <w:sz w:val="24"/>
          <w:szCs w:val="24"/>
          <w:u w:val="single"/>
          <w:lang w:eastAsia="es-ES"/>
        </w:rPr>
        <w:t xml:space="preserve">, donde el transporte es caro, la industria nacional sigue ganando la partida. 2.- Tendencia creciente hacia la flexibilidad para </w:t>
      </w:r>
      <w:r>
        <w:rPr>
          <w:rFonts w:eastAsia="Times New Roman" w:cs="Times New Roman" w:ascii="Times New Roman" w:hAnsi="Times New Roman"/>
          <w:b/>
          <w:bCs/>
          <w:color w:val="FF0000"/>
          <w:sz w:val="24"/>
          <w:szCs w:val="24"/>
          <w:u w:val="single"/>
          <w:lang w:eastAsia="es-ES"/>
        </w:rPr>
        <w:t>satisfacer los gustos cambiantes de los clientes</w:t>
      </w:r>
      <w:r>
        <w:rPr>
          <w:rFonts w:eastAsia="Times New Roman" w:cs="Times New Roman" w:ascii="Times New Roman" w:hAnsi="Times New Roman"/>
          <w:color w:val="FF0000"/>
          <w:sz w:val="24"/>
          <w:szCs w:val="24"/>
          <w:u w:val="single"/>
          <w:lang w:eastAsia="es-ES"/>
        </w:rPr>
        <w:t xml:space="preserve">, no es lo mismo responder a la demanda en una o dos semanas que en uno o dos meses. 3.- Cuando la </w:t>
      </w:r>
      <w:r>
        <w:rPr>
          <w:rFonts w:eastAsia="Times New Roman" w:cs="Times New Roman" w:ascii="Times New Roman" w:hAnsi="Times New Roman"/>
          <w:b/>
          <w:bCs/>
          <w:color w:val="FF0000"/>
          <w:sz w:val="24"/>
          <w:szCs w:val="24"/>
          <w:u w:val="single"/>
          <w:lang w:eastAsia="es-ES"/>
        </w:rPr>
        <w:t xml:space="preserve">seguridad </w:t>
      </w:r>
      <w:r>
        <w:rPr>
          <w:rFonts w:eastAsia="Times New Roman" w:cs="Times New Roman" w:ascii="Times New Roman" w:hAnsi="Times New Roman"/>
          <w:color w:val="FF0000"/>
          <w:sz w:val="24"/>
          <w:szCs w:val="24"/>
          <w:u w:val="single"/>
          <w:lang w:eastAsia="es-ES"/>
        </w:rPr>
        <w:t xml:space="preserve">es un problema, por ejemplo en la alimentación, los países desarrollados vencen. 4.- </w:t>
      </w:r>
      <w:r>
        <w:rPr>
          <w:rFonts w:eastAsia="Times New Roman" w:cs="Times New Roman" w:ascii="Times New Roman" w:hAnsi="Times New Roman"/>
          <w:b/>
          <w:bCs/>
          <w:color w:val="FF0000"/>
          <w:sz w:val="24"/>
          <w:szCs w:val="24"/>
          <w:u w:val="single"/>
          <w:lang w:eastAsia="es-ES"/>
        </w:rPr>
        <w:t>Cadena de suministros difícilmente sustituible</w:t>
      </w:r>
      <w:r>
        <w:rPr>
          <w:rFonts w:eastAsia="Times New Roman" w:cs="Times New Roman" w:ascii="Times New Roman" w:hAnsi="Times New Roman"/>
          <w:color w:val="FF0000"/>
          <w:sz w:val="24"/>
          <w:szCs w:val="24"/>
          <w:u w:val="single"/>
          <w:lang w:eastAsia="es-ES"/>
        </w:rPr>
        <w:t xml:space="preserve"> por su complejidad o calidad, aeroespacial por ejemplo, hacen a las empresas decantarse por lo nacional.</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Y es que las cuentas no cuadran. Lo que antaño en China eran bajos sueldos, personal cualificado, e incentivos por parte de las autoridades (estabilidad macroeconómica y monetaria, terrenos baratos, infraestructuras adaptadas, financiación y ayudas directas), se está transformando en una enorme presión de márgenes. </w:t>
      </w:r>
      <w:r>
        <w:rPr>
          <w:rFonts w:eastAsia="Times New Roman" w:cs="Times New Roman" w:ascii="Times New Roman" w:hAnsi="Times New Roman"/>
          <w:b/>
          <w:bCs/>
          <w:color w:val="FF0000"/>
          <w:sz w:val="24"/>
          <w:szCs w:val="24"/>
          <w:u w:val="single"/>
          <w:lang w:eastAsia="es-ES"/>
        </w:rPr>
        <w:t>BCG calcula que en cinco años la diferencia real de coste total entre un trabajador chino de la costa y un estadounidense en determinadas zonas será solo del 10-15%, teniendo en cuenta el salario, la productividad, el transporte, el almacenamiento y otros gastos</w:t>
      </w: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sz w:val="24"/>
          <w:szCs w:val="24"/>
          <w:u w:val="single"/>
          <w:lang w:eastAsia="es-ES"/>
        </w:rPr>
        <w:t xml:space="preserve"> Y eso que BCG asume un aumento anual de salarios del 18% de aquí a 2015, cifra importante, pero que se queda corta viendo que Foxconn intentará llegar al 100% solo en 2013.</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 xml:space="preserve">¿Compensa dicha diferencia del 10-15%, o una aún menor si los salarios se disparan, las dificultades y los imprevistos de la operación? </w:t>
      </w:r>
      <w:r>
        <w:rPr>
          <w:rFonts w:eastAsia="Times New Roman" w:cs="Times New Roman" w:ascii="Times New Roman" w:hAnsi="Times New Roman"/>
          <w:b/>
          <w:bCs/>
          <w:color w:val="FF0000"/>
          <w:sz w:val="24"/>
          <w:szCs w:val="24"/>
          <w:u w:val="single"/>
          <w:lang w:eastAsia="es-ES"/>
        </w:rPr>
        <w:t>Cuando el objetivo sea proveer el mercado Norteamericano probablemente no, por ello la consultora cree que se podrían ganar entre 2 y 3 millones de empleos en el país en esta década</w:t>
      </w:r>
      <w:r>
        <w:rPr>
          <w:rFonts w:eastAsia="Times New Roman" w:cs="Times New Roman" w:ascii="Times New Roman" w:hAnsi="Times New Roman"/>
          <w:sz w:val="24"/>
          <w:szCs w:val="24"/>
          <w:lang w:eastAsia="es-ES"/>
        </w:rPr>
        <w:t xml:space="preserve">. Dichos movimientos vendrían principalmente de las industrias representadas en la siguiente gráfica. En el eje “x” podemos observar los costes logísticos, a mayor coste logístico mayor dependencia del mercado nacional. En el eje “y” la cantidad de costes laborales sobre el coste total, a mayor proporción mayor tendencia al “offshoring”. </w:t>
      </w:r>
      <w:r>
        <w:rPr>
          <w:rFonts w:eastAsia="Times New Roman" w:cs="Times New Roman" w:ascii="Times New Roman" w:hAnsi="Times New Roman"/>
          <w:b/>
          <w:bCs/>
          <w:color w:val="FF0000"/>
          <w:sz w:val="24"/>
          <w:szCs w:val="24"/>
          <w:u w:val="single"/>
          <w:lang w:eastAsia="es-ES"/>
        </w:rPr>
        <w:t xml:space="preserve">Podemos comprobar que </w:t>
      </w:r>
      <w:hyperlink r:id="rId110">
        <w:r>
          <w:rPr>
            <w:rStyle w:val="InternetLink"/>
            <w:rFonts w:eastAsia="Times New Roman" w:cs="Times New Roman" w:ascii="Times New Roman" w:hAnsi="Times New Roman"/>
            <w:b/>
            <w:bCs/>
            <w:color w:val="FF0000"/>
            <w:sz w:val="24"/>
            <w:szCs w:val="24"/>
            <w:u w:val="single"/>
            <w:lang w:eastAsia="es-ES"/>
          </w:rPr>
          <w:t>siete grandes industrias pueden estar en un punto de inflexión</w:t>
        </w:r>
      </w:hyperlink>
      <w:r>
        <w:rPr>
          <w:rFonts w:eastAsia="Times New Roman" w:cs="Times New Roman" w:ascii="Times New Roman" w:hAnsi="Times New Roman"/>
          <w:color w:val="FF0000"/>
          <w:sz w:val="24"/>
          <w:szCs w:val="24"/>
          <w:lang w:eastAsia="es-ES"/>
        </w:rPr>
        <w:t>.</w:t>
      </w:r>
    </w:p>
    <w:p>
      <w:pPr>
        <w:pStyle w:val="Normal"/>
        <w:spacing w:lineRule="auto" w:line="240" w:before="0" w:after="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420360" cy="3837305"/>
            <wp:effectExtent l="0" t="0" r="0" b="0"/>
            <wp:docPr id="27" name="Image13"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112"/>
                    </pic:cNvPr>
                    <pic:cNvPicPr>
                      <a:picLocks noChangeAspect="1" noChangeArrowheads="1"/>
                    </pic:cNvPicPr>
                  </pic:nvPicPr>
                  <pic:blipFill>
                    <a:blip r:embed="rId111"/>
                    <a:srcRect l="-3" t="-4" r="-3" b="-4"/>
                    <a:stretch>
                      <a:fillRect/>
                    </a:stretch>
                  </pic:blipFill>
                  <pic:spPr bwMode="auto">
                    <a:xfrm>
                      <a:off x="0" y="0"/>
                      <a:ext cx="5420360" cy="383730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 xml:space="preserve">Además se apunta a los </w:t>
      </w:r>
      <w:r>
        <w:rPr>
          <w:rFonts w:eastAsia="Times New Roman" w:cs="Times New Roman" w:ascii="Times New Roman" w:hAnsi="Times New Roman"/>
          <w:b/>
          <w:bCs/>
          <w:color w:val="FF0000"/>
          <w:sz w:val="24"/>
          <w:szCs w:val="24"/>
          <w:u w:val="single"/>
          <w:lang w:eastAsia="es-ES"/>
        </w:rPr>
        <w:t>costes energéticos</w:t>
      </w:r>
      <w:r>
        <w:rPr>
          <w:rFonts w:eastAsia="Times New Roman" w:cs="Times New Roman" w:ascii="Times New Roman" w:hAnsi="Times New Roman"/>
          <w:color w:val="FF0000"/>
          <w:sz w:val="24"/>
          <w:szCs w:val="24"/>
          <w:u w:val="single"/>
          <w:lang w:eastAsia="es-ES"/>
        </w:rPr>
        <w:t xml:space="preserve">, en continuo descenso en EEUU, al </w:t>
      </w:r>
      <w:r>
        <w:rPr>
          <w:rFonts w:eastAsia="Times New Roman" w:cs="Times New Roman" w:ascii="Times New Roman" w:hAnsi="Times New Roman"/>
          <w:b/>
          <w:bCs/>
          <w:color w:val="FF0000"/>
          <w:sz w:val="24"/>
          <w:szCs w:val="24"/>
          <w:u w:val="single"/>
          <w:lang w:eastAsia="es-ES"/>
        </w:rPr>
        <w:t>menor valor del dólar y a los numerosos trabajadores cualificados disponibles</w:t>
      </w:r>
      <w:r>
        <w:rPr>
          <w:rFonts w:eastAsia="Times New Roman" w:cs="Times New Roman" w:ascii="Times New Roman" w:hAnsi="Times New Roman"/>
          <w:color w:val="FF0000"/>
          <w:sz w:val="24"/>
          <w:szCs w:val="24"/>
          <w:u w:val="single"/>
          <w:lang w:eastAsia="es-ES"/>
        </w:rPr>
        <w:t xml:space="preserve"> </w:t>
      </w:r>
      <w:hyperlink r:id="rId113">
        <w:r>
          <w:rPr>
            <w:rStyle w:val="InternetLink"/>
            <w:rFonts w:eastAsia="Times New Roman" w:cs="Times New Roman" w:ascii="Times New Roman" w:hAnsi="Times New Roman"/>
            <w:color w:val="FF0000"/>
            <w:sz w:val="24"/>
            <w:szCs w:val="24"/>
            <w:u w:val="single"/>
            <w:lang w:eastAsia="es-ES"/>
          </w:rPr>
          <w:t>como variables decisivas que pueden favorecer a EEUU</w:t>
        </w:r>
      </w:hyperlink>
      <w:r>
        <w:rPr>
          <w:rFonts w:eastAsia="Times New Roman" w:cs="Times New Roman" w:ascii="Times New Roman" w:hAnsi="Times New Roman"/>
          <w:color w:val="FF0000"/>
          <w:sz w:val="24"/>
          <w:szCs w:val="24"/>
          <w:u w:val="single"/>
          <w:lang w:eastAsia="es-ES"/>
        </w:rPr>
        <w:t xml:space="preserve">. En general hay consenso sobre que estamos ante un punto de inflexión en el “offshoring”, si bien existen discrepancias en los empleos que eso supondrá, pues hay quien cree que </w:t>
      </w:r>
      <w:hyperlink r:id="rId114">
        <w:r>
          <w:rPr>
            <w:rStyle w:val="InternetLink"/>
            <w:rFonts w:eastAsia="Times New Roman" w:cs="Times New Roman" w:ascii="Times New Roman" w:hAnsi="Times New Roman"/>
            <w:color w:val="FF0000"/>
            <w:sz w:val="24"/>
            <w:szCs w:val="24"/>
            <w:u w:val="single"/>
            <w:lang w:eastAsia="es-ES"/>
          </w:rPr>
          <w:t>los cambios serán hacía una mayor intensidad de capital y por tanto con menos efectos en la mano de obra</w:t>
        </w:r>
      </w:hyperlink>
      <w:r>
        <w:rPr>
          <w:rFonts w:eastAsia="Times New Roman" w:cs="Times New Roman" w:ascii="Times New Roman" w:hAnsi="Times New Roman"/>
          <w:color w:val="FF0000"/>
          <w:sz w:val="24"/>
          <w:szCs w:val="24"/>
          <w:u w:val="single"/>
          <w:lang w:eastAsia="es-ES"/>
        </w:rPr>
        <w:t>.</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 xml:space="preserve">En cualquier caso parece que </w:t>
      </w:r>
      <w:r>
        <w:rPr>
          <w:rFonts w:eastAsia="Times New Roman" w:cs="Times New Roman" w:ascii="Times New Roman" w:hAnsi="Times New Roman"/>
          <w:b/>
          <w:bCs/>
          <w:color w:val="FF0000"/>
          <w:sz w:val="24"/>
          <w:szCs w:val="24"/>
          <w:u w:val="single"/>
          <w:lang w:eastAsia="es-ES"/>
        </w:rPr>
        <w:t>estamos predestinados a ir a un mundo más local en vez de más global</w:t>
      </w:r>
      <w:r>
        <w:rPr>
          <w:rFonts w:eastAsia="Times New Roman" w:cs="Times New Roman" w:ascii="Times New Roman" w:hAnsi="Times New Roman"/>
          <w:color w:val="FF0000"/>
          <w:sz w:val="24"/>
          <w:szCs w:val="24"/>
          <w:u w:val="single"/>
          <w:lang w:eastAsia="es-ES"/>
        </w:rPr>
        <w:t>, en donde China ya no fabrica para todo el mundo, sino que aquellos países desarrollados que consigan ser competitivos en costes podrán generar empleo para sí mismos en algunos sectores</w:t>
      </w:r>
      <w:r>
        <w:rPr>
          <w:rFonts w:eastAsia="Times New Roman" w:cs="Times New Roman" w:ascii="Times New Roman" w:hAnsi="Times New Roman"/>
          <w:sz w:val="24"/>
          <w:szCs w:val="24"/>
          <w:lang w:eastAsia="es-ES"/>
        </w:rPr>
        <w:t>. Un mundo en donde a las empresas ya no les sale rentable producir a miles de kilómetros de sus consumidores y prefieren la flexibilidad y rapidez de la cercanía. De hecho actualmente en España un porcentaje importante de empresas nacionales que siguen fabricando localmente usan dicho argum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 permitirá China? ¡No tiene más remedio! Su modelo de crecimiento basado en inversión está gravemente herido, por lo que deben pasar a crecer vía consumo.</w:t>
      </w:r>
      <w:r>
        <w:rPr>
          <w:rFonts w:eastAsia="Times New Roman" w:cs="Times New Roman" w:ascii="Times New Roman" w:hAnsi="Times New Roman"/>
          <w:sz w:val="24"/>
          <w:szCs w:val="24"/>
          <w:lang w:eastAsia="es-ES"/>
        </w:rPr>
        <w:t xml:space="preserve"> Paradójicamente, a la vez que desarrollan uno de los mercados internos más importantes del mundo las empresas foráneas se establecen para abastecer a dicho mercado local, por lo que no deberían tener graves problemas por el “reshoring”. </w:t>
      </w:r>
      <w:r>
        <w:rPr>
          <w:rFonts w:eastAsia="Times New Roman" w:cs="Times New Roman" w:ascii="Times New Roman" w:hAnsi="Times New Roman"/>
          <w:color w:val="FF0000"/>
          <w:sz w:val="24"/>
          <w:szCs w:val="24"/>
          <w:u w:val="single"/>
          <w:lang w:eastAsia="es-ES"/>
        </w:rPr>
        <w:t xml:space="preserve">En realidad, </w:t>
      </w:r>
      <w:r>
        <w:rPr>
          <w:rFonts w:eastAsia="Times New Roman" w:cs="Times New Roman" w:ascii="Times New Roman" w:hAnsi="Times New Roman"/>
          <w:b/>
          <w:bCs/>
          <w:color w:val="FF0000"/>
          <w:sz w:val="24"/>
          <w:szCs w:val="24"/>
          <w:u w:val="single"/>
          <w:lang w:eastAsia="es-ES"/>
        </w:rPr>
        <w:t>China está pasando de ser la fábrica del mundo a ser la fábrica del mercado interno con más potencial de futuro, de “China - Mundo” a “China - China”,</w:t>
      </w:r>
      <w:r>
        <w:rPr>
          <w:rFonts w:eastAsia="Times New Roman" w:cs="Times New Roman" w:ascii="Times New Roman" w:hAnsi="Times New Roman"/>
          <w:color w:val="FF0000"/>
          <w:sz w:val="24"/>
          <w:szCs w:val="24"/>
          <w:u w:val="single"/>
          <w:lang w:eastAsia="es-ES"/>
        </w:rPr>
        <w:t xml:space="preserve"> por lo que no es esperable que se frene el crecimiento de salarios ni de empresas. Este será el nuevo model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sgraciadamente para nosotros </w:t>
      </w:r>
      <w:r>
        <w:rPr>
          <w:rFonts w:eastAsia="Times New Roman" w:cs="Times New Roman" w:ascii="Times New Roman" w:hAnsi="Times New Roman"/>
          <w:b/>
          <w:bCs/>
          <w:color w:val="FF0000"/>
          <w:sz w:val="24"/>
          <w:szCs w:val="24"/>
          <w:u w:val="single"/>
          <w:lang w:eastAsia="es-ES"/>
        </w:rPr>
        <w:t>todas las perspectivas positivas son para el mercado norteamericano</w:t>
      </w:r>
      <w:r>
        <w:rPr>
          <w:rFonts w:eastAsia="Times New Roman" w:cs="Times New Roman" w:ascii="Times New Roman" w:hAnsi="Times New Roman"/>
          <w:color w:val="FF0000"/>
          <w:sz w:val="24"/>
          <w:szCs w:val="24"/>
          <w:u w:val="single"/>
          <w:lang w:eastAsia="es-ES"/>
        </w:rPr>
        <w:t>, tanto es así que incluso en algunos casos se especula con un “reshoring” a EEUU para abastecer a Europ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u w:val="single"/>
          <w:lang w:eastAsia="es-ES"/>
        </w:rPr>
        <w:t>Surrealis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No debemos permitirlo, estamos en un momento crucial en el que puede haber muchos cambios y si no actuamos luego nos costará coger el tren. Cuando una industria se instala crea sinergias y know-how que le hacen replantearse posteriores movimientos, un punto de inflexión como el actual se vive pocas vece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 xml:space="preserve">¿Volverán las fábricas a occidente? Depende, en muchos casos se cumplirá el </w:t>
      </w:r>
      <w:r>
        <w:rPr>
          <w:rFonts w:eastAsia="Times New Roman" w:cs="Times New Roman" w:ascii="Times New Roman" w:hAnsi="Times New Roman"/>
          <w:b/>
          <w:bCs/>
          <w:i/>
          <w:iCs/>
          <w:color w:val="FF0000"/>
          <w:sz w:val="24"/>
          <w:szCs w:val="24"/>
          <w:u w:val="single"/>
          <w:lang w:eastAsia="es-ES"/>
        </w:rPr>
        <w:t>“Those jobs aren't coming back”</w:t>
      </w:r>
      <w:r>
        <w:rPr>
          <w:rFonts w:eastAsia="Times New Roman" w:cs="Times New Roman" w:ascii="Times New Roman" w:hAnsi="Times New Roman"/>
          <w:color w:val="FF0000"/>
          <w:sz w:val="24"/>
          <w:szCs w:val="24"/>
          <w:u w:val="single"/>
          <w:lang w:eastAsia="es-ES"/>
        </w:rPr>
        <w:t xml:space="preserve"> de Steve Jobs, pero en otros podremos aprovecharnos de un punto de inflexión en la tendencia de los últimos años. ¿De qué dependerá? Pues en parte de elementos dados por el mercado como son el coste de transporte o la demanda de rapidez por parte de los clientes, pero fundamentalmente de </w:t>
      </w:r>
      <w:r>
        <w:rPr>
          <w:rFonts w:eastAsia="Times New Roman" w:cs="Times New Roman" w:ascii="Times New Roman" w:hAnsi="Times New Roman"/>
          <w:b/>
          <w:bCs/>
          <w:color w:val="FF0000"/>
          <w:sz w:val="24"/>
          <w:szCs w:val="24"/>
          <w:u w:val="single"/>
          <w:lang w:eastAsia="es-ES"/>
        </w:rPr>
        <w:t>nuestra propia competitividad</w:t>
      </w: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sz w:val="24"/>
          <w:szCs w:val="24"/>
          <w:lang w:eastAsia="es-ES"/>
        </w:rPr>
        <w:t xml:space="preserve"> Una industria o sector puede plantearse el volver que si no encuentra las características adecuadas en casa no lo hará, es por ello que debemos hacer un esfuerzo para conseguirlo en un momento crítico a nivel mundial como este. La exportación y el empleo dependen de ello.</w:t>
      </w:r>
    </w:p>
    <w:p>
      <w:pPr>
        <w:pStyle w:val="NormalWeb"/>
        <w:jc w:val="both"/>
        <w:rPr/>
      </w:pPr>
      <w:r>
        <w:rPr>
          <w:i/>
        </w:rPr>
        <w:t>“</w:t>
      </w:r>
      <w:r>
        <w:rPr>
          <w:i/>
        </w:rPr>
        <w:t xml:space="preserve">Un estudio de la Cámara de Comercio de la Unión Europea revela que el 25% de las compañías encuestadas sopesa abandonar el gigante asiático. El aumento de los costes y las barreras regulatorias son las principales causas”... </w:t>
      </w:r>
      <w:r>
        <w:rPr>
          <w:u w:val="single"/>
        </w:rPr>
        <w:t>Una de cada cuatro empresas europeas piensa irse de China</w:t>
      </w:r>
      <w:r>
        <w:rPr/>
        <w:t xml:space="preserve"> (Expansión - </w:t>
      </w:r>
      <w:r>
        <w:rPr>
          <w:b/>
        </w:rPr>
        <w:t>29/5/12</w:t>
      </w:r>
      <w:r>
        <w:rPr/>
        <w:t>)</w:t>
      </w:r>
    </w:p>
    <w:p>
      <w:pPr>
        <w:pStyle w:val="NormalWeb"/>
        <w:jc w:val="both"/>
        <w:rPr/>
      </w:pPr>
      <w:r>
        <w:rPr/>
        <w:t xml:space="preserve">La crisis ha provocado que muchas empresas fijen sus ojos en China: un gigantesco mercado de 1.200 millones de potenciales consumidores con un crecimiento que, aunque rebajado, superará este año el 7%. </w:t>
      </w:r>
    </w:p>
    <w:p>
      <w:pPr>
        <w:pStyle w:val="NormalWeb"/>
        <w:jc w:val="both"/>
        <w:rPr/>
      </w:pPr>
      <w:r>
        <w:rPr/>
        <w:t xml:space="preserve">Pero, no es oro todo lo que reluce. Una de las conclusiones a las que llega el informe que ha elaborado la Cámara de Comercio de la Unión Europea (UE) en colaboración con la consultora Roland Berger muestra que una compañía europea de cada cuatro asentadas en China piensa en abandonar el país en busca de mejores lares. Entre las principales causas que aducen se encuentra el incremento de los costes y las barreras regulatorias existentes. El documento recoge las opiniones de 557 compañías, de las 1.600 que forman parte de la organización. </w:t>
      </w:r>
    </w:p>
    <w:p>
      <w:pPr>
        <w:pStyle w:val="NormalWeb"/>
        <w:jc w:val="both"/>
        <w:rPr/>
      </w:pPr>
      <w:r>
        <w:rPr/>
        <w:t>El aumento de las retribuciones a los empleados está dilapidando a marchas forzadas una de las principales e históricas ventajas de China: sus bajos costes laborales. El 63% de las compañías consultadas afirma que es un riesgo que tienen en la agenda.</w:t>
      </w:r>
    </w:p>
    <w:p>
      <w:pPr>
        <w:pStyle w:val="NormalWeb"/>
        <w:jc w:val="both"/>
        <w:rPr/>
      </w:pPr>
      <w:r>
        <w:rPr/>
        <w:t>El Gobierno, en su intento por virar hacia un modelo de consumo interno y no depender tanto del sector exportador, lleva meses fomentando el incremento de las retribuciones. Según la Oficina Nacional de Estadísticas, el sueldo medio de un empleado urbano de una pequeña empresa se incrementó un 18.3% en 2011 hasta llegar a los 24.556 yuanes anuales (3.045 euros). En el sector público y en las grandes compañías, los ingresos aumentaron un 14,3% hasta llegar a los 42.452 yuanes al año.</w:t>
      </w:r>
    </w:p>
    <w:p>
      <w:pPr>
        <w:pStyle w:val="NormalWeb"/>
        <w:jc w:val="both"/>
        <w:rPr/>
      </w:pPr>
      <w:r>
        <w:rPr/>
        <w:t xml:space="preserve">El sector industrial, uno de los principales beneficiados de los bajos salarios, empieza a acusar el golpe. A pesar de que la crisis económica no ha hecho tanta mella como en otras zonas del planeta, el 24% de las empresas preguntadas ha visto bajar su rentabilidad en China. Por ello, muchas de ellas empiezan a mirar hacia países del Sudeste Asiático o Latinoamérica, donde los requisitos para hacer negocios no son tan complejos como en China. “Esta situación podría minar la intención del Gobierno de desarrollar el oeste del país (menos desarrollado y más pobre)”, se lee en el documento. </w:t>
      </w:r>
    </w:p>
    <w:p>
      <w:pPr>
        <w:pStyle w:val="NormalWeb"/>
        <w:jc w:val="both"/>
        <w:rPr/>
      </w:pPr>
      <w:r>
        <w:rPr/>
        <w:t>Riesgo regulatorio</w:t>
      </w:r>
    </w:p>
    <w:p>
      <w:pPr>
        <w:pStyle w:val="NormalWeb"/>
        <w:jc w:val="both"/>
        <w:rPr/>
      </w:pPr>
      <w:r>
        <w:rPr/>
        <w:t xml:space="preserve">Si el incremento de los salarios abre la vía a nuevas formas de hacer negocios y muestra la vitalidad del gigante, otro aspecto desvela la naturaleza de la dictadura que rige Pekín: el riesgo regulatorio. Es un secreto a voces la diligencia y la arbitrariedad con la que las administraciones chinas regulan la actividad de las firmas extranjeras. El informe recoge la queja con profusión y calcula el impacto económico. Según el documento, más de la mitad de las compañías se han visto afectadas por algún tipo de barrera, lo que ha provocado que muchas pierdan oportunidades de negocio: el 75% de las compañías afectadas calculan que sus ingresos potenciales se habrían incrementado entre un 10% y un 50%. Entre las barreras más citadas se encuentran la discrecionalidad de las autoridades, la falta de coordinación entre los entes locales o la dificultad para adaptarse a los estándares chinos. </w:t>
      </w:r>
    </w:p>
    <w:p>
      <w:pPr>
        <w:pStyle w:val="NormalWeb"/>
        <w:jc w:val="both"/>
        <w:rPr/>
      </w:pPr>
      <w:r>
        <w:rPr/>
        <w:t xml:space="preserve">El informe denuncia la tendencia creciente a una cierta inquina local contra la actividad foránea. El 40% de los encuestados percibe que la legislación nacional es más injusta que la de hace dos años. “A pesar de las declaraciones de los altos dirigentes sobre la importancia de la inversión extranjera y la necesidad de dar un igual trato a todas las compañías, el ambiente regulatorio para las firmas foráneas ha tomado un camino inverso hacia peor”, reza el informe. </w:t>
      </w:r>
    </w:p>
    <w:p>
      <w:pPr>
        <w:pStyle w:val="NormalWeb"/>
        <w:jc w:val="both"/>
        <w:rPr/>
      </w:pPr>
      <w:r>
        <w:rPr/>
        <w:t>El lado optimista</w:t>
      </w:r>
    </w:p>
    <w:p>
      <w:pPr>
        <w:pStyle w:val="NormalWeb"/>
        <w:jc w:val="both"/>
        <w:rPr/>
      </w:pPr>
      <w:r>
        <w:rPr/>
        <w:t xml:space="preserve">A pesar de las críticas y de las malas noticias, muchas compañías siguen con su apuesta por el gigante asiático. Para la mitad de las empresas consultadas, China ha pasado a representar el 10% de sus ventas mundiales, con un crecimiento medio del 50% respecto a 2009. Por sectores, el que mejor ha salido parado es el de bienes de consumo y servicios, que ha incrementado sus ventas en un 45%, frente al 26% de los servicios profesionales y el 20% de los bienes industriales. </w:t>
      </w:r>
    </w:p>
    <w:p>
      <w:pPr>
        <w:pStyle w:val="NormalWeb"/>
        <w:jc w:val="both"/>
        <w:rPr/>
      </w:pPr>
      <w:r>
        <w:rPr/>
        <w:t>Este aumento ha derivado en dos tendencias: una previsión de mayores inversiones junto a un incremento de la contratación. El 63% de las consultadas tiene en mente destinar más partidas a China, frente al 39% de 2009. Por el lado del empleo, cerca de dos tercios contratarán más personal. En 2011, el 61% de ellas aumentó el personal dedicado.</w:t>
      </w:r>
    </w:p>
    <w:p>
      <w:pPr>
        <w:pStyle w:val="NormalWeb"/>
        <w:jc w:val="both"/>
        <w:rPr/>
      </w:pPr>
      <w:r>
        <w:rPr/>
        <w:t>El futuro, para muchas, se presenta brillante: el 78% afirma ser optimista sobre el crecimiento de China en los dos próximos años, frente al 19% que se mantiene neutral y sólo un 3% que es pesimista.</w:t>
      </w:r>
    </w:p>
    <w:p>
      <w:pPr>
        <w:pStyle w:val="NormalWeb"/>
        <w:jc w:val="both"/>
        <w:rPr>
          <w:b/>
          <w:b/>
        </w:rPr>
      </w:pPr>
      <w:r>
        <w:rPr>
          <w:b/>
        </w:rPr>
        <w:t>Despertares (el tránsito de Venus) (V)</w:t>
      </w:r>
    </w:p>
    <w:p>
      <w:pPr>
        <w:pStyle w:val="NormalWeb"/>
        <w:jc w:val="both"/>
        <w:rPr/>
      </w:pPr>
      <w:r>
        <w:rPr>
          <w:b/>
        </w:rPr>
        <w:t>Tal vez los historiadores futuros escriban sobre la sinrazón de la deslocalización. Puede que expliquen (dudo que justifiquen) hasta qué punto la avaricia de las empresas multinacionales las llevó tan lejos para producir por un puñado de dólares menos (al principio muchos, luego pocos y al final nada o casi nada), lo que siempre habían fabricado es sus propios países.</w:t>
      </w:r>
    </w:p>
    <w:p>
      <w:pPr>
        <w:pStyle w:val="NormalWeb"/>
        <w:jc w:val="both"/>
        <w:rPr/>
      </w:pPr>
      <w:r>
        <w:rPr>
          <w:b/>
        </w:rPr>
        <w:t>Puede que expliquen (dudo que justifiquen) cómo les pareció razonable sustituir empleos locales por créditos fáciles (para que los desempleados pudieran seguir empujado el carrito de la compra), que sin ingresos salariales muy pronto (como después se demostró, demasiado pronto) serían imposibles de pagar.</w:t>
      </w:r>
    </w:p>
    <w:p>
      <w:pPr>
        <w:pStyle w:val="NormalWeb"/>
        <w:jc w:val="both"/>
        <w:rPr/>
      </w:pPr>
      <w:r>
        <w:rPr>
          <w:b/>
        </w:rPr>
        <w:t>Puede que expliquen (dudo que justifiquen), cómo fue posible que los “mercados” (eufemismo utilizado por los analistas mediáticos, para referirse a Wall Street) premiaran con alzas bursátiles los valores accionarios de las empresas que despedían personal que, para más inri, habían puesto sus ahorros en fondos de pensión o de inversión, que ahora “rentabilizaban” su propio desempleo (y ruina).</w:t>
      </w:r>
    </w:p>
    <w:p>
      <w:pPr>
        <w:pStyle w:val="NormalWeb"/>
        <w:jc w:val="both"/>
        <w:rPr/>
      </w:pPr>
      <w:r>
        <w:rPr>
          <w:b/>
        </w:rPr>
        <w:t>Puede que expliquen (dudo que justifiquen) que tipo de delirio (codicia, ambición, avidez, egoísmo, tacañería, usura…) llevó a los directivos de las multinacionales a transferir empleos y perspectivas de desarrollo a lugares lejanos (y remotos) del Tercer Mundo, provocando el más amplio y extenso proceso de descenso del Primer Mundo al infierno tercermundista, en la historia del capitalismo.</w:t>
      </w:r>
    </w:p>
    <w:p>
      <w:pPr>
        <w:pStyle w:val="NormalWeb"/>
        <w:jc w:val="both"/>
        <w:rPr/>
      </w:pPr>
      <w:r>
        <w:rPr>
          <w:b/>
        </w:rPr>
        <w:t>Como simple cronista de sucesos económicos recientes (aunque últimamente me siento casi un “corresponsal de guerra”), me cuesta descifrar tamaño despropósito.</w:t>
      </w:r>
    </w:p>
    <w:p>
      <w:pPr>
        <w:pStyle w:val="NormalWeb"/>
        <w:jc w:val="both"/>
        <w:rPr>
          <w:b/>
          <w:b/>
        </w:rPr>
      </w:pPr>
      <w:r>
        <w:rPr>
          <w:b/>
        </w:rPr>
        <w:t>A Henry Ford se le ha atribuido muchas veces el papel de promotor de la clase media americana, hace un siglo, porque creó un modelo, el Ford T, que estaba al alcance de la mayor parte de los estadounidenses y la producción en cadena que inventó dio lugar a un nuevo tipo de obrero especializado, con mejor salario que el proletario, un miembro de esa nueva clase media.</w:t>
      </w:r>
    </w:p>
    <w:p>
      <w:pPr>
        <w:pStyle w:val="NormalWeb"/>
        <w:jc w:val="both"/>
        <w:rPr/>
      </w:pPr>
      <w:r>
        <w:rPr>
          <w:b/>
        </w:rPr>
        <w:t xml:space="preserve">Henry Ford solía decir que mejoró los salarios de sus trabajadores para que pudiesen comprar los automóviles que fabricaban. Pero probablemente el magnate también necesitaba fidelizar a esa mano de obra porque, entonces, conceptos como la deslocalización industrial no existían, y menos para industrias tan pesadas. Hoy el panorama no puede ser más diferente. </w:t>
      </w:r>
    </w:p>
    <w:p>
      <w:pPr>
        <w:pStyle w:val="NormalWeb"/>
        <w:jc w:val="both"/>
        <w:rPr>
          <w:b/>
          <w:b/>
        </w:rPr>
      </w:pPr>
      <w:r>
        <w:rPr>
          <w:b/>
        </w:rPr>
        <w:t>La globalización es uno de los motivos por los que la desigualdad tiende a crecer, porque la mano de obra empieza a competir de forma global y entre los rivales figuran potencias emergentes con mano de obra más barata. El progreso tecnológico también provoca disparidad salarial, porque premia mucho más al profesional formado y perjudica al menos cualificado.</w:t>
      </w:r>
    </w:p>
    <w:p>
      <w:pPr>
        <w:pStyle w:val="NormalWeb"/>
        <w:jc w:val="both"/>
        <w:rPr>
          <w:b/>
          <w:b/>
        </w:rPr>
      </w:pPr>
      <w:r>
        <w:rPr>
          <w:b/>
        </w:rPr>
        <w:t>Las clases medias intentan mantener su poder de compra, pero la brecha entre los más ricos y los más pobres se ha disparado al nivel más alto de los últimos 30 años en los países miembros de la Organización para la Cooperación y el Desarrollo Económico (OCDE), incluso en los tradicionalmente más igualitarios, como Alemania.</w:t>
      </w:r>
    </w:p>
    <w:p>
      <w:pPr>
        <w:pStyle w:val="NormalWeb"/>
        <w:jc w:val="both"/>
        <w:rPr>
          <w:b/>
          <w:b/>
        </w:rPr>
      </w:pPr>
      <w:r>
        <w:rPr>
          <w:b/>
        </w:rPr>
        <w:t>Los impuestos y los servicios sociales son los que reequilibran las diferencias. Así que la OCDE, en plena ola de recortes por la dura crisis financiera y de deuda, ha pedido a los Gobiernos que revisen la fiscalidad y clama por una sanidad y educación públicas de calidad. Pide, además, un impulso al empleo cualificado y, por tanto, mejor pagado. “El contrato social se está empezando a deshacer en muchos países”, alertó sobre las tensiones sociales el secretario general de la OCDE, Ángel Gurría, al presentar su informe (diciembre 2011).</w:t>
      </w:r>
    </w:p>
    <w:p>
      <w:pPr>
        <w:pStyle w:val="NormalWeb"/>
        <w:jc w:val="both"/>
        <w:rPr>
          <w:b/>
          <w:b/>
        </w:rPr>
      </w:pPr>
      <w:r>
        <w:rPr>
          <w:b/>
        </w:rPr>
        <w:t>Hay distintos termómetros para la desigualdad. El informe de la OCDE, que recoge los datos de 2008, previos a la Gran Recesión, muestra que el 10% mejor situado gana como promedio 9,6 veces más que el peor pagado. En España eran casi 12 veces más (un punto más que en el informe anterior), por encima de Italia (10) aunque por debajo de los poderosos Estados Unidos (14). El índice Gini, por el que el símbolo = es igualdad absoluta y el número 1 implica que una sola persona concentra todos los recursos, lanza el mismo mensaje.</w:t>
      </w:r>
    </w:p>
    <w:p>
      <w:pPr>
        <w:pStyle w:val="NormalWeb"/>
        <w:jc w:val="both"/>
        <w:rPr/>
      </w:pPr>
      <w:r>
        <w:rPr>
          <w:b/>
        </w:rPr>
        <w:t xml:space="preserve">Las clases medias -un nivel de clase media muy modesto para el patrón europeo- se multiplicarán en los países emergentes en los próximos años. Aunque, al mismo tiempo, en un informe gubernamental de China, recogido por Efe (diciembre 2011), se reflejaba el mayor desequilibrio salarial de la historia. </w:t>
      </w:r>
    </w:p>
    <w:p>
      <w:pPr>
        <w:pStyle w:val="NormalWeb"/>
        <w:jc w:val="both"/>
        <w:rPr/>
      </w:pPr>
      <w:r>
        <w:rPr>
          <w:b/>
        </w:rPr>
        <w:t xml:space="preserve">La brecha interna no es una cuestión de países pobres o ricos. En la economía estadounidense el ejecutivo que solía ganar 30 veces más que su empleado ahora gana 110 veces más, se lamentaba a principios de diciembre (2011) Barack Obama, y, además, paga menos impuestos. </w:t>
      </w:r>
    </w:p>
    <w:p>
      <w:pPr>
        <w:pStyle w:val="NormalWeb"/>
        <w:jc w:val="both"/>
        <w:rPr/>
      </w:pPr>
      <w:r>
        <w:rPr>
          <w:b/>
        </w:rPr>
        <w:t>¿Por qué la desigualdad importa? La pregunta se adentra en el terreno de la ética y la justicia social. Pero también hay argumentos economicistas. El analista del Banco Mundial, Branko Milanovic, uno de los principales expertos internacionales en la materia, advierte que “el incremento de los desequilibrios en ingresos se traduce después en una brecha de educación y de salud, lo que merma el crecimiento” porque los países con menores niveles sanitarios y de formación son menos dinámicos.</w:t>
      </w:r>
    </w:p>
    <w:p>
      <w:pPr>
        <w:pStyle w:val="NormalWeb"/>
        <w:jc w:val="both"/>
        <w:rPr>
          <w:b/>
          <w:b/>
        </w:rPr>
      </w:pPr>
      <w:r>
        <w:rPr>
          <w:b/>
        </w:rPr>
        <w:t>El aumento de la desigualdad de ingresos, además, afecta a la vida política. “La gente más rica es capaz de controlar los procesos políticos a través de la financiación de partidos y se benefician de forma desproporcionada porque logran mejores empleos”, señala. A su juicio, la discriminación por riqueza “no es diferente de la discriminación por razones de sexo o raza: un largo segmento de la población no tiene oportunidad de utilizar sus capacidades para beneficiarse a sí mismo y a la sociedad”, lo que “obviamente lleva a unos menores ingresos en general”.</w:t>
      </w:r>
    </w:p>
    <w:p>
      <w:pPr>
        <w:pStyle w:val="NormalWeb"/>
        <w:jc w:val="both"/>
        <w:rPr/>
      </w:pPr>
      <w:r>
        <w:rPr>
          <w:b/>
        </w:rPr>
        <w:t xml:space="preserve">Pero hay otro relato para esta fenomenal crisis financiera, y en ese, la desigualdad desempeña un papel crucial como motor de deudas imposibles. Un trabajo de investigadores del Fondo Monetario Internacional (FMI), Desigualdad, endeudamiento y crisis, analizaba en el año 2010 el caso estadounidense. </w:t>
      </w:r>
    </w:p>
    <w:p>
      <w:pPr>
        <w:pStyle w:val="NormalWeb"/>
        <w:jc w:val="both"/>
        <w:rPr/>
      </w:pPr>
      <w:r>
        <w:rPr>
          <w:b/>
        </w:rPr>
        <w:t>Las dos grandes crisis de los últimos 100 años, la Gran Depresión de 1929 y la Gran Recesión que empezó en 2007, vinieron precedidas de fuertes incrementos en la desigualdad de ingresos y un aumento similar en los ratios de endeudamiento entre los hogares de medios y bajos ingresos. “La crisis es el resultado último, después de un periodo de décadas, del shock del poder de negociación sobre los ingresos de dos tipos de hogares, los de los inversores, que representan el 5% de la población y cuyo poder de negociación crece, y los trabajadores que suponían el 95% restante”, explican los autores, Michael Kumhof y Romain Rancière.</w:t>
      </w:r>
    </w:p>
    <w:p>
      <w:pPr>
        <w:pStyle w:val="NormalWeb"/>
        <w:jc w:val="both"/>
        <w:rPr>
          <w:b/>
          <w:b/>
        </w:rPr>
      </w:pPr>
      <w:r>
        <w:rPr>
          <w:b/>
        </w:rPr>
        <w:t>El mecanismo es el siguiente. La concentración de la riqueza en una parte cada vez más concreta de la población redujo la capacidad adquisitiva del resto y, para poder mantener su nivel de consumo, se abarataron los créditos, alumbrando ese fenómeno de las hipotecas basura, de alto riesgo, porque se otorgaban a familias que difícilmente iban a poder pagar. La burbuja de crédito engordó el sector financiero y recortó inversiones productivas. Todo iba bien hasta que alguien un día no pudo pagar la hipoteca, el precio de las casas se derrumbó, grandes bancos quebraron y se empezó a hablar de refundar el capitalismo y unas cuantas cosas más.</w:t>
      </w:r>
    </w:p>
    <w:p>
      <w:pPr>
        <w:pStyle w:val="NormalWeb"/>
        <w:jc w:val="both"/>
        <w:rPr/>
      </w:pPr>
      <w:r>
        <w:rPr>
          <w:b/>
        </w:rPr>
        <w:t>“</w:t>
      </w:r>
      <w:r>
        <w:rPr>
          <w:b/>
        </w:rPr>
        <w:t xml:space="preserve">Creo que los créditos fáciles fueron una forma de redistribución para la gente cuyos ingresos no seguían el ritmo. Nadie tenía incentivos para impedirlo, después de todo, existía la ilusión de que el crédito se pagaría”, responde desde Chicago el economista Raghuram Rajan, ex economista jefe del FMI que advirtió en 2005 contra el desastre financiero que se avecinaba. “Por supuesto”, añade el ahora profesor de la Universidad de Chicago, “la mejor política hubiese sido mejorar la capacidad de la gente para ganar dinero, a través de la formación, pero eso lleva mucho tiempo”. </w:t>
      </w:r>
    </w:p>
    <w:p>
      <w:pPr>
        <w:pStyle w:val="NormalWeb"/>
        <w:jc w:val="both"/>
        <w:rPr/>
      </w:pPr>
      <w:r>
        <w:rPr>
          <w:b/>
        </w:rPr>
        <w:t>La brecha social y las clases medias se han convertido también en un tema caliente en Estados Unidos. “Este tipo de desigualdad, un nivel que no se veía desde la Gran Depresión, nos hiere a todos”, dijo Obama en un discurso electoral en el que emuló a Theodor Roosevelt para defender una mayor justicia redistributiva.</w:t>
      </w:r>
    </w:p>
    <w:p>
      <w:pPr>
        <w:pStyle w:val="NormalWeb"/>
        <w:jc w:val="both"/>
        <w:rPr/>
      </w:pPr>
      <w:r>
        <w:rPr>
          <w:b/>
        </w:rPr>
        <w:t>Warren Buffet, uno de los hombres más ricos del planeta, sorprendió al mundo, a mediados del año 2011, al quejarse de que pagaba pocos impuestos, que se le había gravado el 17% por su fortuna, cuando los 20 trabajadores de su oficina pagan tipos del 33% al 41%. “Dejen de mimar a los súper ricos”, se titulaba el artículo del The New York Times en el que hacía semejante denuncia, un lema que bien podría leerse en cualquier pancarta del movimiento Ocupa Wall Street, o ese somos el 99%, en referencia a que el 1% más rico ha prosperado a expensas del resto.</w:t>
      </w:r>
    </w:p>
    <w:p>
      <w:pPr>
        <w:pStyle w:val="NormalWeb"/>
        <w:jc w:val="both"/>
        <w:rPr/>
      </w:pPr>
      <w:r>
        <w:rPr>
          <w:b/>
        </w:rPr>
        <w:t>Los impuestos que pagan los más ricos han menguado en los países de la OCDE en los últimos 40 años. España, sin ir más lejos, aprobó en su última época de bonanza de la administración socialista jugosas rebajas fiscales. Bajo el mandato de Pedro Solbes en Economía, el Gobierno rebajó el impuesto sobre sociedades, eliminó el de patrimonio y redujo el IRPF.</w:t>
      </w:r>
    </w:p>
    <w:p>
      <w:pPr>
        <w:pStyle w:val="NormalWeb"/>
        <w:jc w:val="both"/>
        <w:rPr/>
      </w:pPr>
      <w:r>
        <w:rPr>
          <w:b/>
        </w:rPr>
        <w:t>Y el tipo marginal en EEUU o Reino Unido, por ejemplo, se situaba por encima del 70% en los años setenta, antes de que los nuevos credos de Ronald Reagan o Margaret Thatcher diesen lugar a tijeretazos de 40 puntos en el transcurso de una década, según un análisis publicado en el foro de debate Vox, del Center for Economic Policy Research (CEPR).</w:t>
      </w:r>
    </w:p>
    <w:p>
      <w:pPr>
        <w:pStyle w:val="NormalWeb"/>
        <w:jc w:val="both"/>
        <w:rPr>
          <w:b/>
          <w:b/>
        </w:rPr>
      </w:pPr>
      <w:r>
        <w:rPr>
          <w:b/>
        </w:rPr>
        <w:t>Este análisis, firmado por Thomas Piketty junto a otros dos autores, señala que los países ricos han crecido aproximadamente al mismo ritmo durante los pasados 30 años, a pesar de los cambios introducidos en las políticas fiscales y defiende que el tipo máximo podría situarse en el 80% para ese 1% más rico de la población sin que ello desincentivara la creación de riqueza ni la productividad.</w:t>
      </w:r>
    </w:p>
    <w:p>
      <w:pPr>
        <w:pStyle w:val="NormalWeb"/>
        <w:jc w:val="both"/>
        <w:rPr>
          <w:b/>
          <w:b/>
        </w:rPr>
      </w:pPr>
      <w:r>
        <w:rPr>
          <w:b/>
        </w:rPr>
        <w:t>Tampoco hay conclusiones demasiado claras entre idearios políticos -al menos, los escritos en discursos y programas electorales- y la reducción efectiva de la pobreza. Una investigación de Wilkinson y Piketty analiza cómo la brecha social variaba en periodos de Gobierno de Thatcher, Major y Blair en Reino Unido.</w:t>
      </w:r>
    </w:p>
    <w:p>
      <w:pPr>
        <w:pStyle w:val="NormalWeb"/>
        <w:jc w:val="both"/>
        <w:rPr>
          <w:b/>
          <w:b/>
        </w:rPr>
      </w:pPr>
      <w:r>
        <w:rPr>
          <w:b/>
        </w:rPr>
        <w:t>Cuando Milanovic, ahora profesor invitado en la Universidad Carlos III de Madrid, comenzó a investigar la desigualdad vivía en un país comunista, la antigua Yugoslavia. A aquellos políticos, recuerda, les escocía su trabajo porque mostraba que la igualdad universal era un mito bajo el socialismo. Cuando trabajó en países capitalistas tampoco despertó pasiones.</w:t>
      </w:r>
    </w:p>
    <w:p>
      <w:pPr>
        <w:pStyle w:val="NormalWeb"/>
        <w:jc w:val="both"/>
        <w:rPr/>
      </w:pPr>
      <w:r>
        <w:rPr>
          <w:b/>
        </w:rPr>
        <w:t>“</w:t>
      </w:r>
      <w:r>
        <w:rPr>
          <w:b/>
        </w:rPr>
        <w:t>La desigualdad no es lo mismo que la pobreza y la brecha puede ensancharse tanto en la bonanza como en la crisis, impulsada por motivos diferentes en cada escenario”, reflexiona Alfonso Novales, catedrático de la Universidad Complutense de Madrid.</w:t>
      </w:r>
    </w:p>
    <w:p>
      <w:pPr>
        <w:pStyle w:val="NormalWeb"/>
        <w:jc w:val="both"/>
        <w:rPr/>
      </w:pPr>
      <w:r>
        <w:rPr>
          <w:b/>
        </w:rPr>
        <w:t>En la euforia, cuando todos los ingresos crecen de forma absoluta, pasa desapercibida, pero cuando estalla una Gran Recesión dispara la pobreza relativa por el latigazo del paro y la caída de los salarios. En España,  en el año 2010 había un 21% de los hogares por debajo del umbral de la pobreza y los ingresos de las familias bajaron un 4,4%. Tres de cada 10 personas que en el 2010  pidieron ayuda a Cáritas lo hicieron por primera vez y el peso de los inmigrantes, el colectivo más castigado por el paro y vulnerable por la falta de red social y familiar, ha bajado del 60% al 50%.</w:t>
      </w:r>
    </w:p>
    <w:p>
      <w:pPr>
        <w:pStyle w:val="NormalWeb"/>
        <w:jc w:val="both"/>
        <w:rPr>
          <w:b/>
          <w:b/>
        </w:rPr>
      </w:pPr>
      <w:r>
        <w:rPr>
          <w:b/>
        </w:rPr>
        <w:t>Las clases medias en España siguen teniendo coches, y televisores, y además ahora pueden viajar en aerolíneas de bajo coste (o podrán volver a hacerlo, una vez superada esta interminable crisis), pero un pequeño detalle ha cambiado en los últimos 15 años: el peso de la deuda de las familias, que equivalía al 32% del PIB en 1995, era más del doble en 2010, un 85%. Por hacer una comparación -odiosa-, en Alemania se mantenía estable en el 61% en el mismo periodo.</w:t>
      </w:r>
    </w:p>
    <w:p>
      <w:pPr>
        <w:pStyle w:val="NormalWeb"/>
        <w:jc w:val="both"/>
        <w:rPr>
          <w:b/>
          <w:b/>
        </w:rPr>
      </w:pPr>
      <w:r>
        <w:rPr>
          <w:b/>
        </w:rPr>
        <w:t xml:space="preserve">Los hogares españoles, en fin, han acogido un nuevo miembro, una fenomenal deuda. Y como ellos, muchas familias, de muchas naciones… (al menos en los países -antes- avanzados). Han reemplazado empleos por crédito, han completado bajos salarios con préstamos… y así, gracias a la ficción del dinero plástico continuaron empujando el carrito de la compra, hasta que no pudieron pagar la “última” cuota (de la Visa, de la hipoteca, del auto, de la tele de plasma, del último crucero, del iPad…) y la “calesita” se paró.  </w:t>
      </w:r>
    </w:p>
    <w:p>
      <w:pPr>
        <w:pStyle w:val="NormalWeb"/>
        <w:jc w:val="both"/>
        <w:rPr/>
      </w:pPr>
      <w:r>
        <w:rPr>
          <w:b/>
        </w:rPr>
        <w:t xml:space="preserve">La “rueda de la fortuna” se transformó en una “bola de nieve” que primero aplastó al “cándido” consumista, luego al “pícaro” banquero y finalmente al “solidario” gobierno. De la “privatización” de las ganancias se pasó a la “socialización” de las perdidas y de allí… a la “quiebra” del Estado. Y en esas estamos… Se jodió en invento… The game is over. </w:t>
      </w:r>
    </w:p>
    <w:p>
      <w:pPr>
        <w:pStyle w:val="NormalWeb"/>
        <w:jc w:val="both"/>
        <w:rPr/>
      </w:pPr>
      <w:r>
        <w:rPr>
          <w:b/>
        </w:rPr>
        <w:t>Final anunciado del “consumista” feliz. Ni empleos, ni créditos. Aunque los productos disponibles (fabricados en tierras lejanas) sean muy baratos ya no hay dinero con que comprarlos.</w:t>
      </w:r>
    </w:p>
    <w:p>
      <w:pPr>
        <w:pStyle w:val="NormalWeb"/>
        <w:jc w:val="both"/>
        <w:rPr>
          <w:b/>
          <w:b/>
        </w:rPr>
      </w:pPr>
      <w:r>
        <w:rPr>
          <w:b/>
        </w:rPr>
        <w:t>Mientras tanto, los trabajadores de las “tierras pobres” no tienen (aún) la capacidad de consumo necesario para sustituir a los ex consumidores de los países avanzados (ahora empobrecidos). Las “nuevas” clases medias de los países emergentes no “emergen” (en cantidad y calidad) al ritmo de sustitución necesario para producir el relevo imaginado (¿debería decir “previsto”?), de las “ex” clases medias. Lo nuevo no ha terminado de nacer y lo viejo se muere antes de tiempo.</w:t>
      </w:r>
    </w:p>
    <w:p>
      <w:pPr>
        <w:pStyle w:val="NormalWeb"/>
        <w:jc w:val="both"/>
        <w:rPr/>
      </w:pPr>
      <w:r>
        <w:rPr>
          <w:b/>
        </w:rPr>
        <w:t xml:space="preserve">En medio, las “ilusiones pasadas” de los empresarios “deslocalizadores”, tampoco se cumplen. El costo de la mano de obra en los países emergentes comienza a subir. Las “banderas de conveniencia” reclaman su parte, quieren subirse al carro del desarrollo, plantean exigencias legales, medioambientales, fiscales… en fin, que “para este viaje no hacían falta tantas alforjas” (estará pensando más de uno de los “global players”). </w:t>
      </w:r>
    </w:p>
    <w:p>
      <w:pPr>
        <w:pStyle w:val="NormalWeb"/>
        <w:jc w:val="both"/>
        <w:rPr>
          <w:b/>
          <w:b/>
        </w:rPr>
      </w:pPr>
      <w:r>
        <w:rPr>
          <w:b/>
        </w:rPr>
        <w:t xml:space="preserve">Si el Call Center de India, Marruecos o Argentina resulta tan o más caro que el de Wisconsin, Marsella o Valencia… para qué seguir allí…  (“si han volteado hasta el recuerdo... ¿entonces, a qué volver?”). Para que seguir “fingiendo” acentos lejanos, resultados de partidos de fútbol de equipos desconocidos, pronósticos meteorológicos de países ajenos, decir buenos días cuando es de noche, o buenas noches a las 12 del mediodía. La “verdad revelada” de Telefónica. </w:t>
      </w:r>
    </w:p>
    <w:p>
      <w:pPr>
        <w:pStyle w:val="NormalWeb"/>
        <w:jc w:val="both"/>
        <w:rPr>
          <w:b/>
          <w:b/>
        </w:rPr>
      </w:pPr>
      <w:r>
        <w:rPr>
          <w:b/>
        </w:rPr>
        <w:t>Si los muebles “Made in China” se “encarecen” por qué no volver a los muebles “Made in Italy”, ahora que se “empobrecen”.  La “verdad revelada” de Ikea.</w:t>
      </w:r>
    </w:p>
    <w:p>
      <w:pPr>
        <w:pStyle w:val="NormalWeb"/>
        <w:jc w:val="both"/>
        <w:rPr/>
      </w:pPr>
      <w:r>
        <w:rPr>
          <w:b/>
        </w:rPr>
        <w:t>Solo me queda “descubrir” (aunque lo sospecho) si el empobrecimiento de los trabajadores de EEUU y Europa no es un plan premeditado de los “amos de universo” para facilitar el proceso de des-deslocalización sin afectar la rentabilidad empresarial y así, poder mantener los “milmillonarios” bonus de sus ejecutivos.</w:t>
      </w:r>
    </w:p>
    <w:p>
      <w:pPr>
        <w:pStyle w:val="NormalWeb"/>
        <w:jc w:val="both"/>
        <w:rPr>
          <w:b/>
          <w:b/>
        </w:rPr>
      </w:pPr>
      <w:r>
        <w:rPr>
          <w:b/>
        </w:rPr>
        <w:t xml:space="preserve">De ser así, los “nuevos” trabajadores de los países ex avanzados (sumergentes) pasarían a ser la mano de obra barata que abastecería de productos a los “viejos” trabajadores de los países ex subdesarrollados (emergentes) que integrarían la “nueva” clase media de sustitución a nivel global. Un “Made in USA”, “Made in Italy” o “Made in France” todo a 1 dólar, que comprarían los chinos o los hindúes. </w:t>
      </w:r>
    </w:p>
    <w:p>
      <w:pPr>
        <w:pStyle w:val="NormalWeb"/>
        <w:jc w:val="both"/>
        <w:rPr>
          <w:b/>
          <w:b/>
          <w:u w:val="single"/>
        </w:rPr>
      </w:pPr>
      <w:r>
        <w:rPr>
          <w:b/>
          <w:u w:val="single"/>
        </w:rPr>
        <w:t>El colapso de la demanda (cuando lo barato sale caro): vidas “para-lelas” y “lelos”</w:t>
      </w:r>
    </w:p>
    <w:p>
      <w:pPr>
        <w:pStyle w:val="NormalWeb"/>
        <w:jc w:val="both"/>
        <w:rPr>
          <w:b/>
          <w:b/>
        </w:rPr>
      </w:pPr>
      <w:r>
        <w:rPr>
          <w:b/>
        </w:rPr>
        <w:t xml:space="preserve">¿Qué desató la epidemia de obesidad en el mundo? </w:t>
      </w:r>
    </w:p>
    <w:p>
      <w:pPr>
        <w:pStyle w:val="NormalWeb"/>
        <w:jc w:val="both"/>
        <w:rPr/>
      </w:pPr>
      <w:r>
        <w:rPr>
          <w:b/>
        </w:rPr>
        <w:t>En las últimas tres décadas las tasas de obesidad global se han duplicado y ahora viven en el mundo más de 500 millones de personas obesas. Este exceso en el peso corporal está causando tres millones de muertes cada año, según cifras de la Organización Mundial de la Salud.</w:t>
      </w:r>
    </w:p>
    <w:p>
      <w:pPr>
        <w:pStyle w:val="NormalWeb"/>
        <w:jc w:val="both"/>
        <w:rPr>
          <w:b/>
          <w:b/>
        </w:rPr>
      </w:pPr>
      <w:r>
        <w:rPr>
          <w:b/>
        </w:rPr>
        <w:t>Pero ¿qué fue lo que causó está epidemia?</w:t>
      </w:r>
    </w:p>
    <w:p>
      <w:pPr>
        <w:pStyle w:val="NormalWeb"/>
        <w:jc w:val="both"/>
        <w:rPr/>
      </w:pPr>
      <w:r>
        <w:rPr>
          <w:b/>
        </w:rPr>
        <w:t>Algunos culpan a nuestro estilo de vida, que nos ha vuelto cada vez más sedentarios, pasando horas sentados frente al computador o la televisión. Pero otros expertos creen que los responsables son los alimentos que comemos. Y más específicamente, dicen, las enormes cantidades de azúcar que consumimos.</w:t>
      </w:r>
    </w:p>
    <w:p>
      <w:pPr>
        <w:pStyle w:val="NormalWeb"/>
        <w:jc w:val="both"/>
        <w:rPr>
          <w:b/>
          <w:b/>
        </w:rPr>
      </w:pPr>
      <w:r>
        <w:rPr>
          <w:b/>
        </w:rPr>
        <w:t>“</w:t>
      </w:r>
      <w:r>
        <w:rPr>
          <w:b/>
        </w:rPr>
        <w:t>Genéticamente, los seres humanos no hemos cambiado, pero nuestro ambiente y nuestro acceso a la comida sí han cambiado”, explica a la BBC (17/6/12) el profesor Jimmy Bell, especialista en obesidad del Imperial College de Londres.</w:t>
      </w:r>
    </w:p>
    <w:p>
      <w:pPr>
        <w:pStyle w:val="NormalWeb"/>
        <w:jc w:val="both"/>
        <w:rPr>
          <w:b/>
          <w:b/>
        </w:rPr>
      </w:pPr>
      <w:r>
        <w:rPr>
          <w:b/>
        </w:rPr>
        <w:t>“</w:t>
      </w:r>
      <w:r>
        <w:rPr>
          <w:b/>
        </w:rPr>
        <w:t>Todos los días estamos siendo bombardeados por la industria alimentaria para que consumamos más comida”. “Es una guerra entre nuestro cuerpo y las demandas de nuestro organismo con el acceso a la comida que se tiene en una sociedad moderna. Y como científico me siento realmente deprimido, porque estamos perdiendo la batalla contra la obesidad” agrega.</w:t>
      </w:r>
    </w:p>
    <w:p>
      <w:pPr>
        <w:pStyle w:val="NormalWeb"/>
        <w:jc w:val="both"/>
        <w:rPr>
          <w:b/>
          <w:b/>
        </w:rPr>
      </w:pPr>
      <w:r>
        <w:rPr>
          <w:b/>
        </w:rPr>
        <w:t>Uno de los más grandes cambios en nuestra dieta se remonta a los años 70, cuando la industria agrícola de Estados Unidos se embarcó en la producción masiva del maíz y del jarabe de maíz de alta fructosa, comúnmente utilizado hoy en todo el mundo como edulcorante en alimentos procesados.</w:t>
      </w:r>
    </w:p>
    <w:p>
      <w:pPr>
        <w:pStyle w:val="NormalWeb"/>
        <w:jc w:val="both"/>
        <w:rPr/>
      </w:pPr>
      <w:r>
        <w:rPr>
          <w:b/>
        </w:rPr>
        <w:t>Esto provocó un incremento masivo en las cantidades de alimentos baratos abastecidos a los supermercados estadounidenses: desde cereal hasta galletas de bajo precio. Como resultado, las hamburguesas se hicieron más grandes y las papas fritas se hicieron más grasosas.</w:t>
      </w:r>
    </w:p>
    <w:p>
      <w:pPr>
        <w:pStyle w:val="Heading4"/>
        <w:jc w:val="both"/>
        <w:rPr/>
      </w:pPr>
      <w:r>
        <w:rPr>
          <w:rFonts w:cs="Times New Roman" w:ascii="Times New Roman" w:hAnsi="Times New Roman"/>
          <w:sz w:val="24"/>
          <w:szCs w:val="24"/>
        </w:rPr>
        <w:t>Esto, según la nutricionista Marion Nestle, preparó el terreno para la epidemia de obesidad. “El número de calorías producidas en Estados Unidos, y disponibles a los consumidores estadounidenses, se incrementó de 3.200 por persona en los años 70 a 3.900, casi el doble de lo que un individuo necesita”. “Este incremento es enorme y pienso que es la causa de muchos problemas”, señala.</w:t>
      </w:r>
    </w:p>
    <w:p>
      <w:pPr>
        <w:pStyle w:val="Heading4"/>
        <w:jc w:val="both"/>
        <w:rPr>
          <w:rFonts w:ascii="Times New Roman" w:hAnsi="Times New Roman" w:cs="Times New Roman"/>
          <w:sz w:val="24"/>
          <w:szCs w:val="24"/>
        </w:rPr>
      </w:pPr>
      <w:r>
        <w:rPr>
          <w:rFonts w:cs="Times New Roman" w:ascii="Times New Roman" w:hAnsi="Times New Roman"/>
          <w:sz w:val="24"/>
          <w:szCs w:val="24"/>
        </w:rPr>
        <w:t>¿Adictivo?</w:t>
      </w:r>
    </w:p>
    <w:p>
      <w:pPr>
        <w:pStyle w:val="Heading4"/>
        <w:jc w:val="both"/>
        <w:rPr/>
      </w:pPr>
      <w:r>
        <w:rPr>
          <w:rFonts w:cs="Times New Roman" w:ascii="Times New Roman" w:hAnsi="Times New Roman"/>
          <w:sz w:val="24"/>
          <w:szCs w:val="24"/>
        </w:rPr>
        <w:t>El jarabe de maíz de alta fructosa (JMAF) es un subproducto de desecho del maíz, increíblemente azucarado e increíblemente barato. Para mediados de los años 80 el JMAF ya había reemplazado al azúcar en las bebidas gaseosas, lo cual tenía sentido para la industria, ya que era un 35% más barato. Pero según algunos científicos, además de más dulce, también es más adictivo que el azúcar. Y esto, dicen, ha provocado que en las últimas dos décadas el consumo promedio de estas bebidas se duplique.</w:t>
      </w:r>
    </w:p>
    <w:p>
      <w:pPr>
        <w:pStyle w:val="Heading4"/>
        <w:jc w:val="both"/>
        <w:rPr/>
      </w:pPr>
      <w:r>
        <w:rPr>
          <w:rFonts w:cs="Times New Roman" w:ascii="Times New Roman" w:hAnsi="Times New Roman"/>
          <w:sz w:val="24"/>
          <w:szCs w:val="24"/>
        </w:rPr>
        <w:t>La industria, por su parte, afirma que este incremento no ha causado la epidemia de obesidad, sino el hecho de que la gente consume demasiadas calorías. “Ciertamente nuestras bebidas gaseosas regulares son una fuente de calorías, pero si tú consumes muchas calorías y ves mucha televisión o no haces suficiente ejercicio, es claro que tendrás un problema”, afirma Susan Neely de la Asociación Estadounidense de Bebidas Gaseosas.</w:t>
      </w:r>
    </w:p>
    <w:p>
      <w:pPr>
        <w:pStyle w:val="Heading4"/>
        <w:jc w:val="both"/>
        <w:rPr/>
      </w:pPr>
      <w:r>
        <w:rPr>
          <w:rFonts w:cs="Times New Roman" w:ascii="Times New Roman" w:hAnsi="Times New Roman"/>
          <w:sz w:val="24"/>
          <w:szCs w:val="24"/>
        </w:rPr>
        <w:t>Pero el doctor Jean-Marc Schwarz del Hospital General de San Francisco cree que lo peligroso es la enorme cantidad de fructosa que consumimos en todo el mundo. En un principio, el jarabe de maíz de alta fructosa se utilizaba en pizzas, ensaladas, pasteles y toda clase de comidas. “Ésta no tiene un efecto tóxico como el plomo o el mercurio, lo que es tóxico es la cantidad que se consume”, dice.</w:t>
      </w:r>
    </w:p>
    <w:p>
      <w:pPr>
        <w:pStyle w:val="Heading4"/>
        <w:jc w:val="both"/>
        <w:rPr/>
      </w:pPr>
      <w:r>
        <w:rPr>
          <w:rFonts w:cs="Times New Roman" w:ascii="Times New Roman" w:hAnsi="Times New Roman"/>
          <w:sz w:val="24"/>
          <w:szCs w:val="24"/>
        </w:rPr>
        <w:t>La fructosa se convierte fácilmente en grasa en el cuerpo y los científicos han descubierto que también suprime la función de una hormona vital llamada leptina. Se cree que esta hormona controla la regulación del hambre y apetito en el cerebro. Cuando el hígado se ve inundado con azúcar, la leptina deja de funcionar y el organismo no sabe cuando está lleno.</w:t>
      </w:r>
    </w:p>
    <w:p>
      <w:pPr>
        <w:pStyle w:val="Heading4"/>
        <w:jc w:val="both"/>
        <w:rPr/>
      </w:pPr>
      <w:r>
        <w:rPr>
          <w:rFonts w:cs="Times New Roman" w:ascii="Times New Roman" w:hAnsi="Times New Roman"/>
          <w:sz w:val="24"/>
          <w:szCs w:val="24"/>
        </w:rPr>
        <w:t>“</w:t>
      </w:r>
      <w:r>
        <w:rPr>
          <w:rFonts w:cs="Times New Roman" w:ascii="Times New Roman" w:hAnsi="Times New Roman"/>
          <w:sz w:val="24"/>
          <w:szCs w:val="24"/>
        </w:rPr>
        <w:t>Esto provoca que tu cerebro piense que te estás muriendo de hambre aunque acabes de comer. Lo cual causa un círculo vicioso de consumo, enfermedad y adicción”, dice a la BBC el doctor Robert Lustig, profesor de endocrinología de la Universidad de California, en San Francisco. “Y esto explica lo que ha ocurrido en todo el mundo” agrega.</w:t>
      </w:r>
    </w:p>
    <w:p>
      <w:pPr>
        <w:pStyle w:val="Heading4"/>
        <w:jc w:val="both"/>
        <w:rPr>
          <w:rFonts w:ascii="Times New Roman" w:hAnsi="Times New Roman" w:cs="Times New Roman"/>
          <w:sz w:val="24"/>
          <w:szCs w:val="24"/>
        </w:rPr>
      </w:pPr>
      <w:r>
        <w:rPr>
          <w:rFonts w:cs="Times New Roman" w:ascii="Times New Roman" w:hAnsi="Times New Roman"/>
          <w:sz w:val="24"/>
          <w:szCs w:val="24"/>
        </w:rPr>
        <w:t>Grasa por azúcar</w:t>
      </w:r>
    </w:p>
    <w:p>
      <w:pPr>
        <w:pStyle w:val="Heading4"/>
        <w:jc w:val="both"/>
        <w:rPr/>
      </w:pPr>
      <w:r>
        <w:rPr>
          <w:rFonts w:cs="Times New Roman" w:ascii="Times New Roman" w:hAnsi="Times New Roman"/>
          <w:sz w:val="24"/>
          <w:szCs w:val="24"/>
        </w:rPr>
        <w:t>Pero hace dos décadas surgió un fuerte debate entre los expertos sobre lo que estaba causando el incremento de enfermedades cardiovasculares, que en gran parte eran provocadas por el aumento en el peso corporal. Se dijo que el responsable quizás no era el azúcar sino las grasas. Esto condujo a un nuevo término en nuestros hábitos de consumo: los alimentos “bajos en grasas”.</w:t>
      </w:r>
    </w:p>
    <w:p>
      <w:pPr>
        <w:pStyle w:val="Heading4"/>
        <w:jc w:val="both"/>
        <w:rPr/>
      </w:pPr>
      <w:r>
        <w:rPr>
          <w:rFonts w:cs="Times New Roman" w:ascii="Times New Roman" w:hAnsi="Times New Roman"/>
          <w:sz w:val="24"/>
          <w:szCs w:val="24"/>
        </w:rPr>
        <w:t>Estos productos no sólo prometieron enormes ganancias para la industria, sino también acabar con el potencial desastre de salud de las enfermedades del corazón. De la noche a la mañana, todo el mundo comenzó a comprar yogur, margarinas, postres y galletas “bajos en grasas”. Pero gran parte de la grasa que se retiró a estos productos fue reemplazada con azúcar.</w:t>
      </w:r>
    </w:p>
    <w:p>
      <w:pPr>
        <w:pStyle w:val="Heading4"/>
        <w:jc w:val="both"/>
        <w:rPr>
          <w:rFonts w:ascii="Times New Roman" w:hAnsi="Times New Roman" w:cs="Times New Roman"/>
          <w:sz w:val="24"/>
          <w:szCs w:val="24"/>
        </w:rPr>
      </w:pPr>
      <w:r>
        <w:rPr>
          <w:rFonts w:cs="Times New Roman" w:ascii="Times New Roman" w:hAnsi="Times New Roman"/>
          <w:sz w:val="24"/>
          <w:szCs w:val="24"/>
        </w:rPr>
        <w:t>Para cuando los científicos se dieron cuenta de que quizás no era buena idea reemplazar grasa por azúcar, ya era demasiado tarde: el mundo estaba enfrentando una crisis de obesidad.</w:t>
      </w:r>
    </w:p>
    <w:p>
      <w:pPr>
        <w:pStyle w:val="Heading4"/>
        <w:jc w:val="both"/>
        <w:rPr>
          <w:rFonts w:ascii="Times New Roman" w:hAnsi="Times New Roman" w:cs="Times New Roman"/>
          <w:sz w:val="24"/>
          <w:szCs w:val="24"/>
        </w:rPr>
      </w:pPr>
      <w:r>
        <w:rPr>
          <w:rFonts w:cs="Times New Roman" w:ascii="Times New Roman" w:hAnsi="Times New Roman"/>
          <w:sz w:val="24"/>
          <w:szCs w:val="24"/>
        </w:rPr>
        <w:t>Hoy, cada vez más expertos están comenzando a pensar que hay algo específico en la fructosa que está acelerando la obesidad.</w:t>
      </w:r>
    </w:p>
    <w:p>
      <w:pPr>
        <w:pStyle w:val="Heading4"/>
        <w:jc w:val="both"/>
        <w:rPr/>
      </w:pPr>
      <w:r>
        <w:rPr>
          <w:rFonts w:cs="Times New Roman" w:ascii="Times New Roman" w:hAnsi="Times New Roman"/>
          <w:sz w:val="24"/>
          <w:szCs w:val="24"/>
        </w:rPr>
        <w:t>“</w:t>
      </w:r>
      <w:r>
        <w:rPr>
          <w:rFonts w:cs="Times New Roman" w:ascii="Times New Roman" w:hAnsi="Times New Roman"/>
          <w:sz w:val="24"/>
          <w:szCs w:val="24"/>
        </w:rPr>
        <w:t>Si la grasa fuera la causa, esto no sería tan malo”, dice el doctor Lustig.</w:t>
      </w:r>
    </w:p>
    <w:p>
      <w:pPr>
        <w:pStyle w:val="Heading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o si la causa es el azúcar, esto sí es algo desastroso. Y creo que con lo ocurrido en los pasados 30 años hemos respondido ya a esa pregunta”, agrega el científ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spero que este ejemplo (casi una metáfora) permita al lector comprobar la peligrosidad de los modelos de negocios en la “nube”. Las “externalidades negativas” (se originan cuando una determinada actividad productiva genera efectos perjudiciales, valorables económicamente, sobre terceros ajenos completamente al proceso de producción),  que provocan empresarios sin crédito en tiempos de descréd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e acerca el fin de las “bebidas gigantes”? ¿Se acerca el fin de la economía “low cost”? ¿Se inicia el proceso de “des-deslocalización”? ¿Se “reequilibra el terreno de juego”? ¿Vuelven las “marcas” a ser “productos”? ¿Vuelven a funcionar las fábricas de EEUU y Europa? ¿Aumenta el sector industrial su participación en el PIB de EEUU y Europa? ¿Vuelve la industria norteamericana y europea a incrementar la demanda de mano de obra?... </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Wishful thinking”, percepción de corredor de fondo o ruego al “altísimo”… </w:t>
      </w:r>
      <w:r>
        <w:rPr>
          <w:rFonts w:cs="Times New Roman" w:ascii="Times New Roman" w:hAnsi="Times New Roman"/>
          <w:b/>
          <w:sz w:val="24"/>
          <w:szCs w:val="24"/>
          <w:lang w:val="en-US"/>
        </w:rPr>
        <w:t>Ustedes mismos.</w:t>
      </w:r>
    </w:p>
    <w:p>
      <w:pPr>
        <w:pStyle w:val="Normal"/>
        <w:jc w:val="both"/>
        <w:rPr/>
      </w:pPr>
      <w:r>
        <w:rPr>
          <w:rFonts w:cs="Times New Roman" w:ascii="Times New Roman" w:hAnsi="Times New Roman"/>
          <w:b/>
          <w:sz w:val="24"/>
          <w:szCs w:val="24"/>
        </w:rPr>
        <w:t>¿Serán capaces (técnicamente), y tendrán voluntad (cosa que dudo), los mismos empresarios que llevaron a este proceso de desertización industrial y laboral a los países del Primer Mundo (en vías de subdesarrollo), de enmendarse a sí mis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recrear sus industrias, de volver a empezar, de abandonar la miopía del próximo balance trimestral por un planeamiento a largo plazo? ¿De retomar la economía de la producción y abandonar la economía de la especulación?</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That is the question”… El próximo Apartado, puede ayudarnos a buscar respues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 La mano que mece la cuna (cuando los “pájaros” le disparan a las escopetas)</w:t>
      </w:r>
    </w:p>
    <w:p>
      <w:pPr>
        <w:pStyle w:val="NormalWeb"/>
        <w:jc w:val="both"/>
        <w:rPr>
          <w:b/>
          <w:b/>
        </w:rPr>
      </w:pPr>
      <w:r>
        <w:rPr>
          <w:i/>
        </w:rPr>
        <w:t>“</w:t>
      </w:r>
      <w:r>
        <w:rPr>
          <w:i/>
        </w:rPr>
        <w:t xml:space="preserve">En 2010, el gigante de las comunicaciones </w:t>
      </w:r>
      <w:hyperlink r:id="rId115" w:tgtFrame="_blank">
        <w:r>
          <w:rPr>
            <w:rStyle w:val="InternetLink"/>
            <w:bCs/>
            <w:i/>
          </w:rPr>
          <w:t>Verizon</w:t>
        </w:r>
      </w:hyperlink>
      <w:r>
        <w:rPr>
          <w:i/>
        </w:rPr>
        <w:t xml:space="preserve"> reportó un beneficio de 12 millones de dólares. La ley federal de sociedades norteamericana estipula que la compañía debería haber pagado un 35% (4,3 millones) de esa cantidad en impuestos. Sin embargo, según un informe del </w:t>
      </w:r>
      <w:hyperlink r:id="rId116" w:tgtFrame="_blank">
        <w:r>
          <w:rPr>
            <w:rStyle w:val="InternetLink"/>
            <w:i/>
          </w:rPr>
          <w:t>Center for Tax Justice</w:t>
        </w:r>
      </w:hyperlink>
      <w:r>
        <w:rPr>
          <w:i/>
        </w:rPr>
        <w:t xml:space="preserve">, la empresa presentó una deuda tributaria negativa de </w:t>
      </w:r>
      <w:r>
        <w:rPr>
          <w:bCs/>
          <w:i/>
        </w:rPr>
        <w:t>703 millones</w:t>
      </w:r>
      <w:r>
        <w:rPr>
          <w:i/>
        </w:rPr>
        <w:t xml:space="preserve"> de dólares. Esto es, las arcas de Verizon salieron beneficiadas tras impuestos”... </w:t>
      </w:r>
      <w:r>
        <w:rPr>
          <w:u w:val="single"/>
        </w:rPr>
        <w:t>Treinta de las principales empresas de EEUU gastan más en lobbies que en impuestos</w:t>
      </w:r>
      <w:r>
        <w:rPr/>
        <w:t xml:space="preserve"> (El Confidencial - </w:t>
      </w:r>
      <w:r>
        <w:rPr>
          <w:b/>
        </w:rPr>
        <w:t>30/1/12</w:t>
      </w:r>
      <w:r>
        <w:rPr/>
        <w:t>)</w:t>
      </w:r>
    </w:p>
    <w:p>
      <w:pPr>
        <w:pStyle w:val="Normal"/>
        <w:spacing w:lineRule="auto" w:line="240" w:before="0" w:after="0"/>
        <w:jc w:val="both"/>
        <w:rPr/>
      </w:pPr>
      <w:r>
        <w:rPr>
          <w:rFonts w:eastAsia="Times New Roman" w:cs="Times New Roman" w:ascii="Times New Roman" w:hAnsi="Times New Roman"/>
          <w:sz w:val="24"/>
          <w:szCs w:val="24"/>
          <w:lang w:eastAsia="es-ES"/>
        </w:rPr>
        <w:t>No es el único caso, sino uno de los más representativos. El informe (</w:t>
      </w:r>
      <w:hyperlink r:id="rId117" w:tgtFrame="_blank">
        <w:r>
          <w:rPr>
            <w:rStyle w:val="InternetLink"/>
            <w:rFonts w:eastAsia="Times New Roman" w:cs="Times New Roman" w:ascii="Times New Roman" w:hAnsi="Times New Roman"/>
            <w:sz w:val="24"/>
            <w:szCs w:val="24"/>
            <w:lang w:eastAsia="es-ES"/>
          </w:rPr>
          <w:t>descargar en PDF</w:t>
        </w:r>
      </w:hyperlink>
      <w:r>
        <w:rPr>
          <w:rFonts w:eastAsia="Times New Roman" w:cs="Times New Roman" w:ascii="Times New Roman" w:hAnsi="Times New Roman"/>
          <w:sz w:val="24"/>
          <w:szCs w:val="24"/>
          <w:lang w:eastAsia="es-ES"/>
        </w:rPr>
        <w:t xml:space="preserve">) ha estudiado a 280 corporaciones, todas ellas de las lista Fortune 500, para descubrir que </w:t>
      </w:r>
      <w:r>
        <w:rPr>
          <w:rFonts w:eastAsia="Times New Roman" w:cs="Times New Roman" w:ascii="Times New Roman" w:hAnsi="Times New Roman"/>
          <w:bCs/>
          <w:sz w:val="24"/>
          <w:szCs w:val="24"/>
          <w:lang w:eastAsia="es-ES"/>
        </w:rPr>
        <w:t>treinta de ellas no tributaron un solo dólar al IRS entre 2008 y 2010</w:t>
      </w:r>
      <w:r>
        <w:rPr>
          <w:rFonts w:eastAsia="Times New Roman" w:cs="Times New Roman" w:ascii="Times New Roman" w:hAnsi="Times New Roman"/>
          <w:sz w:val="24"/>
          <w:szCs w:val="24"/>
          <w:lang w:eastAsia="es-ES"/>
        </w:rPr>
        <w:t xml:space="preserve">. Es más, durante ese periodo ingresaron </w:t>
      </w:r>
      <w:r>
        <w:rPr>
          <w:rFonts w:eastAsia="Times New Roman" w:cs="Times New Roman" w:ascii="Times New Roman" w:hAnsi="Times New Roman"/>
          <w:bCs/>
          <w:sz w:val="24"/>
          <w:szCs w:val="24"/>
          <w:lang w:eastAsia="es-ES"/>
        </w:rPr>
        <w:t>10.602 millones en devoluciones</w:t>
      </w:r>
      <w:r>
        <w:rPr>
          <w:rFonts w:eastAsia="Times New Roman" w:cs="Times New Roman" w:ascii="Times New Roman" w:hAnsi="Times New Roman"/>
          <w:b/>
          <w:bCs/>
          <w:sz w:val="24"/>
          <w:szCs w:val="24"/>
          <w:lang w:eastAsia="es-ES"/>
        </w:rPr>
        <w:t>,</w:t>
      </w:r>
      <w:r>
        <w:rPr>
          <w:rFonts w:eastAsia="Times New Roman" w:cs="Times New Roman" w:ascii="Times New Roman" w:hAnsi="Times New Roman"/>
          <w:sz w:val="24"/>
          <w:szCs w:val="24"/>
          <w:lang w:eastAsia="es-ES"/>
        </w:rPr>
        <w:t xml:space="preserve"> al tiempo que reportaron unas ganancias conjuntas por encima de los 160.000 millones. Especialmente llamativos son los casos de la tecnológicas </w:t>
      </w:r>
      <w:hyperlink r:id="rId118" w:tgtFrame="_blank">
        <w:r>
          <w:rPr>
            <w:rStyle w:val="InternetLink"/>
            <w:rFonts w:eastAsia="Times New Roman" w:cs="Times New Roman" w:ascii="Times New Roman" w:hAnsi="Times New Roman"/>
            <w:sz w:val="24"/>
            <w:szCs w:val="24"/>
            <w:lang w:eastAsia="es-ES"/>
          </w:rPr>
          <w:t>Pepco Holdings</w:t>
        </w:r>
      </w:hyperlink>
      <w:r>
        <w:rPr>
          <w:rFonts w:eastAsia="Times New Roman" w:cs="Times New Roman" w:ascii="Times New Roman" w:hAnsi="Times New Roman"/>
          <w:sz w:val="24"/>
          <w:szCs w:val="24"/>
          <w:lang w:eastAsia="es-ES"/>
        </w:rPr>
        <w:t xml:space="preserve"> y </w:t>
      </w:r>
      <w:hyperlink r:id="rId119" w:tgtFrame="_blank">
        <w:r>
          <w:rPr>
            <w:rStyle w:val="InternetLink"/>
            <w:rFonts w:eastAsia="Times New Roman" w:cs="Times New Roman" w:ascii="Times New Roman" w:hAnsi="Times New Roman"/>
            <w:sz w:val="24"/>
            <w:szCs w:val="24"/>
            <w:lang w:eastAsia="es-ES"/>
          </w:rPr>
          <w:t>General Electric</w:t>
        </w:r>
      </w:hyperlink>
      <w:r>
        <w:rPr>
          <w:rFonts w:eastAsia="Times New Roman" w:cs="Times New Roman" w:ascii="Times New Roman" w:hAnsi="Times New Roman"/>
          <w:sz w:val="24"/>
          <w:szCs w:val="24"/>
          <w:lang w:eastAsia="es-ES"/>
        </w:rPr>
        <w:t xml:space="preserve">, que reciben un reembolso -vía cheque del Tesoro- del 58% y el 45% del total de sus impuestos federales. De esta lista </w:t>
      </w:r>
      <w:r>
        <w:rPr>
          <w:rFonts w:eastAsia="Times New Roman" w:cs="Times New Roman" w:ascii="Times New Roman" w:hAnsi="Times New Roman"/>
          <w:bCs/>
          <w:sz w:val="24"/>
          <w:szCs w:val="24"/>
          <w:lang w:eastAsia="es-ES"/>
        </w:rPr>
        <w:t>solo FedEx</w:t>
      </w:r>
      <w:r>
        <w:rPr>
          <w:rFonts w:eastAsia="Times New Roman" w:cs="Times New Roman" w:ascii="Times New Roman" w:hAnsi="Times New Roman"/>
          <w:sz w:val="24"/>
          <w:szCs w:val="24"/>
          <w:lang w:eastAsia="es-ES"/>
        </w:rPr>
        <w:t xml:space="preserve"> pagó 37 millones en concepto de impuestos federales... por unas ganancias netas de 4.247 millon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ada ciudadano paga </w:t>
      </w:r>
      <w:r>
        <w:rPr>
          <w:rFonts w:eastAsia="Times New Roman" w:cs="Times New Roman" w:ascii="Times New Roman" w:hAnsi="Times New Roman"/>
          <w:bCs/>
          <w:sz w:val="24"/>
          <w:szCs w:val="24"/>
          <w:lang w:eastAsia="es-ES"/>
        </w:rPr>
        <w:t>exactamente la totalidad de sus impuestos federales</w:t>
      </w:r>
      <w:r>
        <w:rPr>
          <w:rFonts w:eastAsia="Times New Roman" w:cs="Times New Roman" w:ascii="Times New Roman" w:hAnsi="Times New Roman"/>
          <w:sz w:val="24"/>
          <w:szCs w:val="24"/>
          <w:lang w:eastAsia="es-ES"/>
        </w:rPr>
        <w:t xml:space="preserve">, ¿por qué no las corporaciones de éxito? Se da la circunstancia de que </w:t>
      </w:r>
      <w:r>
        <w:rPr>
          <w:rFonts w:eastAsia="Times New Roman" w:cs="Times New Roman" w:ascii="Times New Roman" w:hAnsi="Times New Roman"/>
          <w:bCs/>
          <w:sz w:val="24"/>
          <w:szCs w:val="24"/>
          <w:lang w:eastAsia="es-ES"/>
        </w:rPr>
        <w:t>un solo ciudadano, usted mismo, paga más al IRS que General Electric, Honeywell, Mattel, Boeing y Wells Fargo juntas</w:t>
      </w:r>
      <w:r>
        <w:rPr>
          <w:rFonts w:eastAsia="Times New Roman" w:cs="Times New Roman" w:ascii="Times New Roman" w:hAnsi="Times New Roman"/>
          <w:sz w:val="24"/>
          <w:szCs w:val="24"/>
          <w:lang w:eastAsia="es-ES"/>
        </w:rPr>
        <w:t>”, señalan los autores del estudio. En esta línea, desde el Center for Tax of Justice, se lamenta que la legislación norteamericana “tenga</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Cs/>
          <w:sz w:val="24"/>
          <w:szCs w:val="24"/>
          <w:lang w:eastAsia="es-ES"/>
        </w:rPr>
        <w:t>tantas lagunas legales</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 xml:space="preserve">en materia fiscal y, sobre todo, que el Congreso no haya votado para acabar con ellas”. En 1986 la ratio de impuestos pagados por las grandes corporaciones en relación al PGB (Producto Geográfico Bruto) ascendía a 0,5%; </w:t>
      </w:r>
      <w:r>
        <w:rPr>
          <w:rFonts w:eastAsia="Times New Roman" w:cs="Times New Roman" w:ascii="Times New Roman" w:hAnsi="Times New Roman"/>
          <w:bCs/>
          <w:sz w:val="24"/>
          <w:szCs w:val="24"/>
          <w:lang w:eastAsia="es-ES"/>
        </w:rPr>
        <w:t>en 2011 se sitúa en el 0,28%</w:t>
      </w:r>
      <w:r>
        <w:rPr>
          <w:rFonts w:eastAsia="Times New Roman" w:cs="Times New Roman" w:ascii="Times New Roman" w:hAnsi="Times New Roman"/>
          <w:sz w:val="24"/>
          <w:szCs w:val="24"/>
          <w:lang w:eastAsia="es-ES"/>
        </w:rPr>
        <w:t>, un mínimo solo alcanzado en 2002. Todo esto sucede en un contexto en el que, desde 2008, el déficit federal se ha disparado y la situación económica de Estados Unidos se ha agravado notable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as agresivas maniobras de evasión de impuestos, junto a sus intensas políticas de “lobby”, han sido suficientes para que la prensa norteamericana les haya colocado el sobrenombre de las “Darte titi”. Y es que entre todas </w:t>
      </w:r>
      <w:r>
        <w:rPr>
          <w:rFonts w:eastAsia="Times New Roman" w:cs="Times New Roman" w:ascii="Times New Roman" w:hAnsi="Times New Roman"/>
          <w:bCs/>
          <w:sz w:val="24"/>
          <w:szCs w:val="24"/>
          <w:lang w:eastAsia="es-ES"/>
        </w:rPr>
        <w:t>han gastado casi 500 millones en presionar al Congreso</w:t>
      </w:r>
      <w:r>
        <w:rPr>
          <w:rFonts w:eastAsia="Times New Roman" w:cs="Times New Roman" w:ascii="Times New Roman" w:hAnsi="Times New Roman"/>
          <w:sz w:val="24"/>
          <w:szCs w:val="24"/>
          <w:lang w:eastAsia="es-ES"/>
        </w:rPr>
        <w:t>, además de otros 22 en apoyo a campañas políticas. El resultado es un gasto en “lobby” diario, incluyendo fines de semana, de 400.000 dól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Menos impuestos para empresas que despiden; más dinero para ejecu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la lista de las empresas con “tributación cero” también figuran algunas como Verizon, que en los últimos dos años </w:t>
      </w:r>
      <w:r>
        <w:rPr>
          <w:rFonts w:eastAsia="Times New Roman" w:cs="Times New Roman" w:ascii="Times New Roman" w:hAnsi="Times New Roman"/>
          <w:bCs/>
          <w:sz w:val="24"/>
          <w:szCs w:val="24"/>
          <w:lang w:eastAsia="es-ES"/>
        </w:rPr>
        <w:t>han despedido a 21.000 trabajadores</w:t>
      </w:r>
      <w:r>
        <w:rPr>
          <w:rFonts w:eastAsia="Times New Roman" w:cs="Times New Roman" w:ascii="Times New Roman" w:hAnsi="Times New Roman"/>
          <w:sz w:val="24"/>
          <w:szCs w:val="24"/>
          <w:lang w:eastAsia="es-ES"/>
        </w:rPr>
        <w:t xml:space="preserve"> solo en Estados Unidos. </w:t>
      </w:r>
      <w:r>
        <w:rPr>
          <w:rFonts w:eastAsia="Times New Roman" w:cs="Times New Roman" w:ascii="Times New Roman" w:hAnsi="Times New Roman"/>
          <w:bCs/>
          <w:sz w:val="24"/>
          <w:szCs w:val="24"/>
          <w:lang w:eastAsia="es-ES"/>
        </w:rPr>
        <w:t>Boeing, American Electric Power y Wells Fargo</w:t>
      </w:r>
      <w:r>
        <w:rPr>
          <w:rFonts w:eastAsia="Times New Roman" w:cs="Times New Roman" w:ascii="Times New Roman" w:hAnsi="Times New Roman"/>
          <w:sz w:val="24"/>
          <w:szCs w:val="24"/>
          <w:lang w:eastAsia="es-ES"/>
        </w:rPr>
        <w:t xml:space="preserve"> también han dejado a miles de empleados en la calle a pesar de los impuestos evadidos y de que sus balances anuales en rara ocasión se han teñido de roj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onde no se ha aplicado la tijera es en la </w:t>
      </w:r>
      <w:r>
        <w:rPr>
          <w:rFonts w:eastAsia="Times New Roman" w:cs="Times New Roman" w:ascii="Times New Roman" w:hAnsi="Times New Roman"/>
          <w:bCs/>
          <w:sz w:val="24"/>
          <w:szCs w:val="24"/>
          <w:lang w:eastAsia="es-ES"/>
        </w:rPr>
        <w:t>remuneración a altos cargos</w:t>
      </w:r>
      <w:r>
        <w:rPr>
          <w:rFonts w:eastAsia="Times New Roman" w:cs="Times New Roman" w:ascii="Times New Roman" w:hAnsi="Times New Roman"/>
          <w:sz w:val="24"/>
          <w:szCs w:val="24"/>
          <w:lang w:eastAsia="es-ES"/>
        </w:rPr>
        <w:t xml:space="preserve">. Wells Fargo aumentó el salario en sus plantas nobles la friolera de un 180%, pasando de los 17,8 millones que percibían en 2008 hasta los casi 50 de 2010. El informe demuestra que 2010 fue un </w:t>
      </w:r>
      <w:r>
        <w:rPr>
          <w:rFonts w:eastAsia="Times New Roman" w:cs="Times New Roman" w:ascii="Times New Roman" w:hAnsi="Times New Roman"/>
          <w:bCs/>
          <w:sz w:val="24"/>
          <w:szCs w:val="24"/>
          <w:lang w:eastAsia="es-ES"/>
        </w:rPr>
        <w:t>año récord</w:t>
      </w:r>
      <w:r>
        <w:rPr>
          <w:rFonts w:eastAsia="Times New Roman" w:cs="Times New Roman" w:ascii="Times New Roman" w:hAnsi="Times New Roman"/>
          <w:sz w:val="24"/>
          <w:szCs w:val="24"/>
          <w:lang w:eastAsia="es-ES"/>
        </w:rPr>
        <w:t xml:space="preserve"> en esta materia, con un promedio de 11,4 millones por CEO, lo que supone 343 veces el sueldo promedio de un trabajador, una cifra que se ha disparado desde 1980 cuando los directivos cobraban “solo” 42 veces más que cualquier 'camisa azul'. Estos datos, según la </w:t>
      </w:r>
      <w:hyperlink r:id="rId120" w:tgtFrame="_blank">
        <w:r>
          <w:rPr>
            <w:rStyle w:val="InternetLink"/>
            <w:rFonts w:eastAsia="Times New Roman" w:cs="Times New Roman" w:ascii="Times New Roman" w:hAnsi="Times New Roman"/>
            <w:sz w:val="24"/>
            <w:szCs w:val="24"/>
            <w:lang w:eastAsia="es-ES"/>
          </w:rPr>
          <w:t>Federación Estadounidense del Trabajo</w:t>
        </w:r>
      </w:hyperlink>
      <w:r>
        <w:rPr>
          <w:rFonts w:eastAsia="Times New Roman" w:cs="Times New Roman" w:ascii="Times New Roman" w:hAnsi="Times New Roman"/>
          <w:sz w:val="24"/>
          <w:szCs w:val="24"/>
          <w:lang w:eastAsia="es-ES"/>
        </w:rPr>
        <w:t xml:space="preserve">, evidencian la mayor brecha salarial de Occident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drawing>
          <wp:inline distT="0" distB="0" distL="0" distR="0">
            <wp:extent cx="5420360" cy="75901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21"/>
                    <a:srcRect l="-8" t="-4" r="-8" b="-4"/>
                    <a:stretch>
                      <a:fillRect/>
                    </a:stretch>
                  </pic:blipFill>
                  <pic:spPr bwMode="auto">
                    <a:xfrm>
                      <a:off x="0" y="0"/>
                      <a:ext cx="5420360" cy="75901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Son tres de las empresas más populares del mundo. Sus productos se usan en todo el planeta, están entre las compañías con más éxito, mayores ingresos, mayores beneficios y mayor valor en Bolsa. Fueron creadas por visionarios, disponen de los mejores programadores, de los mejores técnicos. Y, por lo que se ve, también tienen a los mejores asesores fiscales. Google, Apple y Microsoft ahorran miles de millones de dólares al año en impuestos gracias a maniobras de ingeniería fiscal que les permiten tributar mínimamente por los beneficios que logran fuera de Estados Unidos”... </w:t>
      </w:r>
      <w:r>
        <w:rPr>
          <w:rFonts w:eastAsia="Times New Roman" w:cs="Times New Roman" w:ascii="Times New Roman" w:hAnsi="Times New Roman"/>
          <w:sz w:val="24"/>
          <w:szCs w:val="24"/>
          <w:u w:val="single"/>
          <w:lang w:eastAsia="es-ES"/>
        </w:rPr>
        <w:t>Google, Apple y Microsoft pagan impuestos mínimos fuera de EEUU</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30/1/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la tercera semana de enero (2012), Google registró su informe anual del ejercicio 2011 en la Comisión del Mercado de Valores de Estados Unidos (la SEC, por sus siglas en inglés). La SEC ha obligado a las empresas a desglosar cuáles son los beneficios y los impuestos sobre esos beneficios que pagan en Estados Unidos y en el resto de países. El contraste es brutal. Google, por ejemplo, logró unos 7.600 millones dólares de beneficio bruto en el extranjero, bastante por encima de los 4.700 millones que consiguió en su país. Sin embargo, mientras que la empresa destinó a impuestos sobre beneficios 2.341 millones de dólares en su país, en el extranjero solamente pagó 248 millones, que en su mayor parte fueron a la Hacienda irlandes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Google y Apple han llevado al extremo la táctica de Microsoft de facturar sus ventas en el exterior desde países con baja tributación. La compañía fundada por Bill Gates reconoce que canaliza sus ventas a través de Puerto Rico, Singapur e Irlanda. Google ha ido más allá: “Prácticamente todo el beneficio de las operaciones en el extranjero fue logrado por una filial irlandesa”, admite la empresa en su informe anual recién public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sa no para ahí. Google no solo saca partido de facturar desde Irlanda, sino también de que la ley irlandesa permite de alguna manera trasladar los beneficios a sociedades en el exterior, escapando incluso del 12,5% del tipo de sociedades irlandés. Los beneficios acaban en firmas radicadas en paraísos fiscales que no gravan las gananc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oogle y otras compañías venden o licencian a filiales en países con baja fiscalidad las patentes, la tecnología, los derechos de propiedad intelectual y otros activos intangibles. A las matrices les interesa vender esos derechos a bajo precio a sus filiales para no tributar en Estados Unidos. En el caso de Google, los derechos los recibe una sociedad de las Bermudas a la que, a su vez, la filial irlandesa paga miles de millones de dólares. El dinero pasa antes por una sociedad holandesa para aprovechar exenciones fisc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as y otras maniobras de ingeniería financiera, Google paga poco más de un 3% de impuesto sobre beneficios fuera de Estados Unidos; Apple, solo un 2,5%, y Microsoft, un 8%, según los informes anuales del ejercicio fiscal 2011 registrados en la SEC. De media, las tres firmas pagaron un 4,8% de impuestos en el exterior por los beneficios no estadounidenses y un 56,1% en su propio país. La cifra de Estados Unidos engloba tanto los impuestos federales como los estatales y en ocasiones se ve algo distorsionada por ajustes sobre impuestos diferidos. El tipo nominal del impuesto sobre sociedades en Estados Unidos es del 35%. Cuando se repatrían beneficios que se han logrado en el exterior a un tipo inferior, tributan por la diferencia, con carácter gener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mazon no ha presentado aún su informe anual de 2011. En los dos ejercicios anteriores, su beneficio de fuera de Estados Unidos estuvo sujeto a una tributación del 3,6% y del 6%. Según Bloomberg, Facebook ha diseñado un esquema similar al de Google o Apple, con sociedades en las islas Caimán para tributar lo menos posible por los beneficios en el exteri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sas operaciones dejan a las Haciendas de los países en que esas firmas generan buena parte de sus ingresos sin apenas tributación. Apple factura desde Irlanda el 99% de las ventas que consigue su principal filial en España. Google factura también desde Irlanda los cientos de millones de ingresos que obtiene de sus clientes españoles. La filial española actúa como una especie de fuerza de ventas, que re factura sus gastos a Google Arelando o Google Inc. En 2010, Google Spin incluso declaró pérdidas. Amazon factura desde Luxemburgo sus ventas en Españ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tipo de esquemas ha despertado recelo las autoridades. La SEC exigió explicaciones a Google sobre el nivel de impuestos que soporta dentro y fuera de Estados Unidos y sus declaraciones fiscales están siendo investigadas en varios países, entre ellos Estados Unidos, Francia o España, unas indagaciones que la empresa considera rutinar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enemos una obligación con nuestros accionistas de establecer una estructura fiscal eficiente, y nuestra actual estructura es compatible con las normas fiscales de todos los países donde operamos”, explicaba la semana pasada un portavoz de Goog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para algunas de esas empresas es que no pueden disponer libremente del dinero que escapa al fisco. Si repatriasen los beneficios, se verían obligadas a tributar por ellos, así que asumen que los reinvertirán indefinidamente en el exterior. De esta manera, los beneficios se quedan fuera del país, lo que en Estados Unidos es, a su vez, motivo de polém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a bolsa de fondos en el exterior que las compañías estadounidenses acumulan engorda sin parar y supera el billón de dólares. A cierre del pasado ejercicio, las filiales de Apple en el extranjero tenían acumulados 54.300 millones de dólares en efectivo y valores; las de Microsoft atesoraban 45.000 millones de dólares y las de Google tenían otros 21.200 millones. “Nuestros planes actuales no muestran la necesidad de repatriar los fondos para financiar nuestras operaciones estadounidenses”, señala Goog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s firmas de </w:t>
      </w:r>
      <w:r>
        <w:rPr>
          <w:rFonts w:eastAsia="Times New Roman" w:cs="Times New Roman" w:ascii="Times New Roman" w:hAnsi="Times New Roman"/>
          <w:bCs/>
          <w:i/>
          <w:sz w:val="24"/>
          <w:szCs w:val="24"/>
          <w:lang w:eastAsia="es-ES"/>
        </w:rPr>
        <w:t xml:space="preserve">Wall Street necesitan garantizarse el favor de los políticos y reguladores </w:t>
      </w:r>
      <w:r>
        <w:rPr>
          <w:rFonts w:eastAsia="Times New Roman" w:cs="Times New Roman" w:ascii="Times New Roman" w:hAnsi="Times New Roman"/>
          <w:i/>
          <w:sz w:val="24"/>
          <w:szCs w:val="24"/>
          <w:lang w:eastAsia="es-ES"/>
        </w:rPr>
        <w:t xml:space="preserve">para mantener la buena marcha de su negocio y por ello no dudan en invertir enormes cantidades de dinero. La industria financiera estadounidense </w:t>
      </w:r>
      <w:r>
        <w:rPr>
          <w:rFonts w:eastAsia="Times New Roman" w:cs="Times New Roman" w:ascii="Times New Roman" w:hAnsi="Times New Roman"/>
          <w:bCs/>
          <w:i/>
          <w:sz w:val="24"/>
          <w:szCs w:val="24"/>
          <w:lang w:eastAsia="es-ES"/>
        </w:rPr>
        <w:t>ha gastado por segundo año consecutivo más de 150.000 millones de dólares para influir en Washington</w:t>
      </w:r>
      <w:r>
        <w:rPr>
          <w:rFonts w:eastAsia="Times New Roman" w:cs="Times New Roman" w:ascii="Times New Roman" w:hAnsi="Times New Roman"/>
          <w:i/>
          <w:sz w:val="24"/>
          <w:szCs w:val="24"/>
          <w:lang w:eastAsia="es-ES"/>
        </w:rPr>
        <w:t xml:space="preserve">”…  </w:t>
      </w:r>
      <w:r>
        <w:rPr>
          <w:rFonts w:cs="Times New Roman" w:ascii="Times New Roman" w:hAnsi="Times New Roman"/>
          <w:sz w:val="24"/>
          <w:szCs w:val="24"/>
          <w:u w:val="single"/>
        </w:rPr>
        <w:t>Wall Street “invierte” más de 150.000 millones anuales para presionar a Washington</w:t>
      </w:r>
      <w:r>
        <w:rPr>
          <w:rFonts w:cs="Times New Roman" w:ascii="Times New Roman" w:hAnsi="Times New Roman"/>
          <w:sz w:val="24"/>
          <w:szCs w:val="24"/>
        </w:rPr>
        <w:t xml:space="preserve"> (El Confidencial - </w:t>
      </w:r>
      <w:r>
        <w:rPr>
          <w:rFonts w:cs="Times New Roman" w:ascii="Times New Roman" w:hAnsi="Times New Roman"/>
          <w:b/>
          <w:sz w:val="24"/>
          <w:szCs w:val="24"/>
        </w:rPr>
        <w:t>3/2/12</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es-ES"/>
        </w:rPr>
        <w:t>El gasto de las</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bCs/>
          <w:sz w:val="24"/>
          <w:szCs w:val="24"/>
          <w:lang w:eastAsia="es-ES"/>
        </w:rPr>
        <w:t>firmas de inversión en acciones de “</w:t>
      </w:r>
      <w:r>
        <w:rPr>
          <w:rFonts w:eastAsia="Times New Roman" w:cs="Times New Roman" w:ascii="Times New Roman" w:hAnsi="Times New Roman"/>
          <w:bCs/>
          <w:iCs/>
          <w:sz w:val="24"/>
          <w:szCs w:val="24"/>
          <w:lang w:eastAsia="es-ES"/>
        </w:rPr>
        <w:t>lobby”</w:t>
      </w:r>
      <w:r>
        <w:rPr>
          <w:rFonts w:eastAsia="Times New Roman" w:cs="Times New Roman" w:ascii="Times New Roman" w:hAnsi="Times New Roman"/>
          <w:bCs/>
          <w:i/>
          <w:iCs/>
          <w:sz w:val="24"/>
          <w:szCs w:val="24"/>
          <w:lang w:eastAsia="es-ES"/>
        </w:rPr>
        <w:t xml:space="preserve"> </w:t>
      </w:r>
      <w:r>
        <w:rPr>
          <w:rFonts w:eastAsia="Times New Roman" w:cs="Times New Roman" w:ascii="Times New Roman" w:hAnsi="Times New Roman"/>
          <w:bCs/>
          <w:sz w:val="24"/>
          <w:szCs w:val="24"/>
          <w:lang w:eastAsia="es-ES"/>
        </w:rPr>
        <w:t xml:space="preserve">alcanzó los 98 millones </w:t>
      </w:r>
      <w:r>
        <w:rPr>
          <w:rFonts w:eastAsia="Times New Roman" w:cs="Times New Roman" w:ascii="Times New Roman" w:hAnsi="Times New Roman"/>
          <w:sz w:val="24"/>
          <w:szCs w:val="24"/>
          <w:lang w:eastAsia="es-ES"/>
        </w:rPr>
        <w:t xml:space="preserve">de dólares el pasado ejercicio, ligeramente por debajo de los 101 millones de 2010, según los datos del Centro para las Políticas Responsables que recoge CNN Money.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cambio, </w:t>
      </w:r>
      <w:r>
        <w:rPr>
          <w:rFonts w:eastAsia="Times New Roman" w:cs="Times New Roman" w:ascii="Times New Roman" w:hAnsi="Times New Roman"/>
          <w:bCs/>
          <w:sz w:val="24"/>
          <w:szCs w:val="24"/>
          <w:lang w:eastAsia="es-ES"/>
        </w:rPr>
        <w:t>los grandes bancos comerciales gastaron más en 2011, 61.500 millones</w:t>
      </w:r>
      <w:r>
        <w:rPr>
          <w:rFonts w:eastAsia="Times New Roman" w:cs="Times New Roman" w:ascii="Times New Roman" w:hAnsi="Times New Roman"/>
          <w:sz w:val="24"/>
          <w:szCs w:val="24"/>
          <w:lang w:eastAsia="es-ES"/>
        </w:rPr>
        <w:t>, que el ejercicio previo. En total, el gasto del conjunto de la industria fue, por tanto, de 159.000 millones, frente a los 157.600 millones anteriores. Destaca el gasto de la Asociación de la Industria y Mercados Financieros, de 5,2 millones, y de la Asociación de Banqueros Americanos, que se dejó 8,8 mill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dos últimos años han sido de gran actividad para los “</w:t>
      </w:r>
      <w:r>
        <w:rPr>
          <w:rFonts w:eastAsia="Times New Roman" w:cs="Times New Roman" w:ascii="Times New Roman" w:hAnsi="Times New Roman"/>
          <w:iCs/>
          <w:sz w:val="24"/>
          <w:szCs w:val="24"/>
          <w:lang w:eastAsia="es-ES"/>
        </w:rPr>
        <w:t>lobistas”</w:t>
      </w:r>
      <w:r>
        <w:rPr>
          <w:rFonts w:eastAsia="Times New Roman" w:cs="Times New Roman" w:ascii="Times New Roman" w:hAnsi="Times New Roman"/>
          <w:i/>
          <w:iCs/>
          <w:sz w:val="24"/>
          <w:szCs w:val="24"/>
          <w:lang w:eastAsia="es-ES"/>
        </w:rPr>
        <w:t xml:space="preserve"> </w:t>
      </w:r>
      <w:r>
        <w:rPr>
          <w:rFonts w:eastAsia="Times New Roman" w:cs="Times New Roman" w:ascii="Times New Roman" w:hAnsi="Times New Roman"/>
          <w:sz w:val="24"/>
          <w:szCs w:val="24"/>
          <w:lang w:eastAsia="es-ES"/>
        </w:rPr>
        <w:t xml:space="preserve">y el secretario del Tesoro estadounidense, </w:t>
      </w:r>
      <w:r>
        <w:rPr>
          <w:rFonts w:eastAsia="Times New Roman" w:cs="Times New Roman" w:ascii="Times New Roman" w:hAnsi="Times New Roman"/>
          <w:bCs/>
          <w:sz w:val="24"/>
          <w:szCs w:val="24"/>
          <w:lang w:eastAsia="es-ES"/>
        </w:rPr>
        <w:t>Tim Geithner</w:t>
      </w:r>
      <w:r>
        <w:rPr>
          <w:rFonts w:eastAsia="Times New Roman" w:cs="Times New Roman" w:ascii="Times New Roman" w:hAnsi="Times New Roman"/>
          <w:sz w:val="24"/>
          <w:szCs w:val="24"/>
          <w:lang w:eastAsia="es-ES"/>
        </w:rPr>
        <w:t xml:space="preserve">, lanzó en junio una advertencia sobre el efecto de estas actividades, que podrían tener graves consecuencias y crear de nuevo las condiciones para que se geste otra crisis como la que se desencadenó en 2007, según dij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hecho, en 2010 la principal preocupación de las entidades fue la </w:t>
      </w:r>
      <w:r>
        <w:rPr>
          <w:rFonts w:eastAsia="Times New Roman" w:cs="Times New Roman" w:ascii="Times New Roman" w:hAnsi="Times New Roman"/>
          <w:bCs/>
          <w:sz w:val="24"/>
          <w:szCs w:val="24"/>
          <w:lang w:eastAsia="es-ES"/>
        </w:rPr>
        <w:t>reforma legislativa de los servicios financieros Dodd-Frank, que buscaba controlar los excesos de la banca de inversión</w:t>
      </w:r>
      <w:r>
        <w:rPr>
          <w:rFonts w:eastAsia="Times New Roman" w:cs="Times New Roman" w:ascii="Times New Roman" w:hAnsi="Times New Roman"/>
          <w:sz w:val="24"/>
          <w:szCs w:val="24"/>
          <w:lang w:eastAsia="es-ES"/>
        </w:rPr>
        <w:t xml:space="preserve">. La ley entró en vigor ese mismo año, pero la actividad de Wall Street para presionar a los reguladores no se ha relajado. Otro de los aspectos que preocupa a la industria es la ley Volcker, que limita los riesgos que los bancos comerciales pueden asumir.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banqueros se han dejado una importante cantidad para inclinar las leyes a su favor en lo posible y los “</w:t>
      </w:r>
      <w:r>
        <w:rPr>
          <w:rFonts w:eastAsia="Times New Roman" w:cs="Times New Roman" w:ascii="Times New Roman" w:hAnsi="Times New Roman"/>
          <w:iCs/>
          <w:sz w:val="24"/>
          <w:szCs w:val="24"/>
          <w:lang w:eastAsia="es-ES"/>
        </w:rPr>
        <w:t>lobistas”</w:t>
      </w:r>
      <w:r>
        <w:rPr>
          <w:rFonts w:eastAsia="Times New Roman" w:cs="Times New Roman" w:ascii="Times New Roman" w:hAnsi="Times New Roman"/>
          <w:i/>
          <w:iCs/>
          <w:sz w:val="24"/>
          <w:szCs w:val="24"/>
          <w:lang w:eastAsia="es-ES"/>
        </w:rPr>
        <w:t xml:space="preserve"> </w:t>
      </w:r>
      <w:r>
        <w:rPr>
          <w:rFonts w:eastAsia="Times New Roman" w:cs="Times New Roman" w:ascii="Times New Roman" w:hAnsi="Times New Roman"/>
          <w:sz w:val="24"/>
          <w:szCs w:val="24"/>
          <w:lang w:eastAsia="es-ES"/>
        </w:rPr>
        <w:t xml:space="preserve">han trabajado a fondo en los detalles de una norma de más de 2.300 páginas y multitud de detalles técnicos. De entre los bancos comerciales, destaca la inversión de </w:t>
      </w:r>
      <w:r>
        <w:rPr>
          <w:rFonts w:eastAsia="Times New Roman" w:cs="Times New Roman" w:ascii="Times New Roman" w:hAnsi="Times New Roman"/>
          <w:bCs/>
          <w:sz w:val="24"/>
          <w:szCs w:val="24"/>
          <w:lang w:eastAsia="es-ES"/>
        </w:rPr>
        <w:t>Wells Fargo</w:t>
      </w:r>
      <w:r>
        <w:rPr>
          <w:rFonts w:eastAsia="Times New Roman" w:cs="Times New Roman" w:ascii="Times New Roman" w:hAnsi="Times New Roman"/>
          <w:sz w:val="24"/>
          <w:szCs w:val="24"/>
          <w:lang w:eastAsia="es-ES"/>
        </w:rPr>
        <w:t xml:space="preserve">, de 7.800 millones de dólares en 2011, frente a los 5,4 millones del ejercicio anterior. </w:t>
      </w:r>
      <w:r>
        <w:rPr>
          <w:rFonts w:eastAsia="Times New Roman" w:cs="Times New Roman" w:ascii="Times New Roman" w:hAnsi="Times New Roman"/>
          <w:bCs/>
          <w:sz w:val="24"/>
          <w:szCs w:val="24"/>
          <w:lang w:eastAsia="es-ES"/>
        </w:rPr>
        <w:t>JP Morgan Chase</w:t>
      </w:r>
      <w:r>
        <w:rPr>
          <w:rFonts w:eastAsia="Times New Roman" w:cs="Times New Roman" w:ascii="Times New Roman" w:hAnsi="Times New Roman"/>
          <w:b/>
          <w:bCs/>
          <w:sz w:val="24"/>
          <w:szCs w:val="24"/>
          <w:lang w:eastAsia="es-ES"/>
        </w:rPr>
        <w:t xml:space="preserve"> </w:t>
      </w:r>
      <w:r>
        <w:rPr>
          <w:rFonts w:eastAsia="Times New Roman" w:cs="Times New Roman" w:ascii="Times New Roman" w:hAnsi="Times New Roman"/>
          <w:sz w:val="24"/>
          <w:szCs w:val="24"/>
          <w:lang w:eastAsia="es-ES"/>
        </w:rPr>
        <w:t xml:space="preserve">elevó su gasto en acciones de presión desde 7,4 millones hasta 7,6 millones. Por otra parte, </w:t>
      </w:r>
      <w:r>
        <w:rPr>
          <w:rFonts w:eastAsia="Times New Roman" w:cs="Times New Roman" w:ascii="Times New Roman" w:hAnsi="Times New Roman"/>
          <w:bCs/>
          <w:sz w:val="24"/>
          <w:szCs w:val="24"/>
          <w:lang w:eastAsia="es-ES"/>
        </w:rPr>
        <w:t>Goldman Sachs</w:t>
      </w:r>
      <w:r>
        <w:rPr>
          <w:rFonts w:eastAsia="Times New Roman" w:cs="Times New Roman" w:ascii="Times New Roman" w:hAnsi="Times New Roman"/>
          <w:sz w:val="24"/>
          <w:szCs w:val="24"/>
          <w:lang w:eastAsia="es-ES"/>
        </w:rPr>
        <w:t xml:space="preserve"> ha gastado 4,4 millones (frente a los 5,4 millones anteriores) y </w:t>
      </w:r>
      <w:r>
        <w:rPr>
          <w:rFonts w:eastAsia="Times New Roman" w:cs="Times New Roman" w:ascii="Times New Roman" w:hAnsi="Times New Roman"/>
          <w:bCs/>
          <w:sz w:val="24"/>
          <w:szCs w:val="24"/>
          <w:lang w:eastAsia="es-ES"/>
        </w:rPr>
        <w:t>Morgan Stanley</w:t>
      </w:r>
      <w:r>
        <w:rPr>
          <w:rFonts w:eastAsia="Times New Roman" w:cs="Times New Roman" w:ascii="Times New Roman" w:hAnsi="Times New Roman"/>
          <w:sz w:val="24"/>
          <w:szCs w:val="24"/>
          <w:lang w:eastAsia="es-ES"/>
        </w:rPr>
        <w:t xml:space="preserve">, 2,4 millones, por debajo de los 2,8 millones de 2010, según el inform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án las multinacionales estadounidenses abandonando el paí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3/4/12</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aura Tyson)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Berkeley.- </w:t>
      </w:r>
      <w:r>
        <w:rPr>
          <w:rFonts w:eastAsia="Times New Roman" w:cs="Times New Roman" w:ascii="Times New Roman" w:hAnsi="Times New Roman"/>
          <w:color w:val="FF0000"/>
          <w:sz w:val="24"/>
          <w:szCs w:val="24"/>
          <w:u w:val="single"/>
          <w:lang w:eastAsia="es-ES"/>
        </w:rPr>
        <w:t>En una reciente conferencia en Washington, DC, el ex secretario del Tesoro, Larry Summers, señaló que las autoridades de Estados Unidos deberían centrarse en las actividades productivas que tienen lugar en el país y dan empleo a trabajadores estadounidenses, no en las corporaciones que están registradas legalmente en los EEUU pero llevan a cabo su producción en otros países. Citó estudios realizados por el ex Secretario del Trabajo Robert Reich, quien hace más de 20 años advirtió que, a medida que las multinacionales estadounidenses trasladaban el empleo y la producción al extranjero, sus intereses comenzarían a divergir de los intereses económicos del paí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 fácil estar de acuerdo con Summers y Reich en que la política económica nacional debe centrarse en la competitividad estadounidense, no en el bienestar de empresas particulares. Sin embargo, es engañosa su tajante distinción entre los intereses económicos del país y los de las empresas multinacionales de Estados Unido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En 2009, el último año del que hay disponibles datos completos, sólo había 2.226 multinacionales estadounidenses de un total de aproximadamente 30 millones de empresas establecidas en los EEUU. Las multinacionales de Estados Unidos tienden a ser grandes, con actividades intensivas de investigación, comercio y uso del capital, y son responsables de una parte sustancial y desproporcionada de la actividad económica del paí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 hecho, en 2009 las multinacionales de Estados Unidos representaron el 23% del valor añadido en el sector privado (no bancario) de la economía estadounidense, junto con el 30% de la inversión de capital, el 69% de la investigación y desarrollo, el 25% de la remuneración de los empleados, el 20% del empleo, el 51% de las exportaciones y el 42% de las importaciones. En ese año, la remuneración media de los 22,2 millones de trabajadores estadounidenses empleados por las multinacionales de Estados Unidos fue de $ 68.118, aproximadamente un 25% superior a la media del resto de la economí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Igualmente importante, las operaciones estadounidenses de estas empresas representaron el 63% de sus ventas globales, el 68% de su empleo global, el 70% de su inversión de capital global, el 77% de la remuneraciones globales de sus empleados, y el 84% de su I + D global</w:t>
      </w:r>
      <w:r>
        <w:rPr>
          <w:rFonts w:eastAsia="Times New Roman" w:cs="Times New Roman" w:ascii="Times New Roman" w:hAnsi="Times New Roman"/>
          <w:sz w:val="24"/>
          <w:szCs w:val="24"/>
          <w:lang w:eastAsia="es-ES"/>
        </w:rPr>
        <w:t>. Las proporciones nacionales particularmente altas de I + D y remuneraciones indican que las multinacionales estadounidenses tienen fuertes incentivos para mantener sus altos salarios y actividades de investigación en EEUU, una buena noticia para los trabajadores cualificados de Estados Unidos y la capacidad del país para la innov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los datos también ponen de manifiesto tendencias preocupantes. En primer lugar, si bien las proporciones de las multinacionales estadounidenses en I + D y remuneraciones del sector privado se mantuvieron sin cambios entre 1999 y 2009, disminuyeron en lo referente al valor añadido, la inversión de capital y el empleo. Por otra parte, sus exportaciones crecieron más lentamente que las exportaciones totales, sus importaciones crecieron más rápidamente que las importaciones totales, y el sector multinacional en su conjunto pasó de un superávit comercial neto en 1999 a un déficit comercial neto en 2009.</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segundo lugar, durante la década de 2000 las multinacionales estadounidenses se expandieron más rápidamente en el extranjero que dentro del país. Como resultado, entre 1999 y 2009, la participación estadounidense en sus operaciones globales se redujo en 7 u 8 puntos porcentuales en cuanto a valor añadido, inversión de capital y empleo, y cerca de 3 a 4 puntos porcentuales en I + D y remuneraciones. La reducción de la proporción local de su empleo total, porcentaje que también se redujo cuatro puntos porcentuales en la década de 1990, ha generado inquietudes respecto a que hayan estado reubicando puestos de trabajo a sus filiales en el extranjer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los datos cuentan una historia más compleja. De 1999 a 2009, las multinacionales manufactureras estadounidenses redujeron su empleo en EE.UU. en 2,1 millones de puestos de trabajo, o 23,5%, pero lo aumentaron en sus filiales extranjeras apenas en 230.000 (5,3%), lo que no basta para explicar el declive mucho mayor en sus puestos de empleo en Estados Unido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Por otra parte, las empresas manufactureras estadounidenses que no eran multinacionales redujeron su empleo en 3,3 millones de puestos de trabajo, o 52%, durante el mismo período. </w:t>
      </w:r>
      <w:r>
        <w:rPr>
          <w:rFonts w:eastAsia="Times New Roman" w:cs="Times New Roman" w:ascii="Times New Roman" w:hAnsi="Times New Roman"/>
          <w:b/>
          <w:color w:val="FF0000"/>
          <w:sz w:val="24"/>
          <w:szCs w:val="24"/>
          <w:u w:val="single"/>
          <w:lang w:eastAsia="es-ES"/>
        </w:rPr>
        <w:t>Cada vez más estudios llegan a la conclusión de que los cambios tecnológicos que ahorran trabajo y la tercerización a contratistas extranjeros fueron factores importantes tras el significativo declive ajustado cíclicamente del empleo manufacturero estadounidense por parte de las multinacionales y otras empresas de Estados Unidos en la década de 2000.</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sí, si bien puede que las multinacionales estadounidenses no hayan estado trasladando puestos de trabajo a sus filiales extranjeras, probablemente, al igual que otras empresas de Estados Unidos, hayan estado externalizando más de su producción a contratistas extranjeros en cuyo capital no poseían participación alguna. De hecho, es posible que ese tipo de tercerización haya sido un factor importante detrás del aumento del 84% de las importaciones por parte de las multinacionales de Estados Unidos y el aumento de 52% en las importaciones del sector privado, producidos entre 1999 y 2009.</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entender las tendencias nacionales y extranjeras del empleo de las multinacionales de Estados Unidos también es importante tener en cuenta los servicios. Y aquí los datos cuentan otra cosa. De 1999 a 2009, el empleo en las filiales extranjeras de las multinacionales estadounidenses aumentó en 2,8 millones, o 36,2%. Sin embargo, la manufactura representó sólo el 8% de este incremento, mientras que los servicios representaron la parte más importante. Más aún, las multinacionales estadounidenses de servicios aumentaron su empleo tanto a nivel nacional como extranjero, en casi 1,2 millones de trabajadores en sus operaciones nacionales y más del doble que en sus filiales en el extranjer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Durante la década de 2000, el rápido crecimiento en los mercados emergentes dio impulso a las actividades comerciales y la demanda de muchos servicios en los que las multinacionales estadounidenses son fuertemente competitivas. Dado que muchos de estos servicios requieren interacción cara a cara con los clientes, las multinacionales estadounidenses tuvieron que ampliar su empleo en el extranjero para satisfacer la demanda en estos mercados. Al mismo tiempo, sus crecientes ventas en el extranjero aumentaron su empleo en los EEUU en actividades tales como publicidad, diseño, I + D y gestión.</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studios anteriores han encontrado que los aumentos en el empleo en las filiales extranjeras de las multinacionales estadounidenses tienen una correlación positiva con el aumento del empleo en sus operaciones en Estados Unidos: en otras palabras, el empleo en el extranjero complementa el empleo nacional, en lugar de sustituirlo.</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Cuando se trate de las multinacionales, la formulación de políticas se debe guiar por hechos y no por percepciones. Y los hechos indican que, a pesar de décadas de globalización, las multinacionales estadounidenses continúan haciendo importantes contribuciones a la competitividad de EEUU y localizando la mayor parte de su actividad económica en el país, no en el extranjero. Lo que debería preocupar realmente a las autoridades políticas es que EEUU pueda estar perdiendo su competitividad como lugar para llevar a cabo estas actividade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Laura Tyson, a former chair of the US President's Council of Economic Advisers, is a professor at the Haas School of Business at the University of California, Berkeley)</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mercado laboral estadounidenses se enfrenta a una paradoja: pese a una tasa de desempleo del 8,3%, muchos puestos de trabajo todavía están disponibles”... </w:t>
      </w:r>
      <w:r>
        <w:rPr>
          <w:rFonts w:cs="Times New Roman" w:ascii="Times New Roman" w:hAnsi="Times New Roman"/>
          <w:sz w:val="24"/>
          <w:szCs w:val="24"/>
          <w:u w:val="single"/>
        </w:rPr>
        <w:t>La brecha de capacitación: la paradoja del mercado laboral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9/4/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Instituto de Gestión de Suministros de Nueva York, afirmó en la primera semana de abril (2012) que un 20% de sus miembros señala que la falta de personal capacitado es un obstáculo para las empresas. El 5/4, la Federación Nacional de Empresas Independientes informó que una mayor porción de dueños de empresas señalan que tienen puestos que son difíciles de llen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ohn Canally, economista de LPL Financial, quería saber en qué sector la disparidad era mayor. Al observar la cifra de trabajos disponibles del Departamento del Trabajo, encontró que la necesidad de trabajadores altamente capacitados era más profunda en las empresas medianas y pequeñas del su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da que los cambios globales, tecnológicos y estructurales modifican la naturaleza de las empresas, las compañías también consideran que sus necesidades laborales cambian. </w:t>
      </w:r>
    </w:p>
    <w:p>
      <w:pPr>
        <w:pStyle w:val="Normal"/>
        <w:jc w:val="both"/>
        <w:rPr/>
      </w:pPr>
      <w:r>
        <w:rPr>
          <w:rFonts w:cs="Times New Roman" w:ascii="Times New Roman" w:hAnsi="Times New Roman"/>
          <w:sz w:val="24"/>
          <w:szCs w:val="24"/>
        </w:rPr>
        <w:t xml:space="preserve">Según un sondeo de PNC, un 45% de las empresas pequeñas y medianas afirmó que sus requisitos laborales son mayores a los del último tiempo. ¿Qué hay en la lista? Capacidades computacionales/técnicas, experiencia “de campo” y habilidades comunic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recha de capacidades tiene ramificaciones para el panorama. Los encargados de política de la Fed ya incorporan el desajuste al decidir sobre políticas. Los empleos disponibles afectan las capacidades de producción y también implican un menor ingreso que podría usarse para dar apoyo al gasto de consu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argumentos válidos de que las empresas que buscan empleados con capacidades muy especializadas deberían pagar entrenamiento para sus trabajadores. Pero muchos de los talentos que se buscan -computación, soldadura y salud- son transferibles a muchas empresas. Consecuentemente, Estados Unidos debería beneficiarse de programas de entrenamiento público y repensar su sistema educ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ugar de eso, las universidades locales no pueden satisfacer la demanda de los trabajadores que desean aprender nuevas habilidades y los estudiantes son puestos en listas de espera. Además Jeff Joerres, director ejecutivo de servicios de empleo de ManpowerGroup, señala que el ciclo de producción ha sido tan presionado que una malla curricular podría estar desactualizada antes que los estudiantes terminen sus progra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argumenta que el énfasis en la universidad debería ser repensando, sobre todo cuando las empresas necesitan llenar puestos que no necesitan un título universitari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Obligamos a la gente que podría haber estado en los primeros puestos de la escuela técnica a ingresar a la universidad”.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estadounidense parece haber mejorado su tendencia de contrataciones a cerca de 200.000. Pero eso no es lo suficientemente fuerte para reducir la tasa de desempleo en forma significativa, sobre todo cuando millones de personas que se habían marginado de la búsqueda de empleo deciden reingresar al mercado laboral. Si los trabajadores tuviesen más acceso a la capacitación, más de ellos encontrarían empleo y el ritmo de las contrataciones sería más sólido.</w:t>
      </w:r>
    </w:p>
    <w:p>
      <w:pPr>
        <w:pStyle w:val="NormalWeb"/>
        <w:jc w:val="both"/>
        <w:rPr/>
      </w:pPr>
      <w:r>
        <w:rPr>
          <w:b/>
        </w:rPr>
        <w:t>Despertares (el tránsito de Venus) (VI)</w:t>
      </w:r>
    </w:p>
    <w:p>
      <w:pPr>
        <w:pStyle w:val="NormalWeb"/>
        <w:jc w:val="both"/>
        <w:rPr>
          <w:b/>
          <w:b/>
          <w:u w:val="single"/>
        </w:rPr>
      </w:pPr>
      <w:r>
        <w:rPr>
          <w:b/>
          <w:u w:val="single"/>
        </w:rPr>
        <w:t>El regreso a la Edad Media. Un capitalismo de “dos mundos”</w:t>
      </w:r>
    </w:p>
    <w:p>
      <w:pPr>
        <w:pStyle w:val="Normal"/>
        <w:shd w:fill="FFFFFF" w:val="clear"/>
        <w:jc w:val="both"/>
        <w:rPr/>
      </w:pPr>
      <w:r>
        <w:rPr>
          <w:rFonts w:eastAsia="Times New Roman" w:cs="Times New Roman" w:ascii="Times New Roman" w:hAnsi="Times New Roman"/>
          <w:b/>
          <w:sz w:val="24"/>
          <w:szCs w:val="24"/>
          <w:lang w:eastAsia="es-ES"/>
        </w:rPr>
        <w:t>(La esquizofrénica parábola de los “nichos para vivos”: encierren a los pobres… “afuera”)</w:t>
      </w:r>
    </w:p>
    <w:p>
      <w:pPr>
        <w:pStyle w:val="Normal"/>
        <w:shd w:fill="FFFFFF" w:val="clear"/>
        <w:jc w:val="both"/>
        <w:rPr/>
      </w:pP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b/>
          <w:sz w:val="24"/>
          <w:szCs w:val="24"/>
          <w:u w:val="single"/>
          <w:lang w:eastAsia="es-ES"/>
        </w:rPr>
        <w:t>En las verjas de los estadounidenses más ricos</w:t>
      </w:r>
      <w:r>
        <w:rPr>
          <w:rFonts w:eastAsia="Times New Roman" w:cs="Times New Roman" w:ascii="Times New Roman" w:hAnsi="Times New Roman"/>
          <w:b/>
          <w:sz w:val="24"/>
          <w:szCs w:val="24"/>
          <w:lang w:eastAsia="es-ES"/>
        </w:rPr>
        <w:t xml:space="preserve"> (The Wall Street Journal - 21/4/12)</w:t>
      </w:r>
    </w:p>
    <w:p>
      <w:pPr>
        <w:pStyle w:val="Normal"/>
        <w:shd w:fill="FFFFFF" w:val="clear"/>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or Lauren A. E. Schuker)</w:t>
      </w:r>
    </w:p>
    <w:p>
      <w:pPr>
        <w:pStyle w:val="Normal"/>
        <w:shd w:fill="FFFFFF" w:val="clear"/>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t>Desde el siglo XVII, las casas de los ricos no habían estado tan fortificadas.</w:t>
      </w:r>
    </w:p>
    <w:p>
      <w:pPr>
        <w:pStyle w:val="Normal"/>
        <w:shd w:fill="FFFFFF" w:val="clear"/>
        <w:jc w:val="both"/>
        <w:rPr/>
      </w:pPr>
      <w:r>
        <w:rPr>
          <w:rFonts w:eastAsia="Times New Roman" w:cs="Times New Roman" w:ascii="Times New Roman" w:hAnsi="Times New Roman"/>
          <w:b/>
          <w:color w:val="FF0000"/>
          <w:sz w:val="24"/>
          <w:szCs w:val="24"/>
          <w:u w:val="single"/>
          <w:lang w:eastAsia="es-ES"/>
        </w:rPr>
        <w:t xml:space="preserve">Alimentada por las crecientes exigencias de privacidad y seguridad de sus dueños, una nueva generación de verjas de seguridad altamente tecnológicas está siendo instalada en Estados Unidos. </w:t>
      </w:r>
    </w:p>
    <w:p>
      <w:pPr>
        <w:pStyle w:val="Normal"/>
        <w:shd w:fill="FFFFFF" w:val="clear"/>
        <w:jc w:val="both"/>
        <w:rPr/>
      </w:pPr>
      <w:r>
        <w:rPr>
          <w:rFonts w:eastAsia="Times New Roman" w:cs="Times New Roman" w:ascii="Times New Roman" w:hAnsi="Times New Roman"/>
          <w:b/>
          <w:color w:val="FF0000"/>
          <w:sz w:val="24"/>
          <w:szCs w:val="24"/>
          <w:u w:val="single"/>
          <w:lang w:eastAsia="es-ES"/>
        </w:rPr>
        <w:t xml:space="preserve">Lejos de tener las opulentas decoraciones del pasado, estas puertas están diseñadas para ser discretas y fácilmente pasadas por alto. No obstante, en su interior y a su alrededor están armadas con una plétora de tecnologías de punta como aparatos de reconocimiento facial, cámaras digitales conectadas a Internet, control remoto desde el iPad y otras funciones que pueden elevar el costo de estas construcciones a US$ 1 millón o más. </w:t>
      </w:r>
    </w:p>
    <w:p>
      <w:pPr>
        <w:pStyle w:val="Normal"/>
        <w:shd w:fill="FFFFFF" w:val="clear"/>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casa de Tom Cruise en Beverly Hills está protegida por una verja en forma de arco y de color naranja oscuro. La construcción no tiene más de 1,80 metros de alto, pero esconde una pequeña caseta para los guardias de seguridad que se encuentra en el interior de la propiedad. Un denso cerco de árboles de 15 metros de alto cobija la entrada. La casa del actor se encuentra a unos 400 metros más adentro. Las columnas que franquean la entrada y los postes a lo largo del camino esconden cámaras. Una de ellas está a la altura de un perro, para grabar las placas de los autos al momento de ingresar a la propiedad.</w:t>
      </w:r>
    </w:p>
    <w:p>
      <w:pPr>
        <w:pStyle w:val="Normal"/>
        <w:shd w:fill="FFFFFF" w:val="clear"/>
        <w:jc w:val="both"/>
        <w:rPr/>
      </w:pPr>
      <w:r>
        <w:rPr>
          <w:rFonts w:eastAsia="Times New Roman" w:cs="Times New Roman" w:ascii="Times New Roman" w:hAnsi="Times New Roman"/>
          <w:b/>
          <w:sz w:val="24"/>
          <w:szCs w:val="24"/>
          <w:lang w:eastAsia="es-ES"/>
        </w:rPr>
        <w:t>La mansión de Steven Spielberg en Pacific Palisades, California, tiene un exterior tan poco llamativo como la de Cruise. El portón café, ubicado entre pilares blancos, y rodeado por una cerca de madera envuelta en cadenas, bloquea la propiedad. “Los clientes solían pedir grandes verjas y guardias de seguridad ubicados visiblemente en el exterior”, cuenta Dennis Bridwell, un investigador privado y consultor de seguridad de famosos como las actrices Gwyneth Paltrow y Jennifer Garner. “Pero esos días son cosa del pasado”.</w:t>
      </w:r>
    </w:p>
    <w:p>
      <w:pPr>
        <w:pStyle w:val="Normal"/>
        <w:shd w:fill="FFFFFF" w:val="clear"/>
        <w:jc w:val="both"/>
        <w:rPr/>
      </w:pPr>
      <w:r>
        <w:rPr>
          <w:rFonts w:eastAsia="Times New Roman" w:cs="Times New Roman" w:ascii="Times New Roman" w:hAnsi="Times New Roman"/>
          <w:b/>
          <w:sz w:val="24"/>
          <w:szCs w:val="24"/>
          <w:lang w:eastAsia="es-ES"/>
        </w:rPr>
        <w:t xml:space="preserve">La firma de diseño de verjas exclusivas Picasso Gate, con sede en el estado de Wyoming, programa sus citas con dos años de anticipación. Su fundador, Brent Nichols, ha personalizado cercas para Cruise y Kevin Costner. El año pasado también ayudó a identificar y solucionar un problema con la verja de la Casa Blanca, que ni el fabricante había podido arreglar. “No estoy seguro de que pueda revelar el problema, ni siquiera si debería estar hablando con usted”. </w:t>
      </w:r>
    </w:p>
    <w:p>
      <w:pPr>
        <w:pStyle w:val="Normal"/>
        <w:shd w:fill="FFFFFF" w:val="clear"/>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DoorKing, una compañía californiana que fabrica sistemas de operación de verjas, ha visto una recuperación en el número de órdenes, las cuales han regresado a los niveles previos a la recesión estadounidense, cuenta Richard Sedivy, el director de marketing. </w:t>
      </w:r>
    </w:p>
    <w:p>
      <w:pPr>
        <w:pStyle w:val="Normal"/>
        <w:shd w:fill="FFFFFF" w:val="clear"/>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cerca automatizada es el símbolo máximo de afluencia”, asegura el presidente de Stratford Gate Systems, Robert Rayson, quién ha diseñado verjas para ejecutivos de Nike, basquetbolistas de la NBA y un príncipe saudita. </w:t>
      </w:r>
      <w:r>
        <w:rPr>
          <w:rFonts w:eastAsia="Times New Roman" w:cs="Times New Roman" w:ascii="Times New Roman" w:hAnsi="Times New Roman"/>
          <w:b/>
          <w:color w:val="FF0000"/>
          <w:sz w:val="24"/>
          <w:szCs w:val="24"/>
          <w:lang w:eastAsia="es-ES"/>
        </w:rPr>
        <w:t>“</w:t>
      </w:r>
      <w:r>
        <w:rPr>
          <w:rFonts w:eastAsia="Times New Roman" w:cs="Times New Roman" w:ascii="Times New Roman" w:hAnsi="Times New Roman"/>
          <w:b/>
          <w:color w:val="FF0000"/>
          <w:sz w:val="24"/>
          <w:szCs w:val="24"/>
          <w:u w:val="single"/>
          <w:lang w:eastAsia="es-ES"/>
        </w:rPr>
        <w:t>Pero en estos momentos, esas verjas también son el tabú máximo, una señal inconfundible de ese 1% más rico”.</w:t>
      </w:r>
    </w:p>
    <w:p>
      <w:pPr>
        <w:pStyle w:val="Normal"/>
        <w:shd w:fill="FFFFFF" w:val="clear"/>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t xml:space="preserve">La tecnología de seguridad continúa abaratándose y haciéndose más discreta, lo que hace que sea sencillo diseñar una verja de apariencia modesta pero bastante fortificada, dice Gil Neuman, presidente ejecutivo de Kent Security, una compañía que dirige sus servicios a los hogares con cercas exclusivas y a los conjuntos residenciales cerrados. </w:t>
      </w:r>
    </w:p>
    <w:p>
      <w:pPr>
        <w:pStyle w:val="Normal"/>
        <w:shd w:fill="FFFFFF" w:val="clear"/>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t xml:space="preserve">Las cámaras se han reducido en tamaño y precio, ofreciendo una mejor resolución e imágenes nocturnas más claras. En los últimos años, los modelos más avanzados, con software de análisis de video, han comenzado a ser usados en las casas. La cámara y el software pueden determinar si el movimiento al exterior de la verja es generado por una persona, un animal, un camión o un avión, dependiendo de la temperatura de este, incluso en temperaturas extremas. </w:t>
      </w:r>
    </w:p>
    <w:p>
      <w:pPr>
        <w:pStyle w:val="Normal"/>
        <w:shd w:fill="FFFFFF" w:val="clear"/>
        <w:jc w:val="both"/>
        <w:rPr/>
      </w:pPr>
      <w:r>
        <w:rPr>
          <w:rFonts w:eastAsia="Times New Roman" w:cs="Times New Roman" w:ascii="Times New Roman" w:hAnsi="Times New Roman"/>
          <w:b/>
          <w:sz w:val="24"/>
          <w:szCs w:val="24"/>
          <w:u w:val="single"/>
          <w:lang w:eastAsia="es-ES"/>
        </w:rPr>
        <w:t xml:space="preserve">Desde hace algunos años se están usando cables subterráneos que pueden sentir las vibraciones, lo que permite a los propietarios detectar si alguien está cavando o saltando sobre la verja en las propiedades más grandes. Las alarmas pueden simular el sonido del ladrido de un pastor alemán. Cuando alguien se acerca, el “ladrido” se hace más fuerte. </w:t>
      </w:r>
    </w:p>
    <w:p>
      <w:pPr>
        <w:pStyle w:val="Normal"/>
        <w:shd w:fill="FFFFFF" w:val="clear"/>
        <w:jc w:val="both"/>
        <w:rPr/>
      </w:pPr>
      <w:r>
        <w:rPr>
          <w:rFonts w:eastAsia="Times New Roman" w:cs="Times New Roman" w:ascii="Times New Roman" w:hAnsi="Times New Roman"/>
          <w:b/>
          <w:sz w:val="24"/>
          <w:szCs w:val="24"/>
          <w:u w:val="single"/>
          <w:lang w:eastAsia="es-ES"/>
        </w:rPr>
        <w:t xml:space="preserve">La mayor innovación reciente es la tecnología que permite a los propietarios observar de manera remota el perímetro de su inmueble con una cámara conectada a un iPad u otro aparato móvil. Los precios de tales sistemas dependen de cuántas cámaras están involucradas, pero puede alcanzar los US$ 65.000 cuando se usan más de 30 cámaras. </w:t>
      </w:r>
    </w:p>
    <w:p>
      <w:pPr>
        <w:pStyle w:val="Normal"/>
        <w:shd w:fill="FFFFFF" w:val="clear"/>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s computadoras pueden ser programadas para controlar quién entra en una propiedad y a qué hora. Cada persona recibe un código individual para ingresar. Esto permite que el dueño restrinja, por ejemplo, el acceso del jardinero a la mañana. Si intenta ingresar su código de noche, se le negaría el acceso y se guardaría un registro de lo ocurrido.</w:t>
      </w:r>
    </w:p>
    <w:p>
      <w:pPr>
        <w:pStyle w:val="Normal"/>
        <w:shd w:fill="FFFFFF" w:val="clear"/>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reconocimiento facial, introducido hace un año, puede costar unos US$ 10.000 por cada puerta o verja en el que se instale. Las cercas más exclusivas también vienen con bolardos, o postes verticales cortos, que se levantan y guardan en la tierra para bloquear a los autos que deseen entrar o salir sin autorizació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el neoliberalismo al neoproteccioni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alir de la crisis inyectando dinero debe hacerse con inteligencia. Y eso significa que los gastos deben ser inversiones. Deben ser sostenibles para que no se limiten a lanzar dinero a los problemas, sino utilizando, en cambio, esos fondos para poner los cimientos de un futuro más estable y prósp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nguna nación se ha librado, pero las más pobres son las que sienten más intensamente esos golpes. Si no se aborda correctamente, la crisis financiera se convertirá en la crisis humana del futuro. Los disturbios sociales y la inestabilidad política aumentarán y exacerbarán todos los demás problemas. En última instancia, el peligro es una serie de crisis en cascada, cada una de las cuales nacerá de las otras, con consecuencias potencialmente devastadoras para to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a crisis es ya una realidad palpable para casi todos los países. Y echarle la culpa al mundo es tan falso como injusto. Hay culpables de primera (los acreedores / especuladores), de segunda (los deudores) y de tercera (los gobiernos cómplic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uego están las “víctimas del futuro” (los Santos Inocentes). Aquellos que sin saber nunca lo que era una hipoteca subprime, ni una titulización, ni los estructurados, ni los fondos de retorno absoluto, ni los CDS, SIV, conduits, OTC, u otras “sopas de letras”, impresentables e incomprensibles, hasta para sus propios inventores, ha sido barridos por el tsunami financiero aunque vivieran a más de 10.000 kilómetros de la Gran Manza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en las “buenas” no vieron una y en las “malas” quedaron culo pa’arriba, ¿no será hora de cuestionar los “beneficios” del modelo neoliberal? El modelo del “todos ponen” y el “ganador se lleva todo”, ha fracasado. La tierra no es plana (y nunca lo será). El “fin de la historia”, es una falacia (y continúa). Las asimetrías económicas no se compensan. Los “súper” beneficios no se redistribuyen y la distancia entre pobres y ricos se agigant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an fracasado la liberalización, la privatización y la desregulación. Y para más INRI el “pagano” de la quiebra vuelve a ser el Estado (o sea, todos los ciudadanos). La mayor “socialización” de las pérdidas de la historia. Un “final de la historia” (ahora, sí) francamente surrealista, grotesco, absurdo, sarcástico. No alcanzan los soberbios, ni los ignorantes, ni los mentirosos, para negar semejante evidenc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actual crisis financiera internacional exigirá un cambio estructural (ahora, sí) y un nuevo equilibrio en los papeles del Estado y del Mercado (ahora, sí).</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el siglo XXI no hay una sola nación que pueda decir qué hacer o pensar. No resulta aceptable el status quo, ni el regreso al pensamiento único. Una vez pasado el grueso de la crisis, no sería aceptable que los mismos que la provocaron reclamen a quienes han contribuido a superarla que se vay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principales consecuencias de esta crisis pueden resultar el regreso del Estado como actor económico y el fin de la ideología de la impotencia pública, contrapartida del todopoderoso Mercado. Resulta curioso ver ahora pedir socorro al Estado a quienes no querían oír hablar de él.</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cambio de modelo económico no implica nacionalizar la economía mundial, ni crear el capitalismo de estado, sino que se trata de reequilibrar los roles respectivos del Estado y del Merc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librecambio no existe. Todo comercio es manejado. De no ser así, los desequilibrios demográficos y de riqueza no harían de la inmigración un fenómeno global imparable, pese a las restricciones. Más de 200 millones de personas trabajan fuera de su país, una cifra que no tiene en cuenta a los que trabajan sin documentos ni a los que emigran transitoriamente o a los que han regresado a sus países. En el mundo hay más de 50 millones de trabajadores indocumentados. La pobreza o las aspiraciones de una vida mejor fuerzan la movilidad glob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Una nueva ola de proteccionismo cobra forma en todo el mundo… Varios sectores empiezan a hacer cola en Beijing, Bruselas y Washington, en busca de protección contra las importaciones. Esto ha ocurrido en otros períodos de desaceleración, pero esta vez las restricciones pueden ser más perjudiciales debido a la naturaleza global de la crisis económica… Las predilección actual por lanzar grandes paquetes de estímulo fiscal también puede ir asociada al proteccionismo, a medida que cada país busca asegurar el beneficio de sus industrias…” (The Wall Street Journal - 12/1/09).</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alabras que no exis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amos del mundo” (Club Bilderberg, Council of Foreign Relations, Trilateral…) dieron -oportunamente- la instrucción (consigna) y los “profetas” (think tanks) salieron a difundir (predicar) por el mundo el dogma de la globaliz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reformas estructurales” (control del déficit público), la “flexibilización laboral” (despido libre), el libre movimiento de mercancías (librecambio), el libre movimiento de capitales (financierización), la desregulación, la privatización… serían los motores de la creación de riqueza, el crecimiento y la distribu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Todo se quedó en la “creación de riqueza”, que luego se vio que era artificial, especulativa y fugaz. El “desarrollo” (crecimiento) fue parcial, sesgado, precario y leonino,  y la “distribución”, ni se la vio, ni se la espe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trabajadores “flexibilizados” no han recuperado -jamás- los empleos perdidos. Los “agraciados”, terminaron aceptando (¿voluntariamente?) el “opt-out” (65 horas semanales);  como reponedores de Wal-Mart o como cajeros de McDonald’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fábricas cerradas no volvieron a abrirse. La revolución tecnológica no alcanzó para todos. La economía de servicios dio para empleos de “usar y tirar”, trabajadores de “lunes a viernes” y un enorme “ejército en la reserva”.</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generación vio -con dolor- que nunca podrían igualar los ingresos de sus padres- Las mujeres -las mejor educadas de la historia-  debieron optar (¿voluntariamente?) por el hijo o por el trabajo, cambiando maternidad por tarjeta de crédito y las tareas del hogar por ser “sirvientas” de lujo en despachos de empresas, aviones o buques. Dos empleos por el sueldo de uno. La gran conquista de los años 80/90 y subsigui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única forma de “completar” los ingresos, el plan de pensiones, pagar las deudas, era con dos trabajos (hombre y mujer), con créditos sobre créditos y… sin niños. Un suicidio univers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o sí, siempre viviendo por encima de las posibilidades. Esclavos de las “chucherías”. Endeudados hasta las cejas. Consumistas adictos. Anestesiados felices. Zombis. Una enorme masa de consumidores, sin ideología, sin dinero y sin objeto. Podría decirse, sin “sujeto”. Inexist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sí fueron “matando” a la clase media (donde la había). Así proletarizaron a los que podían cuestionar al sistema (al menos, dudar). Una lobotomía deliberada, planificada y ejecutada hasta el extermin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Hoy los zombis deben por su casa más de lo que vale la propiedad. Pierden sus empleos. Entran en el futuro caminando hacia atrás. No tiene explicación, ni consuelo. Tampoco perdón.  Han sido víctimas de su propia mediocridad (gula). Se creyeron que con una tarjeta de crédito, un carrito de supermercado, la tele (de plasma, por favor) y el fútbol, habían alcanzado la felicidad. Al menos la que le ofrecían las “catedrales del consumo” (grandes almacenes) y las “catedrales del crédito” (entidade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hora descubren que por el paraíso ansiado tiene una hipoteca subprime, han perdido uno de los empleos (si no los dos) y no pueden bajarse de las “puntas del pie” porque se ahogan en las deudas. Han cambiado “embarazos” por “embarg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ntiras y mentiros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mentirosos” (una minoría) siguen bien, sus pérdidas han sido compensadas y subsidiadas. Todo perdonado. Todo bien. Las “mentiras” siguen ahí, en cualquier momento les cambian el “empaque” y vuelta a empez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timados” (la gran mayoría), una sociedad borreguil, pastueña, adocenada, capaz de tragarse cualquier sable sin pestañear, todavía está mirando de dónde vino el “cachetazo”: ¿cómo fue? ¿quién fue? ¿por qué a mí? No pueden comprender (ni quieren creer) que les han timado, robado la cartera, asaltado la ilusión, violado sin erección (y además, sin cond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socios del silencio” (organismos de control, agencias de calificación, bancos centrales, autoridades gubernamentales), invisibles, lacayos, serviles, cómplices, corruptos, opacos… (podría seguir). Bomberos pirómanos. Prestos en salir en ayuda del… ganador (los mentirosos). Al fin y al cabo: ¿a quién le “deben” el puesto? Lo único que han hecho (aunque falta conocer el final) ha sido “licuar” la mierda, “socializar” las pérdidas, “nacionalizar” los despojos y “auxiliar” a los delincue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dinero que no alcanzaba (recordar las reformas estructurales, el déficit cero…) para mantener el estado del bienestar, la educación, la salud, la vivienda, las pensiones, la seguridad… (y podría seguir), alcanza y se multiplica para subsidiar el “festín de los corruptos”. Para mantener la economía de casino. Para continuar el espectáculo de la bol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globalización justa. Todos tan felices. Empujando el carrito de la compra. Esperando la próxima tarjeta de crédito. Soñando con el nuevo juguete electrónico importado de China. Indiferencia suic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trabajo? ¿Qué trabajo? El silencio de los corderos tiene final de matad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jor inflación que producción?</w:t>
      </w:r>
    </w:p>
    <w:p>
      <w:pPr>
        <w:pStyle w:val="Normal"/>
        <w:jc w:val="both"/>
        <w:rPr/>
      </w:pPr>
      <w:r>
        <w:rPr>
          <w:rFonts w:cs="Times New Roman" w:ascii="Times New Roman" w:hAnsi="Times New Roman"/>
          <w:b/>
          <w:sz w:val="24"/>
          <w:szCs w:val="24"/>
        </w:rPr>
        <w:t>¿Y si en vez de “darle” a la maquinita de imprimir billetes, se ponen en marcha las máquinas de producir bienes? De mantequilla o cañones a… de billetes o camiones. Del monetarismo al estructuralismo (¿les suena?). ¡Keynes, vuelve, te han perdon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ntos años “proscripto” y ahora de nuevo en las librerías. Best seller. Como Marx. ¿Quién los hubiera dicho? El regreso de los “apestados”. ¿Volverán a estudiarlos en Columbia, Harvard, o el London School of Economics? Y si no, al tiempo…</w:t>
      </w:r>
    </w:p>
    <w:p>
      <w:pPr>
        <w:pStyle w:val="Normal"/>
        <w:jc w:val="both"/>
        <w:rPr>
          <w:rFonts w:ascii="Times New Roman" w:hAnsi="Times New Roman" w:cs="Times New Roman"/>
          <w:b/>
          <w:b/>
          <w:sz w:val="24"/>
          <w:szCs w:val="24"/>
        </w:rPr>
      </w:pPr>
      <w:r>
        <w:rPr>
          <w:rFonts w:cs="Times New Roman" w:ascii="Times New Roman" w:hAnsi="Times New Roman"/>
          <w:b/>
          <w:sz w:val="24"/>
          <w:szCs w:val="24"/>
        </w:rPr>
        <w:t>¿Qué diferencia hay entre la propuesta de Keynes de cavar pozos y rellenarlos después, para dar trabajo (demanda agregada) y el lanzamiento de dinero desde un helicóptero (Bernanke) para restablecer la estabilidad de los mercados (oferta agreg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más que haya esperanzas en que esa situación se invierta, en que las medidas puestas en marcha por gobiernos e instituciones consigan detener ese deterioro, lo cierto es que nada apunta a que tal sea el objetivo prioritario. Incluso cuando actualmente se salude a Keynes y al “New Deal”, en tanto ejemplo de políticas estatales que consiguieron sacar de la depresión a grandes estados, se hace con otro sentido. Aquel Keynes es distinto del presente: el modelo keynesiano se centraba en la economía real y era redistributivo a largo plazo. Lo que estamos viendo es un modelo de defensa de los intereses financieros. Este intervencionismo sólo pretende rescatar los márgenes de negocio de las entidade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l vez, Bernanke, Paulson y otros “cómplices” de Wall Street (antes Greenspan, no olvidar), no quieran reconocer (ni que les recuerden) que la impresionante “regadera” monetaria es presagio de una alta inflación que terminará propagándose por la economía norteamericana y mundial. Una forma premeditada y alevosa de licuar las deudas (pasivos) de las instituciones financieras, trasladando el impuesto inflacionario a la sociedad estadounidense y mundial (incluso a las siguientes generaci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ntes de dejarlos con el “Who is who”, para que… ¿renueven la fe?, les hago una pregunta clave: ¿Cómo se puede entender la “naturaleza y causa de la riqueza de las naciones”, si se deja a cargo de la regeneración de la economía (y de las finanzas) a los mismos que provocaron la crisis (la mayor desde 1930), si se tolera que continúen aplicando los mismos métodos (y vicios) que la originaron? El zorro cuida a las gallinas… el pirómano cuida el bosque… el monstruo de Amstetten cuida a los niños… y los pájaros le disparan a las escopetas… “Volved a los camarotes, todo está arreglado” (dijo el Capitán del Costa Concordia).</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Las empresas que dominan la economía global</w:t>
      </w:r>
      <w:r>
        <w:rPr>
          <w:rFonts w:cs="Times New Roman" w:ascii="Times New Roman" w:hAnsi="Times New Roman"/>
          <w:b/>
          <w:sz w:val="24"/>
          <w:szCs w:val="24"/>
        </w:rPr>
        <w:t xml:space="preserve"> (Negocios.com - 16/6/12)</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Daniel Marín Arriba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Un novedoso estudio suizo confirma la hipótesis tan extendida de que unos pocos capitales manejan los mercados mundiales. La mayoría se sustentan en multinacionales financiera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os investigadores suizos Stefania Vitali, James B. Glattfelder y Stefano Battiston han confirmado la hipótesis tan extendida y conocida de que unos pocos capitales controlan los mercados mundiales.</w:t>
      </w:r>
    </w:p>
    <w:p>
      <w:pPr>
        <w:pStyle w:val="Normal"/>
        <w:jc w:val="both"/>
        <w:rPr/>
      </w:pPr>
      <w:r>
        <w:rPr>
          <w:rFonts w:cs="Times New Roman" w:ascii="Times New Roman" w:hAnsi="Times New Roman"/>
          <w:b/>
          <w:color w:val="FF0000"/>
          <w:sz w:val="24"/>
          <w:szCs w:val="24"/>
          <w:u w:val="single"/>
        </w:rPr>
        <w:t xml:space="preserve">Bajo el nombre “The Network of Global Corporate Control” han publicado un riguroso estudio en la revista científica PLoS ONE en el que demuestran que tan sólo 147 empresas controlan el 40% de la economía global.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Otro dato significativo que han alcanzado después de depurar y contrastar la información de más de 30 millones de agentes económicos que operan a nivel transnacional, es decir, en varios continentes de la geografía mundial, es el de que exclusivamente 737 compañías manejan el 80% de toda la red empresarial. </w:t>
      </w:r>
    </w:p>
    <w:p>
      <w:pPr>
        <w:pStyle w:val="Normal"/>
        <w:jc w:val="both"/>
        <w:rPr/>
      </w:pPr>
      <w:r>
        <w:rPr>
          <w:rFonts w:cs="Times New Roman" w:ascii="Times New Roman" w:hAnsi="Times New Roman"/>
          <w:b/>
          <w:color w:val="FF0000"/>
          <w:sz w:val="24"/>
          <w:szCs w:val="24"/>
          <w:u w:val="single"/>
        </w:rPr>
        <w:t>En el estudio también adjuntan una tabla en la que detallan las 50 multinacionales que mayor control y poder ejercen</w:t>
      </w:r>
      <w:r>
        <w:rPr>
          <w:rFonts w:cs="Times New Roman" w:ascii="Times New Roman" w:hAnsi="Times New Roman"/>
          <w:b/>
          <w:sz w:val="24"/>
          <w:szCs w:val="24"/>
        </w:rPr>
        <w:t>. La mayoría de ellas están relacionadas con el capital financiero, ya pertenezcan al sector del crédito o al sector del seguro.</w:t>
      </w:r>
    </w:p>
    <w:p>
      <w:pPr>
        <w:pStyle w:val="Normal"/>
        <w:shd w:fill="FFFFFF" w:val="clear"/>
        <w:spacing w:lineRule="atLeast" w:line="330" w:before="280" w:after="280"/>
        <w:rPr>
          <w:rFonts w:ascii="Arial" w:hAnsi="Arial" w:eastAsia="Times New Roman" w:cs="Arial"/>
          <w:b/>
          <w:b/>
          <w:color w:val="666666"/>
          <w:sz w:val="23"/>
          <w:szCs w:val="23"/>
          <w:lang w:eastAsia="es-ES"/>
        </w:rPr>
      </w:pPr>
      <w:r>
        <w:rPr>
          <w:rFonts w:eastAsia="Times New Roman" w:cs="Arial" w:ascii="Arial" w:hAnsi="Arial"/>
          <w:b/>
          <w:color w:val="666666"/>
          <w:sz w:val="23"/>
          <w:szCs w:val="23"/>
          <w:lang w:eastAsia="es-ES"/>
        </w:rPr>
        <w:drawing>
          <wp:inline distT="0" distB="0" distL="0" distR="0">
            <wp:extent cx="5316220" cy="523938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22"/>
                    <a:srcRect l="-8" t="-8" r="-8" b="-8"/>
                    <a:stretch>
                      <a:fillRect/>
                    </a:stretch>
                  </pic:blipFill>
                  <pic:spPr bwMode="auto">
                    <a:xfrm>
                      <a:off x="0" y="0"/>
                      <a:ext cx="5316220" cy="5239385"/>
                    </a:xfrm>
                    <a:prstGeom prst="rect">
                      <a:avLst/>
                    </a:prstGeom>
                  </pic:spPr>
                </pic:pic>
              </a:graphicData>
            </a:graphic>
          </wp:inline>
        </w:drawing>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Las conclusiones a las que llegan estos investigadores son principalmente tres. En primer lugar reseñan que la alta interrelación de la economía de la globalización conduce a la elevación del riesgo sistémico y a la propagación de crisis severas en caso de producirse contratiempos locales. Otro de los problemas que indican es la posibilidad de que exista una falta de competencia en el mercado y un riesgo de generación de monopolios que distorsionen el buen funcionamiento de la economía. Asimismo, se deduce que es aventurado el hecho de que se concentre demasiado poder en unas pocas manos y que ello confluya con una falta de deberes fruto de una responsabilidad empresarial limitad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sta publicación no ha pasado desapercibida y numerosos medios en el plano internacional se han hecho eco de ella. Su importancia principal no sólo reside en los datos revelados, sino en la novedad de ser pionera en el estudio riguroso y sistemático de las relaciones mercantiles y el poder económico mund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Web"/>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Web"/>
        <w:jc w:val="both"/>
        <w:rPr>
          <w:b/>
          <w:b/>
        </w:rPr>
      </w:pPr>
      <w:r>
        <w:rPr>
          <w:b/>
        </w:rPr>
        <w:t>Anexo: Lecturas recomendadas (ustedes podrán sacar sus propias conclusi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rampa de la competitividad de Europa</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imon Tilfor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ndres.- </w:t>
      </w:r>
      <w:r>
        <w:rPr>
          <w:rFonts w:eastAsia="Times New Roman" w:cs="Times New Roman" w:ascii="Times New Roman" w:hAnsi="Times New Roman"/>
          <w:color w:val="FF0000"/>
          <w:sz w:val="24"/>
          <w:szCs w:val="24"/>
          <w:u w:val="single"/>
          <w:lang w:eastAsia="es-ES"/>
        </w:rPr>
        <w:t>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l crecimiento económico, incluso en las economías tradicionalmente orientadas a la exportación, se ve impulsado por el aumento de la productividad, no por la capacidad de capturar una parte creciente de los mercados mundiales. Si bien es evidente que las importaciones deben ser financiadas por las exportaciones, el énfasis en la competitividad del comercio está desviando la atención del problema subyacente de Europa: el muy débil crecimiento de la productividad. Y esto es un problema tan serio en las economías con superávits comerciales como en las deficitaria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idea de que el crecimiento económico está determinado por una batalla por la cuota de mercado mundial de productos manufacturados es fácil de entender para los políticos y de comunicar a sus electores. Las economías con superávits externos son vistas como “competitivas”, independientemente de su productividad o su crecimiento. </w:t>
      </w:r>
      <w:r>
        <w:rPr>
          <w:rFonts w:eastAsia="Times New Roman" w:cs="Times New Roman" w:ascii="Times New Roman" w:hAnsi="Times New Roman"/>
          <w:sz w:val="24"/>
          <w:szCs w:val="24"/>
          <w:u w:val="single"/>
          <w:lang w:eastAsia="es-ES"/>
        </w:rPr>
        <w:t>La balanza comercial se ve como el “resultado final” de un país, como si los países fueran empresas</w:t>
      </w:r>
      <w:r>
        <w:rPr>
          <w:rFonts w:eastAsia="Times New Roman" w:cs="Times New Roman" w:ascii="Times New Roman" w:hAnsi="Times New Roman"/>
          <w:sz w:val="24"/>
          <w:szCs w:val="24"/>
          <w:lang w:eastAsia="es-ES"/>
        </w:rPr>
        <w:t>. De hecho, tienen poco en común (la balanza comercial es simplemente la diferencia entre el ahorro interno y la inversión o, en términos más generales, entre el gasto agregado y la producción), pero hablar de Deutschland AG o UK plc es conceptualmente atractivo y seduce con faci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obsesionados con la competitividad nacional tienen mayores probabilidades de impulsar políticas económicas perjudiciales. Si el crecimiento económico se considera dependiente de la competitividad en términos de costes de las exportaciones, los gobiernos se centrarán en temas que puede que tengan sentido para los exportadores, pero no para sus economías en su conjunto, como las políticas del mercado de trabajo destinadas a mantener artificialmente bajo el crecimiento de los salarios, que redistribuyen los ingresos del trabajo al capital y agravan la desigualdad.</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 hecho, la disminución a largo plazo de la proporción del ingreso nacional correspondiente a sueldos y salarios en los últimos 10 años en casi todas las economías de la UE es un gran obstáculo para una recuperación del consumo privado. Y la otra cara de la disminución de los salarios y sueldos -un fuerte aumento en la proporción del ingreso nacional correspondiente a las ganancias de las empresas- no ha dado lugar a un auge de la invers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o no debería ser una sorpresa. Una empresa individual puede recortar los salarios sin poner en peligro la demanda de cualquier bien o servicio que produzca. Pero si todas las empresas reducen los salarios al mismo tiempo, la debilidad resultante de la demanda global socavará los incentivos de las empresas para invertir, lo que su vez deprime el crecimiento de la productivid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No es así. Existe una correlación muy fuerte entre elevar la productividad del trabajo y el crecimiento económico, que vale para los países con superávits comerciales, así como para aquellos con déficit. </w:t>
      </w:r>
      <w:r>
        <w:rPr>
          <w:rFonts w:eastAsia="Times New Roman" w:cs="Times New Roman" w:ascii="Times New Roman" w:hAnsi="Times New Roman"/>
          <w:sz w:val="24"/>
          <w:szCs w:val="24"/>
          <w:u w:val="single"/>
          <w:lang w:eastAsia="es-ES"/>
        </w:rPr>
        <w:t>Por ello, lo que determinará en gran medida las  perspectivas económicas de la Unión Europea será el crecimiento de la productividad, no el tamaño de su superávit comerci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afortunadamente, el crecimiento de la productividad está disminuyendo en toda Europa, desde alrededor de 3,5% anual en la década de 1970 a apenas el 1% en la década de 2000. Y ha sido casi tan débil en el núcleo de la eurozona como en su atribulada periferi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en toda la UE deberían centrarse en incrementar la productividad no sólo en los sectores más expuestos a nivel internacional, como la manufactura, sino también en sectores menos transables, como los servicios, que ahora representan alrededor de dos tercios de la actividad económica. Sin mayores aumentos de la productividad  allí, el crecimiento económico resultará difícil de alcanz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Sin embargo, el logro de mejoras supone el diagnóstico de por qué el rendimiento de la productividad de Europa, con unas pocas excepciones notables, ha sido tan malo. </w:t>
      </w:r>
      <w:r>
        <w:rPr>
          <w:rFonts w:eastAsia="Times New Roman" w:cs="Times New Roman" w:ascii="Times New Roman" w:hAnsi="Times New Roman"/>
          <w:sz w:val="24"/>
          <w:szCs w:val="24"/>
          <w:u w:val="single"/>
          <w:lang w:eastAsia="es-ES"/>
        </w:rPr>
        <w:t>Existen dos problemas centrales. El primero son los niveles insuficientes de cualificación, agravados por la complacencia</w:t>
      </w:r>
      <w:r>
        <w:rPr>
          <w:rFonts w:eastAsia="Times New Roman" w:cs="Times New Roman" w:ascii="Times New Roman" w:hAnsi="Times New Roman"/>
          <w:sz w:val="24"/>
          <w:szCs w:val="24"/>
          <w:lang w:eastAsia="es-ES"/>
        </w:rPr>
        <w:t>. Algunos países -Escandinavia y los Países Bajos, por ejemplo-muestran buenos resultados en este ámbito. Pero el panorama en otros lugares es fragmentario. Alemania tiene una buena formación vocacional, Gran Bretaña posee una buena cantidad de las mejores universidades, y Francia una buena educación técnica. Otros países, especialmente en el sur, muestran un mal desempeño en la mayoría de las áre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segundo problema es una competencia inadecuada. En muchos sectores, los actuales titulares de un empleo están protegidos</w:t>
      </w:r>
      <w:r>
        <w:rPr>
          <w:rFonts w:eastAsia="Times New Roman" w:cs="Times New Roman" w:ascii="Times New Roman" w:hAnsi="Times New Roman"/>
          <w:sz w:val="24"/>
          <w:szCs w:val="24"/>
          <w:lang w:eastAsia="es-ES"/>
        </w:rPr>
        <w:t>. Esto se justifica en términos de mantener la "justicia social" o defender a “campeones de la nación”, pero no hace más que impulsar la búsqueda de rentas: la capacidad de determinados grupos de la sociedad de extraer beneficios desproporcionados por su trabajo. En los países en que esta tendencia es más fuerte, los niveles de productividad son más débi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 bien las perspectivas económicas de crecimiento de Europa pueden ser malas, esto tiene poco que ver con lo que está sucediendo en otros lugares. Los líderes europeos se encontrarán con que mejorar la educación y la formación -y abrir mercados hasta ahora protegidos- es una tarea larga y ardua. Pero, a diferencia de la obsesión por la “competitividad”, este tipo de reformas llevarían a Europa a la senda del crecimiento sosteni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mon Tilford es economista en jefe del Centro para la Reforma Europea. Copyright: Project Syndicate,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cir que el mundo es plano es exagerar”</w:t>
      </w:r>
      <w:r>
        <w:rPr>
          <w:rFonts w:cs="Times New Roman" w:ascii="Times New Roman" w:hAnsi="Times New Roman"/>
          <w:sz w:val="24"/>
          <w:szCs w:val="24"/>
        </w:rPr>
        <w:t xml:space="preserve"> (El País - </w:t>
      </w:r>
      <w:r>
        <w:rPr>
          <w:rFonts w:cs="Times New Roman" w:ascii="Times New Roman" w:hAnsi="Times New Roman"/>
          <w:b/>
          <w:sz w:val="24"/>
          <w:szCs w:val="24"/>
        </w:rPr>
        <w:t>3/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Ángel Méndez)</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Ghemawat, de 51 años, profesor durante más de dos décadas en la Harvard Business School y hoy en el IESE, ha intentado desde entonces desmontar una tesis devenida casi en falacia. “Si analizas los datos, es muy, muy difícil afirmar que las fronteras no importan, que la economía está globalizada”. En su último libro, World 3.0, hace precisamente eso, volcar un mar de estadísticas en 15 capítulos para argumentar que el mundo en realidad está semiglobalizado.</w:t>
      </w:r>
      <w:r>
        <w:rPr>
          <w:rFonts w:cs="Times New Roman" w:ascii="Times New Roman" w:hAnsi="Times New Roman"/>
          <w:sz w:val="24"/>
          <w:szCs w:val="24"/>
        </w:rPr>
        <w:t xml:space="preserve"> Un aperitivo: las exportaciones suponen apenas un 20% del PIB mundial; solo un 5% de la producción global de arroz se vende internacionalmente; menos de un 20% del tráfico de datos en Internet es entre países.</w:t>
      </w:r>
    </w:p>
    <w:p>
      <w:pPr>
        <w:pStyle w:val="Normal"/>
        <w:jc w:val="both"/>
        <w:rPr>
          <w:rFonts w:ascii="Times New Roman" w:hAnsi="Times New Roman" w:cs="Times New Roman"/>
          <w:sz w:val="24"/>
          <w:szCs w:val="24"/>
        </w:rPr>
      </w:pPr>
      <w:r>
        <w:rPr>
          <w:rFonts w:cs="Times New Roman" w:ascii="Times New Roman" w:hAnsi="Times New Roman"/>
          <w:sz w:val="24"/>
          <w:szCs w:val="24"/>
        </w:rPr>
        <w:t>Pregunta. Nos hemos pasado los últimos seis años creyendo que el mundo es plano y ahora resulta que no es verdad. ¿Cómo es posible?</w:t>
      </w:r>
    </w:p>
    <w:p>
      <w:pPr>
        <w:pStyle w:val="Normal"/>
        <w:jc w:val="both"/>
        <w:rPr/>
      </w:pPr>
      <w:r>
        <w:rPr>
          <w:rFonts w:cs="Times New Roman" w:ascii="Times New Roman" w:hAnsi="Times New Roman"/>
          <w:sz w:val="24"/>
          <w:szCs w:val="24"/>
        </w:rPr>
        <w:t xml:space="preserve">Respuesta. </w:t>
      </w:r>
      <w:r>
        <w:rPr>
          <w:rFonts w:cs="Times New Roman" w:ascii="Times New Roman" w:hAnsi="Times New Roman"/>
          <w:color w:val="FF0000"/>
          <w:sz w:val="24"/>
          <w:szCs w:val="24"/>
          <w:u w:val="single"/>
        </w:rPr>
        <w:t>Fuera del mundo académico se tiende a exagerar. Primero, por una ausencia de datos. Mucha gente ha aprendido qué es la globalización leyendo a Tom Friedman y a otros autores que apenas utilizan cifras para demostrar sus teorías. Y segundo, por la propia psicología del ser humano. Si estás convencido de que tu trabajo se irá a China, no te importa lo que digan los datos. Se dice que el nivel de globalización es del 80% o el 100%. En realidad, está entre un 10% y un 20%.</w:t>
      </w:r>
    </w:p>
    <w:p>
      <w:pPr>
        <w:pStyle w:val="Normal"/>
        <w:jc w:val="both"/>
        <w:rPr>
          <w:rFonts w:ascii="Times New Roman" w:hAnsi="Times New Roman" w:cs="Times New Roman"/>
          <w:sz w:val="24"/>
          <w:szCs w:val="24"/>
        </w:rPr>
      </w:pPr>
      <w:r>
        <w:rPr>
          <w:rFonts w:cs="Times New Roman" w:ascii="Times New Roman" w:hAnsi="Times New Roman"/>
          <w:sz w:val="24"/>
          <w:szCs w:val="24"/>
        </w:rPr>
        <w:t>P. Su argumento es que estamos en un mundo semiglobalizado. ¿Por qu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Decir que el mundo es plano es exagerar, es lo típico que alguien suelta en una fiesta para hacerse el moderno. Las diferencias entre países son todavía muy persistentes y tendemos a simplificarlas</w:t>
      </w:r>
      <w:r>
        <w:rPr>
          <w:rFonts w:cs="Times New Roman" w:ascii="Times New Roman" w:hAnsi="Times New Roman"/>
          <w:sz w:val="24"/>
          <w:szCs w:val="24"/>
        </w:rPr>
        <w:t>. Por ejemplo, muchos directivos que quieren irse a China se olvidan de que la renta per cápita allí es una décima parte de la española. La distancia geográfica es más importante de lo que parece: algunas empresas textiles fabrican ahora en Marruecos y no en China para estar más cerca de Europa. Los aspectos culturales y administrativos son también grandes obstáculos.</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ero algunos mercados, como el financiero, están más globalizados</w:t>
      </w:r>
      <w:r>
        <w:rPr>
          <w:rFonts w:cs="Times New Roman" w:ascii="Times New Roman" w:hAnsi="Times New Roman"/>
          <w:sz w:val="24"/>
          <w:szCs w:val="24"/>
        </w:rPr>
        <w:t>. La última crisis es una prueba, ¿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Sí, están más globalizados que el resto, pero si miramos al capital riesgo o a los depósitos en bancos extranjeros, estamos hablando de entre un 20% y un 30% de globalización, en lugar de globalización completa</w:t>
      </w:r>
      <w:r>
        <w:rPr>
          <w:rFonts w:cs="Times New Roman" w:ascii="Times New Roman" w:hAnsi="Times New Roman"/>
          <w:sz w:val="24"/>
          <w:szCs w:val="24"/>
        </w:rPr>
        <w:t>. Que la última crisis financiera haya sido global no cambia nada. Los shocks financieros llevan siendo globales durante los últimos 200 años. El miedo siempre vuela entre fronteras más rápido que ninguna otra cosa.</w:t>
      </w:r>
    </w:p>
    <w:p>
      <w:pPr>
        <w:pStyle w:val="Normal"/>
        <w:jc w:val="both"/>
        <w:rPr/>
      </w:pPr>
      <w:r>
        <w:rPr>
          <w:rFonts w:cs="Times New Roman" w:ascii="Times New Roman" w:hAnsi="Times New Roman"/>
          <w:sz w:val="24"/>
          <w:szCs w:val="24"/>
        </w:rPr>
        <w:t xml:space="preserve">P. Argumenta también que </w:t>
      </w:r>
      <w:r>
        <w:rPr>
          <w:rFonts w:cs="Times New Roman" w:ascii="Times New Roman" w:hAnsi="Times New Roman"/>
          <w:sz w:val="24"/>
          <w:szCs w:val="24"/>
          <w:u w:val="single"/>
        </w:rPr>
        <w:t>el sector de la información, de Internet, tampoco está plenamente globaliz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Google, el negocio prototípico de empresa global, tiene problemas en Rusia, China, Brasil e India</w:t>
      </w:r>
      <w:r>
        <w:rPr>
          <w:rFonts w:cs="Times New Roman" w:ascii="Times New Roman" w:hAnsi="Times New Roman"/>
          <w:sz w:val="24"/>
          <w:szCs w:val="24"/>
        </w:rPr>
        <w:t>. En Rusia, Yandex, su competidor, acaba de salir a Bolsa y tiene un 60% del mercado. Su algoritmo funciona mejor para búsquedas en ruso y la Administración local desconfía de Google. eBay, Yahoo o Amazon tienen problemas similares de internacionalización. ¿Cómo puede decir alguien que la web hace las cosas instantáneamente globales?</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Cree que avanzar en la globalización es una salida para los problemas económicos act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Para salir del desastre económico en el que estamos metidos se suelen postular tres opciones: mayor regulación, mayor libertad para las empresas y mayor integración. No creo que las dos primeras sean la solución. La opción con más ventajas es aumentar la integración internacional, tanto en comercio como en población. En 2050, Europa tendrá una estructura demográfica insostenible y la inmigración es la respuesta a ese problema.</w:t>
      </w:r>
    </w:p>
    <w:p>
      <w:pPr>
        <w:pStyle w:val="Normal"/>
        <w:jc w:val="both"/>
        <w:rPr>
          <w:rFonts w:ascii="Times New Roman" w:hAnsi="Times New Roman" w:cs="Times New Roman"/>
          <w:sz w:val="24"/>
          <w:szCs w:val="24"/>
        </w:rPr>
      </w:pPr>
      <w:r>
        <w:rPr>
          <w:rFonts w:cs="Times New Roman" w:ascii="Times New Roman" w:hAnsi="Times New Roman"/>
          <w:sz w:val="24"/>
          <w:szCs w:val="24"/>
        </w:rPr>
        <w:t>P. ¿</w:t>
      </w:r>
      <w:r>
        <w:rPr>
          <w:rFonts w:cs="Times New Roman" w:ascii="Times New Roman" w:hAnsi="Times New Roman"/>
          <w:sz w:val="24"/>
          <w:szCs w:val="24"/>
          <w:u w:val="single"/>
        </w:rPr>
        <w:t>Qué medidas echa de menos para conseguir mayor integra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Hay una urgencia inmediata: controlar el problema del paro. Si las economías occidentales no son capaces de frenar el desempleo, no veremos mucho progreso. Y luego hay un requisito más a largo plazo que tiene que ver con la educación</w:t>
      </w:r>
      <w:r>
        <w:rPr>
          <w:rFonts w:cs="Times New Roman" w:ascii="Times New Roman" w:hAnsi="Times New Roman"/>
          <w:sz w:val="24"/>
          <w:szCs w:val="24"/>
        </w:rPr>
        <w:t>. Mucha gente todavía sospecha de aquellos que no son como ellos. La educación puede hacer el mundo más seguro para la globalización logrando que la gente desconfíe menos de los demá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imperativo manufacturero</w:t>
      </w:r>
      <w:r>
        <w:rPr>
          <w:rFonts w:cs="Times New Roman" w:ascii="Times New Roman" w:hAnsi="Times New Roman"/>
          <w:sz w:val="24"/>
          <w:szCs w:val="24"/>
        </w:rPr>
        <w:t xml:space="preserve"> (Project Syndicate - </w:t>
      </w:r>
      <w:r>
        <w:rPr>
          <w:rFonts w:cs="Times New Roman" w:ascii="Times New Roman" w:hAnsi="Times New Roman"/>
          <w:b/>
          <w:sz w:val="24"/>
          <w:szCs w:val="24"/>
        </w:rPr>
        <w:t>10/8/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ni Rodrik)</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Puede que vivamos en una era post-industrial, en el que las tecnologías de la información, la biotecnología y servicios de alto valor se han convertido en motores del crecimiento económico, pero los países ignoran la solidez de su sector manufacturero por su cuenta y riesg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os servicios de alta tecnología requieren conocimientos especializados y crean pocos puestos de trabajo, por lo que su contribución al empleo total es necesariamente limitada. El sector manufacturero, por otro lado, puede absorber gran cantidad de trabajadores con una especialización moderada, dándoles puestos de trabajo estables y buenos beneficios. Por tanto, para la mayoría de los países sigue siendo una importante fuente de empleos bien remunerad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De hecho, el sector manufacturero es también donde las clases medias del mundo, toman forma y se desarrollan. Sin una base manufacturera vibrante, las sociedades tienden a dividirse entre ricos y pobres: quienes tienen acceso a puestos de trabajo estables, y bien remunerados, y aquellos cuyos empleos son menos seguros y viven existencias más precarias. En última instancia, la manufactura puede ser fundamental para el vigor de la democracia de una nación.</w:t>
      </w:r>
    </w:p>
    <w:p>
      <w:pPr>
        <w:pStyle w:val="Normal"/>
        <w:jc w:val="both"/>
        <w:rPr/>
      </w:pPr>
      <w:r>
        <w:rPr>
          <w:rFonts w:cs="Times New Roman" w:ascii="Times New Roman" w:hAnsi="Times New Roman"/>
          <w:sz w:val="24"/>
          <w:szCs w:val="24"/>
          <w:u w:val="single"/>
        </w:rPr>
        <w:t>Estados Unidos ha experimentado un constante proceso de desindustrialización en las últimas décadas, en parte debido a la competencia global y en parte debido a los cambios tecnológicos</w:t>
      </w:r>
      <w:r>
        <w:rPr>
          <w:rFonts w:cs="Times New Roman" w:ascii="Times New Roman" w:hAnsi="Times New Roman"/>
          <w:sz w:val="24"/>
          <w:szCs w:val="24"/>
        </w:rPr>
        <w:t>. Desde 1990, la proporción del sector manufacturero en términos de empleo se ha reducido en casi cinco puntos porcentuales. Esto no habría sido necesariamente una mala cosa si la productividad (y las remuneraciones) de la mano de obra no fueran sustancialmente más altas en la industria manufacturera que en el resto de la economía, un 75% más, de hecho.</w:t>
      </w:r>
    </w:p>
    <w:p>
      <w:pPr>
        <w:pStyle w:val="Normal"/>
        <w:jc w:val="both"/>
        <w:rPr>
          <w:rFonts w:ascii="Times New Roman" w:hAnsi="Times New Roman" w:cs="Times New Roman"/>
          <w:sz w:val="24"/>
          <w:szCs w:val="24"/>
        </w:rPr>
      </w:pPr>
      <w:r>
        <w:rPr>
          <w:rFonts w:cs="Times New Roman" w:ascii="Times New Roman" w:hAnsi="Times New Roman"/>
          <w:sz w:val="24"/>
          <w:szCs w:val="24"/>
        </w:rPr>
        <w:t>Las industrias de servicios que han absorbido la mano de obra despedida por el sector manufacturero son un grupo heterogéneo. En el extremo superior, las finanzas, los seguros y los servicios empresariales, en su conjunto, tienen niveles de productividad similares a los de la manufactura. Han creado algunos nuevos puestos de trabajo, pero no muchos, y eso antes de que estallara la crisis financiera en 2008.</w:t>
      </w:r>
    </w:p>
    <w:p>
      <w:pPr>
        <w:pStyle w:val="Normal"/>
        <w:jc w:val="both"/>
        <w:rPr/>
      </w:pPr>
      <w:r>
        <w:rPr>
          <w:rFonts w:cs="Times New Roman" w:ascii="Times New Roman" w:hAnsi="Times New Roman"/>
          <w:color w:val="FF0000"/>
          <w:sz w:val="24"/>
          <w:szCs w:val="24"/>
          <w:u w:val="single"/>
        </w:rPr>
        <w:t>La mayor parte del nuevo empleo se expresa en “servicios personales y sociales”, que es donde se encuentran los empleos menos productivos de la economía. Esta migración de puestos de trabajo hacia abajo en la escala ha hecho bajar 0,3 puntos porcentuales al crecimiento de la productividad de EEUU cada año desde 1990, más o menos una sexta parte del aumento real durante este período. La creciente proporción de mano de obra de baja productividad también ha contribuido al aumento de la desigualdad en la sociedad estadounidense.</w:t>
      </w:r>
    </w:p>
    <w:p>
      <w:pPr>
        <w:pStyle w:val="Normal"/>
        <w:jc w:val="both"/>
        <w:rPr/>
      </w:pPr>
      <w:r>
        <w:rPr>
          <w:rFonts w:cs="Times New Roman" w:ascii="Times New Roman" w:hAnsi="Times New Roman"/>
          <w:sz w:val="24"/>
          <w:szCs w:val="24"/>
          <w:u w:val="single"/>
        </w:rPr>
        <w:t>La pérdida de empleos en el sector manufacturero estadounidense se aceleró después del año 2000, siendo la competencia mundial la causa más probable</w:t>
      </w:r>
      <w:r>
        <w:rPr>
          <w:rFonts w:cs="Times New Roman" w:ascii="Times New Roman" w:hAnsi="Times New Roman"/>
          <w:sz w:val="24"/>
          <w:szCs w:val="24"/>
        </w:rPr>
        <w:t xml:space="preserve">. Como ha demostrado Maggie McMillan del International Food Policy Research Institute, </w:t>
      </w:r>
      <w:r>
        <w:rPr>
          <w:rFonts w:cs="Times New Roman" w:ascii="Times New Roman" w:hAnsi="Times New Roman"/>
          <w:color w:val="FF0000"/>
          <w:sz w:val="24"/>
          <w:szCs w:val="24"/>
          <w:u w:val="single"/>
        </w:rPr>
        <w:t>hay una extraña correlación negativa en las industrias manufactureras individuales entre los cambios del empleo en China y EEUU.</w:t>
      </w:r>
      <w:r>
        <w:rPr>
          <w:rFonts w:cs="Times New Roman" w:ascii="Times New Roman" w:hAnsi="Times New Roman"/>
          <w:sz w:val="24"/>
          <w:szCs w:val="24"/>
        </w:rPr>
        <w:t xml:space="preserve"> </w:t>
      </w:r>
      <w:r>
        <w:rPr>
          <w:rFonts w:cs="Times New Roman" w:ascii="Times New Roman" w:hAnsi="Times New Roman"/>
          <w:sz w:val="24"/>
          <w:szCs w:val="24"/>
          <w:u w:val="single"/>
        </w:rPr>
        <w:t>En las áreas en que China más se ha expandido, EEUU ha perdido el mayor número de puestos de trabajo. En las pocas industrias que han realizado contratos en China, EEUU ha elevado su nivel de emp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Gran Bretaña, donde el declive de la industria parece haber sido impulsado casi alegremente por los conservadores de Margaret Thatcher hasta la llegada de David Cameron al poder, las cifras son aún más preocupantes. Entre 1990 y 2005, la participación del sector en el empleo total se redujo en más de siete puntos porcentuales. La reasignación de trabajadores a empleos en servicios menos productivos ha costado a la economía británica 0,5 puntos de crecimiento de la productividad cada año, una cuarta parte del aumento de la productividad total en el período.</w:t>
      </w:r>
    </w:p>
    <w:p>
      <w:pPr>
        <w:pStyle w:val="Normal"/>
        <w:jc w:val="both"/>
        <w:rPr/>
      </w:pPr>
      <w:r>
        <w:rPr>
          <w:rFonts w:cs="Times New Roman" w:ascii="Times New Roman" w:hAnsi="Times New Roman"/>
          <w:sz w:val="24"/>
          <w:szCs w:val="24"/>
        </w:rPr>
        <w:t xml:space="preserve">Para los países en desarrollo, el imperativo de impulsar este sector es vital. Por lo general, la brecha de productividad con el resto de la economía es mucho más amplia. Cuando este sector despega, puede generar millones de empleos para trabajadores no calificados, a menudo mujeres, que anteriormente estaban empleados en la agricultura tradicional o en servicios menores. </w:t>
      </w:r>
      <w:r>
        <w:rPr>
          <w:rFonts w:cs="Times New Roman" w:ascii="Times New Roman" w:hAnsi="Times New Roman"/>
          <w:sz w:val="24"/>
          <w:szCs w:val="24"/>
          <w:u w:val="single"/>
        </w:rPr>
        <w:t>La industrialización fue la fuerza impulsora del rápido crecimiento del sur de Europa durante los años 50 y 60, y en el este y el sudeste de Asia desde la década de 196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dia, que recientemente ha experimentado tasas de crecimiento similares a las de China, ha ido contra la tendencia al confiar en la industria del software, los centros de llamadas y otros servicios para empresas, lo que ha llevado a algunos a pensar que puede (y quizás otros países también) emprender un camino diferente hacia el crecimiento, impulsado por los servicios.</w:t>
      </w:r>
    </w:p>
    <w:p>
      <w:pPr>
        <w:pStyle w:val="Normal"/>
        <w:jc w:val="both"/>
        <w:rPr/>
      </w:pPr>
      <w:r>
        <w:rPr>
          <w:rFonts w:cs="Times New Roman" w:ascii="Times New Roman" w:hAnsi="Times New Roman"/>
          <w:color w:val="FF0000"/>
          <w:sz w:val="24"/>
          <w:szCs w:val="24"/>
          <w:u w:val="single"/>
        </w:rPr>
        <w:t>Sin embargo, la debilidad del sector manufacturero es un lastre para el rendimiento económico global de la India y amenaza la sostenibilidad de su crecimiento</w:t>
      </w:r>
      <w:r>
        <w:rPr>
          <w:rFonts w:cs="Times New Roman" w:ascii="Times New Roman" w:hAnsi="Times New Roman"/>
          <w:sz w:val="24"/>
          <w:szCs w:val="24"/>
        </w:rPr>
        <w:t xml:space="preserve">. </w:t>
      </w:r>
      <w:r>
        <w:rPr>
          <w:rFonts w:cs="Times New Roman" w:ascii="Times New Roman" w:hAnsi="Times New Roman"/>
          <w:sz w:val="24"/>
          <w:szCs w:val="24"/>
          <w:u w:val="single"/>
        </w:rPr>
        <w:t>Sus industrias de servicios de alta productividad emplean a trabajadores que se encuentran en el extremo superior de la distribución de la educación. En última instancia, la economía india tendrá que generar empleos productivos para los trabajadores de baja cualificación con los que cuenta en tan grandes cantidades. Gran parte de esos empleos tendrán que estar en el sector manufacturero.</w:t>
      </w:r>
    </w:p>
    <w:p>
      <w:pPr>
        <w:pStyle w:val="Normal"/>
        <w:jc w:val="both"/>
        <w:rPr>
          <w:rFonts w:ascii="Times New Roman" w:hAnsi="Times New Roman" w:cs="Times New Roman"/>
          <w:sz w:val="24"/>
          <w:szCs w:val="24"/>
        </w:rPr>
      </w:pPr>
      <w:r>
        <w:rPr>
          <w:rFonts w:cs="Times New Roman" w:ascii="Times New Roman" w:hAnsi="Times New Roman"/>
          <w:sz w:val="24"/>
          <w:szCs w:val="24"/>
        </w:rPr>
        <w:t>Para los países en desarrollo, la expansión de la industria manufacturera no sólo permite una mejor asignación de recursos, sino también beneficios dinámicos en el tiempo. Esto es porque la mayoría de las industrias manufactureras son lo que podríamos llamar "actividades de ascenso": una vez que la economía recibe un punto de apoyo en una industria, la productividad tiende a aumentar rápidamente hacia la frontera tecnológica de ella.</w:t>
      </w:r>
    </w:p>
    <w:p>
      <w:pPr>
        <w:pStyle w:val="Normal"/>
        <w:jc w:val="both"/>
        <w:rPr/>
      </w:pPr>
      <w:r>
        <w:rPr>
          <w:rFonts w:cs="Times New Roman" w:ascii="Times New Roman" w:hAnsi="Times New Roman"/>
          <w:color w:val="FF0000"/>
          <w:sz w:val="24"/>
          <w:szCs w:val="24"/>
          <w:u w:val="single"/>
        </w:rPr>
        <w:t>He llegado a la conclusión de que las distintas industrias manufactureras, como las de piezas de automóviles o maquinaria, muestran lo que los economistas llaman “convergencia incondicional”, una tendencia automática a cerrar la brecha con los niveles de productividad en los países avanzados. Esto es muy diferente de la “convergencia condicional” que caracteriza al resto de la economía, en el que el crecimiento de la productividad no está garantizado y depende de políticas y circunstancias externas.</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Un error típico en la evaluación del rendimiento del sector manufacturero es mirar solamente la producción o la productividad, sin examinar la creación de empleos</w:t>
      </w:r>
      <w:r>
        <w:rPr>
          <w:rFonts w:cs="Times New Roman" w:ascii="Times New Roman" w:hAnsi="Times New Roman"/>
          <w:sz w:val="24"/>
          <w:szCs w:val="24"/>
        </w:rPr>
        <w:t xml:space="preserve">. </w:t>
      </w:r>
      <w:r>
        <w:rPr>
          <w:rFonts w:cs="Times New Roman" w:ascii="Times New Roman" w:hAnsi="Times New Roman"/>
          <w:sz w:val="24"/>
          <w:szCs w:val="24"/>
          <w:u w:val="single"/>
        </w:rPr>
        <w:t>En América Latina, por ejemplo, la productividad manufacturera ha crecido a pasos agigantados desde que la región se liberalizó y abrió al comercio internacional. Sin embargo, estas ventajas han llegado a expensas de la racionalización de la industria y la disminución del nivel de empleo (y hasta cierto punto debido a ello). Los trabajadores despedidos han terminado en actividades de menor rendimiento, como los servicios informales, haciendo que la productividad económica general se estanque, a pesar del impresionante rendimiento del sector manufacturero.</w:t>
      </w:r>
    </w:p>
    <w:p>
      <w:pPr>
        <w:pStyle w:val="Normal"/>
        <w:jc w:val="both"/>
        <w:rPr>
          <w:rFonts w:ascii="Times New Roman" w:hAnsi="Times New Roman" w:cs="Calibri"/>
          <w:sz w:val="24"/>
          <w:szCs w:val="24"/>
        </w:rPr>
      </w:pPr>
      <w:r>
        <w:rPr>
          <w:rFonts w:cs="Times New Roman" w:ascii="Times New Roman" w:hAnsi="Times New Roman"/>
          <w:sz w:val="24"/>
          <w:szCs w:val="24"/>
          <w:u w:val="single"/>
        </w:rPr>
        <w:t>Las economías de Asia se han abierto también, pero las autoridades se han preocupado más de apoyar las industrias manufactureras</w:t>
      </w:r>
      <w:r>
        <w:rPr>
          <w:rFonts w:cs="Times New Roman" w:ascii="Times New Roman" w:hAnsi="Times New Roman"/>
          <w:sz w:val="24"/>
          <w:szCs w:val="24"/>
        </w:rPr>
        <w:t xml:space="preserve">. Lo más importante es que han mantenido monedas competitivas, que es la mejor manera de garantizar altas utilidades para este sector. El empleo en él ha tendido a aumentar (como porcentaje del empleo total), incluso en la India y su crecimiento impulsado </w:t>
      </w:r>
      <w:r>
        <w:rPr>
          <w:rFonts w:cs="Cambria Math" w:ascii="Cambria Math" w:hAnsi="Cambria Math"/>
          <w:sz w:val="24"/>
          <w:szCs w:val="24"/>
        </w:rPr>
        <w:t>​​</w:t>
      </w:r>
      <w:r>
        <w:rPr>
          <w:rFonts w:cs="Calibri" w:ascii="Times New Roman" w:hAnsi="Times New Roman"/>
          <w:sz w:val="24"/>
          <w:szCs w:val="24"/>
        </w:rPr>
        <w:t>por los servicios.</w:t>
      </w:r>
    </w:p>
    <w:p>
      <w:pPr>
        <w:pStyle w:val="Normal"/>
        <w:jc w:val="both"/>
        <w:rPr/>
      </w:pPr>
      <w:r>
        <w:rPr>
          <w:rFonts w:cs="Times New Roman" w:ascii="Times New Roman" w:hAnsi="Times New Roman"/>
          <w:color w:val="FF0000"/>
          <w:sz w:val="24"/>
          <w:szCs w:val="24"/>
          <w:u w:val="single"/>
        </w:rPr>
        <w:t>A medida que las economías se desarrollan y se vuelven más ricas, la industria manufacturera -“hacer cosas”- inevitablemente se torna menos importante. Pero si esto sucede antes de que los trabajadores puedan adquirir conocimientos avanzados, el resultado puede ser un peligroso desequilibrio entre la estructura productiva de una economía y su fuerza de trabajo. Podemos ver las consecuencias en todo el mundo en forma de bajo rendimiento económico, una creciente desigualdad y divisiones políticas.</w:t>
      </w:r>
    </w:p>
    <w:p>
      <w:pPr>
        <w:pStyle w:val="Normal"/>
        <w:jc w:val="both"/>
        <w:rPr>
          <w:rFonts w:ascii="Times New Roman" w:hAnsi="Times New Roman" w:cs="Times New Roman"/>
          <w:sz w:val="24"/>
          <w:szCs w:val="24"/>
        </w:rPr>
      </w:pPr>
      <w:r>
        <w:rPr>
          <w:rFonts w:cs="Times New Roman" w:ascii="Times New Roman" w:hAnsi="Times New Roman"/>
          <w:sz w:val="24"/>
          <w:szCs w:val="24"/>
        </w:rPr>
        <w:t>(Dani Rodrik es profesor de Economía Política Internacional en la Universidad de Harvard y autor de The Globalization Paradox: Democracy and the Future of the World Economy (La paradoja de la globalización: la democracia y el futuro de la economía mundial). 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bierno y globalización</w:t>
      </w:r>
      <w:r>
        <w:rPr>
          <w:rFonts w:cs="Times New Roman" w:ascii="Times New Roman" w:hAnsi="Times New Roman"/>
          <w:sz w:val="24"/>
          <w:szCs w:val="24"/>
        </w:rPr>
        <w:t xml:space="preserve"> (Project Syndicate - </w:t>
      </w:r>
      <w:r>
        <w:rPr>
          <w:rFonts w:cs="Times New Roman" w:ascii="Times New Roman" w:hAnsi="Times New Roman"/>
          <w:b/>
          <w:sz w:val="24"/>
          <w:szCs w:val="24"/>
        </w:rPr>
        <w:t>30/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effrey D. Sachs)</w:t>
      </w:r>
    </w:p>
    <w:p>
      <w:pPr>
        <w:pStyle w:val="Normal"/>
        <w:jc w:val="both"/>
        <w:rPr/>
      </w:pPr>
      <w:r>
        <w:rPr>
          <w:rFonts w:cs="Times New Roman" w:ascii="Times New Roman" w:hAnsi="Times New Roman"/>
          <w:sz w:val="24"/>
          <w:szCs w:val="24"/>
        </w:rPr>
        <w:t xml:space="preserve">New York.- </w:t>
      </w:r>
      <w:r>
        <w:rPr>
          <w:rFonts w:cs="Times New Roman" w:ascii="Times New Roman" w:hAnsi="Times New Roman"/>
          <w:color w:val="FF0000"/>
          <w:sz w:val="24"/>
          <w:szCs w:val="24"/>
          <w:u w:val="single"/>
        </w:rPr>
        <w:t>Vivimos en una época en la que las fuerzas más importantes que afectan a todas las economías son globales, no locales. Lo que sucede “en el extranjero”; por ejemplo, en China, India y otros lugares, afecta poderosamente inclusive a una economía tan grande como la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lobalización económica ha producido, por supuesto, algunos grandes beneficios para el mundo, incluyendo la expansión rápida de tecnologías avanzadas, tales como Internet y telefonía móvil. También ha reducido drásticamente la pobreza en muchas economías emergentes; de hecho, por esta sola razón, la economía mundial necesita mantenerse abierta e interconec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 globalización también ha creado problemas serios que necesitan ser abordados. En primer lugar, ha aumentado el ámbito de la evasión fiscal, debido a la rápida proliferación de los paraísos fiscales en todo el mundo. Las empresas multinacionales tienen muchas más oportunidades que antes para esquivar su porción justa y eficiente de impuestos.</w:t>
      </w:r>
    </w:p>
    <w:p>
      <w:pPr>
        <w:pStyle w:val="Normal"/>
        <w:jc w:val="both"/>
        <w:rPr/>
      </w:pPr>
      <w:r>
        <w:rPr>
          <w:rFonts w:cs="Times New Roman" w:ascii="Times New Roman" w:hAnsi="Times New Roman"/>
          <w:b/>
          <w:color w:val="FF0000"/>
          <w:sz w:val="24"/>
          <w:szCs w:val="24"/>
          <w:u w:val="single"/>
        </w:rPr>
        <w:t>Es más, la globalización ha creado perdedores y también ganadores. En países de altos ingresos, de manera destacada en EEUU, Europa y Japón, los grandes perdedores son los trabajadores que carecen de educación para competir de manera eficaz con los trabajadores de bajos ingresos de países en desarrollo. Los más afectados son los trabajadores en los países ricos quienes carecen de educación universitaria. Dichos trabajadores han perdido millones de empleos. Aquellos que han mantenido sus puestos de trabajo han visto cómo sus salarios se estancan o disminuyen.</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globalización también ha avivado el contagio. La crisis financiera del año 2008 comenzó en Wall Street, pero se extendió rápidamente por todo el mundo, lo que señala la necesidad de una cooperación global en los ámbitos bancarios y financieros. El cambio climático, las enfermedades infecciosas, el terrorismo y otros males que pueden cruzar fácilmente fronteras requieren una respuesta global similar.</w:t>
      </w:r>
    </w:p>
    <w:p>
      <w:pPr>
        <w:pStyle w:val="Normal"/>
        <w:jc w:val="both"/>
        <w:rPr/>
      </w:pPr>
      <w:r>
        <w:rPr>
          <w:rFonts w:cs="Times New Roman" w:ascii="Times New Roman" w:hAnsi="Times New Roman"/>
          <w:sz w:val="24"/>
          <w:szCs w:val="24"/>
        </w:rPr>
        <w:t xml:space="preserve">Lo que </w:t>
      </w:r>
      <w:r>
        <w:rPr>
          <w:rFonts w:cs="Times New Roman" w:ascii="Times New Roman" w:hAnsi="Times New Roman"/>
          <w:sz w:val="24"/>
          <w:szCs w:val="24"/>
          <w:u w:val="single"/>
        </w:rPr>
        <w:t>la globalización necesita, por tanto, son políticas inteligentes de gobierno</w:t>
      </w:r>
      <w:r>
        <w:rPr>
          <w:rFonts w:cs="Times New Roman" w:ascii="Times New Roman" w:hAnsi="Times New Roman"/>
          <w:sz w:val="24"/>
          <w:szCs w:val="24"/>
        </w:rPr>
        <w:t xml:space="preserve">. </w:t>
      </w:r>
      <w:r>
        <w:rPr>
          <w:rFonts w:cs="Times New Roman" w:ascii="Times New Roman" w:hAnsi="Times New Roman"/>
          <w:sz w:val="24"/>
          <w:szCs w:val="24"/>
          <w:u w:val="single"/>
        </w:rPr>
        <w:t>Los gobiernos deben promover educación de calidad,</w:t>
      </w:r>
      <w:r>
        <w:rPr>
          <w:rFonts w:cs="Times New Roman" w:ascii="Times New Roman" w:hAnsi="Times New Roman"/>
          <w:sz w:val="24"/>
          <w:szCs w:val="24"/>
        </w:rPr>
        <w:t xml:space="preserve"> para garantizar que los jóvenes estén preparados para enfrentar la competencia global. </w:t>
      </w:r>
      <w:r>
        <w:rPr>
          <w:rFonts w:cs="Times New Roman" w:ascii="Times New Roman" w:hAnsi="Times New Roman"/>
          <w:sz w:val="24"/>
          <w:szCs w:val="24"/>
          <w:u w:val="single"/>
        </w:rPr>
        <w:t>Los gobiernos deben aumentar la productividad</w:t>
      </w:r>
      <w:r>
        <w:rPr>
          <w:rFonts w:cs="Times New Roman" w:ascii="Times New Roman" w:hAnsi="Times New Roman"/>
          <w:sz w:val="24"/>
          <w:szCs w:val="24"/>
        </w:rPr>
        <w:t xml:space="preserve"> mediante la construcción de una moderna infraestructura y la promoción de la ciencia y la tecnología. </w:t>
      </w:r>
      <w:r>
        <w:rPr>
          <w:rFonts w:cs="Times New Roman" w:ascii="Times New Roman" w:hAnsi="Times New Roman"/>
          <w:sz w:val="24"/>
          <w:szCs w:val="24"/>
          <w:u w:val="single"/>
        </w:rPr>
        <w:t>Y dichos gobiernos deberían cooperar a nivel mundial para regular los sectores de la economía, en particular los sectores relacionados a finanzas y medio ambiente,</w:t>
      </w:r>
      <w:r>
        <w:rPr>
          <w:rFonts w:cs="Times New Roman" w:ascii="Times New Roman" w:hAnsi="Times New Roman"/>
          <w:sz w:val="24"/>
          <w:szCs w:val="24"/>
        </w:rPr>
        <w:t xml:space="preserve"> en los que los problemas en un país pueden extenderse a otras partes del mund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necesidad de un gobierno muy eficaz en la era de la globalización es el mensaje clave de mi nuevo libro, The Price of Civilization</w:t>
      </w:r>
      <w:r>
        <w:rPr>
          <w:rFonts w:cs="Times New Roman" w:ascii="Times New Roman" w:hAnsi="Times New Roman"/>
          <w:sz w:val="24"/>
          <w:szCs w:val="24"/>
        </w:rPr>
        <w:t>.  En pocas palabras, necesitamos más gobierno hoy en día, no menos. Sin embargo, el papel del gobierno también debe modernizarse para estar acorde con los retos específicos que plantea una economía mundial interconectada.</w:t>
      </w:r>
    </w:p>
    <w:p>
      <w:pPr>
        <w:pStyle w:val="Normal"/>
        <w:jc w:val="both"/>
        <w:rPr/>
      </w:pPr>
      <w:r>
        <w:rPr>
          <w:rFonts w:cs="Times New Roman" w:ascii="Times New Roman" w:hAnsi="Times New Roman"/>
          <w:sz w:val="24"/>
          <w:szCs w:val="24"/>
          <w:u w:val="single"/>
        </w:rPr>
        <w:t>Escribí The Price of Civilization debido a la convicción que tengo de que el gobierno de EEUU no ha logrado entender y responder a los desafíos de la globalización desde que esta comenzó a afectar a la economía de Estados Unidos en la década del setenta. En vez de responder a la globalización con más gasto gubernamental en educación, infraestructura y tecnología, Ronald Reagan ganó la presidencia en el año 1980 comprometiéndose a recortar el gasto público y reducir los impuestos.</w:t>
      </w:r>
    </w:p>
    <w:p>
      <w:pPr>
        <w:pStyle w:val="Normal"/>
        <w:jc w:val="both"/>
        <w:rPr/>
      </w:pPr>
      <w:r>
        <w:rPr>
          <w:rFonts w:cs="Times New Roman" w:ascii="Times New Roman" w:hAnsi="Times New Roman"/>
          <w:color w:val="FF0000"/>
          <w:sz w:val="24"/>
          <w:szCs w:val="24"/>
          <w:u w:val="single"/>
        </w:rPr>
        <w:t>Durante 30 años, EEUU ha avanzado en la dirección equivocada, recortando el papel del gobierno en la economía nacional en lugar de promover las inversiones necesarias para modernizar la economía y la mano de obra. Los ricos se han beneficiado en el corto plazo, al obtener grandes ventajas impositivas. Los pobres han sufrido pérdida de empleo y recortes en servicios públicos. La desigualdad económica ha llegado a un alto nivel, que no había sido visto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tendencias adversas se han visto exacerbados por las políticas nacionales. Los ricos han utilizado su riqueza para fortalecer su control del poder. Ellos pagan las costosas campañas de los presidentes y congresistas, por lo que los presidentes y congresistas ayudan a los ricos, a menudo a expensas del resto de la sociedad. El mismo síndrome, por el cual los ricos han ganado el control del sistema político (o han fortalecido su control del mismo), ahora afecta a muchos otros países.</w:t>
      </w:r>
    </w:p>
    <w:p>
      <w:pPr>
        <w:pStyle w:val="Normal"/>
        <w:jc w:val="both"/>
        <w:rPr/>
      </w:pPr>
      <w:r>
        <w:rPr>
          <w:rFonts w:cs="Times New Roman" w:ascii="Times New Roman" w:hAnsi="Times New Roman"/>
          <w:sz w:val="24"/>
          <w:szCs w:val="24"/>
        </w:rPr>
        <w:t>Sin embargo, existen algunas señales importantes en todo el mundo que indican que las personas están hartas de los gobiernos que sirven a los ricos, y que al mismo tiempo ignoran a todos los demás. Estas señales comenzaron con las crecientes demandas de mayor justicia social. Los levantamientos sociales en Túnez y El Cairo, al principio, se denominaron como la Primavera Árabe, porque parecían limitarse únicamente al mundo árabe. Pero posteriormente, vimos protestas en Tel Aviv, Santiago, Londres, y ahora incluso en EEUU. Estas protestas primordialmente demandaron que políticas más inclusivas reemplacen a las políticas corruptas de la oligarquía.</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presidente de Estados Unidos Barack Obama está cambiando gradualmente hacia la izquierda. Después de tres años en los que su administración mimó a los cabilderos que representan a sectores empresariales, finalmente ha comenzado a enfatizar la necesidad de que los ricos paguen más impuestos. Esto ha llegado al final de su mandato, de esta forma podría continuar favoreciendo a los ricos y a Wall Street a cambio de contribuciones para la campaña en el año 2012; sin embargo, existe un resquicio de esperanza acerca de que Obama vaya a defender una política presupuestaria más justa.</w:t>
      </w:r>
    </w:p>
    <w:p>
      <w:pPr>
        <w:pStyle w:val="Normal"/>
        <w:jc w:val="both"/>
        <w:rPr>
          <w:rFonts w:ascii="Times New Roman" w:hAnsi="Times New Roman" w:cs="Times New Roman"/>
          <w:sz w:val="24"/>
          <w:szCs w:val="24"/>
        </w:rPr>
      </w:pPr>
      <w:r>
        <w:rPr>
          <w:rFonts w:cs="Times New Roman" w:ascii="Times New Roman" w:hAnsi="Times New Roman"/>
          <w:sz w:val="24"/>
          <w:szCs w:val="24"/>
        </w:rPr>
        <w:t>Varios gobiernos europeos, incluyendo entre ellos a los de España, Dinamarca y Grecia, también parecen estar moviéndose en la misma dirección. España recientemente impuso un impuesto a la nueva riqueza a los contribuyentes que tienen un alto patrimonio neto. Dinamarca eligió a un gobierno de centro-izquierda comprometido con un mayor gasto público financiado por nuevos impuestos a los ricos. Y Grecia acaba de votar a favor de un nuevo impuesto a la propiedad para ayudar a cerrar su profundo déficit fiscal.</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también ha pedido un nuevo impuesto a las Transacciones Financieras (ITF) para recaudar alrededor de $ 75 mil millones por año. La Comisión ha aceptado finalmente que el sector financiero de Europa no paga suficientes impuestos. El nuevo ITF aún podría enfrentar oposición política en Europa, especialmente en el Reino Unido, que tiene su sector bancario grande e influyente, pero al menos el principio de una mayor equidad tributaria es una prioridad importante en la agenda europea.</w:t>
      </w:r>
    </w:p>
    <w:p>
      <w:pPr>
        <w:pStyle w:val="Normal"/>
        <w:jc w:val="both"/>
        <w:rPr>
          <w:rFonts w:ascii="Times New Roman" w:hAnsi="Times New Roman" w:cs="Times New Roman"/>
          <w:sz w:val="24"/>
          <w:szCs w:val="24"/>
        </w:rPr>
      </w:pPr>
      <w:r>
        <w:rPr>
          <w:rFonts w:cs="Times New Roman" w:ascii="Times New Roman" w:hAnsi="Times New Roman"/>
          <w:sz w:val="24"/>
          <w:szCs w:val="24"/>
        </w:rPr>
        <w:t>Las economías más exitosas del mundo en la actualidad se encuentran en Escandinavia. Mediante el uso de los altos impuestos para financiar un alto nivel de servicios públicos, estos países han equilibrado gran prosperidad con justicia social y sostenibilidad ambiental. Esta es la clave para el bienestar en la economía globalizada de hoy en día. Quizás más partes del mundo, y especialmente los jóvenes del mundo, están comenzando a reconocer esta nueva realidad.</w:t>
      </w:r>
    </w:p>
    <w:p>
      <w:pPr>
        <w:pStyle w:val="Normal"/>
        <w:jc w:val="both"/>
        <w:rPr/>
      </w:pPr>
      <w:r>
        <w:rPr>
          <w:rFonts w:cs="Times New Roman" w:ascii="Times New Roman" w:hAnsi="Times New Roman"/>
          <w:sz w:val="24"/>
          <w:szCs w:val="24"/>
        </w:rPr>
        <w:t>(Jeffrey D. Sachs es profesor de Economía y director del Earth Institute en la Universidad de Columbia. También es asesor especial del secretario general de las Naciones Unidas sobre los Objetivos de Desarrollo del Milenio. Copyright: Project Syndicate, 2011)</w:t>
      </w:r>
    </w:p>
    <w:p>
      <w:pPr>
        <w:pStyle w:val="NormalWeb"/>
        <w:jc w:val="both"/>
        <w:rPr/>
      </w:pPr>
      <w:r>
        <w:rPr/>
        <w:t xml:space="preserve">- </w:t>
      </w:r>
      <w:r>
        <w:rPr>
          <w:u w:val="single"/>
        </w:rPr>
        <w:t>EEUU tiene mejores perspectivas de largo plazo que China y Europa</w:t>
      </w:r>
      <w:r>
        <w:rPr/>
        <w:t xml:space="preserve"> (The Wall Street Journal - </w:t>
      </w:r>
      <w:r>
        <w:rPr>
          <w:b/>
        </w:rPr>
        <w:t>13/11/11</w:t>
      </w:r>
      <w:r>
        <w:rPr/>
        <w:t xml:space="preserve">) </w:t>
      </w:r>
    </w:p>
    <w:p>
      <w:pPr>
        <w:pStyle w:val="NormalWeb"/>
        <w:jc w:val="both"/>
        <w:rPr/>
      </w:pPr>
      <w:r>
        <w:rPr/>
        <w:t>(Por Ian Bremmer y Nouriel Roubini)</w:t>
      </w:r>
    </w:p>
    <w:p>
      <w:pPr>
        <w:pStyle w:val="NormalWeb"/>
        <w:jc w:val="both"/>
        <w:rPr/>
      </w:pPr>
      <w:r>
        <w:rPr>
          <w:u w:val="single"/>
        </w:rPr>
        <w:t xml:space="preserve">No es de extrañar que los mercados globales estén con los nervios de punta. Las tres mayores economías del mundo no pueden seguir por su camino actual y todos lo saben. </w:t>
      </w:r>
      <w:r>
        <w:rPr>
          <w:color w:val="FF0000"/>
          <w:u w:val="single"/>
        </w:rPr>
        <w:t xml:space="preserve">Los inversionistas observan ansiosos cualquier señal de que China se dirige hacia un aterrizaje forzoso, de que Estados Unidos entrará en una segunda recesión y de que la zona euro colapsará. </w:t>
      </w:r>
    </w:p>
    <w:p>
      <w:pPr>
        <w:pStyle w:val="NormalWeb"/>
        <w:jc w:val="both"/>
        <w:rPr>
          <w:u w:val="single"/>
        </w:rPr>
      </w:pPr>
      <w:r>
        <w:rPr>
          <w:u w:val="single"/>
        </w:rPr>
        <w:t>En los tres casos, las soluciones de corto plazo han impedido un desastre hasta el momento, pero los problemas han ido en aumento, tanto en términos de tamaño, como de peso. ¿Cuál será la primera economía donde la situación se vuelva inmanejable?</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219700" cy="22383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23"/>
                    <a:srcRect l="-10" t="-20" r="-10" b="-20"/>
                    <a:stretch>
                      <a:fillRect/>
                    </a:stretch>
                  </pic:blipFill>
                  <pic:spPr bwMode="auto">
                    <a:xfrm>
                      <a:off x="0" y="0"/>
                      <a:ext cx="5219700" cy="2238375"/>
                    </a:xfrm>
                    <a:prstGeom prst="rect">
                      <a:avLst/>
                    </a:prstGeom>
                  </pic:spPr>
                </pic:pic>
              </a:graphicData>
            </a:graphic>
          </wp:inline>
        </w:drawing>
      </w:r>
    </w:p>
    <w:p>
      <w:pPr>
        <w:pStyle w:val="NormalWeb"/>
        <w:jc w:val="both"/>
        <w:rPr/>
      </w:pPr>
      <w:r>
        <w:rPr/>
        <w:t xml:space="preserve">Europa </w:t>
      </w:r>
    </w:p>
    <w:p>
      <w:pPr>
        <w:pStyle w:val="NormalWeb"/>
        <w:jc w:val="both"/>
        <w:rPr/>
      </w:pPr>
      <w:r>
        <w:rPr>
          <w:u w:val="single"/>
        </w:rPr>
        <w:t>En Europa se han postergado las decisiones difíciles ante la incapacidad de los protagonistas para ponerse de acuerdo sobre cómo y por qué comenzó la crisis.</w:t>
      </w:r>
      <w:r>
        <w:rPr/>
        <w:t xml:space="preserve"> Alemania y otros países acaudalados le echan la culpa al despilfarro de Grecia, Portugal e Italia y temen que un paquete de rescate prematuro les quite de encima la presión necesaria para enmendar el rumbo. Los países deudores, por su parte, creen que la zona euro sufre un desequilibrio y que las economías más prósperas, como Alemania, deben exportar menos y consumir más para corregirlo. </w:t>
      </w:r>
    </w:p>
    <w:p>
      <w:pPr>
        <w:pStyle w:val="NormalWeb"/>
        <w:jc w:val="both"/>
        <w:rPr/>
      </w:pPr>
      <w:r>
        <w:rPr/>
        <w:t>Otros europeos sostienen que una moneda común no puede sobrevivir de forma indefinida si la política monetaria es centralizada pero la política fiscal sigue en las manos de cada gobierno. Otro grupo advierte que el acceso a los mercados de capital exige una especie de seguro colectivo, preferentemente en la forma de un eurobono. Alemania, por cierto, se resiste a esta solución porque equivaldría a una transferencia de riqueza desde las economías del núcleo de la zona euro a la periferia, desde las economías más ricas a las más pobres.</w:t>
      </w:r>
    </w:p>
    <w:p>
      <w:pPr>
        <w:pStyle w:val="NormalWeb"/>
        <w:jc w:val="both"/>
        <w:rPr/>
      </w:pPr>
      <w:r>
        <w:rPr/>
        <w:t xml:space="preserve">Otros postulan que el remedio recomendado por Alemania y el Banco Central Europeo (BCE), es decir las medidas de austeridad, es peor que la enfermedad. Europa necesita crecimiento, no sólo reformas y ajustes de cinturón, indican, y sólo una buena dosis de estímulo en todo el bloque puede reactivar la economía. </w:t>
      </w:r>
    </w:p>
    <w:p>
      <w:pPr>
        <w:pStyle w:val="NormalWeb"/>
        <w:jc w:val="both"/>
        <w:rPr>
          <w:u w:val="single"/>
        </w:rPr>
      </w:pPr>
      <w:r>
        <w:rPr>
          <w:u w:val="single"/>
        </w:rPr>
        <w:t xml:space="preserve">Los 17 países y cuatro instituciones europeas que son parte de la crisis de la zona euro tratarán de seguir adelante como puedan, postergando las soluciones de fondo, pero su parsimonia es insostenible. Los mercados ya están perdiendo confianza en las reformas a medias. Las dudas acerca de Italia, una economía que es demasiado grande para caer, exacerban la volatilidad. </w:t>
      </w:r>
    </w:p>
    <w:p>
      <w:pPr>
        <w:pStyle w:val="NormalWeb"/>
        <w:jc w:val="both"/>
        <w:rPr>
          <w:color w:val="FF0000"/>
          <w:u w:val="single"/>
        </w:rPr>
      </w:pPr>
      <w:r>
        <w:rPr>
          <w:color w:val="FF0000"/>
          <w:u w:val="single"/>
        </w:rPr>
        <w:t>Europa será la primera crisis en volverse inmanejable. Hay que prever una cesación de pagos desordenada en Grecia, nuevos problemas para la banca europea y una recesión fuerte en todo el continente.</w:t>
      </w:r>
    </w:p>
    <w:p>
      <w:pPr>
        <w:pStyle w:val="NormalWeb"/>
        <w:jc w:val="both"/>
        <w:rPr/>
      </w:pPr>
      <w:r>
        <w:rPr/>
        <w:t xml:space="preserve">China </w:t>
      </w:r>
    </w:p>
    <w:p>
      <w:pPr>
        <w:pStyle w:val="NormalWeb"/>
        <w:jc w:val="both"/>
        <w:rPr/>
      </w:pPr>
      <w:r>
        <w:rPr/>
        <w:t xml:space="preserve">En China, la necesidad de realizar una reforma económica se ha vuelto obvia. Han transcurrido cuatro años desde que el primer ministro Wen Jiabao advirtió que el modelo económico es “inestable, desequilibrado, descoordinado y, en última instancia, insostenible” y tres años desde que la crisis financiera hizo que el crecimiento chino pasara a depender peligrosamente de las exportaciones a Europa, EEUU y Japón. </w:t>
      </w:r>
    </w:p>
    <w:p>
      <w:pPr>
        <w:pStyle w:val="NormalWeb"/>
        <w:jc w:val="both"/>
        <w:rPr>
          <w:u w:val="single"/>
        </w:rPr>
      </w:pPr>
      <w:r>
        <w:rPr>
          <w:u w:val="single"/>
        </w:rPr>
        <w:t xml:space="preserve">Para lograr una expansión económica de largo plazo (y estabilidad política), el gobierno debe hallar una forma de estimular a los consumidores chinos a comprar lo que producen las empresas del país. Este giro requiere una transferencia gigantesca de riqueza desde el Estado y las empresas estatales hacia las familias chinas. </w:t>
      </w:r>
    </w:p>
    <w:p>
      <w:pPr>
        <w:pStyle w:val="NormalWeb"/>
        <w:jc w:val="both"/>
        <w:rPr>
          <w:u w:val="single"/>
        </w:rPr>
      </w:pPr>
      <w:r>
        <w:rPr>
          <w:u w:val="single"/>
        </w:rPr>
        <w:t xml:space="preserve">El gobierno, no obstante, está yendo en la dirección contraria. La reacción a las turbulencias financieras en Occidente no fue reforzar el consumo, sino incrementar el gasto gubernamental y privado en inversiones fijas, que ahora representan casi la mitad del crecimiento chino. El resultado ha sido una explosión en los bienes raíces residenciales y comerciales, más gasto fiscal en infraestructura y nuevos créditos desde los bancos públicos a las empresas públicas. </w:t>
      </w:r>
    </w:p>
    <w:p>
      <w:pPr>
        <w:pStyle w:val="NormalWeb"/>
        <w:jc w:val="both"/>
        <w:rPr>
          <w:color w:val="FF0000"/>
          <w:u w:val="single"/>
        </w:rPr>
      </w:pPr>
      <w:r>
        <w:rPr>
          <w:color w:val="FF0000"/>
          <w:u w:val="single"/>
        </w:rPr>
        <w:t>En realidad, uno de los mayores obstáculos a una reforma en China es que la economía sigue demasiado vinculada a un modelo de capitalismo de Estado. Tres cuartas partes de las 100 principales empresas chinas que cotizan en bolsa son controladas por el gobierno.</w:t>
      </w:r>
    </w:p>
    <w:p>
      <w:pPr>
        <w:pStyle w:val="NormalWeb"/>
        <w:jc w:val="both"/>
        <w:rPr/>
      </w:pPr>
      <w:r>
        <w:rPr/>
        <w:t xml:space="preserve">Los dirigentes del Partido Comunista a los que les conviene el éxito de las empresas públicas han acumulado un poder considerable dentro del liderazgo chino, y oponen una férrea resistencia a cualquier intento de transferir su riqueza hacia las empresas privadas y los ciudadanos comunes y corrientes. </w:t>
      </w:r>
    </w:p>
    <w:p>
      <w:pPr>
        <w:pStyle w:val="NormalWeb"/>
        <w:jc w:val="both"/>
        <w:rPr>
          <w:color w:val="FF0000"/>
          <w:u w:val="single"/>
        </w:rPr>
      </w:pPr>
      <w:r>
        <w:rPr>
          <w:color w:val="FF0000"/>
          <w:u w:val="single"/>
        </w:rPr>
        <w:t>China cuenta con el efectivo y las reservas en moneda extranjera suficientes para aplazar una crisis. Pero la economía pierde fuerza, las tensiones en el sistema financiero aumentan y hay buenas razones para pensar que los días en que el país podía postergar las soluciones a sus problemas están contados.</w:t>
      </w:r>
    </w:p>
    <w:p>
      <w:pPr>
        <w:pStyle w:val="NormalWeb"/>
        <w:jc w:val="both"/>
        <w:rPr/>
      </w:pPr>
      <w:r>
        <w:rPr/>
        <w:t xml:space="preserve">Estados Unidos </w:t>
      </w:r>
    </w:p>
    <w:p>
      <w:pPr>
        <w:pStyle w:val="NormalWeb"/>
        <w:jc w:val="both"/>
        <w:rPr>
          <w:color w:val="FF0000"/>
          <w:u w:val="single"/>
        </w:rPr>
      </w:pPr>
      <w:r>
        <w:rPr>
          <w:color w:val="FF0000"/>
          <w:u w:val="single"/>
        </w:rPr>
        <w:t xml:space="preserve">Nadie puede restaurar la confianza en la salud de largo plazo de las finanzas estadounidenses sin un plan viable para recortar el gasto en programas como la seguridad social y defensa y, al mismo tiempo, elevar los ingresos, que se ubican en el nivel más bajo de los últimos 60 años como porcentaje del Producto Interno Bruto (PIB). </w:t>
      </w:r>
    </w:p>
    <w:p>
      <w:pPr>
        <w:pStyle w:val="NormalWeb"/>
        <w:jc w:val="both"/>
        <w:rPr/>
      </w:pPr>
      <w:r>
        <w:rPr/>
        <w:t xml:space="preserve">Sin embargo, </w:t>
      </w:r>
      <w:r>
        <w:rPr>
          <w:u w:val="single"/>
        </w:rPr>
        <w:t>es mejor no esperar ninguna solución inmediata desde Washington</w:t>
      </w:r>
      <w:r>
        <w:rPr/>
        <w:t xml:space="preserve">. La proximidad de las elecciones acentuará las diferencias entre los partidos demócrata y republicano y el estancamiento político. </w:t>
      </w:r>
      <w:r>
        <w:rPr>
          <w:u w:val="single"/>
        </w:rPr>
        <w:t xml:space="preserve">Esto significa que los problemas estructurales de la economía estadounidense seguirían sin resolverse. </w:t>
      </w:r>
    </w:p>
    <w:p>
      <w:pPr>
        <w:pStyle w:val="NormalWeb"/>
        <w:jc w:val="both"/>
        <w:rPr/>
      </w:pPr>
      <w:r>
        <w:rPr>
          <w:color w:val="FF0000"/>
          <w:u w:val="single"/>
        </w:rPr>
        <w:t xml:space="preserve">El futuro de largo plazo, no obstante, parece mucho más auspicioso para EEUU que para Europa o China. </w:t>
      </w:r>
    </w:p>
    <w:p>
      <w:pPr>
        <w:pStyle w:val="NormalWeb"/>
        <w:jc w:val="both"/>
        <w:rPr/>
      </w:pPr>
      <w:r>
        <w:rPr>
          <w:u w:val="single"/>
        </w:rPr>
        <w:t>EEUU sigue siendo el líder en la clase de tecnología de punta</w:t>
      </w:r>
      <w:r>
        <w:rPr/>
        <w:t xml:space="preserve"> que expande el potencial de crecimiento a largo plazo de un país, desde la </w:t>
      </w:r>
      <w:r>
        <w:rPr>
          <w:u w:val="single"/>
        </w:rPr>
        <w:t>energía renovable</w:t>
      </w:r>
      <w:r>
        <w:rPr/>
        <w:t xml:space="preserve"> y los </w:t>
      </w:r>
      <w:r>
        <w:rPr>
          <w:u w:val="single"/>
        </w:rPr>
        <w:t>aparatos médicos a la nanotecnología y la computación en nube</w:t>
      </w:r>
      <w:r>
        <w:rPr/>
        <w:t xml:space="preserve">. Con el paso del tiempo, estas ventajas se traducirán en un crecimiento más robusto. </w:t>
      </w:r>
    </w:p>
    <w:p>
      <w:pPr>
        <w:pStyle w:val="NormalWeb"/>
        <w:jc w:val="both"/>
        <w:rPr/>
      </w:pPr>
      <w:r>
        <w:rPr/>
        <w:t xml:space="preserve">EEUU </w:t>
      </w:r>
      <w:r>
        <w:rPr>
          <w:u w:val="single"/>
        </w:rPr>
        <w:t>también goza de una ventaja demográfica</w:t>
      </w:r>
      <w:r>
        <w:rPr/>
        <w:t xml:space="preserve">. En Europa, el declive de las tasas de natalidad y la mayor hostilidad hacia los inmigrantes apuntan hacia una reducción de la población de hasta un máximo de 100 millones de personas para 2050. En China, debido en parte a la política de un hijo por familia, la población que trabaja ya empezó a contraerse. Para 2030, casi 250 millones de chinos serán mayores de 65 años. Otorgarles pensiones y cobertura de salud será muy costoso. </w:t>
      </w:r>
    </w:p>
    <w:p>
      <w:pPr>
        <w:pStyle w:val="NormalWeb"/>
        <w:jc w:val="both"/>
        <w:rPr/>
      </w:pPr>
      <w:r>
        <w:rPr/>
        <w:t xml:space="preserve">A pesar de la polémica sobre la inmigración, la población estadounidense probablemente aumentará de 310 millones a 420 millones de habitantes a mediados de siglo. </w:t>
      </w:r>
    </w:p>
    <w:p>
      <w:pPr>
        <w:pStyle w:val="NormalWeb"/>
        <w:jc w:val="both"/>
        <w:rPr/>
      </w:pPr>
      <w:r>
        <w:rPr>
          <w:u w:val="single"/>
        </w:rPr>
        <w:t>Finalmente, es muy probable que EEUU empiece a abordar sus problemas de fondo antes que Europa o China</w:t>
      </w:r>
      <w:r>
        <w:rPr/>
        <w:t xml:space="preserve">. No habrá grandes cambios durante un año electoral, pero hay una probabilidad de realizar una reforma fiscal importante en 2013. </w:t>
      </w:r>
    </w:p>
    <w:p>
      <w:pPr>
        <w:pStyle w:val="NormalWeb"/>
        <w:jc w:val="both"/>
        <w:rPr/>
      </w:pPr>
      <w:r>
        <w:rPr/>
        <w:t xml:space="preserve">Es probable que los republicanos obtengan el control de ambas cámaras del Congreso en los comicios de noviembre de 2012. Si un republicano es electo presidente, el partido sentirá una presión enorme para cumplir sus promesas reformistas. Incluso si el presidente Barack Obama es reelecto, hay buenas perspectivas de que alcance un gran acuerdo con sus oponentes. Ya no estaría sujeto a las presiones inmediatas de las elecciones y, al igual que otros presidentes reelectos, comenzará a pensar en su legado. </w:t>
      </w:r>
    </w:p>
    <w:p>
      <w:pPr>
        <w:pStyle w:val="NormalWeb"/>
        <w:jc w:val="both"/>
        <w:rPr/>
      </w:pPr>
      <w:r>
        <w:rPr>
          <w:color w:val="FF0000"/>
          <w:u w:val="single"/>
        </w:rPr>
        <w:t xml:space="preserve">Aun así, que nadie se engañe. EEUU afronta desafíos formidables y el estancamiento del sistema político podría demorar reformas fiscales y estructurales muy necesarias. Pero todo es relativo y los desafíos de largo plazo de EEUU son más manejables que los de Europa y los de China. </w:t>
      </w:r>
    </w:p>
    <w:p>
      <w:pPr>
        <w:pStyle w:val="NormalWeb"/>
        <w:jc w:val="both"/>
        <w:rPr/>
      </w:pPr>
      <w:r>
        <w:rPr/>
        <w:t>(Ian Bremmer es presidente de la consultora Eurasia Group y autor del libro “El Fin del Libre Mercado”. Nouriel Roubini es presidente de la consultora Roubini Global Economics y profesor de la Escuela de Negocios Stern de la Universidad de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s sostenible el capitalismo modern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ject Syndicate - </w:t>
      </w:r>
      <w:r>
        <w:rPr>
          <w:rFonts w:cs="Times New Roman" w:ascii="Times New Roman" w:hAnsi="Times New Roman"/>
          <w:b/>
          <w:sz w:val="24"/>
          <w:szCs w:val="24"/>
          <w:lang w:val="en-US"/>
        </w:rPr>
        <w:t>2/12/11</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 xml:space="preserve">A menudo me preguntan si la reciente crisis financiera global marca el comienzo del fin de la era del capitalismo moderno. Es una pregunta curiosa porque al parecer  se presupone que existe un sustituto viable esperando tomar el relevo. La verdad de las cosas es que, al menos por ahora, las únicas alternativas serias al paradigma anglo-estadounidense dominante actual son otras formas de capitalismo. </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Pareciera que el capitalismo continental europeo, que combina generosos beneficios sociales y de salud; y un horario de trabajo razonable, aunado a periodos de vacaciones largos, una jubilación temprana; y distribuciones del ingreso relativamente equitativas, parecería ser muy recomendable -pero carece de sostenibilidad</w:t>
      </w:r>
      <w:r>
        <w:rPr>
          <w:rFonts w:cs="Times New Roman" w:ascii="Times New Roman" w:hAnsi="Times New Roman"/>
          <w:sz w:val="24"/>
          <w:szCs w:val="24"/>
        </w:rPr>
        <w:t xml:space="preserve">. </w:t>
      </w:r>
      <w:r>
        <w:rPr>
          <w:rFonts w:cs="Times New Roman" w:ascii="Times New Roman" w:hAnsi="Times New Roman"/>
          <w:sz w:val="24"/>
          <w:szCs w:val="24"/>
          <w:u w:val="single"/>
        </w:rPr>
        <w:t>Se afirma generalmente que el capitalismo darwiniano chino, con empresas de exportación que operan en un ambiente de encarnizada competencia, una frágil red de seguridad social y una extensa intervención gubernamental, es el heredero inevitable del capitalismo occidental, aunque solo sea por el enorme tamaño de China y su tasa de crecimiento proporcionalmente desmesurada</w:t>
      </w:r>
      <w:r>
        <w:rPr>
          <w:rFonts w:cs="Times New Roman" w:ascii="Times New Roman" w:hAnsi="Times New Roman"/>
          <w:sz w:val="24"/>
          <w:szCs w:val="24"/>
        </w:rPr>
        <w:t xml:space="preserve">. Con todo, el sistema económico chino está evolucionando continuamente.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no es claro cuánto más seguirán transformándose a sí mismas las estructuras financieras, económicas y  políticas chinas, y si ese país en  última instancia mutará en una nueva forma de capitalismo. En cualquier caso, a China todavía le aquejan las vulnerabilidades financieras, económicas y sociales comunes de un país de bajos ingresos de  rápido crecimiento.</w:t>
      </w:r>
    </w:p>
    <w:p>
      <w:pPr>
        <w:pStyle w:val="Normal"/>
        <w:jc w:val="both"/>
        <w:rPr/>
      </w:pPr>
      <w:r>
        <w:rPr>
          <w:rFonts w:cs="Times New Roman" w:ascii="Times New Roman" w:hAnsi="Times New Roman"/>
          <w:color w:val="FF0000"/>
          <w:sz w:val="24"/>
          <w:szCs w:val="24"/>
          <w:u w:val="single"/>
        </w:rPr>
        <w:t>Tal vez, el asunto central es que en todo el panorama histórico, todas las formas actuales de capitalismo son finalmente temporales.</w:t>
      </w:r>
      <w:r>
        <w:rPr>
          <w:rFonts w:cs="Times New Roman" w:ascii="Times New Roman" w:hAnsi="Times New Roman"/>
          <w:sz w:val="24"/>
          <w:szCs w:val="24"/>
        </w:rPr>
        <w:t xml:space="preserve"> El capitalismo moderno ha tenido resultados extraordinarios desde el comienzo de la Revolución Industrial hace dos siglos,  que sacó de la pobreza absoluta a miles de millones de personas. En términos comparativos, el marxismo y el socialismo autoritario han tenido resultados desastrosos. Sin embargo</w:t>
      </w:r>
      <w:r>
        <w:rPr>
          <w:rFonts w:cs="Times New Roman" w:ascii="Times New Roman" w:hAnsi="Times New Roman"/>
          <w:sz w:val="24"/>
          <w:szCs w:val="24"/>
          <w:u w:val="single"/>
        </w:rPr>
        <w:t>, a medida que la industrialización y el progreso económico se extienden en Asia (y ahora en África), algún día la lucha por la subsistencia ya no será un imperativo principal, y las numerosas fallas del capitalismo contemporáneo podrían parecer más import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imero, incluso las principales economías capitalistas no han podido valorar efectivamente los bienes públicos como el aire limpio y el agua. El fracaso para lograr concluir un nuevo acuerdo global de cambio climático es sintomático de esta parálisis.</w:t>
      </w:r>
    </w:p>
    <w:p>
      <w:pPr>
        <w:pStyle w:val="Normal"/>
        <w:jc w:val="both"/>
        <w:rPr/>
      </w:pPr>
      <w:r>
        <w:rPr>
          <w:rFonts w:cs="Times New Roman" w:ascii="Times New Roman" w:hAnsi="Times New Roman"/>
          <w:color w:val="FF0000"/>
          <w:sz w:val="24"/>
          <w:szCs w:val="24"/>
          <w:u w:val="single"/>
        </w:rPr>
        <w:t>Segundo, el capitalismo ha producido una gran riqueza pero, al mismo tiempo, extraordinarios niveles de desigualdad. La creciente brecha es en parte solo un efecto secundario de la innovación y el espíritu empresarial</w:t>
      </w:r>
      <w:r>
        <w:rPr>
          <w:rFonts w:cs="Times New Roman" w:ascii="Times New Roman" w:hAnsi="Times New Roman"/>
          <w:sz w:val="24"/>
          <w:szCs w:val="24"/>
        </w:rPr>
        <w:t xml:space="preserve">. Las personas no se quejan del éxito de Steve Jobs; sus contribuciones son obvias. Sin embargo, no siempre resulta así: </w:t>
      </w:r>
      <w:r>
        <w:rPr>
          <w:rFonts w:cs="Times New Roman" w:ascii="Times New Roman" w:hAnsi="Times New Roman"/>
          <w:b/>
          <w:color w:val="FF0000"/>
          <w:sz w:val="24"/>
          <w:szCs w:val="24"/>
          <w:u w:val="single"/>
        </w:rPr>
        <w:t>una gran riqueza permite a los grupos e individuos comprar poder político e influencia, que a su vez ayuda a generar una mayor riqueza</w:t>
      </w:r>
      <w:r>
        <w:rPr>
          <w:rFonts w:cs="Times New Roman" w:ascii="Times New Roman" w:hAnsi="Times New Roman"/>
          <w:sz w:val="24"/>
          <w:szCs w:val="24"/>
        </w:rPr>
        <w:t xml:space="preserve">. Solamente pocos países -Suecia, por ejemplo, han podido interrumpir este círculo vicioso sin colapsar el crecimien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ercer problema es la oferta y distribución de servicios médicos; un mercado que no logra satisfacer varios de los requisitos básicos necesarios para que el mecanismo de los precios genere eficiencia económica, empezando con la dificultad que encaran los consumidores para evaluar la calidad de su tratamiento.</w:t>
      </w:r>
    </w:p>
    <w:p>
      <w:pPr>
        <w:pStyle w:val="Normal"/>
        <w:jc w:val="both"/>
        <w:rPr/>
      </w:pPr>
      <w:r>
        <w:rPr>
          <w:rFonts w:cs="Times New Roman" w:ascii="Times New Roman" w:hAnsi="Times New Roman"/>
          <w:sz w:val="24"/>
          <w:szCs w:val="24"/>
          <w:u w:val="single"/>
        </w:rPr>
        <w:t>El problema se agravará</w:t>
      </w:r>
      <w:r>
        <w:rPr>
          <w:rFonts w:cs="Times New Roman" w:ascii="Times New Roman" w:hAnsi="Times New Roman"/>
          <w:sz w:val="24"/>
          <w:szCs w:val="24"/>
        </w:rPr>
        <w:t xml:space="preserve">: con seguridad aumentarán </w:t>
      </w:r>
      <w:r>
        <w:rPr>
          <w:rFonts w:cs="Times New Roman" w:ascii="Times New Roman" w:hAnsi="Times New Roman"/>
          <w:sz w:val="24"/>
          <w:szCs w:val="24"/>
          <w:u w:val="single"/>
        </w:rPr>
        <w:t>los costos de los servicios de salud</w:t>
      </w:r>
      <w:r>
        <w:rPr>
          <w:rFonts w:cs="Times New Roman" w:ascii="Times New Roman" w:hAnsi="Times New Roman"/>
          <w:sz w:val="24"/>
          <w:szCs w:val="24"/>
        </w:rPr>
        <w:t xml:space="preserve"> como proporción del ingreso a medida que las sociedades sean más ricas y más viejas, y </w:t>
      </w:r>
      <w:r>
        <w:rPr>
          <w:rFonts w:cs="Times New Roman" w:ascii="Times New Roman" w:hAnsi="Times New Roman"/>
          <w:sz w:val="24"/>
          <w:szCs w:val="24"/>
          <w:u w:val="single"/>
        </w:rPr>
        <w:t>probablemente rebasarán el 30% del PIB dentro de unas décadas</w:t>
      </w:r>
      <w:r>
        <w:rPr>
          <w:rFonts w:cs="Times New Roman" w:ascii="Times New Roman" w:hAnsi="Times New Roman"/>
          <w:sz w:val="24"/>
          <w:szCs w:val="24"/>
        </w:rPr>
        <w:t>. En el mercado de los servicios de salud, quizá más que en cualquier otro, muchos países están luchando con el dilema moral de cómo mantener los incentivos para producir y consumir eficientemente sin generar disparidades inaceptablemente grandes en el acceso a esos servicios.</w:t>
      </w:r>
    </w:p>
    <w:p>
      <w:pPr>
        <w:pStyle w:val="Normal"/>
        <w:jc w:val="both"/>
        <w:rPr/>
      </w:pPr>
      <w:r>
        <w:rPr>
          <w:rFonts w:cs="Times New Roman" w:ascii="Times New Roman" w:hAnsi="Times New Roman"/>
          <w:sz w:val="24"/>
          <w:szCs w:val="24"/>
          <w:u w:val="single"/>
        </w:rPr>
        <w:t>Es irónico que muchas sociedades capitalistas modernas realicen campañas públicas para instar a las personas a poner más atención a su salud, mientras se promueve un ecosistema económico que induce a muchos consumidores a una dieta extremadamente malsana</w:t>
      </w:r>
      <w:r>
        <w:rPr>
          <w:rFonts w:cs="Times New Roman" w:ascii="Times New Roman" w:hAnsi="Times New Roman"/>
          <w:sz w:val="24"/>
          <w:szCs w:val="24"/>
        </w:rPr>
        <w:t xml:space="preserve">. De acuerdo con los Centros para el Control y Prevención de Enfermedades de los Estados Unidos, un 34% de los estadounidenses son obesos. Es claro que la forma convencional de medir el crecimiento económico -que implica un mayor consumo- no puede ser un fin en sí mismo. </w:t>
      </w:r>
    </w:p>
    <w:p>
      <w:pPr>
        <w:pStyle w:val="Normal"/>
        <w:jc w:val="both"/>
        <w:rPr/>
      </w:pPr>
      <w:r>
        <w:rPr>
          <w:rFonts w:cs="Times New Roman" w:ascii="Times New Roman" w:hAnsi="Times New Roman"/>
          <w:color w:val="FF0000"/>
          <w:sz w:val="24"/>
          <w:szCs w:val="24"/>
          <w:u w:val="single"/>
        </w:rPr>
        <w:t>Cuarto, los sistemas capitalistas actuales subestiman considerablemente el bienestar de las generaciones futuras</w:t>
      </w:r>
      <w:r>
        <w:rPr>
          <w:rFonts w:cs="Times New Roman" w:ascii="Times New Roman" w:hAnsi="Times New Roman"/>
          <w:sz w:val="24"/>
          <w:szCs w:val="24"/>
        </w:rPr>
        <w:t xml:space="preserve">. Esto no ha sido importante en gran parte del periodo desde la Revolución Industrial, pues el continuo avance tecnológico ha superado las políticas miopes. </w:t>
      </w:r>
      <w:r>
        <w:rPr>
          <w:rFonts w:cs="Times New Roman" w:ascii="Times New Roman" w:hAnsi="Times New Roman"/>
          <w:sz w:val="24"/>
          <w:szCs w:val="24"/>
          <w:u w:val="single"/>
        </w:rPr>
        <w:t>En general, cada generación ha tenido mucho más éxito que la precedente. Sin embargo, como la población mundial está rebasando los siete mil millones, y los presagios de escasez de recursos se hacen cada vez más evidentes, no hay garantía de que se pueda mantener esta trayectoria.</w:t>
      </w:r>
    </w:p>
    <w:p>
      <w:pPr>
        <w:pStyle w:val="Normal"/>
        <w:jc w:val="both"/>
        <w:rPr/>
      </w:pPr>
      <w:r>
        <w:rPr>
          <w:rFonts w:cs="Times New Roman" w:ascii="Times New Roman" w:hAnsi="Times New Roman"/>
          <w:color w:val="FF0000"/>
          <w:sz w:val="24"/>
          <w:szCs w:val="24"/>
          <w:u w:val="single"/>
        </w:rPr>
        <w:t>Por supuesto, las crisis financieras son el quinto problema, tal vez el que recientemente ha provocado más exámenes de conciencia. En el mundo de las finanzas, la continua innovación tecnológica no ha reducido notoriamente los riesgos, y bien podría haberlos ampli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principio, ninguno de los problemas del capitalismo es insuperable, y los economistas han ofrecido una serie de soluciones basadas en el mercado. Un alto precio global del carbón induciría a las empresas y las personas a internalizar el costo de sus actividades contaminantes.  Se pueden diseñar sistemas fiscales que ofrezcan un mayor margen de redistribución del ingreso sin que ello conlleve necesariamente distorsiones paralizantes, mediante una minimización de los gastos fiscales no transparentes y manteniendo bajas las tasas marginales. Lograr precios efectivos de los servicios de salud, incluidos los de los tiempos de espera, podría fomentar un mejor equilibrio entre la equidad y la eficiencia. Los sistemas financieros podrían estar mejor regulados, dando una atención más rigurosa a las acumulaciones excesivas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rá el capitalismo víctima de su propio éxito en la producción masiva de riqueza? Por ahora, por muy de moda que pueda estar el tema de la desaparición del capitalismo, la posibilidad parece remota. No obstante, mientras sigan creciendo la contaminación, la inestabilidad financiera, los problemas de salud y la desigualdad, y mientras los sistemas políticos continúen paralizados, dentro de pocas décadas el futuro del capitalismo podría no parecer tan seguro como lo parece ahora.</w:t>
      </w:r>
    </w:p>
    <w:p>
      <w:pPr>
        <w:pStyle w:val="Normal"/>
        <w:jc w:val="both"/>
        <w:rPr/>
      </w:pPr>
      <w:r>
        <w:rPr>
          <w:rFonts w:cs="Times New Roman" w:ascii="Times New Roman" w:hAnsi="Times New Roman"/>
          <w:sz w:val="24"/>
          <w:szCs w:val="24"/>
        </w:rPr>
        <w:t>(Kenneth Rogoff es profesor de Economía y Políticas Públicas de la Universidad de Harvard, fue economista en jefe del FMI. 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nacimiento del estado nación</w:t>
      </w:r>
      <w:r>
        <w:rPr>
          <w:rFonts w:cs="Times New Roman" w:ascii="Times New Roman" w:hAnsi="Times New Roman"/>
          <w:sz w:val="24"/>
          <w:szCs w:val="24"/>
        </w:rPr>
        <w:t xml:space="preserve"> (Project Syndicate - </w:t>
      </w:r>
      <w:r>
        <w:rPr>
          <w:rFonts w:cs="Times New Roman" w:ascii="Times New Roman" w:hAnsi="Times New Roman"/>
          <w:b/>
          <w:sz w:val="24"/>
          <w:szCs w:val="24"/>
        </w:rPr>
        <w:t>13/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ani Rodrik)</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Uno de los mitos fundacionales de nuestra era es que la globalización ha condenado al estado nación a la irrelevancia.</w:t>
      </w:r>
      <w:r>
        <w:rPr>
          <w:rFonts w:cs="Times New Roman" w:ascii="Times New Roman" w:hAnsi="Times New Roman"/>
          <w:sz w:val="24"/>
          <w:szCs w:val="24"/>
        </w:rPr>
        <w:t xml:space="preserve"> La revolución en el transporte y las comunicaciones, oímos decir, ha vaporizado las fronteras y reducido el mundo. </w:t>
      </w:r>
      <w:r>
        <w:rPr>
          <w:rFonts w:cs="Times New Roman" w:ascii="Times New Roman" w:hAnsi="Times New Roman"/>
          <w:sz w:val="24"/>
          <w:szCs w:val="24"/>
          <w:u w:val="single"/>
        </w:rPr>
        <w:t>Nuevos modos de gobernancia, que van de las redes transnacionales de reguladores y las organizaciones internacionales de la sociedad civil a las instituciones multilaterales, están trascendiendo y suplantando a los legisladores nacionales. Los responsables de las políticas en los diferentes países, se dice, prácticamente no tienen poder frente a los mercados glob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financiera global ha sacudido este mito. </w:t>
      </w:r>
      <w:r>
        <w:rPr>
          <w:rFonts w:cs="Times New Roman" w:ascii="Times New Roman" w:hAnsi="Times New Roman"/>
          <w:color w:val="FF0000"/>
          <w:sz w:val="24"/>
          <w:szCs w:val="24"/>
          <w:u w:val="single"/>
        </w:rPr>
        <w:t>¿Quién rescató a los bancos, inyectó la liquidez, se comprometió a un estímulo fiscal y ofreció las redes de seguridad para los desempleados a fin de evitar una creciente catástrofe? ¿Quién está reescribiendo las reglas sobre la supervisión y regulación del mercado financiero para impedir que vuelva a ocurrir lo que pasó? ¿Quién carga con la mayor responsabilidad por todo lo que salió mal? La respuesta es siempre la misma: los gobiernos nacionales</w:t>
      </w:r>
      <w:r>
        <w:rPr>
          <w:rFonts w:cs="Times New Roman" w:ascii="Times New Roman" w:hAnsi="Times New Roman"/>
          <w:sz w:val="24"/>
          <w:szCs w:val="24"/>
        </w:rPr>
        <w:t xml:space="preserve">. El G-20, el Fondo Monetario Internacional y el Comité de Basilea sobre Supervisión Bancaria en general han sido actores secundarios. </w:t>
      </w:r>
    </w:p>
    <w:p>
      <w:pPr>
        <w:pStyle w:val="Normal"/>
        <w:jc w:val="both"/>
        <w:rPr/>
      </w:pPr>
      <w:r>
        <w:rPr>
          <w:rFonts w:cs="Times New Roman" w:ascii="Times New Roman" w:hAnsi="Times New Roman"/>
          <w:sz w:val="24"/>
          <w:szCs w:val="24"/>
          <w:u w:val="single"/>
        </w:rPr>
        <w:t>Incluso en Europa, donde las instituciones regionales son comparativamente fuertes, el interés nacional y los responsables de las políticas nacionales, personificados en gran medida por la canciller alemana Angela Merkel, fueron quienes dominaron la implementación de las políticas</w:t>
      </w:r>
      <w:r>
        <w:rPr>
          <w:rFonts w:cs="Times New Roman" w:ascii="Times New Roman" w:hAnsi="Times New Roman"/>
          <w:sz w:val="24"/>
          <w:szCs w:val="24"/>
        </w:rPr>
        <w:t xml:space="preserve">. Si Merkel hubiera estado menos enamorada de la austeridad para los países de Europa agobiados por la deuda, y si hubiera logrado convencer a su electorado nacional de la necesidad de una estrategia diferente, la crisis de la eurozona se habría desarrollado de una manera totalmente diferente. </w:t>
      </w:r>
    </w:p>
    <w:p>
      <w:pPr>
        <w:pStyle w:val="Normal"/>
        <w:jc w:val="both"/>
        <w:rPr/>
      </w:pPr>
      <w:r>
        <w:rPr>
          <w:rFonts w:cs="Times New Roman" w:ascii="Times New Roman" w:hAnsi="Times New Roman"/>
          <w:color w:val="FF0000"/>
          <w:sz w:val="24"/>
          <w:szCs w:val="24"/>
          <w:u w:val="single"/>
        </w:rPr>
        <w:t>Sin embargo, aún si el estado nación sobrevive, su reputación está hecha jirones</w:t>
      </w:r>
      <w:r>
        <w:rPr>
          <w:rFonts w:cs="Times New Roman" w:ascii="Times New Roman" w:hAnsi="Times New Roman"/>
          <w:sz w:val="24"/>
          <w:szCs w:val="24"/>
        </w:rPr>
        <w:t xml:space="preserve">. El ataque intelectual que sufre cobra dos formas. </w:t>
      </w:r>
      <w:r>
        <w:rPr>
          <w:rFonts w:cs="Times New Roman" w:ascii="Times New Roman" w:hAnsi="Times New Roman"/>
          <w:color w:val="FF0000"/>
          <w:sz w:val="24"/>
          <w:szCs w:val="24"/>
          <w:u w:val="single"/>
        </w:rPr>
        <w:t>Primero, existe la crítica por parte de los economistas que ven a los gobiernos como un impedimento para el flujo más libre de bienes, capital y personas en todo el mundo</w:t>
      </w:r>
      <w:r>
        <w:rPr>
          <w:rFonts w:cs="Times New Roman" w:ascii="Times New Roman" w:hAnsi="Times New Roman"/>
          <w:sz w:val="24"/>
          <w:szCs w:val="24"/>
        </w:rPr>
        <w:t>. Si impedimos que los responsables de las políticas en los países individuales intervengan con sus regulaciones y barreras, dicen, los mercados globales se ocuparán de sí mismos, y en el proceso crearán una economía mundial más integrada y eficiente.</w:t>
      </w:r>
    </w:p>
    <w:p>
      <w:pPr>
        <w:pStyle w:val="Normal"/>
        <w:jc w:val="both"/>
        <w:rPr/>
      </w:pPr>
      <w:r>
        <w:rPr>
          <w:rFonts w:cs="Times New Roman" w:ascii="Times New Roman" w:hAnsi="Times New Roman"/>
          <w:color w:val="FF0000"/>
          <w:sz w:val="24"/>
          <w:szCs w:val="24"/>
          <w:u w:val="single"/>
        </w:rPr>
        <w:t>¿Pero quién proporcionará las reglas y regulaciones del mercado, si no el estado-nación? El laissez-faire es una receta para más crisis financieras y un mayor retroceso polític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s más, exigiría encomendar la política económica a tecnócratas internacionales, con todo lo aislados que están del tira y afloje de la política -una postura que circunscribe seriamente la democracia y la responsabilidad política. </w:t>
      </w:r>
    </w:p>
    <w:p>
      <w:pPr>
        <w:pStyle w:val="Normal"/>
        <w:jc w:val="both"/>
        <w:rPr/>
      </w:pPr>
      <w:r>
        <w:rPr>
          <w:rFonts w:cs="Times New Roman" w:ascii="Times New Roman" w:hAnsi="Times New Roman"/>
          <w:color w:val="FF0000"/>
          <w:sz w:val="24"/>
          <w:szCs w:val="24"/>
          <w:u w:val="single"/>
        </w:rPr>
        <w:t>En otras palabras, el laissez-faire y la tecnocracia internacional no ofrecen una alternativa plausible para el estado-nación</w:t>
      </w:r>
      <w:r>
        <w:rPr>
          <w:rFonts w:cs="Times New Roman" w:ascii="Times New Roman" w:hAnsi="Times New Roman"/>
          <w:sz w:val="24"/>
          <w:szCs w:val="24"/>
        </w:rPr>
        <w:t xml:space="preserve">. De hecho, la erosión del estado-nación, en definitiva, poco bien le hace a los mercados globales mientras no contemos con mecanismos viables de gobernancia global. </w:t>
      </w:r>
    </w:p>
    <w:p>
      <w:pPr>
        <w:pStyle w:val="Normal"/>
        <w:jc w:val="both"/>
        <w:rPr/>
      </w:pPr>
      <w:r>
        <w:rPr>
          <w:rFonts w:cs="Times New Roman" w:ascii="Times New Roman" w:hAnsi="Times New Roman"/>
          <w:color w:val="FF0000"/>
          <w:sz w:val="24"/>
          <w:szCs w:val="24"/>
          <w:u w:val="single"/>
        </w:rPr>
        <w:t>En segundo lugar, existen especialistas en ética cosmopolitas que desprecian la artificialidad de las fronteras nacionales</w:t>
      </w:r>
      <w:r>
        <w:rPr>
          <w:rFonts w:cs="Times New Roman" w:ascii="Times New Roman" w:hAnsi="Times New Roman"/>
          <w:sz w:val="24"/>
          <w:szCs w:val="24"/>
        </w:rPr>
        <w:t xml:space="preserve">. Como señaló el filósofo Peter Singer, la revolución de las comunicaciones ha engendrado una </w:t>
      </w:r>
      <w:r>
        <w:rPr>
          <w:rFonts w:cs="Times New Roman" w:ascii="Times New Roman" w:hAnsi="Times New Roman"/>
          <w:color w:val="FF0000"/>
          <w:sz w:val="24"/>
          <w:szCs w:val="24"/>
          <w:u w:val="single"/>
        </w:rPr>
        <w:t>“audiencia global”</w:t>
      </w:r>
      <w:r>
        <w:rPr>
          <w:rFonts w:cs="Times New Roman" w:ascii="Times New Roman" w:hAnsi="Times New Roman"/>
          <w:sz w:val="24"/>
          <w:szCs w:val="24"/>
        </w:rPr>
        <w:t xml:space="preserve"> que crea la base para una </w:t>
      </w:r>
      <w:r>
        <w:rPr>
          <w:rFonts w:cs="Times New Roman" w:ascii="Times New Roman" w:hAnsi="Times New Roman"/>
          <w:color w:val="FF0000"/>
          <w:sz w:val="24"/>
          <w:szCs w:val="24"/>
          <w:u w:val="single"/>
        </w:rPr>
        <w:t>“ética global”.</w:t>
      </w:r>
      <w:r>
        <w:rPr>
          <w:rFonts w:cs="Times New Roman" w:ascii="Times New Roman" w:hAnsi="Times New Roman"/>
          <w:sz w:val="24"/>
          <w:szCs w:val="24"/>
        </w:rPr>
        <w:t xml:space="preserve"> Si nos identificamos con la nación, nuestra moralidad sigue siendo nacional. Pero, si cada vez nos asociamos más con el mundo en general, nuestras lealtades también se expandirán. De la misma manera, el economista y premio Nobel Amartya Sen habla de nuestras </w:t>
      </w:r>
      <w:r>
        <w:rPr>
          <w:rFonts w:cs="Times New Roman" w:ascii="Times New Roman" w:hAnsi="Times New Roman"/>
          <w:color w:val="FF0000"/>
          <w:sz w:val="24"/>
          <w:szCs w:val="24"/>
          <w:u w:val="single"/>
        </w:rPr>
        <w:t>“múltiples identidades”</w:t>
      </w:r>
      <w:r>
        <w:rPr>
          <w:rFonts w:cs="Times New Roman" w:ascii="Times New Roman" w:hAnsi="Times New Roman"/>
          <w:sz w:val="24"/>
          <w:szCs w:val="24"/>
        </w:rPr>
        <w:t xml:space="preserve"> -étnicas, religiosas, nacionales, locales, profesionales y políticas-, muchas de las cuales atraviesan las fronteras nacion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resulta claro qué porcentaje de todo esto es una expresión de deseo y cuánto se basa en cambios reales en las identidades y los apegos. La evidencia de los sondeos demuestra que el apego al estado-nación sigue siendo bastante fue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os años, la Encuesta Mundial de Valores le preguntó a los participantes en decenas de países por su apego a sus comunidades locales, sus naciones y al mundo en general. No sorprende que quienes se veían a sí mismos como ciudadanos nacionales eran muchos más que quienes se consideraban ciudadanos mundiales. Pero, curiosamente, la identidad nacional eclipsaba incluso a la identidad local en Estados Unidos, Europa, India, China y la mayoría de las otras reg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mismas encuestas indican que la gente más joven, la gente con un nivel de educación alto y aquellos que se identifican como la clase superior, tienen más probabilidades de asociarse con el mundo. Sin embargo, es difícil identificar algún segmento demográfico en el que el apego a la comunidad global supere al apego al paí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importante que haya sido la caída de los costos del transporte y las comunicaciones, no borró la geografía. La actividad económica, social y política sigue agrupándose en base preferencias, necesidades y trayectorias históricas que varían en todo el mundo.</w:t>
      </w:r>
    </w:p>
    <w:p>
      <w:pPr>
        <w:pStyle w:val="Normal"/>
        <w:jc w:val="both"/>
        <w:rPr/>
      </w:pPr>
      <w:r>
        <w:rPr>
          <w:rFonts w:cs="Times New Roman" w:ascii="Times New Roman" w:hAnsi="Times New Roman"/>
          <w:sz w:val="24"/>
          <w:szCs w:val="24"/>
        </w:rPr>
        <w:t xml:space="preserve">La distancia geográfica es un determinante tan fuerte del intercambio económico hoy como hace medio siglo. </w:t>
      </w:r>
      <w:r>
        <w:rPr>
          <w:rFonts w:cs="Times New Roman" w:ascii="Times New Roman" w:hAnsi="Times New Roman"/>
          <w:sz w:val="24"/>
          <w:szCs w:val="24"/>
          <w:u w:val="single"/>
        </w:rPr>
        <w:t>Incluso resulta ser que Internet tiene fronteras, contrariamente a lo que parece: un estudio determinó que es mucho más factible que los norteamericanos visiten sitios web de países que están físicamente cerca que de países que están muy alejados, incluso después de sortear idioma, ingresos y muchos otros facto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problema es que todavía estamos atrapados por el mito de la decadencia del estado-nación. Los líderes políticos alegan impotencia, los intelectuales fabulan esquemas de gobernancia global impracticables y los perdedores cada vez más culpan a los inmigrantes o a las importaciones. Si uno habla de volver a otorgarle poderes al estado-nación, hay gente respetable que sale corriendo en busca de resguardo, como si uno hubiera propuesto revivir una plaga.  </w:t>
      </w:r>
    </w:p>
    <w:p>
      <w:pPr>
        <w:pStyle w:val="Normal"/>
        <w:jc w:val="both"/>
        <w:rPr/>
      </w:pPr>
      <w:r>
        <w:rPr>
          <w:rFonts w:cs="Times New Roman" w:ascii="Times New Roman" w:hAnsi="Times New Roman"/>
          <w:sz w:val="24"/>
          <w:szCs w:val="24"/>
        </w:rPr>
        <w:t xml:space="preserve">Sin duda, la geografía de los apegos e identidades no es fija; de hecho, ha cambiado en el curso de la historia. </w:t>
      </w:r>
      <w:r>
        <w:rPr>
          <w:rFonts w:cs="Times New Roman" w:ascii="Times New Roman" w:hAnsi="Times New Roman"/>
          <w:sz w:val="24"/>
          <w:szCs w:val="24"/>
          <w:u w:val="single"/>
        </w:rPr>
        <w:t xml:space="preserve">Eso significa que no deberíamos descartar por completo la posibilidad de que en el futuro se desarrolle una verdadera conciencia global, junto con comunidades políticas transnacionales. </w:t>
      </w:r>
    </w:p>
    <w:p>
      <w:pPr>
        <w:pStyle w:val="Normal"/>
        <w:jc w:val="both"/>
        <w:rPr/>
      </w:pPr>
      <w:r>
        <w:rPr>
          <w:rFonts w:cs="Times New Roman" w:ascii="Times New Roman" w:hAnsi="Times New Roman"/>
          <w:sz w:val="24"/>
          <w:szCs w:val="24"/>
          <w:u w:val="single"/>
        </w:rPr>
        <w:t>Pero los desafíos de hoy no pueden ser encarados por instituciones que (aún) no existen.</w:t>
      </w:r>
      <w:r>
        <w:rPr>
          <w:rFonts w:cs="Times New Roman" w:ascii="Times New Roman" w:hAnsi="Times New Roman"/>
          <w:sz w:val="24"/>
          <w:szCs w:val="24"/>
        </w:rPr>
        <w:t xml:space="preserve"> Por ahora, la gente todavía debe buscar soluciones en sus gobiernos nacionales, que siguen siendo la mejor esperanza para una acción colectiva. </w:t>
      </w:r>
      <w:r>
        <w:rPr>
          <w:rFonts w:cs="Times New Roman" w:ascii="Times New Roman" w:hAnsi="Times New Roman"/>
          <w:sz w:val="24"/>
          <w:szCs w:val="24"/>
          <w:u w:val="single"/>
        </w:rPr>
        <w:t>El estado-nación puede ser una reliquia que nos legó la Revolución Francesa, pero es todo lo que tenemos.</w:t>
      </w:r>
    </w:p>
    <w:p>
      <w:pPr>
        <w:pStyle w:val="Normal"/>
        <w:jc w:val="both"/>
        <w:rPr/>
      </w:pPr>
      <w:r>
        <w:rPr>
          <w:rFonts w:cs="Times New Roman" w:ascii="Times New Roman" w:hAnsi="Times New Roman"/>
          <w:sz w:val="24"/>
          <w:szCs w:val="24"/>
        </w:rPr>
        <w:t>(Dani Rodrik es profesor de Economía Política Internacional en la Universidad de Harvard y el autor de The Globalization Paradox: Democracy and the Future of the World Economy. Copyright: Project Syndicate, 20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nteojeras de libre comercio</w:t>
      </w:r>
      <w:r>
        <w:rPr>
          <w:rFonts w:cs="Times New Roman" w:ascii="Times New Roman" w:hAnsi="Times New Roman"/>
          <w:sz w:val="24"/>
          <w:szCs w:val="24"/>
        </w:rPr>
        <w:t xml:space="preserve"> (Project Syndicate - </w:t>
      </w:r>
      <w:r>
        <w:rPr>
          <w:rFonts w:cs="Times New Roman" w:ascii="Times New Roman" w:hAnsi="Times New Roman"/>
          <w:b/>
          <w:sz w:val="24"/>
          <w:szCs w:val="24"/>
        </w:rPr>
        <w:t>9/3/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ni Rodrik) </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 xml:space="preserve">Recientemente dos colegas de Harvard me invitaron a hacer una presentación especial en su curso sobre globalización. “Tengo que decirte”, uno de ellos me advirtió de antemano, “que es un grupo que está bastante a favor de la globalización”. En el primer encuentro, les había preguntado a los alumnos cuántos de ellos preferían el libre comercio a las restricciones a las importaciones; la respuesta fue más del 90%. ¡Y esto fue antes de que se instruyera a los alumnos sobre las maravillas de la ventaja comparativa! </w:t>
      </w:r>
    </w:p>
    <w:p>
      <w:pPr>
        <w:pStyle w:val="Normal"/>
        <w:jc w:val="both"/>
        <w:rPr/>
      </w:pPr>
      <w:r>
        <w:rPr>
          <w:rFonts w:cs="Times New Roman" w:ascii="Times New Roman" w:hAnsi="Times New Roman"/>
          <w:sz w:val="24"/>
          <w:szCs w:val="24"/>
        </w:rPr>
        <w:t xml:space="preserve">Sabemos que cuando se formula la misma pregunta en encuestas reales con muestras representativas -no sólo alumnos de Harvard- el resultado es bien diferente. </w:t>
      </w:r>
      <w:r>
        <w:rPr>
          <w:rFonts w:cs="Times New Roman" w:ascii="Times New Roman" w:hAnsi="Times New Roman"/>
          <w:color w:val="FF0000"/>
          <w:sz w:val="24"/>
          <w:szCs w:val="24"/>
          <w:u w:val="single"/>
        </w:rPr>
        <w:t>En Estados Unidos, los participantes están a favor de las restricciones comerciales con un margen de dos a uno.</w:t>
      </w:r>
      <w:r>
        <w:rPr>
          <w:rFonts w:cs="Times New Roman" w:ascii="Times New Roman" w:hAnsi="Times New Roman"/>
          <w:sz w:val="24"/>
          <w:szCs w:val="24"/>
        </w:rPr>
        <w:t xml:space="preserve"> Pero </w:t>
      </w:r>
      <w:r>
        <w:rPr>
          <w:rFonts w:cs="Times New Roman" w:ascii="Times New Roman" w:hAnsi="Times New Roman"/>
          <w:sz w:val="24"/>
          <w:szCs w:val="24"/>
          <w:u w:val="single"/>
        </w:rPr>
        <w:t>la respuesta de los estudiantes de Harvard no fue del todo sorprendente. Los participantes altamente capacitados y con un mejor nivel de educación tienden a estar considerablemente más a favor del libre comercio que los obrer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al vez los estudiantes de Harvard simplemente votaron con sus propias billeteras (futuras) en mente.</w:t>
      </w:r>
    </w:p>
    <w:p>
      <w:pPr>
        <w:pStyle w:val="Normal"/>
        <w:jc w:val="both"/>
        <w:rPr/>
      </w:pPr>
      <w:r>
        <w:rPr>
          <w:rFonts w:cs="Times New Roman" w:ascii="Times New Roman" w:hAnsi="Times New Roman"/>
          <w:color w:val="FF0000"/>
          <w:sz w:val="24"/>
          <w:szCs w:val="24"/>
          <w:u w:val="single"/>
        </w:rPr>
        <w:t>O quizá no entendían cómo funciona realmente el comercio</w:t>
      </w:r>
      <w:r>
        <w:rPr>
          <w:rFonts w:cs="Times New Roman" w:ascii="Times New Roman" w:hAnsi="Times New Roman"/>
          <w:sz w:val="24"/>
          <w:szCs w:val="24"/>
        </w:rPr>
        <w:t xml:space="preserve">. </w:t>
      </w:r>
      <w:r>
        <w:rPr>
          <w:rFonts w:cs="Times New Roman" w:ascii="Times New Roman" w:hAnsi="Times New Roman"/>
          <w:sz w:val="24"/>
          <w:szCs w:val="24"/>
          <w:u w:val="single"/>
        </w:rPr>
        <w:t>Después de todo, cuando me reuní con ellos, planteé la misma pregunta desde otra perspectiva, haciendo hincapié en los efectos probablemente distributivos del comercio. Esta vez, el consenso a favor del libre comercio se evaporó -incluso más rápidamente de lo que yo había esperado.</w:t>
      </w:r>
    </w:p>
    <w:p>
      <w:pPr>
        <w:pStyle w:val="Normal"/>
        <w:jc w:val="both"/>
        <w:rPr/>
      </w:pPr>
      <w:r>
        <w:rPr>
          <w:rFonts w:cs="Times New Roman" w:ascii="Times New Roman" w:hAnsi="Times New Roman"/>
          <w:sz w:val="24"/>
          <w:szCs w:val="24"/>
        </w:rPr>
        <w:t xml:space="preserve">Comencé la clase preguntándoles a los alumnos si estaban de acuerdo en que llevara a cabo un experimento mágico particular. Elegí dos voluntarios, Nicholas y John, y les dije que podía hacer desaparecer 200 dólares de la cuenta bancaria de Nicholas -¡zas!- y, al mismo tiempo, que aparecieran 300 dólares en la de John. Esta hazaña de ingeniería social dejaría a la clase en su conjunto con una ganancia de 100 dólares. ¿Me dejarían llevar adelante este truco de mag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nes votaron afirmativamente fueron apenas una pequeña minoría. Muchos no estaban seguros y un número aún mayor se oponía al cambio. </w:t>
      </w:r>
    </w:p>
    <w:p>
      <w:pPr>
        <w:pStyle w:val="Normal"/>
        <w:jc w:val="both"/>
        <w:rPr/>
      </w:pPr>
      <w:r>
        <w:rPr>
          <w:rFonts w:cs="Times New Roman" w:ascii="Times New Roman" w:hAnsi="Times New Roman"/>
          <w:sz w:val="24"/>
          <w:szCs w:val="24"/>
        </w:rPr>
        <w:t xml:space="preserve">Claramente los estudiantes no estaban cómodos condonando una redistribución significativa de los ingresos, aún si como resultado de eso la torta económica crecía. </w:t>
      </w:r>
      <w:r>
        <w:rPr>
          <w:rFonts w:cs="Times New Roman" w:ascii="Times New Roman" w:hAnsi="Times New Roman"/>
          <w:sz w:val="24"/>
          <w:szCs w:val="24"/>
          <w:u w:val="single"/>
        </w:rPr>
        <w:t>¿Cómo es posible, pregunté, que casi todos ellos hubieran estado instintivamente a favor del libre comercio, que involucra una redistribución similar -de hecho, probablemente mayor- de perdedores a ganadores? Parecían desconcertados.</w:t>
      </w:r>
    </w:p>
    <w:p>
      <w:pPr>
        <w:pStyle w:val="Normal"/>
        <w:jc w:val="both"/>
        <w:rPr>
          <w:rFonts w:ascii="Times New Roman" w:hAnsi="Times New Roman" w:cs="Times New Roman"/>
          <w:sz w:val="24"/>
          <w:szCs w:val="24"/>
        </w:rPr>
      </w:pPr>
      <w:r>
        <w:rPr>
          <w:rFonts w:cs="Times New Roman" w:ascii="Times New Roman" w:hAnsi="Times New Roman"/>
          <w:sz w:val="24"/>
          <w:szCs w:val="24"/>
        </w:rPr>
        <w:t>Imaginemos, dije a continuación, que Nicholas y John tuvieran dos compañías pequeñas que compiten entre sí. Supongamos que John se hizo 300 dólares más rico porque trabajó más, ahorró e invirtió en mayor medida, y creó mejores productos, dejando a Nicholas fuera del negocio y ocasionándole una pérdida de 200 dólares. ¿Cuántos estudiantes ahora aprobaban el cambio? Esta vez una vasta mayoría lo hizo -de hecho, todos excepto Nichol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teé otras situaciones hipotéticas, ahora directamente vinculadas al comercio internacional. Supongamos que John había dejado a Nicholas fuera del negocio porque había importado insumos de mejor calidad de Alemania.  O porque había externalizado la producción en China, donde los derechos laborales no están bien protegidos. O porque había contratado trabajadores infantiles en Indonesia. El respaldo al cambio propuesto cayó con cada una de estas alternativas. </w:t>
      </w:r>
    </w:p>
    <w:p>
      <w:pPr>
        <w:pStyle w:val="Normal"/>
        <w:jc w:val="both"/>
        <w:rPr/>
      </w:pPr>
      <w:r>
        <w:rPr>
          <w:rFonts w:cs="Times New Roman" w:ascii="Times New Roman" w:hAnsi="Times New Roman"/>
          <w:sz w:val="24"/>
          <w:szCs w:val="24"/>
        </w:rPr>
        <w:t xml:space="preserve">Ahora bien, ¿qué sucede con la innovación tecnológica que, al igual que el comercio, suele dejar a algunas personas mucho, peor paradas? Aquí, pocos alumnos condonaron el bloqueo del progreso tecnológico. Prohibir la bombilla eléctrica porque los fabricantes de velas perderían sus empleos les parece a casi todos una idea ton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manera que los estudiantes no estaban necesariamente en contra de la redistribución. Estaban en contra de ciertos tipos de redistribución. Al igual que la mayoría de nosotros, les preocupa la justicia proces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emitir un juicio sobre los resultados redistributivos, tenemos que conocer las circunstancias que los causan. No le envidiamos a Bill Gates o a Warren Buffett sus miles de millones, aún si algunos de sus rivales se vieron perjudicados en el camino, supuestamente porque tanto ellos como sus competidores se rigen por las mismas reglas y enfrentan en gran medida las mismas oportunidades y obstácul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nsaríamos de otra manera si Gates y Buffett no se hubieran enriquecido a través del sudor y la inspiración, sino engañando, quebrantando leyes laborales, haciendo estragos en el medio ambiente o sacándole provecho a subsidios gubernamentales en el exterior. Si no condonamos la redistribución que viola códigos morales ampliamente compartidos en casa, ¿por qué deberíamos aceptarla sólo porque implica transacciones entre fronteras políticas? </w:t>
      </w:r>
    </w:p>
    <w:p>
      <w:pPr>
        <w:pStyle w:val="Normal"/>
        <w:jc w:val="both"/>
        <w:rPr/>
      </w:pPr>
      <w:r>
        <w:rPr>
          <w:rFonts w:cs="Times New Roman" w:ascii="Times New Roman" w:hAnsi="Times New Roman"/>
          <w:sz w:val="24"/>
          <w:szCs w:val="24"/>
        </w:rPr>
        <w:t xml:space="preserve">De la misma manera, cuando esperamos que los efectos redistributivos se nivelen en el largo plazo para que, llegado el momento, todos salgan adelante, es más probable que ignoremos la redistribución de los ingresos. Esta es una razón clave por la que creemos que el progreso tecnológico debería seguir su curso, a pesar de sus efectos destructivos a corto plazo en algunos. </w:t>
      </w:r>
      <w:r>
        <w:rPr>
          <w:rFonts w:cs="Times New Roman" w:ascii="Times New Roman" w:hAnsi="Times New Roman"/>
          <w:color w:val="FF0000"/>
          <w:sz w:val="24"/>
          <w:szCs w:val="24"/>
          <w:u w:val="single"/>
        </w:rPr>
        <w:t>Cuando, por otra parte, las fuerzas del comercio repetidamente afectan a la misma gente -a los obreros con un menor nivel de educación-, tal vez nos sintamos menos optimistas frente a la globaliz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emasiados economistas son sordos a estas distinciones. Son proclives a atribuir las preocupaciones sobre la globalización a motivos meramente proteccionistas o a una ignorancia, incluso cuando existen cuestiones éticas genuinas en juego. Al ignorar el hecho de que el comercio internacional a veces -ciertamente no siempre- implica resultados redistributivos que consideraríamos problemáticos en casa, no generan el debate público que corresponde. También pierden la oportunidad de montar una defensa más robusta del comercio cuando las preocupaciones éticas están menos garantizad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bien la globalización ocasionalmente plantea interrogantes difíciles sobre la legitimidad de sus efectos redistributivos, no deberíamos responder automáticamente restringiendo el comercio. Existen muchas compensaciones difíciles a tener en cuenta, entre ellas las consecuencias para otros en el mundo que podrían empobrecerse significativamente más que aquellos afectados en casa. </w:t>
      </w:r>
    </w:p>
    <w:p>
      <w:pPr>
        <w:pStyle w:val="Normal"/>
        <w:jc w:val="both"/>
        <w:rPr/>
      </w:pPr>
      <w:r>
        <w:rPr>
          <w:rFonts w:cs="Times New Roman" w:ascii="Times New Roman" w:hAnsi="Times New Roman"/>
          <w:sz w:val="24"/>
          <w:szCs w:val="24"/>
        </w:rPr>
        <w:t xml:space="preserve">Pero las democracias se deben a sí mismas un debate adecuado, para que tomen esas decisiones de manera consciente y deliberada. </w:t>
      </w:r>
      <w:r>
        <w:rPr>
          <w:rFonts w:cs="Times New Roman" w:ascii="Times New Roman" w:hAnsi="Times New Roman"/>
          <w:b/>
          <w:color w:val="FF0000"/>
          <w:sz w:val="24"/>
          <w:szCs w:val="24"/>
          <w:u w:val="single"/>
        </w:rPr>
        <w:t>Obsesionarse con la globalización simplemente porque expande la torta económica es la manera más segura de deslegitimizarla en el largo plazo.</w:t>
      </w:r>
    </w:p>
    <w:p>
      <w:pPr>
        <w:pStyle w:val="Normal"/>
        <w:jc w:val="both"/>
        <w:rPr/>
      </w:pPr>
      <w:r>
        <w:rPr>
          <w:rFonts w:cs="Times New Roman" w:ascii="Times New Roman" w:hAnsi="Times New Roman"/>
          <w:sz w:val="24"/>
          <w:szCs w:val="24"/>
        </w:rPr>
        <w:t>(Dani Rodrik, profesor de Economía Política Internacional en la Universidad de Harvard, es el autor de The Globalization Paradox: Democracy and the Future of the World Economy. Copyright: Project Syndicate, 201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revolución global de la innovación</w:t>
      </w:r>
      <w:r>
        <w:rPr>
          <w:rFonts w:cs="Times New Roman" w:ascii="Times New Roman" w:hAnsi="Times New Roman"/>
          <w:sz w:val="24"/>
          <w:szCs w:val="24"/>
        </w:rPr>
        <w:t xml:space="preserve"> (Project Syndicate -  </w:t>
      </w:r>
      <w:r>
        <w:rPr>
          <w:rFonts w:cs="Times New Roman" w:ascii="Times New Roman" w:hAnsi="Times New Roman"/>
          <w:b/>
          <w:sz w:val="24"/>
          <w:szCs w:val="24"/>
        </w:rPr>
        <w:t>16/3/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Tyson)</w:t>
      </w:r>
    </w:p>
    <w:p>
      <w:pPr>
        <w:pStyle w:val="Normal"/>
        <w:jc w:val="both"/>
        <w:rPr/>
      </w:pPr>
      <w:r>
        <w:rPr>
          <w:rFonts w:cs="Times New Roman" w:ascii="Times New Roman" w:hAnsi="Times New Roman"/>
          <w:sz w:val="24"/>
          <w:szCs w:val="24"/>
        </w:rPr>
        <w:t xml:space="preserve">Berkeley.- </w:t>
      </w:r>
      <w:r>
        <w:rPr>
          <w:rFonts w:cs="Times New Roman" w:ascii="Times New Roman" w:hAnsi="Times New Roman"/>
          <w:color w:val="FF0000"/>
          <w:sz w:val="24"/>
          <w:szCs w:val="24"/>
          <w:u w:val="single"/>
        </w:rPr>
        <w:t>En momentos en que los países de todo el mundo se esfuerzan por sentar las bases de un crecimiento sostenible más sólido para el futuro, les conviene concentrarse en políticas que alienten la innovación. Se han realizado estudios empíricos sobre diferentes épocas y países, y estos han confirmado que la innovación es la fuente principal de cambio tecnológico y aumento de la productividad. Paralelamente, la inversión en actividades de investigación y desarrollo y en la formación de los científicos e ingenieros de las que aquellas dependen son motores fundamentales de la innovación y la competitividad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ejo Científico Nacional, organismo rector de la Fundación Nacional para la Ciencia de los Estados Unidos, ha publicado un nuevo estudio donde se examinan tendencias de estos tipos de inversión, tanto para países individuales como regiones enteras. Del estudio se desprende que el panorama global de la innovación ha cambiado considerablemente a lo largo de la última década.</w:t>
      </w:r>
    </w:p>
    <w:p>
      <w:pPr>
        <w:pStyle w:val="Normal"/>
        <w:jc w:val="both"/>
        <w:rPr/>
      </w:pPr>
      <w:r>
        <w:rPr>
          <w:rFonts w:cs="Times New Roman" w:ascii="Times New Roman" w:hAnsi="Times New Roman"/>
          <w:sz w:val="24"/>
          <w:szCs w:val="24"/>
          <w:u w:val="single"/>
        </w:rPr>
        <w:t>Es probable que este cambio se profundice a medida que varias economías asiáticas (especialmente China y Corea del Sur) aumenten su inversión en I+D y en educación en ciencia e ingeniería</w:t>
      </w:r>
      <w:r>
        <w:rPr>
          <w:rFonts w:cs="Times New Roman" w:ascii="Times New Roman" w:hAnsi="Times New Roman"/>
          <w:sz w:val="24"/>
          <w:szCs w:val="24"/>
        </w:rPr>
        <w:t xml:space="preserve">, para asegurarse un lugar entre los centros de innovación más importantes. </w:t>
      </w:r>
      <w:r>
        <w:rPr>
          <w:rFonts w:cs="Times New Roman" w:ascii="Times New Roman" w:hAnsi="Times New Roman"/>
          <w:sz w:val="24"/>
          <w:szCs w:val="24"/>
          <w:u w:val="single"/>
        </w:rPr>
        <w:t>Al mismo tiempo, puede ocurrir que Estados Unidos, Europa y Japón, agobiados por el peso de sus deudas, deban reducir sus inversiones en esas mismas áre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lugar de líder mundial en inversión en I+D sigue siendo de Estados Unidos; se estima que en 2009 dedicó a esta área un total de 400 mil millones de dólares. Esta cifra, superior a la inversión combinada de China, Japón y Alemania,</w:t>
      </w:r>
      <w:r>
        <w:rPr>
          <w:rFonts w:cs="Times New Roman" w:ascii="Times New Roman" w:hAnsi="Times New Roman"/>
          <w:sz w:val="24"/>
          <w:szCs w:val="24"/>
        </w:rPr>
        <w:t xml:space="preserve"> se alcanzó con ayuda del paquete de estímulo presentado por el presidente Barack Obama. </w:t>
      </w:r>
      <w:r>
        <w:rPr>
          <w:rFonts w:cs="Times New Roman" w:ascii="Times New Roman" w:hAnsi="Times New Roman"/>
          <w:sz w:val="24"/>
          <w:szCs w:val="24"/>
          <w:u w:val="single"/>
        </w:rPr>
        <w:t>Pero si se mide el gasto en I+D como porcentaje del PIB, en 2009 los Estados Unidos apenas alcanzaron el octavo lugar (con el 2,9% del PIB).</w:t>
      </w:r>
      <w:r>
        <w:rPr>
          <w:rFonts w:cs="Times New Roman" w:ascii="Times New Roman" w:hAnsi="Times New Roman"/>
          <w:sz w:val="24"/>
          <w:szCs w:val="24"/>
        </w:rPr>
        <w:t xml:space="preserve"> Si bien el porcentaje de Estados Unidos todavía fue superior al promedio de la OCDE, esto se debió ante todo a diferencias entre las naciones en el gasto de I+D relacionado con defensa. </w:t>
      </w:r>
    </w:p>
    <w:p>
      <w:pPr>
        <w:pStyle w:val="Normal"/>
        <w:jc w:val="both"/>
        <w:rPr/>
      </w:pPr>
      <w:r>
        <w:rPr>
          <w:rFonts w:cs="Times New Roman" w:ascii="Times New Roman" w:hAnsi="Times New Roman"/>
          <w:color w:val="FF0000"/>
          <w:sz w:val="24"/>
          <w:szCs w:val="24"/>
          <w:u w:val="single"/>
        </w:rPr>
        <w:t>De hecho, el área de defensa representó el 52% de la I+D de los Estados Unidos en 2009 y más del 50% durante los últimos 25 años</w:t>
      </w:r>
      <w:r>
        <w:rPr>
          <w:rFonts w:cs="Times New Roman" w:ascii="Times New Roman" w:hAnsi="Times New Roman"/>
          <w:sz w:val="24"/>
          <w:szCs w:val="24"/>
        </w:rPr>
        <w:t xml:space="preserve">. </w:t>
      </w:r>
      <w:r>
        <w:rPr>
          <w:rFonts w:cs="Times New Roman" w:ascii="Times New Roman" w:hAnsi="Times New Roman"/>
          <w:sz w:val="24"/>
          <w:szCs w:val="24"/>
          <w:u w:val="single"/>
        </w:rPr>
        <w:t>En la Unión Europea y Japón, la proporción de I+D destinada a defensa siempre ha sido y es muy inferior: menos del 10% en la UE y menos del 5% en Japón, en 2009 (no hay datos comparables para China y Corea del Sur).</w:t>
      </w:r>
      <w:r>
        <w:rPr>
          <w:rFonts w:cs="Times New Roman" w:ascii="Times New Roman" w:hAnsi="Times New Roman"/>
          <w:sz w:val="24"/>
          <w:szCs w:val="24"/>
        </w:rPr>
        <w:t xml:space="preserve"> Es posible que durante la próxima década, la implementación de importantes recortes al gasto de defensa de los Estados Unidos (como parte del programa general de reducción del déficit) implique una reducción considerable de la inversión en I+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tre 1999 y 2009, el gasto en I+D creció en todo el mundo a una tasa anual promedio del 7%, que en los últimos cinco años se aceleró hasta el 8%, a pesar de la recesión global.</w:t>
      </w:r>
      <w:r>
        <w:rPr>
          <w:rFonts w:cs="Times New Roman" w:ascii="Times New Roman" w:hAnsi="Times New Roman"/>
          <w:sz w:val="24"/>
          <w:szCs w:val="24"/>
        </w:rPr>
        <w:t xml:space="preserve"> En todo el período, la inversión en I+D creció bastante más rápido que la producción mundial, lo que refleja tanto el incremento del apoyo estatal como un aumento de la participación de industrias altamente tecnológicas en la producción y el comercio internacionales.</w:t>
      </w:r>
    </w:p>
    <w:p>
      <w:pPr>
        <w:pStyle w:val="Normal"/>
        <w:jc w:val="both"/>
        <w:rPr/>
      </w:pPr>
      <w:r>
        <w:rPr>
          <w:rFonts w:cs="Times New Roman" w:ascii="Times New Roman" w:hAnsi="Times New Roman"/>
          <w:color w:val="FF0000"/>
          <w:sz w:val="24"/>
          <w:szCs w:val="24"/>
          <w:u w:val="single"/>
        </w:rPr>
        <w:t>Pero con estas cifras agregadas es difícil ver las diferencias entre países y entre regiones. A lo largo de la década, el porcentaje de la I+D mundial correspondiente a los Estados Unidos cayó del 38% al 31%; la UE pasó del 27% al 23%; y Asia subió del 24% al 32%. Dentro de Asia, el gasto en I+D de China creció a un sorprendente ritmo anual del 20% (dos veces la tasa de crecimiento del PIB del país); en 2009, China desplazó a Japón del segundo lugar en la lista de mayores inversores en I+D del mun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inversión también creció rápidamente (a un ritmo aproximado del 10% anual) en Corea del Sur. En cambio, el crecimiento fue del 4% en Japón, 5% en los Estados Unidos y aproximadamente 6% en Europ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todo el mundo, el principal ejecutor de inversión en I+D y su principal fuente de financiación es todavía el sector empresario. En 2009, las empresas aportaron el 75% de la financiación para I+D en Japón, 73% en Corea del Sur, 72% en China, 67% en Alemania y 60% en los Estados Unidos</w:t>
      </w:r>
      <w:r>
        <w:rPr>
          <w:rFonts w:cs="Times New Roman" w:ascii="Times New Roman" w:hAnsi="Times New Roman"/>
          <w:sz w:val="24"/>
          <w:szCs w:val="24"/>
        </w:rPr>
        <w:t>; las compañías de este último país son las que más invierten en I+D en términos de poder adquisitivo absoluto: gastan más del doble que las empresas japonesas. Pero la inversión empresarial como porcentaje del PIB cambió muy poco en los EE.UU a lo largo de la última década, mientras que aumentó rápidamente en muchos otros países, incluidos China, Singapur, Corea del Sur e Israe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rincipales inversores empresariales en I+D, tanto en Estados Unidos como en otros países, son las empresas multinacionales de todo el mundo</w:t>
      </w:r>
      <w:r>
        <w:rPr>
          <w:rFonts w:cs="Times New Roman" w:ascii="Times New Roman" w:hAnsi="Times New Roman"/>
          <w:sz w:val="24"/>
          <w:szCs w:val="24"/>
        </w:rPr>
        <w:t xml:space="preserve">. Por ejemplo, las multinacionales (con sede en Estados Unidos o en otros países) representaron en 2009 aproximadamente el 84% de la inversión privada (no bancaria) en I+D de los Estados Unidos, más o menos lo mismo que una década atrás. </w:t>
      </w:r>
      <w:r>
        <w:rPr>
          <w:rFonts w:cs="Times New Roman" w:ascii="Times New Roman" w:hAnsi="Times New Roman"/>
          <w:sz w:val="24"/>
          <w:szCs w:val="24"/>
          <w:u w:val="single"/>
        </w:rPr>
        <w:t>Y las multinacionales estadounidenses todavía realizan alrededor del 84% de sus actividades de I+D en los EEUU, a menudo en los enclaves de innovación que rodean a las universidades de investigación</w:t>
      </w:r>
      <w:r>
        <w:rPr>
          <w:rFonts w:cs="Times New Roman" w:ascii="Times New Roman" w:hAnsi="Times New Roman"/>
          <w:sz w:val="24"/>
          <w:szCs w:val="24"/>
        </w:rPr>
        <w:t>. Pero este porcentaje disminuyó durante la última década, cuando estas multinacionales trasladaron parte de sus actividades de I+D de Estados Unidos y Europa a Asia, en respuesta al veloz crecimiento de los mercados, la abundancia de talentos en ciencia e ingeniería y la oferta de generosos subsidi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s probable que la competencia global por las actividades de I+D de las multinacionales y por los beneficios de esas actividades se intensifique en el futuro; ya hay muchos países que ofrecen jugosos créditos fiscales y plazos de exención impositiva más largos.</w:t>
      </w:r>
      <w:r>
        <w:rPr>
          <w:rFonts w:cs="Times New Roman" w:ascii="Times New Roman" w:hAnsi="Times New Roman"/>
          <w:sz w:val="24"/>
          <w:szCs w:val="24"/>
        </w:rPr>
        <w:t xml:space="preserve"> Las economías asiáticas se han mostrado especialmente decididas en el uso de estos incentivos. Y muchos países, conscientes de que la disponibilidad de trabajadores calificados es un determinante fundamental de las elecciones geográficas de las empresas para sus actividades de I+D, están aumentando su inversión en educación terciaria y en capacitación en ciencia, ingeniería y tecnolog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ados Unidos, solamente el 4% de todos los graduados con nivel de licenciatura (bachelors) son ingenieros, en comparación con el 19% de Asia (que en este momento entrega la mitad de todos los títulos de grado en ingeniería) y el 33% de China</w:t>
      </w:r>
      <w:r>
        <w:rPr>
          <w:rFonts w:cs="Times New Roman" w:ascii="Times New Roman" w:hAnsi="Times New Roman"/>
          <w:sz w:val="24"/>
          <w:szCs w:val="24"/>
        </w:rPr>
        <w:t xml:space="preserve">. </w:t>
      </w:r>
      <w:r>
        <w:rPr>
          <w:rFonts w:cs="Times New Roman" w:ascii="Times New Roman" w:hAnsi="Times New Roman"/>
          <w:sz w:val="24"/>
          <w:szCs w:val="24"/>
          <w:u w:val="single"/>
        </w:rPr>
        <w:t>Muchos países también están cambiando sus leyes de inmigración para que sea más fácil atraer a trabajadores altamente capacitados</w:t>
      </w:r>
      <w:r>
        <w:rPr>
          <w:rFonts w:cs="Times New Roman" w:ascii="Times New Roman" w:hAnsi="Times New Roman"/>
          <w:sz w:val="24"/>
          <w:szCs w:val="24"/>
        </w:rPr>
        <w:t xml:space="preserve">, sobre todo científicos e ingenieros, cada vez más móviles. </w:t>
      </w:r>
      <w:r>
        <w:rPr>
          <w:rFonts w:cs="Times New Roman" w:ascii="Times New Roman" w:hAnsi="Times New Roman"/>
          <w:sz w:val="24"/>
          <w:szCs w:val="24"/>
          <w:u w:val="single"/>
        </w:rPr>
        <w:t>Entretanto, en Estados Unidos y Europa, las políticas de inmigración hacen más difícil atraer y conservar a esos mismos trabajadores. Esto obliga a las empresas a trasladar sus actividades de I+D al extranjero para encontrar los talentos que necesi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de estos cambios, el panorama global de la innovación se ha transformado a lo largo de la última década. Vivimos en un mundo donde muchas economías de mercado emergentes han hecho del progreso en ciencia y tecnología una prioridad número uno, y donde las inversiones en I+D de las multinacionales son mucho más móviles. Ahora que Estados Unidos y otros países desarrollados se lanzan a implementar planes de austeridad para contener sus deudas, deben prestar atención a estos cambios en el panorama de la innovación y reforzar la inversión en I+D (así como en ciencia y en educación), incluso aunque en otras áreas deban aplicar dolorosos recortes.</w:t>
      </w:r>
    </w:p>
    <w:p>
      <w:pPr>
        <w:pStyle w:val="Normal"/>
        <w:jc w:val="both"/>
        <w:rPr/>
      </w:pPr>
      <w:r>
        <w:rPr>
          <w:rFonts w:cs="Times New Roman" w:ascii="Times New Roman" w:hAnsi="Times New Roman"/>
          <w:sz w:val="24"/>
          <w:szCs w:val="24"/>
          <w:lang w:val="en-US"/>
        </w:rPr>
        <w:t>(Laura Tyson, a former chair of the US President's Council of Economic Advisers, is a professor at the Haas School of Business at the University of California, Berkeley)</w:t>
      </w:r>
    </w:p>
    <w:p>
      <w:pPr>
        <w:pStyle w:val="NormalWeb"/>
        <w:jc w:val="both"/>
        <w:rPr/>
      </w:pPr>
      <w:r>
        <w:rPr/>
        <w:t xml:space="preserve">- </w:t>
      </w:r>
      <w:r>
        <w:rPr>
          <w:u w:val="single"/>
        </w:rPr>
        <w:t>Desaprovechar nuestras mentes</w:t>
      </w:r>
      <w:r>
        <w:rPr/>
        <w:t xml:space="preserve"> (El País - </w:t>
      </w:r>
      <w:r>
        <w:rPr>
          <w:b/>
        </w:rPr>
        <w:t>6/5/12</w:t>
      </w:r>
      <w:r>
        <w:rPr/>
        <w:t>)</w:t>
      </w:r>
    </w:p>
    <w:p>
      <w:pPr>
        <w:pStyle w:val="NormalWeb"/>
        <w:jc w:val="both"/>
        <w:rPr/>
      </w:pPr>
      <w:r>
        <w:rPr/>
        <w:t>Los jóvenes no solo son el futuro de EEUU; también son el futuro de la base tributaria.</w:t>
      </w:r>
    </w:p>
    <w:p>
      <w:pPr>
        <w:pStyle w:val="NormalWeb"/>
        <w:jc w:val="both"/>
        <w:rPr/>
      </w:pPr>
      <w:r>
        <w:rPr/>
        <w:t>(Por Paul Krugman)</w:t>
      </w:r>
    </w:p>
    <w:p>
      <w:pPr>
        <w:pStyle w:val="NormalWeb"/>
        <w:jc w:val="both"/>
        <w:rPr>
          <w:color w:val="FF0000"/>
          <w:u w:val="single"/>
        </w:rPr>
      </w:pPr>
      <w:r>
        <w:rPr>
          <w:color w:val="FF0000"/>
          <w:u w:val="single"/>
        </w:rPr>
        <w:t>En España, la tasa de paro entre los trabajadores menores de 25 años supera el 50%. En Irlanda, casi un tercio de los jóvenes está en paro. Aquí, en Estados Unidos, el desempleo juvenil es solo del 16,5%, lo que sigue siendo terrible (aunque podría ser peor).</w:t>
      </w:r>
    </w:p>
    <w:p>
      <w:pPr>
        <w:pStyle w:val="NormalWeb"/>
        <w:jc w:val="both"/>
        <w:rPr/>
      </w:pPr>
      <w:r>
        <w:rPr/>
        <w:t xml:space="preserve">Y como era de esperar, muchos políticos están haciendo todo lo que pueden por asegurarse de que, de hecho, las cosas empeoren. </w:t>
      </w:r>
      <w:r>
        <w:rPr>
          <w:u w:val="single"/>
        </w:rPr>
        <w:t>Hemos oído hablar mucho sobre la guerra contra las mujeres, la cual es bastante real. Pero también hay una guerra contra los jóvenes, la cual es igual de real aunque se disimule mejor</w:t>
      </w:r>
      <w:r>
        <w:rPr/>
        <w:t xml:space="preserve">. </w:t>
      </w:r>
      <w:r>
        <w:rPr>
          <w:color w:val="FF0000"/>
          <w:u w:val="single"/>
        </w:rPr>
        <w:t>Y está haciendo un daño inmenso, no solo a los jóvenes, sino también al futuro del país.</w:t>
      </w:r>
    </w:p>
    <w:p>
      <w:pPr>
        <w:pStyle w:val="NormalWeb"/>
        <w:jc w:val="both"/>
        <w:rPr/>
      </w:pPr>
      <w:r>
        <w:rPr/>
        <w:t xml:space="preserve">Empecemos por los consejos que les daba Mitt Romney a los estudiantes universitarios durante una comparecencia pública la semana pasada. Tras denunciar la “actitud divisiva” del presidente Obama, el candidato republicano le decía a su público: “Proponeos algo, id a por ello, corred un riesgo, formaos, pedid dinero prestado a vuestros padres si tenéis que hacerlo, montad una empresa”. </w:t>
      </w:r>
    </w:p>
    <w:p>
      <w:pPr>
        <w:pStyle w:val="NormalWeb"/>
        <w:jc w:val="both"/>
        <w:rPr/>
      </w:pPr>
      <w:r>
        <w:rPr/>
        <w:t>Lo primero que a uno le llama la atención es, por supuesto, el toque Romney: la característica falta de empatía con aquellos que no han nacido en familias acomodadas, que no pueden depender el Banco de Mamá y Papá para financiar sus ambiciones. Pero el resto del comentario es igual de nefasto a su manera.</w:t>
      </w:r>
    </w:p>
    <w:p>
      <w:pPr>
        <w:pStyle w:val="NormalWeb"/>
        <w:jc w:val="both"/>
        <w:rPr/>
      </w:pPr>
      <w:r>
        <w:rPr/>
        <w:t>Me refiero a ¿“formaos”? ¿Y cómo van a pagarlo? Las matrículas de las universidades públicas se han disparado, en parte por las considerables reducciones de las ayudas estatales. Romney no está proponiendo nada que pueda solucionar eso; sin embargo, es un defensor acérrimo del plan presupuestario de Ryan, que recortaría drásticamente las ayudas federales a los estudiantes, lo que haría que alrededor de un millón de ellos perdiesen sus becas Pell.</w:t>
      </w:r>
    </w:p>
    <w:p>
      <w:pPr>
        <w:pStyle w:val="NormalWeb"/>
        <w:jc w:val="both"/>
        <w:rPr/>
      </w:pPr>
      <w:r>
        <w:rPr/>
        <w:t xml:space="preserve">Entonces </w:t>
      </w:r>
      <w:r>
        <w:rPr>
          <w:u w:val="single"/>
        </w:rPr>
        <w:t>¿cómo, exactamente, se supone que van a conseguir “formarse” los jóvenes procedentes de familias sin dinero?</w:t>
      </w:r>
      <w:r>
        <w:rPr/>
        <w:t xml:space="preserve"> Allá por marzo, </w:t>
      </w:r>
      <w:r>
        <w:rPr>
          <w:u w:val="single"/>
        </w:rPr>
        <w:t>Romney tenía la respuesta: encontrando una universidad “que tenga un precio un poco más bajo y donde se pueda obtener una buena formación”. Buena suerte con ello. Pero supongo que es divisivo señalar que las recomendaciones de Romney son inútiles para los estadounidenses que no nacieron con las mismas ventajas que él.</w:t>
      </w:r>
    </w:p>
    <w:p>
      <w:pPr>
        <w:pStyle w:val="NormalWeb"/>
        <w:jc w:val="both"/>
        <w:rPr>
          <w:color w:val="FF0000"/>
          <w:u w:val="single"/>
        </w:rPr>
      </w:pPr>
      <w:r>
        <w:rPr>
          <w:color w:val="FF0000"/>
          <w:u w:val="single"/>
        </w:rPr>
        <w:t>Sin embargo, hay un problema mayor: aun cuando los estudiantes se las arreglen, de alguna manera, para “formarse”, cosa que a menudo hacen endeudándose hasta las cejas, se licenciarán para entrar en una economía que no parece quererles.</w:t>
      </w:r>
    </w:p>
    <w:p>
      <w:pPr>
        <w:pStyle w:val="NormalWeb"/>
        <w:jc w:val="both"/>
        <w:rPr>
          <w:u w:val="single"/>
        </w:rPr>
      </w:pPr>
      <w:r>
        <w:rPr>
          <w:u w:val="single"/>
        </w:rPr>
        <w:t>Probablemente hayan oído hablar mucho de que a los trabajadores con titulaciones universitarias les está yendo mejor en esta recesión que a aquellos que solo han terminado la enseñanza secundaria, lo cual es cierto. Pero la historia es mucho menos esperanzadora si uno se fija no en los estadounidenses de mediana edad con titulación, sino en los licenciados recientes. El paro entre estos se ha disparado; también lo ha hecho el trabajo a tiempo parcial, supuestamente un reflejo de la incapacidad de los licenciados para encontrar trabajos a jornada completa. Y, quizás lo más revelador, los ingresos han caído en picado incluso entre los licenciados que trabajan a tiempo completo, lo cual es un indicio de que muchos se han visto obligados a aceptar trabajos en los que no hacen ningún uso de su formación.</w:t>
      </w:r>
    </w:p>
    <w:p>
      <w:pPr>
        <w:pStyle w:val="NormalWeb"/>
        <w:jc w:val="both"/>
        <w:rPr>
          <w:b/>
          <w:b/>
          <w:color w:val="FF0000"/>
          <w:u w:val="single"/>
        </w:rPr>
      </w:pPr>
      <w:r>
        <w:rPr>
          <w:b/>
          <w:color w:val="FF0000"/>
          <w:u w:val="single"/>
        </w:rPr>
        <w:t>Por tanto, los licenciados universitarios están sufriendo las consecuencias de la debilidad de la economía. Y las investigaciones nos dicen que las repercusiones no son pasajeras: los estudiantes que se licencian en una economía en mala situación nunca recuperan el terreno perdido. En vez de eso, sus ingresos se reducen de por vida.</w:t>
      </w:r>
    </w:p>
    <w:p>
      <w:pPr>
        <w:pStyle w:val="NormalWeb"/>
        <w:jc w:val="both"/>
        <w:rPr/>
      </w:pPr>
      <w:r>
        <w:rPr>
          <w:u w:val="single"/>
        </w:rPr>
        <w:t>Por consiguiente, lo que más necesitan los jóvenes es un mercado laboral mejor</w:t>
      </w:r>
      <w:r>
        <w:rPr/>
        <w:t xml:space="preserve">. Las personas como Romney afirman que tienen la receta para la creación de empleo: bajarles los impuestos a las sociedades anónimas y a los ricos, y recortar drásticamente el gasto destinado a los servicios públicos y los pobres. Pero ahora tenemos una gran cantidad de pruebas sobre cómo funcionan realmente estas políticas en una economía deprimida, y está claro que destruyen empleo en vez de crearlo. </w:t>
      </w:r>
    </w:p>
    <w:p>
      <w:pPr>
        <w:pStyle w:val="NormalWeb"/>
        <w:jc w:val="both"/>
        <w:rPr/>
      </w:pPr>
      <w:r>
        <w:rPr>
          <w:u w:val="single"/>
        </w:rPr>
        <w:t>Porque cuando uno observa la devastación económica en Europa, debe tener en cuenta que algunos de los países que están experimentando los peores estragos han estado haciendo todo lo que los conservadores estadounidenses dicen que deberíamos hacer en Estados Unidos</w:t>
      </w:r>
      <w:r>
        <w:rPr/>
        <w:t xml:space="preserve">. </w:t>
      </w:r>
      <w:r>
        <w:rPr>
          <w:color w:val="FF0000"/>
          <w:u w:val="single"/>
        </w:rPr>
        <w:t>Hace no mucho tiempo, los conservadores se deshacían en elogios con las políticas económicas de Irlanda, especialmente con los bajos impuestos de sociedades; la Fundación Heritage le daba una puntuación en “libertad económica” más alta que la de cualquier otro país occidental. Cuando las cosas se torcieron, Irlanda volvió a recibir una infinidad de elogios, esta vez por sus radicales recortes del gasto, que se suponía que inspirarían confianza y conducirían a una recuperación rápida. Y ahora, como he dicho, casi un tercio de los jóvenes de Irlanda no es capaz de encontrar trabajo.</w:t>
      </w:r>
    </w:p>
    <w:p>
      <w:pPr>
        <w:pStyle w:val="NormalWeb"/>
        <w:jc w:val="both"/>
        <w:rPr>
          <w:color w:val="FF0000"/>
          <w:u w:val="single"/>
        </w:rPr>
      </w:pPr>
      <w:r>
        <w:rPr>
          <w:color w:val="FF0000"/>
          <w:u w:val="single"/>
        </w:rPr>
        <w:t xml:space="preserve">¿Qué deberíamos hacer para ayudar a los jóvenes estadounidenses? Básicamente, lo contrario de lo que quieren Romney y sus amigos. Deberíamos estar ampliando las ayudas al estudio, no reduciéndolas. Y deberíamos dar marcha atrás en las políticas de austeridad que, a efectos prácticos, están constriñendo la economía estadounidense (los recortes estatales y locales sin precedentes que han estado castigando con especial dureza a la enseñanza). </w:t>
      </w:r>
    </w:p>
    <w:p>
      <w:pPr>
        <w:pStyle w:val="NormalWeb"/>
        <w:jc w:val="both"/>
        <w:rPr/>
      </w:pPr>
      <w:r>
        <w:rPr/>
        <w:t xml:space="preserve">Sí, ese cambio político radical costaría dinero. Pero negarse a gastar ese dinero es insensato y corto de miras incluso desde un punto de vista puramente fiscal. </w:t>
      </w:r>
      <w:r>
        <w:rPr>
          <w:color w:val="FF0000"/>
          <w:u w:val="single"/>
        </w:rPr>
        <w:t>Recuerden: los jóvenes no solo son el futuro de Estados Unidos; también son el futuro de la base tributaria.</w:t>
      </w:r>
    </w:p>
    <w:p>
      <w:pPr>
        <w:pStyle w:val="NormalWeb"/>
        <w:jc w:val="both"/>
        <w:rPr>
          <w:color w:val="FF0000"/>
          <w:u w:val="single"/>
        </w:rPr>
      </w:pPr>
      <w:r>
        <w:rPr>
          <w:color w:val="FF0000"/>
          <w:u w:val="single"/>
        </w:rPr>
        <w:t xml:space="preserve">Es terrible desaprovechar una mente; pero desaprovechar las mentes de toda una generación lo es todavía más. Dejemos de hacerlo. </w:t>
      </w:r>
    </w:p>
    <w:p>
      <w:pPr>
        <w:pStyle w:val="NormalWeb"/>
        <w:jc w:val="both"/>
        <w:rPr/>
      </w:pPr>
      <w:r>
        <w:rPr/>
        <w:t>(Paul Krugman, premio Nobel de Economía 2008, es profesor de la Universidad de Princeton)</w:t>
      </w:r>
    </w:p>
    <w:p>
      <w:pPr>
        <w:pStyle w:val="NormalWeb"/>
        <w:jc w:val="both"/>
        <w:rPr/>
      </w:pPr>
      <w:r>
        <w:rPr>
          <w:b/>
        </w:rPr>
        <w:t>Despertares (el tránsito de Venus) (y VII)</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drawing>
          <wp:inline distT="0" distB="0" distL="0" distR="0">
            <wp:extent cx="4942840" cy="24003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24"/>
                    <a:srcRect l="-8" t="-15" r="-8" b="-15"/>
                    <a:stretch>
                      <a:fillRect/>
                    </a:stretch>
                  </pic:blipFill>
                  <pic:spPr bwMode="auto">
                    <a:xfrm>
                      <a:off x="0" y="0"/>
                      <a:ext cx="4942840" cy="24003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cs="Calibri"/>
          <w:b/>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un verdadero lujo para este simple cronista de sucesos económicos poder compartir “mesa y papel” con tan prestigiosos autores (académicos, premios Nobel, miembros de “think tank”, asesores multinacionales, economistas jefe de organismos internacionales, conferencistas de alto standing, gurús mediáticos. Estos personajes que saltan de los libros, que pontifican, sentencian o indultan, y cuyas palabras cotizan en Wall Street. </w:t>
      </w:r>
    </w:p>
    <w:p>
      <w:pPr>
        <w:pStyle w:val="Normal"/>
        <w:spacing w:lineRule="auto" w:line="240"/>
        <w:jc w:val="both"/>
        <w:rPr/>
      </w:pPr>
      <w:r>
        <w:rPr>
          <w:rFonts w:eastAsia="Times New Roman" w:cs="Times New Roman" w:ascii="Times New Roman" w:hAnsi="Times New Roman"/>
          <w:sz w:val="24"/>
          <w:szCs w:val="24"/>
          <w:lang w:eastAsia="es-ES"/>
        </w:rPr>
        <w:t>Espero que sepan perdonar mi atrevimiento (ellos y ustedes). Desde mi “speaker corner” en Internet, intentaré enviar un humilde “canto a los pájaros”. Simples “mensajes lanzados al mar en una botella”. Un somero recordatorio (a vuela pluma) de algunos de los “mayores hits” de la globalización, la financierización, la desregulación, la deslocalización y el librecambio… que hemos podido “disfrutar”… (¿o padecer?).</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iertos lectores no estarán de acuerdo con mi “State of the World” (con razón), otros  considerarán parcial, incompleto o sesgado mi “Baseline Scenario” (seguramente), pero de lo que no podrán dudar (eso espero y deseo) es de la libertad, independencia, autonomía, objetividad y responsabilidad social, con que lo presento. Tal vez, muchos de los “grandes bonetes” galácticos, “a renglón tasado”, no puedan decir lo mismo. A las pruebas me remito (aunque solo sea como advertencia o consuel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cadémicos tras la especulación</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31/5/11</w:t>
      </w:r>
      <w:r>
        <w:rPr>
          <w:rFonts w:eastAsia="Times New Roman" w:cs="Times New Roman" w:ascii="Times New Roman" w:hAnsi="Times New Roman"/>
          <w:sz w:val="24"/>
          <w:szCs w:val="24"/>
          <w:lang w:eastAsia="es-ES"/>
        </w:rPr>
        <w:t>)                      Lectura recomendada</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turbios lazos entre profesores universitarios y Wall Street avivan el debate de hasta qué punto el sector financiero ha corrompido el estudio de la economí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avid Fernández)</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Tiene solo tres minutos más. Prepare su mejor golpe”. Glenn Hubbard es decano de uno de los centros docentes más prestigiosos del mundo, Columbia Business School. A su pesar es también uno de los protagonistas de Inside Job. Este documental, ganador de un Oscar, analiza las causas que originaron la crisis financiera en EEUU. Los realizadores de la película denuncian el papel que tuvieron en este desaguisado los sueldos de los banqueros, las agencias de calificación o los políticos. Y también señalan a los profesores de universidades y escuelas de negocios. En su opinión, </w:t>
      </w:r>
      <w:r>
        <w:rPr>
          <w:rFonts w:eastAsia="Times New Roman" w:cs="Times New Roman" w:ascii="Times New Roman" w:hAnsi="Times New Roman"/>
          <w:sz w:val="24"/>
          <w:szCs w:val="24"/>
          <w:u w:val="single"/>
          <w:lang w:eastAsia="es-ES"/>
        </w:rPr>
        <w:t>el sector financiero corrompió el estudio de la economía y muchos docentes apoyaron la desregulación de los mercados, una colaboración recompensada con muchos ceros por trabajos de consultoría.</w:t>
      </w:r>
    </w:p>
    <w:p>
      <w:pPr>
        <w:pStyle w:val="Normal"/>
        <w:spacing w:lineRule="auto" w:line="240"/>
        <w:jc w:val="both"/>
        <w:rPr/>
      </w:pPr>
      <w:r>
        <w:rPr>
          <w:rFonts w:eastAsia="Times New Roman" w:cs="Times New Roman" w:ascii="Times New Roman" w:hAnsi="Times New Roman"/>
          <w:color w:val="FF0000"/>
          <w:sz w:val="24"/>
          <w:szCs w:val="24"/>
          <w:u w:val="single"/>
          <w:lang w:eastAsia="es-ES"/>
        </w:rPr>
        <w:t>Hubbard responde a los cineastas altivo, desafiante y visiblemente nervioso cuando estos le preguntan por sus potenciales conflictos de interés. El decano de Columbia fue jefe del consejo económico durante la Administración de George W. Bush, recibió 100.000 dólares (70.000 euros) por testificar a favor de los gestores de los fondos de Bearn Stearn, acusados de fraude, realizó un informe para Goldman Sachs en 2004 en el que alababa los productos derivados y la cadena de titulización hipotecarias argumentando que mejoran la estabilidad financiera, es directivo de MetLife, asesora a Nomura, KKR... Su respuesta a si estos trabajos pueden condicionar su actividad docente es un lacónico “no”.</w:t>
      </w:r>
    </w:p>
    <w:p>
      <w:pPr>
        <w:pStyle w:val="Normal"/>
        <w:spacing w:lineRule="auto" w:line="240"/>
        <w:jc w:val="both"/>
        <w:rPr/>
      </w:pPr>
      <w:r>
        <w:rPr>
          <w:rFonts w:eastAsia="Times New Roman" w:cs="Times New Roman" w:ascii="Times New Roman" w:hAnsi="Times New Roman"/>
          <w:color w:val="FF0000"/>
          <w:sz w:val="24"/>
          <w:szCs w:val="24"/>
          <w:u w:val="single"/>
          <w:lang w:eastAsia="es-ES"/>
        </w:rPr>
        <w:t>Los vínculos entre la industria financiera y el mundo académico no se limitan a Hubbard. Martin Feldstein, profesor de Economía en Harvard y asesor de Ronald Reagan, fue un importante arquitecto de la desregulación financiera y estuvo sentado en el consejo de AIG; Laura Tyson, profesora de la Universidad de California (Berkeley) pasó a formar parte de la directiva de Morgan Stanley tras dejar la presidencia del Consejo Económico Nacional durante el Gobierno de Bill Clinton; Ruth Simmons, presidenta de la Universidad de Brown, es directiva de Goldman Sachs; Larry Summers, que impulsó la desregulación en el mercado de derivados durante su época en la Administración, es presidente de Harvard, un puesto que no le ha impedido ganar millones de dólares asesorando a varios hedge funds (fondos muy especulativos); Frederic Mishkin, que volvió a dar clases en Columbia tras trabajar en la Reserva Federal de EEUU, escribió un informe en 2006 financiado por la Cámara de Comercio Islandesa (recibió 124.000 dólares) alabando la fortaleza de la economía de este paí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sta qué punto la industria financiera se ha servido de su convincente chequera para ganarse un aval académico que proporcione soporte intelectual a sus políticas ultraliberales? Los centros docentes entonan el mea culpa y descalifican cualquier actitud poco ética. Sin embargo, resaltan que se trata de casos individuales más que una tendencia generalizada, recuerdan que defender la misma teoría que apoya el sector financiero no implica ni mucho menos estar comprado por este y destacan que la colaboración entre el mundo académico y el empresarial es positiva siempre que haya transparencia y no se rebasen ciertos límites.</w:t>
      </w:r>
    </w:p>
    <w:p>
      <w:pPr>
        <w:pStyle w:val="Normal"/>
        <w:spacing w:lineRule="auto" w:line="240"/>
        <w:jc w:val="both"/>
        <w:rPr/>
      </w:pPr>
      <w:r>
        <w:rPr>
          <w:rFonts w:eastAsia="Times New Roman" w:cs="Times New Roman" w:ascii="Times New Roman" w:hAnsi="Times New Roman"/>
          <w:sz w:val="24"/>
          <w:szCs w:val="24"/>
          <w:u w:val="single"/>
          <w:lang w:eastAsia="es-ES"/>
        </w:rPr>
        <w:t>Ángel Cabrera es el único español que dirige una escuela de negocios en EEUU, la prestigiosa Thunderbird (Arizona). En su opinión, el papel del mundo académico en la gestación de la crisis no tiene tanto que ver con los conflictos de interés puntuales, sino con el hecho de que durante décadas los centros han estado transmitiendo una serie de valores acerca del funcionamiento de los mercados, la gestión del riesgo o los recursos humanos que se han demostrado erróneas y perjudiciales. “Toda la teoría de la eficiencia de los mercados, por ejemplo, pasó a ser religión, se llegó a la conclusión universal de que cualquier intervención era mala.</w:t>
      </w:r>
      <w:r>
        <w:rPr>
          <w:rFonts w:eastAsia="Times New Roman" w:cs="Times New Roman" w:ascii="Times New Roman" w:hAnsi="Times New Roman"/>
          <w:sz w:val="24"/>
          <w:szCs w:val="24"/>
          <w:lang w:eastAsia="es-ES"/>
        </w:rPr>
        <w:t xml:space="preserve"> Asimismo, en las políticas de retribución, si tratas a la gente como oportunista y egoísta por naturaleza, creando unos incentivos enormes a corto plazo, abres la puerta para que se comporten así”.</w:t>
      </w:r>
    </w:p>
    <w:p>
      <w:pPr>
        <w:pStyle w:val="Normal"/>
        <w:spacing w:lineRule="auto" w:line="240"/>
        <w:jc w:val="both"/>
        <w:rPr/>
      </w:pPr>
      <w:r>
        <w:rPr>
          <w:rFonts w:eastAsia="Times New Roman" w:cs="Times New Roman" w:ascii="Times New Roman" w:hAnsi="Times New Roman"/>
          <w:sz w:val="24"/>
          <w:szCs w:val="24"/>
          <w:u w:val="single"/>
          <w:lang w:eastAsia="es-ES"/>
        </w:rPr>
        <w:t>Cabrera señala que los centros han estado dando forma al sistema de valores de Wall Street, creando una “plataforma de legitimidad” para determinadas conductas</w:t>
      </w:r>
      <w:r>
        <w:rPr>
          <w:rFonts w:eastAsia="Times New Roman" w:cs="Times New Roman" w:ascii="Times New Roman" w:hAnsi="Times New Roman"/>
          <w:sz w:val="24"/>
          <w:szCs w:val="24"/>
          <w:lang w:eastAsia="es-ES"/>
        </w:rPr>
        <w:t>. Antes del estallido de la crisis Thunderbird empezó a promover el juramento hipocrático entre sus alumnos a través del cual estos se comprometen a usar sus conocimientos para crear valor y no para destruir. “Hace unos años nos miraban como bichos raros, ahora ya no tanto. Hay indicios de que las cosas están cambiando, pero a un ritmo muy lento. Mucha gente ha salido del armario y en los ámbitos académicos se empieza a hablar de ética, de responsabilidad corporativa, de otra forma de ver la empresa”.</w:t>
      </w:r>
    </w:p>
    <w:p>
      <w:pPr>
        <w:pStyle w:val="Normal"/>
        <w:spacing w:lineRule="auto" w:line="240"/>
        <w:jc w:val="both"/>
        <w:rPr/>
      </w:pPr>
      <w:r>
        <w:rPr>
          <w:rFonts w:eastAsia="Times New Roman" w:cs="Times New Roman" w:ascii="Times New Roman" w:hAnsi="Times New Roman"/>
          <w:sz w:val="24"/>
          <w:szCs w:val="24"/>
          <w:lang w:eastAsia="es-ES"/>
        </w:rPr>
        <w:t xml:space="preserve">Cabrera explica que los centros académicos tienen códigos de conducta y si algún profesor es cazado infringiéndolos corre el riesgo de perder su trabajo. El presidente de Thunderbird, sin embargo, reconoce que la estructura de compensación de los docentes abre la puerta a potenciales conflictos de interés. </w:t>
      </w:r>
      <w:r>
        <w:rPr>
          <w:rFonts w:eastAsia="Times New Roman" w:cs="Times New Roman" w:ascii="Times New Roman" w:hAnsi="Times New Roman"/>
          <w:sz w:val="24"/>
          <w:szCs w:val="24"/>
          <w:u w:val="single"/>
          <w:lang w:eastAsia="es-ES"/>
        </w:rPr>
        <w:t>En EEUU el sueldo medio de un profesor en una escuela de negocios está en torno a los 200.000 dólares (140.000 euros), pero en muchos casos los ingresos totales pueden llegar hasta el millón de dólares gracias a los servicios de consultoría, presencia en consejos de administración, conferenci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Hay una cultura de libre mercado en la que está bien visto que ganes todo el dinero que puedas. Se considera que es positivo para las escuelas porque el profesor puede aportar más a sus alumnos al dejar de ser un simple teórico al estar en contacto con las empresas</w:t>
      </w:r>
      <w:r>
        <w:rPr>
          <w:rFonts w:eastAsia="Times New Roman" w:cs="Times New Roman" w:ascii="Times New Roman" w:hAnsi="Times New Roman"/>
          <w:sz w:val="24"/>
          <w:szCs w:val="24"/>
          <w:lang w:eastAsia="es-ES"/>
        </w:rPr>
        <w:t>. La cuestión es cuánto de tu sueldo debería estar vinculado a estas actividades externas, qué tipo de trabajos son compatibles con tu cargo de docente y dónde pueden plantearse los conflictos de interés”, argumenta.</w:t>
      </w:r>
    </w:p>
    <w:p>
      <w:pPr>
        <w:pStyle w:val="Normal"/>
        <w:spacing w:lineRule="auto" w:line="240"/>
        <w:jc w:val="both"/>
        <w:rPr/>
      </w:pPr>
      <w:r>
        <w:rPr>
          <w:rFonts w:eastAsia="Times New Roman" w:cs="Times New Roman" w:ascii="Times New Roman" w:hAnsi="Times New Roman"/>
          <w:sz w:val="24"/>
          <w:szCs w:val="24"/>
          <w:lang w:eastAsia="es-ES"/>
        </w:rPr>
        <w:t xml:space="preserve">Otro de los docentes españoles con más peso en el mundo académico anglosajón es </w:t>
      </w:r>
      <w:r>
        <w:rPr>
          <w:rFonts w:eastAsia="Times New Roman" w:cs="Times New Roman" w:ascii="Times New Roman" w:hAnsi="Times New Roman"/>
          <w:sz w:val="24"/>
          <w:szCs w:val="24"/>
          <w:u w:val="single"/>
          <w:lang w:eastAsia="es-ES"/>
        </w:rPr>
        <w:t>Mauro Guillén, profesor en la escuela de negocios Wharton School de la Universidad de Pensilvania</w:t>
      </w:r>
      <w:r>
        <w:rPr>
          <w:rFonts w:eastAsia="Times New Roman" w:cs="Times New Roman" w:ascii="Times New Roman" w:hAnsi="Times New Roman"/>
          <w:sz w:val="24"/>
          <w:szCs w:val="24"/>
          <w:lang w:eastAsia="es-ES"/>
        </w:rPr>
        <w:t xml:space="preserve">. En torno al debate de la contribución de economistas y profesores en la gestación de la crisis cree que hay que establecer una separación entre lo que son actitudes deshonestas y errores de apreciación. “Los conflictos de interés no tienen justificación. </w:t>
      </w:r>
      <w:r>
        <w:rPr>
          <w:rFonts w:eastAsia="Times New Roman" w:cs="Times New Roman" w:ascii="Times New Roman" w:hAnsi="Times New Roman"/>
          <w:sz w:val="24"/>
          <w:szCs w:val="24"/>
          <w:u w:val="single"/>
          <w:lang w:eastAsia="es-ES"/>
        </w:rPr>
        <w:t>Cuando un profesor escribe un trabajo que ha sido financiado por una entidad debe mencionarlo siempre”, señala. “Otra cosa es si un académico ha propuesto métodos o modelos que han contribuido a crear la crisis. En este sentido, creo que hay que proteger la libertad de expresión. Un docente puede proponer las teorías que quiera. El fallo en todo caso fue de los reguladores, que no supieron anticiparse al peligro que suponían ciertas operaciones en los mercados financieros”, añad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lación con la vinculación de los centros en la formación de líderes empresariales cuyas decisiones han puesto en jaque el sistema, Guillén cree que las escuelas no se pueden hacer responsables de todos los actos que hagan sus ex alumnos a lo largo de su vida profesional. “Nuestra labor se limita a tratar de desarrollar un espíritu crítico en nuestros alumnos, explicarles los beneficios que tiene la ética en los negocios y dejarles claro que las decisiones que tomen pueden tener repercusiones para toda la sociedad”, dice…</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Inside Job ha levantado un intenso debate en algunos centros académicos. En Columbia, por ejemplo, aprobaron hace solo dos semanas nuevas normas de transparencia para evitar conflictos de interés. En concreto, los profesores deberán publicar todas las entidades a las que han prestado servicios, remunerados o no, en los últimos cinco años y detallar la naturaleza de esos trabajos. Parece que Hubbard ya ha recibido el golpe que arrogantemente demandaba a los autores del document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centes en el punto de mir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Martin Feldstein. Profesor de la Universidad de Harvard. Entre 1982 y 1984 presidió el consejo de asesores económicos del presidente estadounidense Ronald Reagan, una Administración marcada por la desregulación financiera. En 1988 fue fichado por AIG. Como miembro del consejo de la aseguradora, era uno de los encargados de supervisar los productos que la llevaron al borde de la quiebr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Larry Summers. En el ámbito académico fue presidente de Harvard entre 2001 y 2006. Además, ha sido asesor económico tanto en la Administración de Reagan como con Barack Obama. Ha recibido numerosas críticas, ya que su puesto académico no le ha impedido facturar millones de dólares asesorando a los fondos especulativos (hedge funds) y dando conferencias patrocinadas por los bancos de inversión.</w:t>
      </w:r>
    </w:p>
    <w:p>
      <w:pPr>
        <w:pStyle w:val="Normal"/>
        <w:spacing w:lineRule="auto" w:line="240"/>
        <w:jc w:val="both"/>
        <w:rPr/>
      </w:pPr>
      <w:r>
        <w:rPr>
          <w:rFonts w:eastAsia="Times New Roman" w:cs="Times New Roman" w:ascii="Times New Roman" w:hAnsi="Times New Roman"/>
          <w:sz w:val="24"/>
          <w:szCs w:val="24"/>
          <w:lang w:eastAsia="es-ES"/>
        </w:rPr>
        <w:t>- Frederic Mishkin. Ha desarrollado toda su vida profesional como profesor de Economía en la Universidad de Columbia. Entre 2006 y 2008 fue miembro del consejo de gobernadores de la Reserva Federal de EEUU. También ha realizado labores de consultoría para el Banco Mundial y el FMI. En 2006 publicó un trabajo financiado por la Cámara de Comercio de Islandia alabando la economía del país nórdico. No hizo públicos sus honorarios y cuando la crisis se cebó con Islandia cambió el título del inform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Glenn Hubbard. Decano de la escuela de negocios de Columbia. Entre 1991 y 1993 fue asistente del Departamento del Tesoro de EEUU. Además, entre 2001 y 2003 fue presidente del Consejo de Asesores Económicos de George W. Bush. Trabaja para numerosas empresas privadas como MetLife, Nomura, KKR... En 2004 publicó para Goldman Sachs un polémico trabajo defendiendo el uso de derivados.</w:t>
      </w:r>
    </w:p>
    <w:p>
      <w:pPr>
        <w:pStyle w:val="NormalWeb"/>
        <w:jc w:val="both"/>
        <w:rPr/>
      </w:pPr>
      <w:r>
        <w:rPr/>
        <w:t xml:space="preserve">- </w:t>
      </w:r>
      <w:r>
        <w:rPr>
          <w:u w:val="single"/>
        </w:rPr>
        <w:t>Cuando los académicos avalan a los predadores</w:t>
      </w:r>
      <w:r>
        <w:rPr/>
        <w:t xml:space="preserve"> (Project Syndicate - </w:t>
      </w:r>
      <w:r>
        <w:rPr>
          <w:b/>
        </w:rPr>
        <w:t>18/6/12</w:t>
      </w:r>
      <w:r>
        <w:rPr/>
        <w:t xml:space="preserve">) </w:t>
      </w:r>
    </w:p>
    <w:p>
      <w:pPr>
        <w:pStyle w:val="NormalWeb"/>
        <w:jc w:val="both"/>
        <w:rPr/>
      </w:pPr>
      <w:r>
        <w:rPr/>
        <w:t>(Por Simon Johnson)                                                                         Lectura recomendada</w:t>
      </w:r>
    </w:p>
    <w:p>
      <w:pPr>
        <w:pStyle w:val="NormalWeb"/>
        <w:jc w:val="both"/>
        <w:rPr/>
      </w:pPr>
      <w:r>
        <w:rPr/>
        <w:t xml:space="preserve">Washington, DC.- </w:t>
      </w:r>
      <w:r>
        <w:rPr>
          <w:color w:val="FF0000"/>
          <w:u w:val="single"/>
        </w:rPr>
        <w:t>¿Son aún las grandes universidades estadounidenses los templos del saber, las fuerzas directrices del progreso tecnológico, las proveedoras de oportunidades que alguna vez fueron? ¿O se han convertido, en parte, en cómplices inescrupulosos de élites económicas cada vez más rapaces?</w:t>
      </w:r>
    </w:p>
    <w:p>
      <w:pPr>
        <w:pStyle w:val="NormalWeb"/>
        <w:jc w:val="both"/>
        <w:rPr/>
      </w:pPr>
      <w:r>
        <w:rPr/>
        <w:t>Cerca del final de Inside Job, documental de Charles Ferguson por el que ganó un Óscar (conocido en español como Dinero sucio o Trabajo confidencial), el director entrevista a varios importantes economistas y les pregunta por su labor remunerada como propagandistas de las prácticas deshonestas y la excesiva asunción de riesgos a las que se entregó el sector financiero en las preliminares de la crisis de 2008. Algunos de estos destacados académicos recibieron sumas importantes por promover los intereses de grandes bancos y otras empresas del sector financiero. En el documental y en un libro reciente muy revelador, Predator Nation (Nación de predadores), Ferguson muestra que muchos ejemplos de esas remuneraciones todavía no terminan de salir a la luz del día.</w:t>
      </w:r>
    </w:p>
    <w:p>
      <w:pPr>
        <w:pStyle w:val="NormalWeb"/>
        <w:jc w:val="both"/>
        <w:rPr>
          <w:u w:val="single"/>
        </w:rPr>
      </w:pPr>
      <w:r>
        <w:rPr>
          <w:u w:val="single"/>
        </w:rPr>
        <w:t>A las actividades de estos bancos les cabe perfectamente el calificativo de “predatorias”. Pero como la caída de estas instituciones causaría graves perjuicios al resto de la economía, se les otorgan medidas de protección exclusivas; por ejemplo, líneas de crédito especiales financiadas por los bancos centrales y regulaciones más flexibles (medidas que ya se han anticipado o anunciado hace pocos días en los Estados Unidos, el Reino Unido y Suiza).</w:t>
      </w:r>
    </w:p>
    <w:p>
      <w:pPr>
        <w:pStyle w:val="NormalWeb"/>
        <w:jc w:val="both"/>
        <w:rPr>
          <w:color w:val="FF0000"/>
          <w:u w:val="single"/>
        </w:rPr>
      </w:pPr>
      <w:r>
        <w:rPr>
          <w:color w:val="FF0000"/>
          <w:u w:val="single"/>
        </w:rPr>
        <w:t>Estas medidas alientan a los directivos de los bancos a empeñarse en un gran número de apuestas muy arriesgadas, que en parte no son otra cosa que juegos de azar. Los bancos ganan si las cosas salen bien, pero el riesgo de pérdidas es, en gran medida, problema de otros. Es un esquema de subsidios estatales, peligroso y sin transparencia, que en definitiva supone enormes transferencias de dinero de los contribuyentes a unos pocos financistas encumbrados.</w:t>
      </w:r>
    </w:p>
    <w:p>
      <w:pPr>
        <w:pStyle w:val="NormalWeb"/>
        <w:jc w:val="both"/>
        <w:rPr/>
      </w:pPr>
      <w:r>
        <w:rPr>
          <w:color w:val="FF0000"/>
          <w:u w:val="single"/>
        </w:rPr>
        <w:t>Para proteger la continuidad del esquema, los megabancos multinacionales entregan grandes sumas de dinero a los políticos</w:t>
      </w:r>
      <w:r>
        <w:rPr/>
        <w:t>. A modo de ejemplo: hace poco Jamie Dimon (director ejecutivo de JPMorgan Chase) testificó ante la Comisión de Asuntos Bancarios del Senado de los Estados Unidos en relación con la aparente falla de gestión de riesgos que causó a su empresa pérdidas por un valor estimado de siete mil millones de dólares. OpenSecrets.org estima que en 2011, JPMorgan Chase (el holding bancario más grande de los Estados Unidos) gastó cerca de ocho millones de dólares en aportes a campañas políticas, y que Dimon y su empresa hicieron donaciones a la mayoría de los senadores que integran la comisión. A nadie puede sorprender entonces que las preguntas de los senadores hayan sido mayoritariamente amables y que la estrategia general de cabildeo de JPMorgan Chase le esté dando rédito; es probable que la “investigación” que debería dilucidar una mala administración irresponsable y con posibles consecuencias sistémicas termine convertida en una tapadera.</w:t>
      </w:r>
    </w:p>
    <w:p>
      <w:pPr>
        <w:pStyle w:val="NormalWeb"/>
        <w:jc w:val="both"/>
        <w:rPr>
          <w:color w:val="FF0000"/>
          <w:u w:val="single"/>
        </w:rPr>
      </w:pPr>
      <w:r>
        <w:rPr>
          <w:color w:val="FF0000"/>
          <w:u w:val="single"/>
        </w:rPr>
        <w:t>Para sostener su estrategia política, los megabancos multinacionales también conducen una muy elaborada operación de desinformación y propaganda, cuyo objetivo es recubrir con algo de respetabilidad los subsidios que reciben. Y es aquí donde entran en juego las universidades.</w:t>
      </w:r>
    </w:p>
    <w:p>
      <w:pPr>
        <w:pStyle w:val="NormalWeb"/>
        <w:jc w:val="both"/>
        <w:rPr/>
      </w:pPr>
      <w:r>
        <w:rPr/>
        <w:t>En una mesa redonda celebrada hace poco por la Comisión de Comercio en Futuros sobre Mercancías de los Estados Unidos (CFTC), el representante del sector bancario que estaba sentado a mi lado citó, en apoyo de su posición contraria a cierta regulación, un artículo de investigación de un destacado profesor de finanzas de la Universidad Stanford. Pero omitió mencionar que por escribir ese artículo, el profesor recibió 50.000 dólares de un grupo de intereses sectoriales, la Asociación de Mercados Financieros y de la Industria de Valores (SIFMA). (El profesor, Darrell Duffie, hizo público el monto de sus honorarios y los donó a obras benéficas.)</w:t>
      </w:r>
    </w:p>
    <w:p>
      <w:pPr>
        <w:pStyle w:val="NormalWeb"/>
        <w:jc w:val="both"/>
        <w:rPr>
          <w:u w:val="single"/>
        </w:rPr>
      </w:pPr>
      <w:r>
        <w:rPr>
          <w:u w:val="single"/>
        </w:rPr>
        <w:t>¿Por qué deberíamos darle crédito a ese trabajo, o darle más crédito que a otros trabajos de consultoría remunerados, por ejemplo, los que hacen bufetes legales u otras entidades que trabajan para el sector empresarial?</w:t>
      </w:r>
    </w:p>
    <w:p>
      <w:pPr>
        <w:pStyle w:val="NormalWeb"/>
        <w:jc w:val="both"/>
        <w:rPr/>
      </w:pPr>
      <w:r>
        <w:rPr>
          <w:u w:val="single"/>
        </w:rPr>
        <w:t>La respuesta tal vez sea que la Universidad Stanford es muy prestigiosa. Es una institución que ha hecho cosas muy importantes. Y su plantel docente es uno de los mejores del mundo. Cuando un profesor escribe un artículo a pedido de un grupo empresarial, lo que hace el grupo es aprovechar (y en cierto sentido, rentar) el nombre y la reputación de la universidad.</w:t>
      </w:r>
      <w:r>
        <w:rPr/>
        <w:t xml:space="preserve"> Naturalmente, la persona que mencioné antes, al citar el artículo, recalcó el nombre “Stanford”. (Con esto no pretendo criticar a esta universidad en particular; de hecho, otros miembros del plantel docente de Stanford, como Anat Admati, están entre los primeros en promover que se implementen reformas razonables en el sector.)</w:t>
      </w:r>
    </w:p>
    <w:p>
      <w:pPr>
        <w:pStyle w:val="NormalWeb"/>
        <w:jc w:val="both"/>
        <w:rPr>
          <w:color w:val="FF0000"/>
          <w:u w:val="single"/>
        </w:rPr>
      </w:pPr>
      <w:r>
        <w:rPr>
          <w:color w:val="FF0000"/>
          <w:u w:val="single"/>
        </w:rPr>
        <w:t>Ferguson cree que en general, esta forma de “consultoría” académica está descontrolada. Comparto su opinión, pero añado que ponerle freno será tarea difícil mientras las universidades y los bancos “demasiado grandes para quebrar” sigan tan interconectados como ahora.</w:t>
      </w:r>
    </w:p>
    <w:p>
      <w:pPr>
        <w:pStyle w:val="NormalWeb"/>
        <w:jc w:val="both"/>
        <w:rPr/>
      </w:pPr>
      <w:r>
        <w:rPr/>
        <w:t>En este contexto, sufrí hace poco una decepción al leer en The Wall Street Journal una entrevista a Lee Bollinger, presidente de la Universidad de Columbia. Bollinger es un director “clase C” del Banco de la Reserva Federal de Nueva York, designado por la Junta de Gobernadores del Sistema de Reserva Federal para representar el interés público.</w:t>
      </w:r>
    </w:p>
    <w:p>
      <w:pPr>
        <w:pStyle w:val="NormalWeb"/>
        <w:jc w:val="both"/>
        <w:rPr>
          <w:u w:val="single"/>
        </w:rPr>
      </w:pPr>
      <w:r>
        <w:rPr>
          <w:u w:val="single"/>
        </w:rPr>
        <w:t>En lo que parece ser su primera entrevista o declaración pública relacionada con la reforma del sistema bancario (incluso, la primera sobre asuntos financieros), Bollinger insistió en que Dimon debe conservar su puesto en la junta del Banco de la Reserva Federal de Nueva York. Usó para ello un vocabulario extraño viniendo de un académico, cuando dice que los que insinúan que Dimon debería renunciar o ser reemplazado son “tontos” (foolish) o tienen una “idea equivocada” de cómo funciona el sistema en realidad.</w:t>
      </w:r>
    </w:p>
    <w:p>
      <w:pPr>
        <w:pStyle w:val="NormalWeb"/>
        <w:jc w:val="both"/>
        <w:rPr/>
      </w:pPr>
      <w:r>
        <w:rPr/>
        <w:t>En este momento estoy peticionando a la Junta de Gobernadores que destituya a Dimon de su puesto. La petición electrónica en change.org ya ha recibido casi 37.000 firmas, y soy optimista: creo que pronto tendré una reunión para analizar el asunto con el nivel superior de la Junta en Washington, DC.</w:t>
      </w:r>
    </w:p>
    <w:p>
      <w:pPr>
        <w:pStyle w:val="NormalWeb"/>
        <w:jc w:val="both"/>
        <w:rPr/>
      </w:pPr>
      <w:r>
        <w:rPr>
          <w:u w:val="single"/>
        </w:rPr>
        <w:t>Tal vez la intervención de Bollinger beneficie a Dimon; después de todo, la Universidad de Columbia es una de las más prestigiosas del mundo. Pero también podría resultar productiva en otro sentido: el de fomentar un debate público respecto de cómo hacen los bancos “demasiado grandes para quebrar” para mantener los subsidios implícitos que reciben</w:t>
      </w:r>
      <w:r>
        <w:rPr/>
        <w:t>.</w:t>
      </w:r>
    </w:p>
    <w:p>
      <w:pPr>
        <w:pStyle w:val="NormalWeb"/>
        <w:jc w:val="both"/>
        <w:rPr/>
      </w:pPr>
      <w:r>
        <w:rPr/>
        <w:t xml:space="preserve">Respecto de la posición de Bollinger, he escrito una refutación detallada, y espero que Bollinger, en un espíritu de diálogo académico abierto, me responda de alguna manera pública, sea por escrito o accediendo a debatir el tema conmigo en persona. </w:t>
      </w:r>
      <w:r>
        <w:rPr>
          <w:color w:val="FF0000"/>
          <w:u w:val="single"/>
        </w:rPr>
        <w:t>Es necesario un diálogo más visible respecto de cómo reformar la relación enfermiza que hay entre las universidades y las instituciones financieras subsidiadas de todo el mundo, como JPMorgan Chase.</w:t>
      </w:r>
    </w:p>
    <w:p>
      <w:pPr>
        <w:pStyle w:val="NormalWeb"/>
        <w:jc w:val="both"/>
        <w:rPr/>
      </w:pPr>
      <w:r>
        <w:rPr>
          <w:lang w:val="en-US"/>
        </w:rPr>
        <w:t>(Simon Johnson, a former chief economist of the IMF, a professor at MIT Sloan, a senior fellow at the Peterson Institute for International Economics)</w:t>
      </w:r>
    </w:p>
    <w:p>
      <w:pPr>
        <w:pStyle w:val="NormalWeb"/>
        <w:jc w:val="both"/>
        <w:rPr/>
      </w:pPr>
      <w:r>
        <w:rPr>
          <w:b/>
        </w:rPr>
        <w:t xml:space="preserve">- </w:t>
      </w:r>
      <w:r>
        <w:rPr>
          <w:b/>
          <w:u w:val="single"/>
        </w:rPr>
        <w:t>“State of the World”: el  poder y el sufrimiento en los tiempos de la globalización (“Memorias de guerra”, al hilo del vivir)</w:t>
      </w:r>
    </w:p>
    <w:p>
      <w:pPr>
        <w:pStyle w:val="NormalWeb"/>
        <w:jc w:val="both"/>
        <w:rPr/>
      </w:pPr>
      <w:r>
        <w:rPr/>
        <w:t>Einstein afirmaba: “El mundo que hemos fabricado como resultado del nivel de pensamiento que hemos utilizado hasta ahora crea problemas que no podemos solucionar con el mismo nivel de pensamiento en el que lo creamos”.</w:t>
      </w:r>
    </w:p>
    <w:p>
      <w:pPr>
        <w:pStyle w:val="NormalWeb"/>
        <w:jc w:val="both"/>
        <w:rPr/>
      </w:pPr>
      <w:r>
        <w:rPr>
          <w:u w:val="single"/>
        </w:rPr>
        <w:t>El número de estadounidenses que recibe cupones de alimento bate récords: el Gobierno alimenta de forma directa a más del 14% de la población</w:t>
      </w:r>
    </w:p>
    <w:p>
      <w:pPr>
        <w:pStyle w:val="Normal"/>
        <w:spacing w:lineRule="auto" w:line="24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os 44 millones y medio de americanos recibieron cupones de comida del Gobierno en el último mes. El número de personas que recurren a esta ayuda lleva aumentando 30 meses de forma consecutiva. Con un gasto público mensual de 6.000 millones de dólares, el programa de asistencia bate récords históricos en paralelo al aumento del desempleo, pero una gran parte de estos recursos se utiliza de forma fraudulenta”... </w:t>
      </w:r>
      <w:r>
        <w:rPr>
          <w:rFonts w:eastAsia="Times New Roman" w:cs="Times New Roman" w:ascii="Times New Roman" w:hAnsi="Times New Roman"/>
          <w:sz w:val="24"/>
          <w:szCs w:val="24"/>
          <w:u w:val="single"/>
          <w:lang w:eastAsia="es-ES"/>
        </w:rPr>
        <w:t>Obama, el presidente de los cupones de comid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dictos al crédito</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la última década, la deuda pública acumulada en el planeta se ha duplicado de largo hasta superar los 30 billones de euros, casi 30 veces el PIB español. Las Administraciones desplazan así al sector privado de la financiación ajena y abonan tensiones económicas como las europeas”... </w:t>
      </w:r>
      <w:r>
        <w:rPr>
          <w:rFonts w:eastAsia="Times New Roman" w:cs="Times New Roman" w:ascii="Times New Roman" w:hAnsi="Times New Roman"/>
          <w:sz w:val="24"/>
          <w:szCs w:val="24"/>
          <w:u w:val="single"/>
          <w:lang w:eastAsia="es-ES"/>
        </w:rPr>
        <w:t>La deuda pública acumulada en el mundo multiplica por 30 el PIB español</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4/7/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financierización de la economía (confundiendo deuda con riqueza)</w:t>
      </w:r>
    </w:p>
    <w:p>
      <w:pPr>
        <w:pStyle w:val="NormalWeb"/>
        <w:jc w:val="both"/>
        <w:rPr/>
      </w:pPr>
      <w:r>
        <w:rPr>
          <w:i/>
        </w:rPr>
        <w:t>“</w:t>
      </w:r>
      <w:r>
        <w:rPr>
          <w:i/>
        </w:rPr>
        <w:t xml:space="preserve">Durante las últimas décadas se ha venido produciendo un cambio en las economías occidentales. </w:t>
      </w:r>
      <w:r>
        <w:rPr>
          <w:bCs/>
          <w:i/>
        </w:rPr>
        <w:t>Del capitalismo industrial se ha pasado al financiero</w:t>
      </w:r>
      <w:r>
        <w:rPr>
          <w:i/>
        </w:rPr>
        <w:t xml:space="preserve">, de la preeminencia de la actividad productiva a la crediticia y de mercados”... </w:t>
      </w:r>
      <w:r>
        <w:rPr>
          <w:u w:val="single"/>
        </w:rPr>
        <w:t>Ganan las finanzas, pierde la economía real: el futuro ya está aquí</w:t>
      </w:r>
      <w:r>
        <w:rPr/>
        <w:t xml:space="preserve"> (El Confidencial - </w:t>
      </w:r>
      <w:r>
        <w:rPr>
          <w:b/>
        </w:rPr>
        <w:t>14/9/11</w:t>
      </w:r>
      <w:r>
        <w:rPr/>
        <w:t>)</w:t>
      </w:r>
    </w:p>
    <w:p>
      <w:pPr>
        <w:pStyle w:val="NormalWeb"/>
        <w:jc w:val="both"/>
        <w:rPr/>
      </w:pPr>
      <w:r>
        <w:rPr>
          <w:u w:val="single"/>
        </w:rPr>
        <w:t>¿Capitalismo unilateral? (cara, yo gano; cruz, tú pierd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estadounidenses más acaudalados casi triplicaron sus ingresos en las tres décadas al 2007, mucho más que todos los otros segmentos de la población, informó el martes la Oficina de Presupuestos del Congreso, o CBO, de Estados Unidos”... </w:t>
      </w:r>
      <w:r>
        <w:rPr>
          <w:rFonts w:cs="Times New Roman" w:ascii="Times New Roman" w:hAnsi="Times New Roman"/>
          <w:sz w:val="24"/>
          <w:szCs w:val="24"/>
          <w:u w:val="single"/>
        </w:rPr>
        <w:t>Los estadounidenses más ricos triplican sus ingresos en 30 añ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u w:val="single"/>
          <w:lang w:eastAsia="es-ES"/>
        </w:rPr>
        <w:t>La economía mundial sigue expuesta a los mismos peligros que en 2008</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uando ya han transcurrido tres años desde el estallido de la crisis financiera y la reforma del sistema regulatorio de Estados Unidos, la economía mundial sigue expuesta a los peligros que casi derrumbaron la banca en 2008”... </w:t>
      </w:r>
      <w:r>
        <w:rPr>
          <w:rFonts w:eastAsia="Times New Roman" w:cs="Times New Roman" w:ascii="Times New Roman" w:hAnsi="Times New Roman"/>
          <w:sz w:val="24"/>
          <w:szCs w:val="24"/>
          <w:u w:val="single"/>
          <w:lang w:eastAsia="es-ES"/>
        </w:rPr>
        <w:t>Tres años después de Lehman, los bancos aún son vulnerabl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u w:val="single"/>
        </w:rPr>
        <w:t>Y subiendo… (la crisis no pasa por ellos)</w:t>
      </w:r>
    </w:p>
    <w:p>
      <w:pPr>
        <w:pStyle w:val="Normal"/>
        <w:jc w:val="both"/>
        <w:rPr>
          <w:rFonts w:ascii="Times New Roman" w:hAnsi="Times New Roman" w:cs="Times New Roman"/>
          <w:sz w:val="24"/>
          <w:szCs w:val="24"/>
          <w:u w:val="single"/>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 informe de la </w:t>
      </w:r>
      <w:r>
        <w:rPr>
          <w:rFonts w:eastAsia="Times New Roman" w:cs="Times New Roman" w:ascii="Times New Roman" w:hAnsi="Times New Roman"/>
          <w:bCs/>
          <w:i/>
          <w:sz w:val="24"/>
          <w:szCs w:val="24"/>
          <w:lang w:eastAsia="es-ES"/>
        </w:rPr>
        <w:t>consultora Wealth-X</w:t>
      </w:r>
      <w:r>
        <w:rPr>
          <w:rFonts w:eastAsia="Times New Roman" w:cs="Times New Roman" w:ascii="Times New Roman" w:hAnsi="Times New Roman"/>
          <w:i/>
          <w:sz w:val="24"/>
          <w:szCs w:val="24"/>
          <w:lang w:eastAsia="es-ES"/>
        </w:rPr>
        <w:t xml:space="preserve">, afincada en Singapur y que trabaja para empresas y entidades financieras que tienen a los </w:t>
      </w:r>
      <w:r>
        <w:rPr>
          <w:rFonts w:eastAsia="Times New Roman" w:cs="Times New Roman" w:ascii="Times New Roman" w:hAnsi="Times New Roman"/>
          <w:bCs/>
          <w:i/>
          <w:sz w:val="24"/>
          <w:szCs w:val="24"/>
          <w:lang w:eastAsia="es-ES"/>
        </w:rPr>
        <w:t>ultrarricos</w:t>
      </w:r>
      <w:r>
        <w:rPr>
          <w:rFonts w:eastAsia="Times New Roman" w:cs="Times New Roman" w:ascii="Times New Roman" w:hAnsi="Times New Roman"/>
          <w:i/>
          <w:sz w:val="24"/>
          <w:szCs w:val="24"/>
          <w:lang w:eastAsia="es-ES"/>
        </w:rPr>
        <w:t xml:space="preserve"> como objeto de negocio, revela que unos </w:t>
      </w:r>
      <w:r>
        <w:rPr>
          <w:rFonts w:eastAsia="Times New Roman" w:cs="Times New Roman" w:ascii="Times New Roman" w:hAnsi="Times New Roman"/>
          <w:bCs/>
          <w:i/>
          <w:sz w:val="24"/>
          <w:szCs w:val="24"/>
          <w:lang w:eastAsia="es-ES"/>
        </w:rPr>
        <w:t>25 billones de dólares están en manos de apenas 185.795 personas</w:t>
      </w:r>
      <w:r>
        <w:rPr>
          <w:rFonts w:eastAsia="Times New Roman" w:cs="Times New Roman" w:ascii="Times New Roman" w:hAnsi="Times New Roman"/>
          <w:i/>
          <w:sz w:val="24"/>
          <w:szCs w:val="24"/>
          <w:lang w:eastAsia="es-ES"/>
        </w:rPr>
        <w:t xml:space="preserve">, y afirma que dicho volumen de dinero </w:t>
      </w:r>
      <w:r>
        <w:rPr>
          <w:rFonts w:eastAsia="Times New Roman" w:cs="Times New Roman" w:ascii="Times New Roman" w:hAnsi="Times New Roman"/>
          <w:bCs/>
          <w:i/>
          <w:sz w:val="24"/>
          <w:szCs w:val="24"/>
          <w:lang w:eastAsia="es-ES"/>
        </w:rPr>
        <w:t>continuará aumentando</w:t>
      </w:r>
      <w:r>
        <w:rPr>
          <w:rFonts w:eastAsia="Times New Roman" w:cs="Times New Roman" w:ascii="Times New Roman" w:hAnsi="Times New Roman"/>
          <w:i/>
          <w:sz w:val="24"/>
          <w:szCs w:val="24"/>
          <w:lang w:eastAsia="es-ES"/>
        </w:rPr>
        <w:t xml:space="preserve"> de la mano de </w:t>
      </w:r>
      <w:r>
        <w:rPr>
          <w:rFonts w:eastAsia="Times New Roman" w:cs="Times New Roman" w:ascii="Times New Roman" w:hAnsi="Times New Roman"/>
          <w:bCs/>
          <w:i/>
          <w:sz w:val="24"/>
          <w:szCs w:val="24"/>
          <w:lang w:eastAsia="es-ES"/>
        </w:rPr>
        <w:t>Asia</w:t>
      </w:r>
      <w:r>
        <w:rPr>
          <w:rFonts w:eastAsia="Times New Roman" w:cs="Times New Roman" w:ascii="Times New Roman" w:hAnsi="Times New Roman"/>
          <w:i/>
          <w:sz w:val="24"/>
          <w:szCs w:val="24"/>
          <w:lang w:eastAsia="es-ES"/>
        </w:rPr>
        <w:t>, cuyo crecimiento económico le hará ser el continente con más multimillonarios del mundo. En 2024 superará a Europa en el segundo peldaño y en 2032 hará lo propio con Estados Unidos”...</w:t>
      </w:r>
      <w:r>
        <w:rPr>
          <w:rFonts w:cs="Times New Roman" w:ascii="Times New Roman" w:hAnsi="Times New Roman"/>
          <w:sz w:val="24"/>
          <w:szCs w:val="24"/>
        </w:rPr>
        <w:t xml:space="preserve"> </w:t>
      </w:r>
      <w:r>
        <w:rPr>
          <w:rFonts w:cs="Times New Roman" w:ascii="Times New Roman" w:hAnsi="Times New Roman"/>
          <w:sz w:val="24"/>
          <w:szCs w:val="24"/>
          <w:u w:val="single"/>
        </w:rPr>
        <w:t>25 billones de dólares, en manos de 185.000 megarricos</w:t>
      </w:r>
      <w:r>
        <w:rPr>
          <w:rFonts w:cs="Times New Roman" w:ascii="Times New Roman" w:hAnsi="Times New Roman"/>
          <w:sz w:val="24"/>
          <w:szCs w:val="24"/>
        </w:rPr>
        <w:t xml:space="preserve"> (Cinco Días - </w:t>
      </w:r>
      <w:r>
        <w:rPr>
          <w:rFonts w:cs="Times New Roman" w:ascii="Times New Roman" w:hAnsi="Times New Roman"/>
          <w:b/>
          <w:sz w:val="24"/>
          <w:szCs w:val="24"/>
        </w:rPr>
        <w:t>15/11/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áquinas que mueven las bolsas y el arma financiera de destrucción masiv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i quedara alguna duda, he seleccionado dos aspectos que permiten confirmar que “el casino sigue abierto”. No resultan novedosos (ya han sido tratados en anteriores Papers), pero me ayudan a sostener la presunción. Ambas pueden hacer mucho daño. </w:t>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Adam Smith apostó por una mano invisible; otros, por el criterio de corredores de bolsa calculadores. En la actualidad, ni la invisibilidad ni la frialdad humana parecen ser las fuerzas que rigen los mercados: muchas de las operaciones bursátiles están a cargo de computado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ecnología que mueve las bolsas</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17/1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 uno de los mercados más opacos que existen, pero tiene la capacidad de crear el caos financiero y de orquestar rescates a su imagen y semejanza. El BIS ha cifrado su volumen: 2,14 billones de euros brutos en cobertura de deuda soberana”... </w:t>
      </w:r>
      <w:r>
        <w:rPr>
          <w:rFonts w:eastAsia="Times New Roman" w:cs="Times New Roman" w:ascii="Times New Roman" w:hAnsi="Times New Roman"/>
          <w:sz w:val="24"/>
          <w:szCs w:val="24"/>
          <w:u w:val="single"/>
          <w:lang w:eastAsia="es-ES"/>
        </w:rPr>
        <w:t>Dos billones de “CDS soberanos” ponen en jaque al mund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7/11/11</w:t>
      </w:r>
      <w:r>
        <w:rPr>
          <w:rFonts w:eastAsia="Times New Roman" w:cs="Times New Roman" w:ascii="Times New Roman" w:hAnsi="Times New Roman"/>
          <w:sz w:val="24"/>
          <w:szCs w:val="24"/>
          <w:lang w:eastAsia="es-ES"/>
        </w:rPr>
        <w:t>)</w:t>
      </w:r>
    </w:p>
    <w:p>
      <w:pPr>
        <w:pStyle w:val="Figcaption"/>
        <w:jc w:val="both"/>
        <w:rPr/>
      </w:pPr>
      <w:r>
        <w:rPr>
          <w:u w:val="single"/>
        </w:rPr>
        <w:t>Mercado laboral en el Reino Unido: “cerrado por reformas” (volvemos en 10 años…)</w:t>
      </w:r>
    </w:p>
    <w:p>
      <w:pPr>
        <w:pStyle w:val="Figcaption"/>
        <w:jc w:val="both"/>
        <w:rPr>
          <w:u w:val="single"/>
        </w:rPr>
      </w:pPr>
      <w:r>
        <w:rPr>
          <w:u w:val="single"/>
        </w:rPr>
      </w:r>
    </w:p>
    <w:p>
      <w:pPr>
        <w:pStyle w:val="Figcaption"/>
        <w:jc w:val="both"/>
        <w:rPr/>
      </w:pPr>
      <w:r>
        <w:rPr>
          <w:i/>
        </w:rPr>
        <w:t>“</w:t>
      </w:r>
      <w:r>
        <w:rPr>
          <w:i/>
        </w:rPr>
        <w:t xml:space="preserve">Reino Unido necesitará diez años de austeridad para resolver sus problemas económicos, según ha informado el </w:t>
      </w:r>
      <w:r>
        <w:rPr>
          <w:i/>
          <w:iCs/>
        </w:rPr>
        <w:t>think tank</w:t>
      </w:r>
      <w:r>
        <w:rPr>
          <w:i/>
        </w:rPr>
        <w:t xml:space="preserve"> independiente Reform, citado por el diario británico </w:t>
      </w:r>
      <w:r>
        <w:rPr>
          <w:i/>
          <w:iCs/>
        </w:rPr>
        <w:t>The Telegraph”…</w:t>
      </w:r>
      <w:r>
        <w:rPr>
          <w:i/>
        </w:rPr>
        <w:t xml:space="preserve"> </w:t>
      </w:r>
      <w:r>
        <w:rPr>
          <w:u w:val="single"/>
        </w:rPr>
        <w:t>Reino Unido necesitará diez años de austeridad para resolver sus problemas económicos</w:t>
      </w:r>
      <w:r>
        <w:rPr/>
        <w:t xml:space="preserve"> (El Economista - </w:t>
      </w:r>
      <w:r>
        <w:rPr>
          <w:b/>
        </w:rPr>
        <w:t>22/11/11</w:t>
      </w:r>
      <w:r>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eserva Federal: “ora pro nobis” (las cartas “marcadas” y los “tahúres” de Wall Stree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oras después de reunirse el 15 de agosto con el presidente de la Reserva Federal de Estados Unidos (Fed), Ben Bernanke, Nancy Lazar hizo una apresurada llamada a sus clientes para avisarles de que la entidad estaba desempolvando una estrategia de la década de los 60 conocida como Operación Twist”...</w:t>
      </w:r>
      <w:r>
        <w:rPr>
          <w:rFonts w:cs="Times New Roman" w:ascii="Times New Roman" w:hAnsi="Times New Roman"/>
          <w:i/>
          <w:color w:val="FF0000"/>
          <w:sz w:val="24"/>
          <w:szCs w:val="24"/>
        </w:rPr>
        <w:t xml:space="preserve"> </w:t>
      </w:r>
      <w:r>
        <w:rPr>
          <w:rFonts w:cs="Times New Roman" w:ascii="Times New Roman" w:hAnsi="Times New Roman"/>
          <w:sz w:val="24"/>
          <w:szCs w:val="24"/>
          <w:u w:val="single"/>
        </w:rPr>
        <w:t>¿Da el acceso privilegiado a la Fed ventaja a Wall Street?</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11/11</w:t>
      </w:r>
      <w:r>
        <w:rPr>
          <w:rFonts w:cs="Times New Roman" w:ascii="Times New Roman" w:hAnsi="Times New Roman"/>
          <w:sz w:val="24"/>
          <w:szCs w:val="24"/>
        </w:rPr>
        <w:t xml:space="preserve">)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El declive económico “voluntario” de los EEUU (abatidos por “fuego amig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os Estados Unidos se están convirtiendo en un país postindustrial y neotercermundista. En parte como consecuencia del aumento del desempleo y la falta de oportunidades económicas, la caída de los salarios reales y los ingresos familiares, aumento de la pobreza y el aumento de la concentración de la riqueza, y a que el gobierno de EEUU se enfrenta a una crisis fiscal histórico. La influencia dominante de las empresas sobre el gobierno de los EEUU, sobre todo por los grandes bancos, el debilitamiento gubernamental a nivel federal y las políticas destructivas de impuestos están agravando los problemas económicos que enfrenta Estados Unidos”...</w:t>
      </w:r>
      <w:r>
        <w:rPr>
          <w:rFonts w:cs="Times New Roman" w:ascii="Times New Roman" w:hAnsi="Times New Roman"/>
          <w:sz w:val="24"/>
          <w:szCs w:val="24"/>
        </w:rPr>
        <w:t xml:space="preserve"> </w:t>
      </w:r>
      <w:r>
        <w:rPr>
          <w:rFonts w:cs="Times New Roman" w:ascii="Times New Roman" w:hAnsi="Times New Roman"/>
          <w:sz w:val="24"/>
          <w:szCs w:val="24"/>
          <w:u w:val="single"/>
        </w:rPr>
        <w:t>EEUU: ¡Bienvenido al tercer mundo!</w:t>
      </w:r>
      <w:r>
        <w:rPr>
          <w:rFonts w:cs="Times New Roman" w:ascii="Times New Roman" w:hAnsi="Times New Roman"/>
          <w:sz w:val="24"/>
          <w:szCs w:val="24"/>
        </w:rPr>
        <w:t xml:space="preserve"> (Negocios.com - </w:t>
      </w:r>
      <w:r>
        <w:rPr>
          <w:rFonts w:cs="Times New Roman" w:ascii="Times New Roman" w:hAnsi="Times New Roman"/>
          <w:b/>
          <w:sz w:val="24"/>
          <w:szCs w:val="24"/>
        </w:rPr>
        <w:t>25/11/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u w:val="single"/>
          <w:lang w:eastAsia="es-ES"/>
        </w:rPr>
        <w:t>Papá: ¿los Reyes Magos… vienen de la FED? Si hijo, pero que no se enteren en Main Stree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anca mundial recibió ayudas por valor de más de la mitad del PIB de EEUU sin el conocimiento del Congreso de EEUU, obteniendo con ellas un beneficio de 13.000 millones de dólares. Este rescate encubierto se organizó mediante préstamos secretos a intereses prácticamente inexistentes. Y mientras, las entidades mintieron públicamente sobre su salud financiera, se dedicaron a crecer y a seguir pagando a sus empleados salarios astronómicos”... </w:t>
      </w:r>
      <w:r>
        <w:rPr>
          <w:rFonts w:eastAsia="Times New Roman" w:cs="Times New Roman" w:ascii="Times New Roman" w:hAnsi="Times New Roman"/>
          <w:sz w:val="24"/>
          <w:szCs w:val="24"/>
          <w:u w:val="single"/>
          <w:lang w:eastAsia="es-ES"/>
        </w:rPr>
        <w:t>La Fed orquestó el rescate secreto de los bancos inyectando 7,7 billones de dólar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7/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19,2 recomendaciones de “compra” de acciones por cada recomendación de “vent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n una ola de euforia que evoca la burbuja tecnológica de los años 90, los analistas que trabajan para los bancos de inversión de todo el mundo otorgan a casi todas acciones chinas que cubren una recomendación de “compra”. Si bien los analistas suelen apostar a un alza de las acciones, son mucho más optimistas acerca de los bancos, empresas de tecnología y cadenas minoristas chinas que con cualquier empresa domiciliada fuera del país”... </w:t>
      </w:r>
      <w:r>
        <w:rPr>
          <w:rFonts w:cs="Times New Roman" w:ascii="Times New Roman" w:hAnsi="Times New Roman"/>
          <w:sz w:val="24"/>
          <w:szCs w:val="24"/>
          <w:u w:val="single"/>
        </w:rPr>
        <w:t>El auge bursátil de las firmas chinas evoca la fiebre puntocom</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11/11</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endeudada” Unión Europea continúa con sus generosas dispensas a la banca </w:t>
      </w:r>
    </w:p>
    <w:p>
      <w:pPr>
        <w:pStyle w:val="Normal"/>
        <w:jc w:val="both"/>
        <w:rPr>
          <w:rFonts w:ascii="Times New Roman" w:hAnsi="Times New Roman" w:eastAsia="Times New Roman" w:cs="Times New Roman"/>
          <w:i/>
          <w:i/>
          <w:sz w:val="24"/>
          <w:szCs w:val="24"/>
          <w:u w:val="single"/>
          <w:lang w:eastAsia="es-ES"/>
        </w:rPr>
      </w:pPr>
      <w:r>
        <w:rPr>
          <w:rFonts w:eastAsia="Times New Roman" w:cs="Times New Roman" w:ascii="Times New Roman" w:hAnsi="Times New Roman"/>
          <w:i/>
          <w:sz w:val="24"/>
          <w:szCs w:val="24"/>
          <w:u w:val="single"/>
          <w:lang w:eastAsia="es-ES"/>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países de la UE se plantean reformar el funcionamiento del fondo de rescate permanente, que sustituirá al actual en 2013, con el objetivo de dispensar a la banca de la obligación de asumir en el futuro pérdidas en los bonos de Estados miembros que necesiten ser rescatados, como ha ocurrido con Grecia”... </w:t>
      </w:r>
      <w:r>
        <w:rPr>
          <w:rFonts w:cs="Times New Roman" w:ascii="Times New Roman" w:hAnsi="Times New Roman"/>
          <w:sz w:val="24"/>
          <w:szCs w:val="24"/>
          <w:u w:val="single"/>
        </w:rPr>
        <w:t>La UE se plantea dispensar a la banca de la obligación de contribuir a futuros rescates de países</w:t>
      </w:r>
      <w:r>
        <w:rPr>
          <w:rFonts w:cs="Times New Roman" w:ascii="Times New Roman" w:hAnsi="Times New Roman"/>
          <w:sz w:val="24"/>
          <w:szCs w:val="24"/>
        </w:rPr>
        <w:t xml:space="preserve"> (Expansión - </w:t>
      </w:r>
      <w:r>
        <w:rPr>
          <w:rFonts w:cs="Times New Roman" w:ascii="Times New Roman" w:hAnsi="Times New Roman"/>
          <w:b/>
          <w:sz w:val="24"/>
          <w:szCs w:val="24"/>
        </w:rPr>
        <w:t>28/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Que fluya el crédito… sí, pero hacia la banca  (un’ altra volta)</w:t>
      </w:r>
    </w:p>
    <w:p>
      <w:pPr>
        <w:pStyle w:val="Normal"/>
        <w:jc w:val="both"/>
        <w:rPr/>
      </w:pPr>
      <w:r>
        <w:rPr>
          <w:rFonts w:cs="Times New Roman" w:ascii="Times New Roman" w:hAnsi="Times New Roman"/>
          <w:sz w:val="24"/>
          <w:szCs w:val="24"/>
        </w:rPr>
        <w:t>“</w:t>
      </w:r>
      <w:r>
        <w:rPr>
          <w:rFonts w:cs="Times New Roman" w:ascii="Times New Roman" w:hAnsi="Times New Roman"/>
          <w:i/>
          <w:sz w:val="24"/>
          <w:szCs w:val="24"/>
        </w:rPr>
        <w:t xml:space="preserve">Los bancos centrales de los países desarrollados anunciaron el miércoles una acción coordinada para impulsar el sistema financiero global, en un momento en que la crisis de deuda de Europa sigue afectando a los mercados”... </w:t>
      </w:r>
      <w:r>
        <w:rPr>
          <w:rFonts w:cs="Times New Roman" w:ascii="Times New Roman" w:hAnsi="Times New Roman"/>
          <w:sz w:val="24"/>
          <w:szCs w:val="24"/>
          <w:u w:val="single"/>
        </w:rPr>
        <w:t>Los principales bancos centrales del mundo lanzan una acción coordinada para apuntalar 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1/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Otra dosis de inyección monetaria global (happy hour: continúa la barra libr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tamos aquí para lo que haga falta. Este fue el mensaje que la Reserva Federal (Fed) de EEUU, el Banco Central Europeo (BCE), el Banco de Inglaterra, el Banco de Japón, el Banco de Canadá y el Banco de Suecia lanzaron ayer al unísono a las dos de la tarde. Una actuación que prolonga la alianza que sellaron con los primeros coletazos de la Gran Recesión en 2007 y que han venido renovando posteriormente. Y como siempre, una intervención con mucha miga en su interior”... </w:t>
      </w:r>
      <w:r>
        <w:rPr>
          <w:rFonts w:cs="Times New Roman" w:ascii="Times New Roman" w:hAnsi="Times New Roman"/>
          <w:sz w:val="24"/>
          <w:szCs w:val="24"/>
          <w:u w:val="single"/>
        </w:rPr>
        <w:t>Bernanke, Draghi &amp; Cía.: las 5 claves de la última intervención de la banca central</w:t>
      </w:r>
      <w:r>
        <w:rPr>
          <w:rFonts w:cs="Times New Roman" w:ascii="Times New Roman" w:hAnsi="Times New Roman"/>
          <w:sz w:val="24"/>
          <w:szCs w:val="24"/>
        </w:rPr>
        <w:t xml:space="preserve"> (El Economista - </w:t>
      </w:r>
      <w:r>
        <w:rPr>
          <w:rFonts w:cs="Times New Roman" w:ascii="Times New Roman" w:hAnsi="Times New Roman"/>
          <w:b/>
          <w:sz w:val="24"/>
          <w:szCs w:val="24"/>
        </w:rPr>
        <w:t>30/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Bravo!, lo logró: Super Obama ya es el peor presidente de los EEUU (“yes, you ca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Barack Obama registra el peor índice de popularidad de la historia moderna de EEUU justo un año antes de optar a la reelección presidencial”... </w:t>
      </w:r>
      <w:r>
        <w:rPr>
          <w:rFonts w:cs="Times New Roman" w:ascii="Times New Roman" w:hAnsi="Times New Roman"/>
          <w:sz w:val="24"/>
          <w:szCs w:val="24"/>
          <w:u w:val="single"/>
        </w:rPr>
        <w:t>Obama ya es oficialmente el peor presidente de EEUU</w:t>
      </w:r>
      <w:r>
        <w:rPr>
          <w:rFonts w:cs="Times New Roman" w:ascii="Times New Roman" w:hAnsi="Times New Roman"/>
          <w:sz w:val="24"/>
          <w:szCs w:val="24"/>
        </w:rPr>
        <w:t xml:space="preserve"> (Libertad Digital - </w:t>
      </w:r>
      <w:r>
        <w:rPr>
          <w:rFonts w:cs="Times New Roman" w:ascii="Times New Roman" w:hAnsi="Times New Roman"/>
          <w:b/>
          <w:sz w:val="24"/>
          <w:szCs w:val="24"/>
        </w:rPr>
        <w:t>30/11/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las fáciles, inversiones peligrosas (¿nos toman por imbéciles o somos imbéciles?)</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BRIC, PIGS, CIVETS... la sopa de letras de la economía</w:t>
      </w:r>
      <w:r>
        <w:rPr>
          <w:rFonts w:cs="Times New Roman" w:ascii="Times New Roman" w:hAnsi="Times New Roman"/>
          <w:sz w:val="24"/>
          <w:szCs w:val="24"/>
        </w:rPr>
        <w:t xml:space="preserve"> (BBCMundo - </w:t>
      </w:r>
      <w:r>
        <w:rPr>
          <w:rFonts w:cs="Times New Roman" w:ascii="Times New Roman" w:hAnsi="Times New Roman"/>
          <w:b/>
          <w:sz w:val="24"/>
          <w:szCs w:val="24"/>
        </w:rPr>
        <w:t>1/12/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Pueden los BRICS (ladrillos) salvar a los PIGS (cerdos)? Probablemente, con la ayuda de CEMENT (cemento), lo que permitiría a los CIVETS (gatos), MINTS (mentas), MIST (neblina), CARBS (carbohidratos) y CASSH (efectivo) continuar creciendo”... </w:t>
      </w:r>
      <w:r>
        <w:rPr>
          <w:rFonts w:cs="Times New Roman" w:ascii="Times New Roman" w:hAnsi="Times New Roman"/>
          <w:sz w:val="24"/>
          <w:szCs w:val="24"/>
          <w:u w:val="single"/>
        </w:rPr>
        <w:t>BRIC, PIGS, CIVETS... la sopa de letras de la economía</w:t>
      </w:r>
      <w:r>
        <w:rPr>
          <w:rFonts w:cs="Times New Roman" w:ascii="Times New Roman" w:hAnsi="Times New Roman"/>
          <w:sz w:val="24"/>
          <w:szCs w:val="24"/>
        </w:rPr>
        <w:t xml:space="preserve"> (BBCMundo - </w:t>
      </w:r>
      <w:r>
        <w:rPr>
          <w:rFonts w:cs="Times New Roman" w:ascii="Times New Roman" w:hAnsi="Times New Roman"/>
          <w:b/>
          <w:sz w:val="24"/>
          <w:szCs w:val="24"/>
        </w:rPr>
        <w:t>1/12/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actura de la respiración asistida a la banca que abonó la UE desde 2008 a 201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ctor bancario recibió un total de ayudas públicas de 1,6 billones de euros entre octubre de 2008 y diciembre de 2010 procedente de los países de la Unión Europea (UE), lo que supone un 13 % del Producto Interior Bruto (PIB) europeo, según datos publicados hoy por la Comisión Europea (CE)”... </w:t>
      </w:r>
      <w:r>
        <w:rPr>
          <w:rFonts w:cs="Times New Roman" w:ascii="Times New Roman" w:hAnsi="Times New Roman"/>
          <w:sz w:val="24"/>
          <w:szCs w:val="24"/>
          <w:u w:val="single"/>
        </w:rPr>
        <w:t>La banca europea recibió 1,6 billones de euros públicos entre 2008 y 2010</w:t>
      </w:r>
      <w:r>
        <w:rPr>
          <w:rFonts w:cs="Times New Roman" w:ascii="Times New Roman" w:hAnsi="Times New Roman"/>
          <w:sz w:val="24"/>
          <w:szCs w:val="24"/>
        </w:rPr>
        <w:t xml:space="preserve"> (Cinco Días - </w:t>
      </w:r>
      <w:r>
        <w:rPr>
          <w:rFonts w:cs="Times New Roman" w:ascii="Times New Roman" w:hAnsi="Times New Roman"/>
          <w:b/>
          <w:sz w:val="24"/>
          <w:szCs w:val="24"/>
        </w:rPr>
        <w:t>1/12/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 de Barak: campeón de impopularidad y campeón de endeudamiento públic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deuda pública de EEUU se sitúa en estos momentos en el 99,5% de su PIB, y alcanzará el 100% en 2011. Obama ha disparado la deuda un 43% en tres años”... </w:t>
      </w:r>
      <w:r>
        <w:rPr>
          <w:rFonts w:cs="Times New Roman" w:ascii="Times New Roman" w:hAnsi="Times New Roman"/>
          <w:sz w:val="24"/>
          <w:szCs w:val="24"/>
          <w:u w:val="single"/>
        </w:rPr>
        <w:t>Obama dispara la deuda pública de EEUU hasta el 100% del PIB</w:t>
      </w:r>
      <w:r>
        <w:rPr>
          <w:rFonts w:cs="Times New Roman" w:ascii="Times New Roman" w:hAnsi="Times New Roman"/>
          <w:sz w:val="24"/>
          <w:szCs w:val="24"/>
        </w:rPr>
        <w:t xml:space="preserve"> (Libertad Digital - </w:t>
      </w:r>
      <w:r>
        <w:rPr>
          <w:rFonts w:cs="Times New Roman" w:ascii="Times New Roman" w:hAnsi="Times New Roman"/>
          <w:b/>
          <w:sz w:val="24"/>
          <w:szCs w:val="24"/>
        </w:rPr>
        <w:t>3/12/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ánico en la oscuridad (sombras… nada más: al margen del sistema financiero regular)</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s corridas bancarias no son una reliquia del siglo XX. En realidad, existe el riesgo de que se conviertan en una característica del siglo XXI... </w:t>
      </w:r>
    </w:p>
    <w:p>
      <w:pPr>
        <w:pStyle w:val="Normal"/>
        <w:jc w:val="both"/>
        <w:rPr>
          <w:rFonts w:ascii="Times New Roman" w:hAnsi="Times New Roman" w:cs="Times New Roman"/>
          <w:sz w:val="24"/>
          <w:szCs w:val="24"/>
        </w:rPr>
      </w:pPr>
      <w:r>
        <w:rPr>
          <w:rFonts w:cs="Times New Roman" w:ascii="Times New Roman" w:hAnsi="Times New Roman"/>
          <w:i/>
          <w:sz w:val="24"/>
          <w:szCs w:val="24"/>
        </w:rPr>
        <w:t>La definición de trabajo de la FSB dice que la “banca en las sombras” es la "intermediación crediticia en la que participan entidades y actividades al margen del sistema financiero regular”. El organismo calcula que el sistema financiero global en las sombras movió unos US$ 60 billones (millones de millones) en 2010, una cifra asombrosa que representa entre 25% y 30% del total del sistema financiero”..</w:t>
      </w:r>
      <w:r>
        <w:rPr>
          <w:rFonts w:cs="Times New Roman" w:ascii="Times New Roman" w:hAnsi="Times New Roman"/>
          <w:sz w:val="24"/>
          <w:szCs w:val="24"/>
        </w:rPr>
        <w:t xml:space="preserve">. </w:t>
      </w:r>
      <w:r>
        <w:rPr>
          <w:rFonts w:cs="Times New Roman" w:ascii="Times New Roman" w:hAnsi="Times New Roman"/>
          <w:sz w:val="24"/>
          <w:szCs w:val="24"/>
          <w:u w:val="single"/>
        </w:rPr>
        <w:t>El pánico bancario moderno sucede en la somb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4/12/11</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trucción del Contrato Social (el poder y el sufrimient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 </w:t>
      </w:r>
      <w:r>
        <w:rPr>
          <w:rFonts w:cs="Times New Roman" w:ascii="Times New Roman" w:hAnsi="Times New Roman"/>
          <w:sz w:val="24"/>
          <w:szCs w:val="24"/>
          <w:u w:val="single"/>
        </w:rPr>
        <w:t>La brecha entre ricos y pobres se dispara al nivel más alto en 30 años</w:t>
      </w:r>
      <w:r>
        <w:rPr>
          <w:rFonts w:cs="Times New Roman" w:ascii="Times New Roman" w:hAnsi="Times New Roman"/>
          <w:sz w:val="24"/>
          <w:szCs w:val="24"/>
        </w:rPr>
        <w:t xml:space="preserve"> (El País - </w:t>
      </w:r>
      <w:r>
        <w:rPr>
          <w:rFonts w:cs="Times New Roman" w:ascii="Times New Roman" w:hAnsi="Times New Roman"/>
          <w:b/>
          <w:sz w:val="24"/>
          <w:szCs w:val="24"/>
        </w:rPr>
        <w:t>6/12/11</w:t>
      </w:r>
      <w:r>
        <w:rPr>
          <w:rFonts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iTRO’s de liquidez: al menos el “helicóptero” de Draghi ¿estará fabricado por EADS? </w:t>
      </w:r>
    </w:p>
    <w:p>
      <w:pPr>
        <w:pStyle w:val="NormalWeb"/>
        <w:jc w:val="both"/>
        <w:rPr/>
      </w:pPr>
      <w:r>
        <w:rPr>
          <w:i/>
        </w:rPr>
        <w:t>“</w:t>
      </w:r>
      <w:r>
        <w:rPr>
          <w:i/>
        </w:rPr>
        <w:t xml:space="preserve">Mario Draghi pone la alfombra roja de la liquidez a la banca, para facilitar que el crédito fluya. Dará barra libre de 36 meses, con lo que limpia de obstáculos los balances de las entidades durante tres años, y además aceptará más colaterales para dar esa liquidez”… </w:t>
      </w:r>
      <w:r>
        <w:rPr>
          <w:u w:val="single"/>
        </w:rPr>
        <w:t>Dragui arregla la liquidez de la banca para los próximos tres años</w:t>
      </w:r>
      <w:r>
        <w:rPr/>
        <w:t xml:space="preserve"> (Cinco días - </w:t>
      </w:r>
      <w:r>
        <w:rPr>
          <w:b/>
        </w:rPr>
        <w:t>8/12/11</w:t>
      </w:r>
      <w:r>
        <w:rPr/>
        <w:t>)</w:t>
      </w:r>
    </w:p>
    <w:p>
      <w:pPr>
        <w:pStyle w:val="NormalWeb"/>
        <w:jc w:val="both"/>
        <w:rPr>
          <w:u w:val="single"/>
        </w:rPr>
      </w:pPr>
      <w:r>
        <w:rPr>
          <w:u w:val="single"/>
        </w:rPr>
        <w:t>El planeta de los ni-nis: el problema crece en la UE por el paro y la falta de alternativas</w:t>
      </w:r>
    </w:p>
    <w:p>
      <w:pPr>
        <w:pStyle w:val="NormalWeb"/>
        <w:jc w:val="both"/>
        <w:rPr/>
      </w:pPr>
      <w:r>
        <w:rPr>
          <w:i/>
        </w:rPr>
        <w:t>“</w:t>
      </w:r>
      <w:r>
        <w:rPr>
          <w:i/>
        </w:rPr>
        <w:t>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w:t>
      </w:r>
      <w:r>
        <w:rPr/>
        <w:t xml:space="preserve"> </w:t>
      </w:r>
      <w:r>
        <w:rPr>
          <w:u w:val="single"/>
        </w:rPr>
        <w:t>La crisis eleva al 22% los jóvenes que ni estudian ni trabajan</w:t>
      </w:r>
      <w:r>
        <w:rPr/>
        <w:t xml:space="preserve"> (El País - </w:t>
      </w:r>
      <w:r>
        <w:rPr>
          <w:b/>
        </w:rPr>
        <w:t>16/12/11</w:t>
      </w:r>
      <w:r>
        <w:rPr/>
        <w:t>)</w:t>
      </w:r>
    </w:p>
    <w:p>
      <w:pPr>
        <w:pStyle w:val="NormalWeb"/>
        <w:jc w:val="both"/>
        <w:rPr>
          <w:b/>
          <w:b/>
        </w:rPr>
      </w:pPr>
      <w:r>
        <w:rPr>
          <w:lang w:val="en-US" w:eastAsia="en-US"/>
        </w:rPr>
        <w:drawing>
          <wp:inline distT="0" distB="0" distL="0" distR="0">
            <wp:extent cx="5334000" cy="2303780"/>
            <wp:effectExtent l="0" t="0" r="0" b="0"/>
            <wp:docPr id="32" name="Image5"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a:hlinkClick r:id="rId126"/>
                    </pic:cNvPr>
                    <pic:cNvPicPr>
                      <a:picLocks noChangeAspect="1" noChangeArrowheads="1"/>
                    </pic:cNvPicPr>
                  </pic:nvPicPr>
                  <pic:blipFill>
                    <a:blip r:embed="rId125"/>
                    <a:srcRect l="-7" t="-9" r="-7" b="-9"/>
                    <a:stretch>
                      <a:fillRect/>
                    </a:stretch>
                  </pic:blipFill>
                  <pic:spPr bwMode="auto">
                    <a:xfrm>
                      <a:off x="0" y="0"/>
                      <a:ext cx="5334000" cy="2303780"/>
                    </a:xfrm>
                    <a:prstGeom prst="rect">
                      <a:avLst/>
                    </a:prstGeom>
                  </pic:spPr>
                </pic:pic>
              </a:graphicData>
            </a:graphic>
          </wp:inline>
        </w:drawing>
      </w:r>
    </w:p>
    <w:p>
      <w:pPr>
        <w:pStyle w:val="NormalWeb"/>
        <w:jc w:val="both"/>
        <w:rPr>
          <w:u w:val="single"/>
        </w:rPr>
      </w:pPr>
      <w:r>
        <w:rPr>
          <w:bCs/>
          <w:u w:val="single"/>
        </w:rPr>
        <w:t>El “sueño americano” resulta cada vez más inalcanzable para millones de habitantes</w:t>
      </w:r>
    </w:p>
    <w:p>
      <w:pPr>
        <w:pStyle w:val="NormalWeb"/>
        <w:jc w:val="both"/>
        <w:rPr/>
      </w:pPr>
      <w:r>
        <w:rPr>
          <w:i/>
        </w:rPr>
        <w:t>“</w:t>
      </w:r>
      <w:r>
        <w:rPr>
          <w:i/>
        </w:rPr>
        <w:t xml:space="preserve">A diciembre de 2011, la Oficina del Censo de Estados Unidos ha dado a conocer el número de habitantes pobres que hay en el país: </w:t>
      </w:r>
      <w:r>
        <w:rPr>
          <w:bCs/>
          <w:i/>
        </w:rPr>
        <w:t>46,2 millones</w:t>
      </w:r>
      <w:r>
        <w:rPr>
          <w:i/>
        </w:rPr>
        <w:t>. Una cifra récord. Las estadísticas que revelan el descalabro son múltiples y uniformemente malas. En términos porcentuales, la tasa de pobreza es la más alta desde 1993: 15,1%. En el año 2000, la cifra era de 11,7%.</w:t>
      </w:r>
    </w:p>
    <w:p>
      <w:pPr>
        <w:pStyle w:val="NormalWeb"/>
        <w:jc w:val="both"/>
        <w:rPr/>
      </w:pPr>
      <w:r>
        <w:rPr>
          <w:i/>
        </w:rPr>
        <w:t xml:space="preserve">Descalabro también en el </w:t>
      </w:r>
      <w:r>
        <w:rPr>
          <w:bCs/>
          <w:i/>
        </w:rPr>
        <w:t>ingreso anual de los hogares, que cayó en un 2,3%,</w:t>
      </w:r>
      <w:r>
        <w:rPr>
          <w:i/>
        </w:rPr>
        <w:t xml:space="preserve"> hasta llegar a los 49 dólares (en EEUU una familia pobre es aquella que posee un salario anual de 22 dólares o menos y, si se trata de una sola persona, igual o menor que 11 dólares), en el número de habitantes </w:t>
      </w:r>
      <w:r>
        <w:rPr>
          <w:bCs/>
          <w:i/>
        </w:rPr>
        <w:t>sin seguro médico</w:t>
      </w:r>
      <w:r>
        <w:rPr>
          <w:i/>
        </w:rPr>
        <w:t xml:space="preserve">, que ya supera los </w:t>
      </w:r>
      <w:r>
        <w:rPr>
          <w:bCs/>
          <w:i/>
        </w:rPr>
        <w:t xml:space="preserve">50 millones de personas </w:t>
      </w:r>
      <w:r>
        <w:rPr>
          <w:i/>
        </w:rPr>
        <w:t xml:space="preserve">y, en la cifra de niños pobres, que llega ya al 22%. Además, la mayoría de ellos no tienen acceso a la educación superior, por lo que es probable que continúen siendo pobres cuando sean adultos. La lucha contra estos datos, entre otras muchas cosas, es lo que ha llevado al indignado a ser nombrado el </w:t>
      </w:r>
      <w:hyperlink r:id="rId127" w:tgtFrame="_blank">
        <w:r>
          <w:rPr>
            <w:rStyle w:val="InternetLink"/>
            <w:i/>
            <w:color w:val="000000"/>
            <w:u w:val="none"/>
          </w:rPr>
          <w:t>personaje del año, según la revista “</w:t>
        </w:r>
        <w:r>
          <w:rPr>
            <w:rStyle w:val="InternetLink"/>
            <w:i/>
            <w:iCs/>
            <w:color w:val="000000"/>
            <w:u w:val="none"/>
          </w:rPr>
          <w:t>Time</w:t>
        </w:r>
      </w:hyperlink>
      <w:r>
        <w:rPr>
          <w:i/>
        </w:rPr>
        <w:t>”...</w:t>
      </w:r>
      <w:r>
        <w:rPr/>
        <w:t> </w:t>
      </w:r>
      <w:r>
        <w:rPr>
          <w:u w:val="single"/>
        </w:rPr>
        <w:t>Tercer Mundo en Estados Unidos: crece el abismo entre ricos y pobres</w:t>
      </w:r>
      <w:r>
        <w:rPr/>
        <w:t xml:space="preserve"> (El Confidencial - </w:t>
      </w:r>
      <w:r>
        <w:rPr>
          <w:b/>
        </w:rPr>
        <w:t>18/12/11</w:t>
      </w:r>
      <w:r>
        <w:rPr/>
        <w:t>)</w:t>
      </w:r>
    </w:p>
    <w:p>
      <w:pPr>
        <w:pStyle w:val="NormalWeb"/>
        <w:jc w:val="both"/>
        <w:rPr/>
      </w:pPr>
      <w:r>
        <w:rPr>
          <w:u w:val="single"/>
        </w:rPr>
        <w:t xml:space="preserve">La gran simulación: gestiones oficiales tras bambalinas para auxiliar a la banca </w:t>
      </w:r>
    </w:p>
    <w:p>
      <w:pPr>
        <w:pStyle w:val="NormalWeb"/>
        <w:jc w:val="both"/>
        <w:rPr/>
      </w:pPr>
      <w:r>
        <w:rPr/>
        <w:t>“</w:t>
      </w:r>
      <w:r>
        <w:rPr>
          <w:i/>
        </w:rPr>
        <w:t xml:space="preserve">Los gobiernos de Europa están haciendo denodados esfuerzos por apuntalar a sus bancos, pero intentan minimizar el costo y ahorrarse el oprobio que provocaría una nueva serie de rescates financiados por los contribuyentes”... </w:t>
      </w:r>
      <w:r>
        <w:rPr>
          <w:u w:val="single"/>
        </w:rPr>
        <w:t>La disimulada ayuda de los gobiernos a los bancos europeos</w:t>
      </w:r>
      <w:r>
        <w:rPr/>
        <w:t xml:space="preserve"> (The Wall Street Journal - </w:t>
      </w:r>
      <w:r>
        <w:rPr>
          <w:b/>
        </w:rPr>
        <w:t>19/12/11</w:t>
      </w:r>
      <w:r>
        <w:rPr/>
        <w:t>)</w:t>
      </w:r>
    </w:p>
    <w:p>
      <w:pPr>
        <w:pStyle w:val="NormalWeb"/>
        <w:jc w:val="both"/>
        <w:rPr>
          <w:u w:val="single"/>
        </w:rPr>
      </w:pPr>
      <w:r>
        <w:rPr>
          <w:u w:val="single"/>
        </w:rPr>
        <w:t>En Argentina le decían “bicicleta financiera”, los nuevos pobres lo llaman “carry trade”</w:t>
      </w:r>
    </w:p>
    <w:p>
      <w:pPr>
        <w:pStyle w:val="NormalWeb"/>
        <w:jc w:val="both"/>
        <w:rPr/>
      </w:pPr>
      <w:r>
        <w:rPr>
          <w:i/>
        </w:rPr>
        <w:t>“</w:t>
      </w:r>
      <w:r>
        <w:rPr>
          <w:i/>
        </w:rPr>
        <w:t xml:space="preserve">Los bancos tienen una oportunidad de tesorería con las nuevas condiciones de la barra libre </w:t>
      </w:r>
      <w:r>
        <w:rPr>
          <w:bCs/>
          <w:i/>
        </w:rPr>
        <w:t>del Banco Central Europeo</w:t>
      </w:r>
      <w:r>
        <w:rPr>
          <w:i/>
        </w:rPr>
        <w:t>. Teniendo en cuenta que los tipos a los que piden prestados están al 1% y que pueden obtener rentabilidades del 2,25% a uno o el 2,99% a dos años y del 5% a diez, las operaciones de “</w:t>
      </w:r>
      <w:r>
        <w:rPr>
          <w:bCs/>
          <w:i/>
        </w:rPr>
        <w:t>carry trade” con bonos soberanos</w:t>
      </w:r>
      <w:r>
        <w:rPr>
          <w:i/>
        </w:rPr>
        <w:t xml:space="preserve"> son una opción interesante a primera vista, aunque no está exenta de riesgos y de polémica dentro de las propias entidades”... </w:t>
      </w:r>
      <w:r>
        <w:rPr>
          <w:u w:val="single"/>
        </w:rPr>
        <w:t>Todos los peligros del aparente chollo del “carry trade” con bonos</w:t>
      </w:r>
      <w:r>
        <w:rPr/>
        <w:t xml:space="preserve"> (El Confidencial - </w:t>
      </w:r>
      <w:r>
        <w:rPr>
          <w:b/>
        </w:rPr>
        <w:t>21/12/11</w:t>
      </w:r>
      <w:r>
        <w:rPr/>
        <w:t>)</w:t>
      </w:r>
    </w:p>
    <w:p>
      <w:pPr>
        <w:pStyle w:val="NormalWeb"/>
        <w:jc w:val="both"/>
        <w:rPr/>
      </w:pPr>
      <w:r>
        <w:rPr>
          <w:u w:val="single"/>
        </w:rPr>
        <w:t>Un caso más, de hipocresía europea: un “Quantitative Easing” encubierto del BCE</w:t>
      </w:r>
    </w:p>
    <w:p>
      <w:pPr>
        <w:pStyle w:val="NormalWeb"/>
        <w:jc w:val="both"/>
        <w:rPr/>
      </w:pPr>
      <w:r>
        <w:rPr>
          <w:i/>
        </w:rPr>
        <w:t>“</w:t>
      </w:r>
      <w:r>
        <w:rPr>
          <w:i/>
        </w:rPr>
        <w:t xml:space="preserve">Los bancos han acudido con voracidad a la histórica subasta del BCE. Han sido 523 entidades que han solicitado 489.000 millones de liquidez, superando las expectativas previstas. El plazo de los préstamos es de tres años, el más amplio hasta ahora”... </w:t>
      </w:r>
      <w:r>
        <w:rPr>
          <w:u w:val="single"/>
        </w:rPr>
        <w:t>Los bancos de la eurozona piden 490.000 millones al BCE</w:t>
      </w:r>
      <w:r>
        <w:rPr/>
        <w:t xml:space="preserve"> (Cinco Días - </w:t>
      </w:r>
      <w:r>
        <w:rPr>
          <w:b/>
        </w:rPr>
        <w:t>21/12/11</w:t>
      </w:r>
      <w:r>
        <w:rPr/>
        <w:t>)</w:t>
      </w:r>
    </w:p>
    <w:p>
      <w:pPr>
        <w:pStyle w:val="NormalWeb"/>
        <w:jc w:val="both"/>
        <w:rPr/>
      </w:pPr>
      <w:r>
        <w:rPr>
          <w:u w:val="single"/>
        </w:rPr>
        <w:t xml:space="preserve">Yo gano, tú pierdes... yo pierdo, tú pierdes (a deuda revuelta, ganancia de hedge fund) </w:t>
      </w:r>
    </w:p>
    <w:p>
      <w:pPr>
        <w:pStyle w:val="NormalWeb"/>
        <w:jc w:val="both"/>
        <w:rPr>
          <w:i/>
          <w:i/>
        </w:rPr>
      </w:pPr>
      <w:r>
        <w:rPr>
          <w:i/>
        </w:rPr>
        <w:t>“</w:t>
      </w:r>
      <w:r>
        <w:rPr>
          <w:i/>
        </w:rPr>
        <w:t>Gestoras como Bridgewater, Brevan Howard, Winton Capital y BlueCrest han cosechado beneficios de miles de millones en medio de la crisis bancaria y los nervios en torno a la deuda pública”...</w:t>
      </w:r>
      <w:r>
        <w:rPr/>
        <w:t xml:space="preserve"> </w:t>
      </w:r>
      <w:r>
        <w:rPr>
          <w:u w:val="single"/>
        </w:rPr>
        <w:t>Quiénes han sacado partido de la deuda soberana</w:t>
      </w:r>
      <w:r>
        <w:rPr/>
        <w:t xml:space="preserve"> (Expansión - </w:t>
      </w:r>
      <w:r>
        <w:rPr>
          <w:b/>
        </w:rPr>
        <w:t>30/12/11</w:t>
      </w:r>
      <w:r>
        <w:rPr/>
        <w:t>)</w:t>
      </w:r>
    </w:p>
    <w:p>
      <w:pPr>
        <w:pStyle w:val="NormalWeb"/>
        <w:jc w:val="both"/>
        <w:rPr/>
      </w:pPr>
      <w:r>
        <w:rPr>
          <w:u w:val="single"/>
        </w:rPr>
        <w:t>Crisis de la deuda: (2012) las cifras del espanto (¿quién quebrará primero UE o EEUU?)</w:t>
      </w:r>
    </w:p>
    <w:p>
      <w:pPr>
        <w:pStyle w:val="NormalWeb"/>
        <w:jc w:val="both"/>
        <w:rPr/>
      </w:pPr>
      <w:r>
        <w:rPr>
          <w:i/>
        </w:rPr>
        <w:t>“</w:t>
      </w:r>
      <w:r>
        <w:rPr>
          <w:i/>
        </w:rPr>
        <w:t xml:space="preserve">Defecto: pedir. Virtud: no dar. Pues bien, los países de la eurozona dependerán en 2012 de que los inversores no sean extremadamente virtuosos, porque, en conjunto, les pedirán 1,25 billones de euros, la cantidad que necesitan para afrontar los vencimientos de deuda pública que afrontarán a lo largo del próximo año. Un desafío extraordinario tanto en lo cuantitativo -puesto que esa cifra equivale prácticamente al 13 por ciento de la economía de la región- como en lo cualitativo, porque supondrá una reválida para pulsar el grado de confianza que los europaíses inspiran en los mercados financieros tras la extrema tensión de 2011”... </w:t>
      </w:r>
      <w:r>
        <w:rPr>
          <w:u w:val="single"/>
        </w:rPr>
        <w:t>La eurozona tendrá que conseguir 1,25 billones en los mercados en 2012</w:t>
      </w:r>
      <w:r>
        <w:rPr/>
        <w:t xml:space="preserve"> (El Economista - </w:t>
      </w:r>
      <w:r>
        <w:rPr>
          <w:b/>
        </w:rPr>
        <w:t>2/1/12</w:t>
      </w:r>
      <w:r>
        <w:rPr/>
        <w:t>)</w:t>
      </w:r>
    </w:p>
    <w:p>
      <w:pPr>
        <w:pStyle w:val="NormalWeb"/>
        <w:jc w:val="both"/>
        <w:rPr/>
      </w:pPr>
      <w:r>
        <w:rPr>
          <w:i/>
        </w:rPr>
        <w:t>“</w:t>
      </w:r>
      <w:r>
        <w:rPr>
          <w:i/>
        </w:rPr>
        <w:t xml:space="preserve">Los vencimientos de deuda estadounidense durante 2012 será seis veces superiores a los de los cuatro grandes emergentes, China-India-Brasil y Rusia”... </w:t>
      </w:r>
      <w:r>
        <w:rPr>
          <w:u w:val="single"/>
        </w:rPr>
        <w:t>¿Podrá pagar EEUU para evitar la quiebra?</w:t>
      </w:r>
      <w:r>
        <w:rPr/>
        <w:t xml:space="preserve"> (Negocios.com - </w:t>
      </w:r>
      <w:r>
        <w:rPr>
          <w:b/>
        </w:rPr>
        <w:t>3/1/12</w:t>
      </w:r>
      <w:r>
        <w:rPr/>
        <w:t>)</w:t>
      </w:r>
    </w:p>
    <w:p>
      <w:pPr>
        <w:pStyle w:val="NormalWeb"/>
        <w:jc w:val="both"/>
        <w:rPr>
          <w:u w:val="single"/>
        </w:rPr>
      </w:pPr>
      <w:r>
        <w:rPr>
          <w:u w:val="single"/>
        </w:rPr>
        <w:t>¿Super Mario Bros o Bob Esponja?: ¿daño colateral o tiki-taka?</w:t>
      </w:r>
    </w:p>
    <w:p>
      <w:pPr>
        <w:pStyle w:val="NormalWeb"/>
        <w:jc w:val="both"/>
        <w:rPr/>
      </w:pPr>
      <w:r>
        <w:rPr>
          <w:i/>
        </w:rPr>
        <w:t>“</w:t>
      </w:r>
      <w:r>
        <w:rPr>
          <w:i/>
        </w:rPr>
        <w:t xml:space="preserve">La inyección masiva de liquidez del BCE regresa al organismo monetario en forma de depósitos, confirmándose así el efecto boomerang”... </w:t>
      </w:r>
      <w:r>
        <w:rPr>
          <w:u w:val="single"/>
        </w:rPr>
        <w:t>Draghi fracasa: los bancos no prestan el dinero inyectado por el BCE</w:t>
      </w:r>
      <w:r>
        <w:rPr/>
        <w:t xml:space="preserve"> (Libertad Digital - </w:t>
      </w:r>
      <w:r>
        <w:rPr>
          <w:b/>
        </w:rPr>
        <w:t>10/1/12</w:t>
      </w:r>
      <w:r>
        <w:rPr/>
        <w:t>)</w:t>
      </w:r>
    </w:p>
    <w:p>
      <w:pPr>
        <w:pStyle w:val="NormalWeb"/>
        <w:jc w:val="both"/>
        <w:rPr>
          <w:u w:val="single"/>
        </w:rPr>
      </w:pPr>
      <w:r>
        <w:rPr>
          <w:u w:val="single"/>
        </w:rPr>
        <w:t xml:space="preserve">Los grandes siguen sumando </w:t>
      </w:r>
    </w:p>
    <w:p>
      <w:pPr>
        <w:pStyle w:val="NormalWeb"/>
        <w:jc w:val="both"/>
        <w:rPr/>
      </w:pPr>
      <w:r>
        <w:rPr>
          <w:i/>
        </w:rPr>
        <w:t>“</w:t>
      </w:r>
      <w:r>
        <w:rPr>
          <w:i/>
        </w:rPr>
        <w:t xml:space="preserve">Las previsiones apuntan a que los bancos estadounidenses cerrarán 2012 con beneficios previos a la caída de Lehman al estimarse unas ganancias de 82.550 millones de dólares”… </w:t>
      </w:r>
      <w:r>
        <w:rPr>
          <w:u w:val="single"/>
        </w:rPr>
        <w:t>La banca de EEUU logrará este año su mayor beneficio desde Lehman</w:t>
      </w:r>
      <w:r>
        <w:rPr/>
        <w:t xml:space="preserve"> (El Economista -  </w:t>
      </w:r>
      <w:r>
        <w:rPr>
          <w:b/>
        </w:rPr>
        <w:t>11/1/12</w:t>
      </w:r>
      <w:r>
        <w:rPr/>
        <w:t xml:space="preserve">) </w:t>
      </w:r>
    </w:p>
    <w:p>
      <w:pPr>
        <w:pStyle w:val="NormalWeb"/>
        <w:jc w:val="both"/>
        <w:rPr>
          <w:iCs/>
          <w:u w:val="single"/>
        </w:rPr>
      </w:pPr>
      <w:r>
        <w:rPr>
          <w:iCs/>
          <w:u w:val="single"/>
        </w:rPr>
        <w:t>El casino sigue abierto (Bernie y Súper Mario reparten las cartas de Blackjack y Póker)</w:t>
      </w:r>
    </w:p>
    <w:p>
      <w:pPr>
        <w:pStyle w:val="NormalWeb"/>
        <w:jc w:val="both"/>
        <w:rPr/>
      </w:pPr>
      <w:r>
        <w:rPr>
          <w:i/>
        </w:rPr>
        <w:t>“</w:t>
      </w:r>
      <w:r>
        <w:rPr>
          <w:i/>
        </w:rPr>
        <w:t xml:space="preserve">La Reserva Federal probablemente lanzará una nueva ronda de estímulos valorada en un billón de dólares este mismo mes, según un creciente consenso de economistas que consideran que la reciente recuperación económica es insostenible”... </w:t>
      </w:r>
      <w:r>
        <w:rPr>
          <w:u w:val="single"/>
        </w:rPr>
        <w:t>La Fed puede resucitar el quantitative easing por un billón de dólares</w:t>
      </w:r>
      <w:r>
        <w:rPr/>
        <w:t xml:space="preserve"> (El Economista - </w:t>
      </w:r>
      <w:r>
        <w:rPr>
          <w:b/>
        </w:rPr>
        <w:t>20/1/12</w:t>
      </w:r>
      <w:r>
        <w:rPr/>
        <w:t>)</w:t>
      </w:r>
    </w:p>
    <w:p>
      <w:pPr>
        <w:pStyle w:val="NormalWeb"/>
        <w:jc w:val="both"/>
        <w:rPr/>
      </w:pPr>
      <w:r>
        <w:rPr>
          <w:i/>
        </w:rPr>
        <w:t>“</w:t>
      </w:r>
      <w:r>
        <w:rPr>
          <w:i/>
        </w:rPr>
        <w:t xml:space="preserve">Qué principio de año más espectacular para los mercados. Es impresionante ver como las inyecciones de liquidez y las políticas intervencionistas impactan en los mercados cada vez más rápida y agresivamente, </w:t>
      </w:r>
      <w:r>
        <w:rPr>
          <w:bCs/>
          <w:i/>
        </w:rPr>
        <w:t>para luego desvanecerse rápida y agresivamente también</w:t>
      </w:r>
      <w:r>
        <w:rPr>
          <w:i/>
        </w:rPr>
        <w:t xml:space="preserve">. Los grandes beneficiarios, como siempre, las materias primas, bolsas y activos endeudados. Ese es el gran problema de las inyecciones de liquidez, que generan inflación, incentivan el mantenimiento de sectores de baja productividad e ineficientes y retrasan la limpieza del sistema, posponiendo la liquidación de inventarios excedentarios y manteniendo la sobrecapacidad. Si añadimos a esas inyecciones de liquidez -y ya hemos visto desde 2007 que no se trasladan a la economía real- el efecto de los planes de austeridad necesarios, no es difícil llegar a las estimaciones del Fondo Monetario Internacional de caída del PIB para España y la Unión Europea”... </w:t>
      </w:r>
      <w:r>
        <w:rPr/>
        <w:t>¡</w:t>
      </w:r>
      <w:r>
        <w:rPr>
          <w:u w:val="single"/>
        </w:rPr>
        <w:t>A imprimir!: El BCE, la Fed y la ilusión monetaria de la “patada para adelante”</w:t>
      </w:r>
      <w:r>
        <w:rPr/>
        <w:t xml:space="preserve"> (El Confidencial - </w:t>
      </w:r>
      <w:r>
        <w:rPr>
          <w:b/>
        </w:rPr>
        <w:t>21/1/12</w:t>
      </w:r>
      <w:r>
        <w:rPr/>
        <w:t>)</w:t>
      </w:r>
    </w:p>
    <w:p>
      <w:pPr>
        <w:pStyle w:val="NormalWeb"/>
        <w:jc w:val="both"/>
        <w:rPr/>
      </w:pPr>
      <w:r>
        <w:rPr>
          <w:i/>
        </w:rPr>
        <w:t>“</w:t>
      </w:r>
      <w:r>
        <w:rPr>
          <w:i/>
        </w:rPr>
        <w:t>Las inyecciones de liquidez del BCE a tres años se han convertido en una potente arma para estabilizar la zona euro. Los efectos se han sentido más allá de la banca. Los costes de financiación se han relajado, los Estados europeos colocan deuda con facilidad y el tono del mercado ha mejorado. Los expertos alertan, eso sí, de que la tensión puede regresar si Europa no avanza en la integración fiscal”...</w:t>
      </w:r>
      <w:r>
        <w:rPr/>
        <w:t xml:space="preserve"> </w:t>
      </w:r>
      <w:r>
        <w:rPr>
          <w:u w:val="single"/>
        </w:rPr>
        <w:t>La avalancha de liquidez del BCE da con la fórmula para calmar la deuda</w:t>
      </w:r>
      <w:r>
        <w:rPr/>
        <w:t xml:space="preserve"> (Cinco Días - </w:t>
      </w:r>
      <w:r>
        <w:rPr>
          <w:b/>
        </w:rPr>
        <w:t>23/1/12</w:t>
      </w:r>
      <w:r>
        <w:rPr/>
        <w:t xml:space="preserve">) </w:t>
      </w:r>
    </w:p>
    <w:p>
      <w:pPr>
        <w:pStyle w:val="NormalWeb"/>
        <w:jc w:val="both"/>
        <w:rPr/>
      </w:pPr>
      <w:r>
        <w:rPr>
          <w:i/>
        </w:rPr>
        <w:t>“</w:t>
      </w:r>
      <w:r>
        <w:rPr>
          <w:i/>
        </w:rPr>
        <w:t xml:space="preserve">La mega inyección de liquidez a la banca parece haber estabilizado el sistema financiero, al menos de momento”... </w:t>
      </w:r>
      <w:r>
        <w:rPr>
          <w:u w:val="single"/>
        </w:rPr>
        <w:t>El BCE compra tiempo para evitar otro 2008 en la zona euro</w:t>
      </w:r>
      <w:r>
        <w:rPr/>
        <w:t xml:space="preserve"> (Libertad Digital - </w:t>
      </w:r>
      <w:r>
        <w:rPr>
          <w:b/>
        </w:rPr>
        <w:t>29/1/12</w:t>
      </w:r>
      <w:r>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os bancos europeos están preparados para acudir a la barra libre del BCE del próximo 29 de febrero. De hecho, varias entidades han confesado al diario británico “Financial Times” que podrían duplicar, e incluso, triplicar sus peticiones al organismo monetario. “Los bancos no serán tan tímidos” en esta segunda subasta de liquidez a tres años, apuntó la semana pasada uno de los directivos de un banco de la eurozona en el Foro Económico de Davos. Algunos expertos apuntan a que si las cosas no van bien en los mercados, las entidades podrían pedir más de 1 billón de euros”... </w:t>
      </w:r>
      <w:r>
        <w:rPr>
          <w:rFonts w:eastAsia="Times New Roman" w:cs="Times New Roman" w:ascii="Times New Roman" w:hAnsi="Times New Roman"/>
          <w:sz w:val="24"/>
          <w:szCs w:val="24"/>
          <w:u w:val="single"/>
          <w:lang w:eastAsia="es-ES"/>
        </w:rPr>
        <w:t>Los bancos están preparados para duplicar sus peticiones en la subasta a tres años del BCE</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31/1/12</w:t>
      </w:r>
      <w:r>
        <w:rPr>
          <w:rFonts w:eastAsia="Times New Roman" w:cs="Times New Roman" w:ascii="Times New Roman" w:hAnsi="Times New Roman"/>
          <w:sz w:val="24"/>
          <w:szCs w:val="24"/>
          <w:lang w:eastAsia="es-ES"/>
        </w:rPr>
        <w:t>)</w:t>
      </w:r>
    </w:p>
    <w:p>
      <w:pPr>
        <w:pStyle w:val="NormalWeb"/>
        <w:jc w:val="both"/>
        <w:rPr/>
      </w:pPr>
      <w:r>
        <w:rPr>
          <w:u w:val="single"/>
        </w:rPr>
        <w:t>Los jóvenes se llevan la peor parte de la crisis de desempleo (la generación perdida)</w:t>
      </w:r>
    </w:p>
    <w:p>
      <w:pPr>
        <w:pStyle w:val="NormalWeb"/>
        <w:jc w:val="both"/>
        <w:rPr/>
      </w:pPr>
      <w:r>
        <w:rPr>
          <w:i/>
        </w:rPr>
        <w:t>“</w:t>
      </w:r>
      <w:r>
        <w:rPr>
          <w:i/>
        </w:rPr>
        <w:t xml:space="preserve">Davos está acostumbrado a las bravuconadas de los líderes políticos. Sin embargo, cuando jefes de compañías de todo el mundo acostumbrados a hablar en voz baja advierten “no de una crisis, sino de un desastre”, cuando comienzan a llamar algo “un cáncer en la sociedad”, uno sabe que tenemos un problema”... </w:t>
      </w:r>
      <w:r>
        <w:rPr>
          <w:u w:val="single"/>
        </w:rPr>
        <w:t>La bomba de tiempo del desempleo juvenil</w:t>
      </w:r>
      <w:r>
        <w:rPr/>
        <w:t xml:space="preserve"> (BBCMundo.com - </w:t>
      </w:r>
      <w:r>
        <w:rPr>
          <w:b/>
        </w:rPr>
        <w:t>29/1/12</w:t>
      </w:r>
      <w:r>
        <w:rPr/>
        <w:t>)</w:t>
      </w:r>
    </w:p>
    <w:p>
      <w:pPr>
        <w:pStyle w:val="NormalWeb"/>
        <w:jc w:val="both"/>
        <w:rPr/>
      </w:pPr>
      <w:r>
        <w:rPr/>
        <w:t>Cifras duras</w:t>
      </w:r>
    </w:p>
    <w:p>
      <w:pPr>
        <w:pStyle w:val="NormalWeb"/>
        <w:jc w:val="both"/>
        <w:rPr/>
      </w:pPr>
      <w:r>
        <w:rPr/>
        <w:t>•</w:t>
      </w:r>
      <w:r>
        <w:rPr/>
        <w:t>200 millones de desempleados a nivel mundial</w:t>
      </w:r>
    </w:p>
    <w:p>
      <w:pPr>
        <w:pStyle w:val="NormalWeb"/>
        <w:jc w:val="both"/>
        <w:rPr/>
      </w:pPr>
      <w:r>
        <w:rPr/>
        <w:t>•</w:t>
      </w:r>
      <w:r>
        <w:rPr/>
        <w:t>75 millones con edades entre 16 y 24 años</w:t>
      </w:r>
    </w:p>
    <w:p>
      <w:pPr>
        <w:pStyle w:val="NormalWeb"/>
        <w:jc w:val="both"/>
        <w:rPr/>
      </w:pPr>
      <w:r>
        <w:rPr/>
        <w:t>•</w:t>
      </w:r>
      <w:r>
        <w:rPr/>
        <w:t>90% de los jóvenes en países árabes no tienen trabajo</w:t>
      </w:r>
    </w:p>
    <w:p>
      <w:pPr>
        <w:pStyle w:val="NormalWeb"/>
        <w:jc w:val="both"/>
        <w:rPr/>
      </w:pPr>
      <w:r>
        <w:rPr/>
        <w:t>•</w:t>
      </w:r>
      <w:r>
        <w:rPr/>
        <w:t>23% desempleo juvenil en EEUU</w:t>
      </w:r>
    </w:p>
    <w:p>
      <w:pPr>
        <w:pStyle w:val="NormalWeb"/>
        <w:jc w:val="both"/>
        <w:rPr/>
      </w:pPr>
      <w:r>
        <w:rPr/>
        <w:t>•</w:t>
      </w:r>
      <w:r>
        <w:rPr/>
        <w:t>22% en Reino Unido</w:t>
      </w:r>
    </w:p>
    <w:p>
      <w:pPr>
        <w:pStyle w:val="NormalWeb"/>
        <w:jc w:val="both"/>
        <w:rPr/>
      </w:pPr>
      <w:r>
        <w:rPr/>
        <w:t>•</w:t>
      </w:r>
      <w:r>
        <w:rPr/>
        <w:t>50% en España</w:t>
      </w:r>
    </w:p>
    <w:p>
      <w:pPr>
        <w:pStyle w:val="NormalWeb"/>
        <w:jc w:val="both"/>
        <w:rPr/>
      </w:pPr>
      <w:r>
        <w:rPr/>
        <w:t>•</w:t>
      </w:r>
      <w:r>
        <w:rPr/>
        <w:t>Cada año 40 millones de jóvenes ingresan al mercado laboral</w:t>
      </w:r>
    </w:p>
    <w:p>
      <w:pPr>
        <w:pStyle w:val="NormalWeb"/>
        <w:jc w:val="both"/>
        <w:rPr>
          <w:i/>
          <w:i/>
        </w:rPr>
      </w:pPr>
      <w:r>
        <w:rPr>
          <w:i/>
        </w:rPr>
        <w:t>“</w:t>
      </w:r>
      <w:r>
        <w:rPr>
          <w:i/>
        </w:rPr>
        <w:t xml:space="preserve">La OIT calcula que 6,4 millones de menores de 25 años ya han perdido la esperanza de encontrar trabajo. En el mundo hay 75 millones de jóvenes desempleados. La cifra ha aumentado en 4 millones desde 2007”... </w:t>
      </w:r>
      <w:r>
        <w:rPr>
          <w:u w:val="single"/>
        </w:rPr>
        <w:t>El paro juvenil en España cuadruplica la tasa mundial</w:t>
      </w:r>
      <w:r>
        <w:rPr/>
        <w:t xml:space="preserve"> (Gaceta.es - </w:t>
      </w:r>
      <w:r>
        <w:rPr>
          <w:b/>
        </w:rPr>
        <w:t>29/1/12</w:t>
      </w:r>
      <w:r>
        <w:rPr/>
        <w:t>)</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Times New Roman" w:ascii="Times New Roman" w:hAnsi="Times New Roman"/>
          <w:b/>
          <w:sz w:val="24"/>
          <w:szCs w:val="24"/>
          <w:lang w:eastAsia="es-ES"/>
        </w:rPr>
        <w:t>Dándole a la “mobiola” (actualizaciones, comentarios, ruegos y preguntas) (I)</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 - Informe de responsabilidad</w:t>
      </w:r>
    </w:p>
    <w:p>
      <w:pPr>
        <w:pStyle w:val="Normal"/>
        <w:spacing w:lineRule="auto" w:line="240" w:before="0" w:after="0"/>
        <w:jc w:val="both"/>
        <w:rPr/>
      </w:pPr>
      <w:r>
        <w:rPr>
          <w:rFonts w:eastAsia="Times New Roman" w:cs="Times New Roman" w:ascii="Times New Roman" w:hAnsi="Times New Roman"/>
          <w:sz w:val="24"/>
          <w:szCs w:val="24"/>
          <w:lang w:eastAsia="es-ES"/>
        </w:rPr>
        <w:t>(Enero 2011) “La crisis financiera que asoló la economía en 2008 “podría haberse evitado” si no se hubieran producido fallos generalizados en los reguladores, así como una mala gestión en las empresas y la irresponsable toma de riesgos de Wall Street, según reflejan las conclusiones de un informe elaborado por la Comisión Investigadora de la Crisis Financiera, formada por el Congreso de EEUU en 2009.</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Julio 2011) Justo antes del colapso de Lehman, en lo que ahora llamamos el punto más alto de la última burbuja, las empresas de Wall Street llevaban riesgosos derivados financieros en sus libros, por un valor astronómico de US$ 183 billones (millones de millones). Eso representaba 13 veces el tamaño de la economía de Estados Unidos. Si suena una locura, lo era. Desde entonces, hemos tenido cuatro años de pánico, una presunta reforma y el retorno a la sobriedad financiera. Ahora bien, ¿a cuánto asciende cifra ahora? Unos US$ 248 billones. </w:t>
      </w:r>
    </w:p>
    <w:p>
      <w:pPr>
        <w:pStyle w:val="Normal"/>
        <w:jc w:val="both"/>
        <w:rPr>
          <w:rFonts w:ascii="Times New Roman" w:hAnsi="Times New Roman" w:cs="Times New Roman"/>
          <w:sz w:val="24"/>
          <w:szCs w:val="24"/>
        </w:rPr>
      </w:pPr>
      <w:r>
        <w:rPr>
          <w:rFonts w:cs="Times New Roman" w:ascii="Times New Roman" w:hAnsi="Times New Roman"/>
          <w:sz w:val="24"/>
          <w:szCs w:val="24"/>
        </w:rPr>
        <w:t>(Julio 2011) Las corporaciones estadounidenses no financieras en general están profundamente endeudadas, en el orden de los US$ 7,3 billones. Eso es un nivel récord, y un aumento de 24% en los últimos cinco años. Y cuando se suman deudas de los hogares, la deuda pública y las deudas del sector financiero, el nivel de deuda alcanza al menos los US$ 50 billones. Más apalancamiento implica más riesgo.</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El informe, solicitado por los líderes del G20 en su cumbre en Seúl en noviembre 2010, determinó que entre 2002 y 2007 la intermediación financiera no bancaria creció en  33 billones de dólares, más que duplicando su volumen de activos desde $ 27 billones a $ 60 billones. Esto es 8,5 veces mayor que el total del déficit de cuenta corriente de EEUU, de $ 3,9 billones durante el mismo perí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Se estima que el sistema de intermediación financiera no bancaria representa aproximadamente del 25 al 30% del sistema financiero global (250 billones de dólares, excluidos los derivados) y la mitad del total de los activos bancarios mundiales. Esto representa un gran “agujero negro” regulatorio en el centro del sistema financiero global, hasta ahora no monitoreado de cerca para fines de estabilidad monetaria y financiera. Su importancia quedó al descubierto solo por el análisis de las funciones clave que desempeñan los vehículos de inversión estructurada (VIE) y los fondos del mercado monetario (FMM) en la crisis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En respuesta a la pregunta más votada por los internautas, acerca del dinero que se ha gastado Europa para rescatar bancos desde 2008, Barroso afirmó que la UE ha invertido al menos 500.000 millones de euros de manera directa para salvar entidades y garantizar las inversiones y ahorros de los ciudadanos. Además, apuntó que el montante asciende a un billón de euros si se tienen en cuenta las garantías, y cuatro billones contando todo el conjunto de medidas puesto en marcha para encarrilar la economía europea, un dinero que han pagado los contribuyent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viembre 2011) Según recoge la revista Bloomberg Markets, la Fed llegó comprometer 7,77 billones de dólares entre 2007 y 2009, incluyendo garantías además de préstamos, para salvar al sistema financiero mundial. Aparte de esto estaba el rescate oficial del TARP (Trouble Asset Relief Program), que ascendió a 700.000 millones de dólar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Noviembre de 2011) Los bancos centrales de los países desarrollados anunciaron el 30/11 una acción coordinada para impulsar el sistema financiero global, en un momento en que la crisis de deuda de Europa sigue afectando a los merc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Diciembre 2011) El sector bancario recibió un total de ayudas públicas de 1,6 billones de euros entre octubre de 2008 y diciembre de 2010 procedente de los países de la Unión Europea (UE), lo que supone un 13 % del Producto Interior Bruto (PIB) europeo, según datos publicados hoy por la Comisión Europea (CE).</w:t>
      </w:r>
    </w:p>
    <w:p>
      <w:pPr>
        <w:pStyle w:val="Normal"/>
        <w:jc w:val="both"/>
        <w:rPr/>
      </w:pPr>
      <w:r>
        <w:rPr>
          <w:rFonts w:cs="Times New Roman" w:ascii="Times New Roman" w:hAnsi="Times New Roman"/>
          <w:sz w:val="24"/>
          <w:szCs w:val="24"/>
        </w:rPr>
        <w:t>(Diciembre 2011) Mario Draghi (presidente del BCE) pone la alfombra roja de la liquidez a la banca europea, para facilitar que el crédito fluya. Dará barra libre de 36 meses, con lo que limpia de obstáculos los balances de las entidades durante tres años, y además aceptará más colaterales para dar esa liquidez.</w:t>
      </w:r>
    </w:p>
    <w:p>
      <w:pPr>
        <w:pStyle w:val="Normal"/>
        <w:jc w:val="both"/>
        <w:rPr/>
      </w:pPr>
      <w:r>
        <w:rPr>
          <w:rFonts w:cs="Times New Roman" w:ascii="Times New Roman" w:hAnsi="Times New Roman"/>
          <w:sz w:val="24"/>
          <w:szCs w:val="24"/>
        </w:rPr>
        <w:t>(Diciembre 2011) Los bancos (europeos) han acudido con voracidad a la histórica subasta del BCE. Han sido 523 entidades que han solicitado 489.000 millones de liquidez, superando las expectativas previstas. El plazo de los préstamos es de tres años, el más amplio hasta ahora.</w:t>
      </w:r>
    </w:p>
    <w:p>
      <w:pPr>
        <w:pStyle w:val="Normal"/>
        <w:jc w:val="both"/>
        <w:rPr/>
      </w:pPr>
      <w:r>
        <w:rPr>
          <w:rFonts w:cs="Times New Roman" w:ascii="Times New Roman" w:hAnsi="Times New Roman"/>
          <w:sz w:val="24"/>
          <w:szCs w:val="24"/>
          <w:u w:val="single"/>
        </w:rPr>
        <w:t xml:space="preserve">El “peso específico”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Haciendo un cálculo sencillo, a partir de los datos anteriores, podemos constatar que el dinero del contribuyente aplicado por los EEUU para “socorrer” a sus bancos (“too big to fail”) alcanzó entre los años 2007 y 2009 la friolera de 8,4 billones de dólares, lo que equivale al 60% del PIB de ese país.</w:t>
      </w:r>
    </w:p>
    <w:p>
      <w:pPr>
        <w:pStyle w:val="Normal"/>
        <w:jc w:val="both"/>
        <w:rPr/>
      </w:pPr>
      <w:r>
        <w:rPr>
          <w:rFonts w:cs="Times New Roman" w:ascii="Times New Roman" w:hAnsi="Times New Roman"/>
          <w:sz w:val="24"/>
          <w:szCs w:val="24"/>
        </w:rPr>
        <w:t>Si el cálculo se hace para la Unión Europea, tenemos, inicialmente 1,6 billones de euros (entre 2008 y 2010), que se transforman en 4 billones de euros (según el presidente de la Comisión Europea) para “el conjunto de medidas puestas en marcha para encarrilar la economía” (sic), lo que equivale al 33% del PIB de la Unión.</w:t>
      </w:r>
    </w:p>
    <w:p>
      <w:pPr>
        <w:pStyle w:val="Normal"/>
        <w:jc w:val="both"/>
        <w:rPr>
          <w:rFonts w:ascii="Times New Roman" w:hAnsi="Times New Roman" w:cs="Times New Roman"/>
          <w:sz w:val="24"/>
          <w:szCs w:val="24"/>
        </w:rPr>
      </w:pPr>
      <w:r>
        <w:rPr>
          <w:rFonts w:cs="Times New Roman" w:ascii="Times New Roman" w:hAnsi="Times New Roman"/>
          <w:sz w:val="24"/>
          <w:szCs w:val="24"/>
        </w:rPr>
        <w:t>Dicho en palabras elementales (para que lo entiendan los que se “lían” con los “billones”): los bancos “demasiado grandes para caer” se han “fumado” en la primera etapa del salvataje (digo primera, porque hay una segunda -en marcha- y vaya Dios a saber cuantas más quedan por venir, hasta que saquen todos los cadáveres del armario), el equivalente al 60% de la producción total de un año en los EEUU y el equivalente al 33% de la producción de un año de todos los países miembros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contribuyentes (“dalits”, “paganos” o “paganinis”) americanos les han sacado (robado) de sus bolsillos el 60% del producto (trabajo) de un año para auxiliar a los bancos causantes de la crisis. Esto, sin agregar la “exacción” indirecta (por la vía inflacionaria) de los Quantitative Easing (QE) de la Fed. El helicóptero de Bernanke.   </w:t>
      </w:r>
    </w:p>
    <w:p>
      <w:pPr>
        <w:pStyle w:val="Normal"/>
        <w:jc w:val="both"/>
        <w:rPr/>
      </w:pPr>
      <w:r>
        <w:rPr>
          <w:rFonts w:cs="Times New Roman" w:ascii="Times New Roman" w:hAnsi="Times New Roman"/>
          <w:sz w:val="24"/>
          <w:szCs w:val="24"/>
        </w:rPr>
        <w:t xml:space="preserve">A los contribuyentes (“dalits”, “paganos” o “paganinis”) europeos les han sacado (robado) de sus bolsillos el 33% del producto (trabajo) de un año para auxiliar a los bancos causantes de la crisis. Esto, sin agregar la “exacción” indirecta (por la vía inflacionaria) de  las “barras libres” del BCE. La “ponchera” de Dragh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sta crisis (“sistémica”, dicen los escribas mercenarios), se hubiera producido en otro sector de la economía (minero, pesquero, agrícola, manufacturero, energético, servicios no financieros, profesional…), creen ustedes que los gobiernos hubieran puesto a disposición de los “damnificados” tan ingente (y probablemente irrecuperable) cantidad de dinero? ¿Y si además (para más inri), esos “afectados”, resultaran ser los causantes (culpables)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puede (y tal vez debe) quebrar una explotación agrícola, una fábrica, un supermercado, una tienda, un bar, un restaurante, un taller mecánico, un sanatorio, un profesional… y no puede quebrar un banco? ¿En qué manual de economía están establecidos los parámetros del riesgo sistémico? ¿Cuál es el límite? ¿Y el riesgo moral?</w:t>
      </w:r>
    </w:p>
    <w:p>
      <w:pPr>
        <w:pStyle w:val="Normal"/>
        <w:jc w:val="both"/>
        <w:rPr>
          <w:rFonts w:ascii="Times New Roman" w:hAnsi="Times New Roman" w:cs="Times New Roman"/>
          <w:sz w:val="24"/>
          <w:szCs w:val="24"/>
        </w:rPr>
      </w:pPr>
      <w:r>
        <w:rPr>
          <w:rFonts w:cs="Times New Roman" w:ascii="Times New Roman" w:hAnsi="Times New Roman"/>
          <w:sz w:val="24"/>
          <w:szCs w:val="24"/>
        </w:rPr>
        <w:t>Esto comportamiento no es capitalista, tampoco liberal. Es un falso capitalismo, un liberalismo económico asimétrico, donde se privatizan las ganancias y se socializan las pérdidas. Donde se distorsiona (altera) la selección natural. Donde se “amputa” la mano invisible del mercado.  Esta es una economía de casino donde las apuestas (particulares) se “cubren” con dinero del contribuyente (público).  Y ya se sabe, “el dinero público no es de nadie” (sic).</w:t>
      </w:r>
    </w:p>
    <w:p>
      <w:pPr>
        <w:pStyle w:val="Normal"/>
        <w:jc w:val="both"/>
        <w:rPr/>
      </w:pPr>
      <w:r>
        <w:rPr>
          <w:rFonts w:cs="Times New Roman" w:ascii="Times New Roman" w:hAnsi="Times New Roman"/>
          <w:sz w:val="24"/>
          <w:szCs w:val="24"/>
        </w:rPr>
        <w:t>¿Cómo se puede entender la “naturaleza y causa de las riqueza de las naciones”, si se deja a cargo de la regeneración de las finanzas a los mismos que provocaron la crisis (la mayor desde 1930), si se tolera que continúen aplicando los mismos métodos (y vicios) que la originaron? El zorro cuida a las gallinas… el pirómano cuida el bosque… y el monstruo de Amstetten cuida a las mujeres y los niños… “Volved a los camarotes, todo está arreglado” (dijo el Capitán del Costa Concordia).</w:t>
      </w:r>
    </w:p>
    <w:p>
      <w:pPr>
        <w:pStyle w:val="Normal"/>
        <w:jc w:val="both"/>
        <w:rPr/>
      </w:pPr>
      <w:r>
        <w:rPr>
          <w:rFonts w:cs="Times New Roman" w:ascii="Times New Roman" w:hAnsi="Times New Roman"/>
          <w:sz w:val="24"/>
          <w:szCs w:val="24"/>
        </w:rPr>
        <w:t>¿Aparte de Madoff (porque “pisó los callos” a muchos judíos ricos) y Rajaratnam (porque no era “uno de los nuestros”), quién más entró en la cárcel? En la “quebrada” Europa, ni uno. Mucha banca “en la sombra” y ningún banquero “a la sombra”.</w:t>
      </w:r>
    </w:p>
    <w:p>
      <w:pPr>
        <w:pStyle w:val="Normal"/>
        <w:jc w:val="both"/>
        <w:rPr>
          <w:rFonts w:ascii="Times New Roman" w:hAnsi="Times New Roman" w:cs="Times New Roman"/>
          <w:sz w:val="24"/>
          <w:szCs w:val="24"/>
        </w:rPr>
      </w:pPr>
      <w:r>
        <w:rPr>
          <w:rFonts w:cs="Times New Roman" w:ascii="Times New Roman" w:hAnsi="Times New Roman"/>
          <w:sz w:val="24"/>
          <w:szCs w:val="24"/>
        </w:rPr>
        <w:t>¿Cuántos de los CEOs (los mariscales de la derrota) siguen al mando de los principales bancos, como si no hubieran tenido nada que ver con el “invento”? ¿Han devuelto algo de los premios cobrados mientras sus bancos se iban a la quiebra? ¿Han dejado de cobrar sus “bonus” multimillonarios durante el proceso de rescate con dinero público?</w:t>
      </w:r>
    </w:p>
    <w:p>
      <w:pPr>
        <w:pStyle w:val="Normal"/>
        <w:jc w:val="both"/>
        <w:rPr>
          <w:rFonts w:ascii="Times New Roman" w:hAnsi="Times New Roman" w:cs="Times New Roman"/>
          <w:sz w:val="24"/>
          <w:szCs w:val="24"/>
        </w:rPr>
      </w:pPr>
      <w:r>
        <w:rPr>
          <w:rFonts w:cs="Times New Roman" w:ascii="Times New Roman" w:hAnsi="Times New Roman"/>
          <w:sz w:val="24"/>
          <w:szCs w:val="24"/>
        </w:rPr>
        <w:t>Resulta (por lo menos) altamente sospechoso que los bancos centrales hayan ayudado (socorrido) a los bancos (acreedores) y no lo hayan hecho con los particulares (deudores hipotecarios) para que pagaran sus deudas con los bancos. Un caso inaudito en que se ayuda al acreedor en vez de al deudor. El mundo económico al revés. “Y Smith lloró”…</w:t>
      </w:r>
    </w:p>
    <w:p>
      <w:pPr>
        <w:pStyle w:val="Normal"/>
        <w:jc w:val="both"/>
        <w:rPr>
          <w:rFonts w:ascii="Times New Roman" w:hAnsi="Times New Roman" w:cs="Times New Roman"/>
          <w:sz w:val="24"/>
          <w:szCs w:val="24"/>
        </w:rPr>
      </w:pPr>
      <w:r>
        <w:rPr>
          <w:rFonts w:cs="Times New Roman" w:ascii="Times New Roman" w:hAnsi="Times New Roman"/>
          <w:sz w:val="24"/>
          <w:szCs w:val="24"/>
        </w:rPr>
        <w:t>Vamos a suponer que no haya habido “cohecho activo” (en el que el político o el funcionario es el que se aprovecha del delito cometido para enriquecerse), pero sin duda ha habido “cohecho pasivo” (en el que el político o funcionario deja de actuar para permitir que terceras personas hayan podido enriquecerse). “Y Montesquieu llor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Washington, WikiLeaks (2011) o Megaupload (2012) son miembros del “crimen organizado” (sic). ¿Cómo deberían caratular, entonces, a la banca (los perros de la codicia) y a Wall Street (la mano “visible” de l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ino de los 4 años de tormenta financiera (que seguimos soportando), los gobiernos continúan “mareando la perdiz”, sin hacer las reformas necesarias del sistema. Sería muy preferible ir a una solución “sistémica” (aquí sí, “sospechosos” escribas liberales), que pase por repensar el conjunto del sistema financiero, reconocer pérdidas, cerrar lo que haya que cerrar, por recapitalizar (sobrecapitalizar) las sobrevivientes, y por poder decirle al mercado (mejor, a los contribuyentes) que hemos puesto fin a la pesadilla.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I - A lomos de la bestia</w:t>
      </w:r>
    </w:p>
    <w:p>
      <w:pPr>
        <w:pStyle w:val="Normal"/>
        <w:jc w:val="both"/>
        <w:rPr/>
      </w:pPr>
      <w:r>
        <w:rPr>
          <w:rFonts w:cs="Times New Roman" w:ascii="Times New Roman" w:hAnsi="Times New Roman"/>
          <w:sz w:val="24"/>
          <w:szCs w:val="24"/>
        </w:rPr>
        <w:t>(Diciembre de 2010) El gasto de estímulo y el rescate conexo del sistema financiero, junto con los efectos de la recesión en los ingresos, contribuyeron a los déficits de alrededor del 10% del PIB en la mayor parte de las economías avanzadas. Según el Fondo Monetario Internacional, entre otros, el coeficiente deuda pública-PIB de estas economías superará el 110% para 2015, en comparación con el 70% previo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lio 2011) En la última década, la deuda pública acumulada en el planeta se ha duplicado de largo hasta superar los 30 billones de euros, casi 30 veces el PIB español. Las Administraciones desplazan así al sector privado de la financiación ajena y abonan tensiones económicas como las europeas. </w:t>
      </w:r>
      <w:r>
        <w:rPr>
          <w:rFonts w:eastAsia="Times New Roman" w:cs="Times New Roman" w:ascii="Times New Roman" w:hAnsi="Times New Roman"/>
          <w:sz w:val="24"/>
          <w:szCs w:val="24"/>
          <w:lang w:eastAsia="es-ES"/>
        </w:rPr>
        <w:t xml:space="preserve">No es una cantidad que se suela manejar en los medios de comunicación, pero es extremadamente importante. Mucho más, cuando la crisis de la deuda originada en Grecia y extendida por la zona euro amenaza con sumir al planeta en una segunda recesión. El nivel de endeudamiento público global supera ya los 40 billones de dólares: según la Intelligence Unit de la prestigiosa publicación británica The Economist, asciende a 42,6 billones de dólares; con los cálculos del Factbook de la CIA estadounidense, llegaría a 44,2 billones, nada menos que el 59,3% de la actividad económica del planeta. </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de 2011) El enorme déficit presupuestario de los Estados Unidos, medido como porcentaje de la renta nacional, es hoy el tercero entre los de los principales países del mundo, apenas superado por los de Grecia y Egipto. Por supuesto que el déficit actual, equivalente al 9,1% del PIB, se debe en parte a los efectos automáticos de la recesión. Pero según las proyecciones oficiales de la Oficina de Presupuesto del Congreso de los Estados Unidos (CBO, por sus siglas en inglés), incluso tras una recuperación de la economía al nivel de pleno empleo, el déficit seguirá siendo tan grande que la relación entre la deuda pública del país y el PIB no dejará de crecer durante lo que resta de la década y después. </w:t>
      </w:r>
      <w:r>
        <w:rPr>
          <w:rFonts w:eastAsia="Times New Roman" w:cs="Times New Roman" w:ascii="Times New Roman" w:hAnsi="Times New Roman"/>
          <w:sz w:val="24"/>
          <w:szCs w:val="24"/>
          <w:lang w:eastAsia="es-ES"/>
        </w:rPr>
        <w:t xml:space="preserve">El déficit pasó de 3,2% del PIB en 2008 a 8,9% del PIB en 2010 (lo que a su vez empujó hacia arriba la relación deuda pública/PIB, de 40% a 62%). </w:t>
      </w:r>
    </w:p>
    <w:p>
      <w:pPr>
        <w:pStyle w:val="Normal"/>
        <w:jc w:val="both"/>
        <w:rPr/>
      </w:pPr>
      <w:r>
        <w:rPr>
          <w:rFonts w:cs="Times New Roman" w:ascii="Times New Roman" w:hAnsi="Times New Roman"/>
          <w:sz w:val="24"/>
          <w:szCs w:val="24"/>
        </w:rPr>
        <w:t>(Septiembre 2011) La bola de nieve en que se ha convertido el endeudamiento -público y privado- amenaza a las economías, como se encargan de recordar cada día los mercados. Pero a unos países más que a otros. Y en el pelotón de cabeza está España, que, según los últimos datos procedentes del BIS (Banco de Pagos Internacionales por sus siglas en inglés), ocupa ya la cuarta plaza como país más endeudado del mundo. Sólo Japón (456% del PIB), Portugal (366%) y Bélgica (356%) tenían a finales de 2010 un mayor nivel de deuda que España en relación a su PIB nominal, un 355%.</w:t>
      </w:r>
    </w:p>
    <w:p>
      <w:pPr>
        <w:pStyle w:val="Normal"/>
        <w:jc w:val="both"/>
        <w:rPr/>
      </w:pPr>
      <w:r>
        <w:rPr>
          <w:rFonts w:cs="Times New Roman" w:ascii="Times New Roman" w:hAnsi="Times New Roman"/>
          <w:sz w:val="24"/>
          <w:szCs w:val="24"/>
        </w:rPr>
        <w:t>(Septiembre 2011) Según los cálculos del BIS, por cada diez puntos que aumenta la deuda pública por encima del 85% del PIB, la actividad económica se contrae en un 10% por cada punto porcentual de crecimiento. En el caso de la deuda corporativa, el umbral de peligro se sitúa a partir del 90%, y su impacto es la mitad de grande que en el caso de la deuda pública. Mientras que para la deuda de las familias la luz roja se enciende a partir del 85%, y aunque el impacto es “impreciso”, se considera que es import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diabético con sobrepeso (a punto de sufrir un infarto)</w:t>
      </w:r>
    </w:p>
    <w:p>
      <w:pPr>
        <w:pStyle w:val="NormalWeb"/>
        <w:jc w:val="both"/>
        <w:rPr/>
      </w:pPr>
      <w:r>
        <w:rPr/>
        <w:t>¿Estamos realmente a un paso del abismo? ¿Se acabó el mundo que conocemos?</w:t>
      </w:r>
    </w:p>
    <w:p>
      <w:pPr>
        <w:pStyle w:val="NormalWeb"/>
        <w:jc w:val="both"/>
        <w:rPr/>
      </w:pPr>
      <w:r>
        <w:rPr/>
        <w:t>Tratar de entender las ramificaciones de esta catástrofe hace que la mente tiemble: es como imaginar el infinito. Y en medio del pánico surge una pregunta sencilla: ¿cómo logramos todos ignorar lo obvio?</w:t>
      </w:r>
    </w:p>
    <w:p>
      <w:pPr>
        <w:pStyle w:val="NormalWeb"/>
        <w:jc w:val="both"/>
        <w:rPr/>
      </w:pPr>
      <w:r>
        <w:rPr/>
        <w:t>La crisis financiera mundial puso al descubierto defectos del capitalismo al estilo estadounidense, las insuficiencias de lo que los británicos apodaron como la regulación financiera “leve” y la tendencia del sistema hacia cometer excesos periódicos. Más recientemente, la crisis de la deuda soberana de Europa puso de relieve la tensión de un costoso estado de bienestar en ausencia de un vigoroso crecimiento económico que lo financie.</w:t>
      </w:r>
    </w:p>
    <w:p>
      <w:pPr>
        <w:pStyle w:val="NormalWeb"/>
        <w:jc w:val="both"/>
        <w:rPr/>
      </w:pPr>
      <w:r>
        <w:rPr/>
        <w:t>El modelo de EEUU continúa en dificultades tres años después de que los reguladores dejaran que Lehman Brothers se hundiera. Miles de millones de dólares duermen ociosos en las arcas de las empresas, a pesar de que millones de trabajadores se hallan desempleados desde hace más de un año. El mercado inmobiliario sigue deprimido. La parálisis política en materia fiscal socava la autoridad económica en EEUU. Todo esto y más ha debilitado el argumento más simple a favor del modelo económico de EEUU: el hecho de que funciona.</w:t>
      </w:r>
    </w:p>
    <w:p>
      <w:pPr>
        <w:pStyle w:val="Normal"/>
        <w:spacing w:lineRule="auto" w:line="240" w:before="280" w:after="280"/>
        <w:jc w:val="both"/>
        <w:rPr/>
      </w:pPr>
      <w:r>
        <w:rPr>
          <w:rFonts w:eastAsia="Times New Roman" w:cs="Times New Roman" w:ascii="Times New Roman" w:hAnsi="Times New Roman"/>
          <w:sz w:val="24"/>
          <w:szCs w:val="24"/>
          <w:lang w:eastAsia="es-ES"/>
        </w:rPr>
        <w:t>Los países de la eurozona dependerán en 2012 de que los inversores no sean extremadamente virtuosos, porque, en conjunto, les pedirán 1,25 billones de euros, la cantidad que necesitan para afrontar los vencimientos de deuda pública que tendrán a lo largo del año. Un desafío extraordinario tanto en lo cuantitativo -puesto que esa cifra equivale prácticamente al 13 por ciento de la economía de la región- como en lo cualitativo, porque supondrá una reválida para pulsar el grado de confianza que los europaíses inspiran en los mercados financieros tras la extrema tensión de 2011.</w:t>
      </w:r>
    </w:p>
    <w:p>
      <w:pPr>
        <w:pStyle w:val="NormalWeb"/>
        <w:jc w:val="both"/>
        <w:rPr/>
      </w:pPr>
      <w:r>
        <w:rPr/>
        <w:t>Los vencimientos de deuda estadounidense durante 2012 será seis veces superiores a los de los cuatro grandes países emergentes, China-India-Brasil y Rusia. Casi tres billones de dólares, si sumamos también los intereses a pagar. Sin embargo, estas cuatro economías, imparables en pegar mordiscos a su porcentaje del PIB global, sólo acudirán al mercado para pedir 482.000 millones de dólares.</w:t>
      </w:r>
    </w:p>
    <w:p>
      <w:pPr>
        <w:pStyle w:val="NormalWeb"/>
        <w:jc w:val="both"/>
        <w:rPr/>
      </w:pPr>
      <w:r>
        <w:rPr/>
        <w:t>Sólo Japón afrontará más vencimientos y pagos que EEUU pero el interés será mucho menor. Los bonos nipones a diez años ofrecen intereses menores del 1%, los segundos más bajos del planeta tras Suiza. Los estadounidenses entregaron de media un 2,18% según la agencia Bloomberg. Así que la factura a pagar por Washington podría superar en este 2012 a la japonesa.</w:t>
      </w:r>
    </w:p>
    <w:p>
      <w:pPr>
        <w:pStyle w:val="NormalWeb"/>
        <w:jc w:val="both"/>
        <w:rPr/>
      </w:pPr>
      <w:r>
        <w:rPr/>
        <w:t xml:space="preserve">Robert Prince, codirector jefe de inversiones de Bridgewater y su equipo de gestores del mayor fondo de cobertura del mundo, se preparan para por lo menos una década de bajo crecimiento y alto desempleo en las principales economías desarrolladas. Prince califica a esas economías, Europa y Estados Unidos en particular, como “zombis” y asegura que van a seguir en ese estado hasta que reduzcan sus enormes deudas. </w:t>
      </w:r>
    </w:p>
    <w:p>
      <w:pPr>
        <w:pStyle w:val="NormalWeb"/>
        <w:jc w:val="both"/>
        <w:rPr/>
      </w:pPr>
      <w:r>
        <w:rPr/>
        <w:t>“</w:t>
      </w:r>
      <w:r>
        <w:rPr/>
        <w:t xml:space="preserve">Lo que tenemos es un cuadro de un sistema económico quebrado que opera con respirador artificial”, dice Prince. “Estamos observando un proceso de desapalancamiento que va a durar entre 15 y 20 años y apenas llevamos cuatro”, comentó. </w:t>
      </w:r>
    </w:p>
    <w:p>
      <w:pPr>
        <w:pStyle w:val="NormalWeb"/>
        <w:jc w:val="both"/>
        <w:rPr/>
      </w:pPr>
      <w:r>
        <w:rPr/>
        <w:t xml:space="preserve">En Europa, por ejemplo, “falta mucho para superar la crisis de la deuda”, señala. Este problema económico y financiero significa que las tasas de interés permanecerán en cero durante muchos años, tanto en Europa como en EEUU. </w:t>
      </w:r>
    </w:p>
    <w:p>
      <w:pPr>
        <w:pStyle w:val="NormalWeb"/>
        <w:jc w:val="both"/>
        <w:rPr/>
      </w:pPr>
      <w:r>
        <w:rPr/>
        <w:t xml:space="preserve">Los </w:t>
      </w:r>
      <w:r>
        <w:rPr>
          <w:bCs/>
        </w:rPr>
        <w:t>volúmenes de déficit</w:t>
      </w:r>
      <w:r>
        <w:rPr/>
        <w:t xml:space="preserve"> y, sobre todo, de deuda pública en el Atlántico Norte están en niveles nunca alcanzados en tiempo de paz. Niveles que no eran problema mientras los flujos internacionales de capital estaban también en máximos y el sistema financiero aparentaba poder intermediar con seguridad y solvencia todos esos dineros. Pero</w:t>
      </w:r>
      <w:r>
        <w:rPr>
          <w:bCs/>
        </w:rPr>
        <w:t xml:space="preserve"> la crisis financiera ha mermado seriamente la credibilidad de los bancos</w:t>
      </w:r>
      <w:r>
        <w:rPr/>
        <w:t xml:space="preserve"> en Europa y Estados Unidos, y el bucle crisis bancaria-crisis soberana ha lastrado las calificaciones de los emisores públicos. Ya</w:t>
      </w:r>
      <w:r>
        <w:rPr>
          <w:bCs/>
        </w:rPr>
        <w:t xml:space="preserve"> no quedan activos seguros</w:t>
      </w:r>
      <w:r>
        <w:rPr/>
        <w:t xml:space="preserve">; desde luego no lo es el bono americano, que ha perdido su triple A por el impasse político; ni el francés que en enero de 2011 perdía su tercera A. Esa pérdida de interés, ese </w:t>
      </w:r>
      <w:r>
        <w:rPr>
          <w:bCs/>
        </w:rPr>
        <w:t>castigo a la credibilidad</w:t>
      </w:r>
      <w:r>
        <w:rPr/>
        <w:t>, ha obligado a reducir los niveles de déficit públicos en los países industrializados, simplemente porque su financiación ya no es tan atractiva para el inversor.</w:t>
      </w:r>
    </w:p>
    <w:p>
      <w:pPr>
        <w:pStyle w:val="NormalWeb"/>
        <w:jc w:val="both"/>
        <w:rPr/>
      </w:pPr>
      <w:r>
        <w:rPr/>
        <w:t xml:space="preserve">Recordemos la </w:t>
      </w:r>
      <w:r>
        <w:rPr>
          <w:bCs/>
        </w:rPr>
        <w:t>paradoja de Greenspan</w:t>
      </w:r>
      <w:r>
        <w:rPr/>
        <w:t xml:space="preserve">. Contrariamente a lo que predice la economía clásica, el ahorro de los países emergentes financia la inversión y el consumo en los países ricos. Fue su sucesor en la Reserva Federal el que ofreció la explicación a esa anomalía, la solución </w:t>
      </w:r>
      <w:r>
        <w:rPr>
          <w:bCs/>
        </w:rPr>
        <w:t xml:space="preserve">Bernanke </w:t>
      </w:r>
      <w:r>
        <w:rPr/>
        <w:t xml:space="preserve">resalta que es la calidad institucional de los mercados de capitales en los países desarrollados la que explica ese movimiento de capitales aparentemente contra natura. </w:t>
      </w:r>
      <w:r>
        <w:rPr>
          <w:bCs/>
        </w:rPr>
        <w:t>La crisis de las subprime y del euro, han roto esa anomalía</w:t>
      </w:r>
      <w:r>
        <w:rPr/>
        <w:t>, y la han roto definitivamente.</w:t>
      </w:r>
    </w:p>
    <w:p>
      <w:pPr>
        <w:pStyle w:val="NormalWeb"/>
        <w:jc w:val="both"/>
        <w:rPr/>
      </w:pPr>
      <w:r>
        <w:rPr>
          <w:bCs/>
        </w:rPr>
        <w:t>La excepcionalidad occidental se ha acabado</w:t>
      </w:r>
      <w:r>
        <w:rPr/>
        <w:t>. La posibilidad de la que han disfrutado durante casi un siglo los países del Atlántico Norte de evadirse de la restricción externa, se ha esfumado. La particularidad de que siempre había gente en el mundo dispuesta a invertir en los países industrializados, a prestarles dinero en cuantía ilimitada, se ha terminado.</w:t>
      </w:r>
    </w:p>
    <w:p>
      <w:pPr>
        <w:pStyle w:val="NormalWeb"/>
        <w:jc w:val="both"/>
        <w:rPr/>
      </w:pPr>
      <w:r>
        <w:rPr/>
        <w:t xml:space="preserve">Esa es la situación a la que se enfrenta el gobierno de los Estados Unidos y los gobiernos de los países periféricos de la Unión Europea. Administraciones afectadas de obesidad mórbida. Cuantas calorías aportó la dieta bancaria (estatización de las pérdidas) y cuantas la dieta imperial americana (gastos de defensa) o socialdemócrata europea (estado de bienestar), es algo aún por determinar. Seguramente “entre todos la mataron y ella sola se murió”. </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Times New Roman" w:ascii="Times New Roman" w:hAnsi="Times New Roman"/>
          <w:b/>
          <w:sz w:val="24"/>
          <w:szCs w:val="24"/>
          <w:lang w:eastAsia="es-ES"/>
        </w:rPr>
        <w:t>Dándole a la “mobiola” (actualizaciones, comentarios, ruegos y preguntas) (II)</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II - La teoría de los “huecos” (bailando con la “prima”)</w:t>
      </w:r>
    </w:p>
    <w:p>
      <w:pPr>
        <w:pStyle w:val="Normal"/>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Enero 2011) </w:t>
      </w:r>
      <w:r>
        <w:rPr>
          <w:rFonts w:eastAsia="Times New Roman" w:cs="Times New Roman" w:ascii="Times New Roman" w:hAnsi="Times New Roman"/>
          <w:sz w:val="24"/>
          <w:szCs w:val="24"/>
          <w:lang w:eastAsia="es-ES"/>
        </w:rPr>
        <w:t>El presidente del Banco Central Europeo (BCE), Jean-Claude Trichet, defendió su postura de mano dura en la política fiscal y la inflación al decir que la austeridad presupuestaria y la vigilancia de cara al alza en los precios de la energía y las materias primas son el mejor camino hacia la recuperación económica.</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Febrero 2011) </w:t>
      </w:r>
      <w:r>
        <w:rPr>
          <w:rFonts w:eastAsia="Times New Roman" w:cs="Times New Roman" w:ascii="Times New Roman" w:hAnsi="Times New Roman"/>
          <w:sz w:val="24"/>
          <w:szCs w:val="24"/>
          <w:lang w:eastAsia="es-ES"/>
        </w:rPr>
        <w:t>El estímulo fiscal y los consiguientes rescates del sistema financiero condujeron a grandes déficit públicos (del orden del 10 por ciento del PIB) en casi todas las economías avanzadas y provocarán, según el FMI y otros cálculos, unos índices de deuda pública/PIB por encima del 110 por ciento en 2015, frente al 70 por ciento de antes de la crisis. Si los desequilibrios son, en parte, cíclicos porque el crecimiento no se ha recuperado según la tendencia, el doloroso proceso de desapalancamiento de la deuda privada implica que los índices de crecimiento seguirán siendo bajos durante varios años. Por ello, los déficits son también estructurales y no caerán incluso aunque se consiga el crecimiento de tendencia (sic).</w:t>
      </w:r>
    </w:p>
    <w:p>
      <w:pPr>
        <w:pStyle w:val="NormalWeb"/>
        <w:jc w:val="both"/>
        <w:rPr/>
      </w:pPr>
      <w:r>
        <w:rPr/>
        <w:t>(Febrero 2011) Dice Standard &amp; Poor's, hablando sólo de pensiones, que en ausencia de reformas, la deuda germana alcanzará en 2050 el 400% de su PIB, la francesa, el 403%, la italiana el 245%, y la española el 544%. Habrá que hacer algo (sic).</w:t>
      </w:r>
    </w:p>
    <w:p>
      <w:pPr>
        <w:pStyle w:val="NormalWeb"/>
        <w:jc w:val="both"/>
        <w:rPr/>
      </w:pPr>
      <w:r>
        <w:rPr/>
        <w:t>(Febrero 2011) Estamos ante la vulgarización del keynesianismo más ramplón; ese keynesianismo que incluso llevó al propio Keynes al final de su vida a, como ya hiciera también su mellizo truhán Marx, negar que fuera keynesiano: el multiplicador de la inversión. A saber, que merced a la economía del cuento de la lechera, todo aumento del gasto público o de la inversión se traducirá en un incremento multiplicado del PIB (sic).</w:t>
      </w:r>
    </w:p>
    <w:p>
      <w:pPr>
        <w:pStyle w:val="Normal"/>
        <w:jc w:val="both"/>
        <w:rPr>
          <w:rFonts w:ascii="Times New Roman" w:hAnsi="Times New Roman" w:cs="Times New Roman"/>
          <w:sz w:val="24"/>
          <w:szCs w:val="24"/>
        </w:rPr>
      </w:pPr>
      <w:r>
        <w:rPr>
          <w:rFonts w:cs="Times New Roman" w:ascii="Times New Roman" w:hAnsi="Times New Roman"/>
          <w:sz w:val="24"/>
          <w:szCs w:val="24"/>
        </w:rPr>
        <w:t>(Marzo 2011</w:t>
      </w:r>
      <w:r>
        <w:rPr/>
        <w:t xml:space="preserve">) </w:t>
      </w:r>
      <w:r>
        <w:rPr>
          <w:rFonts w:cs="Times New Roman" w:ascii="Times New Roman" w:hAnsi="Times New Roman"/>
          <w:sz w:val="24"/>
          <w:szCs w:val="24"/>
        </w:rPr>
        <w:t>Nuestras iras deberían dirigirse, pues, no contra Trichet, quien tímidamente está haciendo lo correcto, sino contra Bernanke y los monetaristas, quienes desde un comienzo no comprendieron de qué iba esta película y, tras el fracaso de los planes de estímulo keynesiano que ellos mismos ayudaron a sufragar, tomaron el relevo a la hora de estrecharnos, aún más, la soga alrededor del cuello (si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rzo 2011) ¿Cómo va a terminar la crisis de la Eurozona? El portal financiero </w:t>
      </w:r>
      <w:r>
        <w:rPr>
          <w:rFonts w:cs="Times New Roman" w:ascii="Times New Roman" w:hAnsi="Times New Roman"/>
          <w:iCs/>
          <w:sz w:val="24"/>
          <w:szCs w:val="24"/>
        </w:rPr>
        <w:t>Business Insider</w:t>
      </w:r>
      <w:r>
        <w:rPr>
          <w:rFonts w:cs="Times New Roman" w:ascii="Times New Roman" w:hAnsi="Times New Roman"/>
          <w:sz w:val="24"/>
          <w:szCs w:val="24"/>
        </w:rPr>
        <w:t xml:space="preserve"> cita el último informe del famoso Willem Buiter, economista jefe de Citigroup y que antes pasó por el Banco de Inglaterra, que asegura que “resolver” la crisis será cuestión de años de austeridad o bien de una reestructuración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Abril 2011)</w:t>
      </w:r>
      <w:r>
        <w:rPr/>
        <w:t xml:space="preserve"> </w:t>
      </w:r>
      <w:r>
        <w:rPr>
          <w:rFonts w:cs="Times New Roman" w:ascii="Times New Roman" w:hAnsi="Times New Roman"/>
          <w:sz w:val="24"/>
          <w:szCs w:val="24"/>
        </w:rPr>
        <w:t>¿Deberían más países crear consejos consultivos fiscales independientes para dar una mayor objetividad a los debates sobre el presupuesto nacional? El estafador encarcelado Bernie Madoff resumió recientemente muchas impresiones de los ciudadanos sobre la política fiscal, al declarar que “el gobierno en sí es un plan Ponzi” (sic).</w:t>
      </w:r>
    </w:p>
    <w:p>
      <w:pPr>
        <w:pStyle w:val="Normal"/>
        <w:jc w:val="both"/>
        <w:rPr>
          <w:rFonts w:ascii="Times New Roman" w:hAnsi="Times New Roman" w:eastAsia="Times New Roman" w:cs="Times New Roman"/>
          <w:color w:val="000000"/>
          <w:sz w:val="24"/>
          <w:szCs w:val="24"/>
          <w:lang w:eastAsia="es-ES"/>
        </w:rPr>
      </w:pPr>
      <w:r>
        <w:rPr>
          <w:rFonts w:cs="Times New Roman" w:ascii="Times New Roman" w:hAnsi="Times New Roman"/>
          <w:sz w:val="24"/>
          <w:szCs w:val="24"/>
        </w:rPr>
        <w:t xml:space="preserve">(Abril 2011) </w:t>
      </w:r>
      <w:r>
        <w:rPr>
          <w:rFonts w:eastAsia="Times New Roman" w:cs="Times New Roman" w:ascii="Times New Roman" w:hAnsi="Times New Roman"/>
          <w:color w:val="000000"/>
          <w:sz w:val="24"/>
          <w:szCs w:val="24"/>
          <w:lang w:eastAsia="es-ES"/>
        </w:rPr>
        <w:t>Portugal se convirtió en el último país (luego de Grecia y la República de Irlanda), en pedir un rescate económico a la Unión Europea (UE). Pero no es la única nación inmersa en una marea de duras medidas de austeridad, y algunos de ellos enfrentan los cortes del sector público más profundos en toda una generación</w:t>
      </w:r>
    </w:p>
    <w:p>
      <w:pPr>
        <w:pStyle w:val="NormalWeb"/>
        <w:jc w:val="both"/>
        <w:rPr/>
      </w:pPr>
      <w:r>
        <w:rPr>
          <w:color w:val="000000"/>
        </w:rPr>
        <w:t xml:space="preserve">(Abril 2011) </w:t>
      </w:r>
      <w:r>
        <w:rPr/>
        <w:t>En EEUU, la sostenibilidad de la deuda es una función con restricciones políticas. El centro político se ha fracturado a resultas de la crisis financiera y para arreglarlo va a ser necesario un consenso sobre el tamaño deseado del Estado. ¿Debe el Gobierno asumir los bajos niveles de responsabilidad de sus antecesores libertarios de los siglos XVIII y XIX o compartir las visiones de la América del New Deal o de la Gran Sociedad? (sic).</w:t>
      </w:r>
    </w:p>
    <w:p>
      <w:pPr>
        <w:pStyle w:val="NormalWeb"/>
        <w:jc w:val="both"/>
        <w:rPr/>
      </w:pPr>
      <w:r>
        <w:rPr/>
        <w:t>(Abril 2011) La inflación sube impulsada por la política ultraexpansiva de la banca central. Esto favorece a la gran banca y perjudica a la clase media.</w:t>
      </w:r>
    </w:p>
    <w:p>
      <w:pPr>
        <w:pStyle w:val="NormalWeb"/>
        <w:jc w:val="both"/>
        <w:rPr/>
      </w:pPr>
      <w:r>
        <w:rPr/>
        <w:t>(Abril 2011) La banca central está alimentando la inflación mundial, ya que la caída artificial en tipos de interés negativos -tasa de inflación superior al tipo de interés- explica, en gran medida, la huida masiva de dinero hacia materias primas y metales preciosos. Si bien es cierto que el BoJ entona el mea culpa con la boca pequeña, también lo es el hecho de que por primera vez un importante banco central admite la responsabilidad directa de estos organismos en el alza de precios. Algo inédito: Trichet (BCE) y King (Banco de Inglaterra) no se han pronunciado en público sobre esta materia, mientras que Bernanke (FED) ha negado, una y otra vez, toda responsabilidad respecto al aumento de la inflación.</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ril 2011) ¿Habría generado inflación, en circunstancias normales, una expansión tan cuantiosa del crédito público y privado por parte de la Fed? A buen seguro: más crédito son más medios de pago persiguiendo unas cantidades de bienes y servicios que no crecen, ni mucho menos, a la misma velocidad. ¿Tiene sentido que no lo haya generado en las circunstancias actuales? Sí, porque, como algunos predijimos, al tiempo que se crea una gran cantidad de crédito público, se está destruyendo una mayor cantidad de crédito privado (impagos y amortizaciones de deuda). Si acaso podemos decir que la QE ha sido inflacionista por obstaculizar las acusadas reducciones de precios que deberían haberse dado en su ausencia. ¿Tiene sentido que directamente provoquen hiperinflación? No, al menos mientras los agentes de mercado sigan confiando en que el Gobierno estadounidense -el mayor deudor de la Fed- cumplirá con sus obligaciones y devolverá el dinero que la Fed le ha prestado. La hiperinflación sólo llegaría si EEUU suspendiera pagos: esto es, si aplicara una quita a su deuda pública o si esa deuda pública se saldara mediante la impresión de nuevos dólares (sic).</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bril 2011) Mas, ¿qué esperar? Al endeudamiento se lo premia con inflación, tipos de interés artificialmente bajos, rescates indiscriminados y tributación amigable. Idénticos clavos con los que se sepulta al ahorro: la inflación erosiona el valor de nuestros patrimonios, los tipos de interés bajos castran su rendimiento, los rescates o las amnistías de los deudores se ceban con el expolio de los acreedores y la sangrante tributación de plusvalías, dividendos, riqueza o beneficios afean su recompensa (sic). </w:t>
      </w:r>
    </w:p>
    <w:p>
      <w:pPr>
        <w:pStyle w:val="Normal"/>
        <w:jc w:val="both"/>
        <w:rPr/>
      </w:pPr>
      <w:r>
        <w:rPr>
          <w:rFonts w:cs="Times New Roman" w:ascii="Times New Roman" w:hAnsi="Times New Roman"/>
          <w:sz w:val="24"/>
          <w:szCs w:val="24"/>
        </w:rPr>
        <w:t>(Julio 2011)</w:t>
      </w:r>
      <w:r>
        <w:rPr/>
        <w:t xml:space="preserve"> </w:t>
      </w:r>
      <w:r>
        <w:rPr>
          <w:rFonts w:cs="Times New Roman" w:ascii="Times New Roman" w:hAnsi="Times New Roman"/>
          <w:sz w:val="24"/>
          <w:szCs w:val="24"/>
        </w:rPr>
        <w:t>Durante las primeras fases de la crisis muchos Gobiernos, en respuesta a la intensa caída de la actividad económica que se produjo a finales de 2008 y durante la primera mitad de 2009, pusieron en marcha programas de estímulo fiscal con aumentos significativos del gasto público. En España, estos programas fueron especialmente cuantiosos y aumentaron el gasto público en casi 3,5 puntos porcentuales del PIB. No obstante, esta resurrección de Keynes, aunque duró más de tres días, terminó pronto y a principios de 2010 los organismos internacionales y muchos Gobiernos se convirtieron a la austeridad fiscal. Con lamentos nostálgicos, algunos piensan que este cambio de orientación de la política fiscal ha sido prematuro, critican que se haya abandonado el objetivo del “empleo” por el de la “consolidación fiscal” y abogan por mantener e, incluso, ampliar los programas de estímulo fiscal puestos en funcionamiento en 2008-2009, señalando que los recortes fiscales no conseguirán estabilizar y reducir la deuda pública. No comprenden que es un error plantear la discusión sobre política macroeconómica alrededor de una dicotomía falsa (“empleo” frente a “consolidación fiscal”) y que, en las condiciones actuales, en muchos de estos países, no hay alternativa a la austeridad fiscal (sic).</w:t>
      </w:r>
    </w:p>
    <w:p>
      <w:pPr>
        <w:pStyle w:val="NormalWeb"/>
        <w:jc w:val="both"/>
        <w:rPr/>
      </w:pPr>
      <w:r>
        <w:rPr/>
        <w:t>(Abril 2011) Las violaciones de la ley que está cometiendo la Reserva Federal suponen un esfuerzo concertado por su parte para quitarse de encima las cadenas que impone la ley en los grifos de donde sale el dinero. Esta violación no es un incidente aislado. Apunta hacia la corrupción del orden monetario de EEUU y también a la del mundo entero. Aún más, es probablemente una de las principales causas de la inestabilidad financiera que padece la economía internacional desde 1971 y más recientemente desde 2008 (sic).</w:t>
      </w:r>
    </w:p>
    <w:p>
      <w:pPr>
        <w:pStyle w:val="Normal"/>
        <w:spacing w:lineRule="auto" w:line="240" w:before="0" w:after="0"/>
        <w:jc w:val="both"/>
        <w:rPr/>
      </w:pPr>
      <w:r>
        <w:rPr>
          <w:rFonts w:cs="Times New Roman" w:ascii="Times New Roman" w:hAnsi="Times New Roman"/>
          <w:sz w:val="24"/>
          <w:szCs w:val="24"/>
        </w:rPr>
        <w:t>(Septiembre 2011) Los keynesianos, yendo más allá, incluso afirman que el problema se soluciona... ¡gastando más! De esa manera, muchos estados europeos, entre ellos España, siguen desafiando al precipicio de la bancarrota negándose a recortar drásticamente el gasto público. Mientras países como España ya no podrían afrontar sus pagos si no fuera por las inyecciones del BCE y la garantía de Alemania, sus políticos siguen gastando como si el dinero siguiera siendo gratis. Y es que, como le sucedió Oscar Wilde, nos morimos por encima de nuestras posibilidades (sic).</w:t>
      </w:r>
    </w:p>
    <w:p>
      <w:pPr>
        <w:pStyle w:val="NormalWeb"/>
        <w:jc w:val="both"/>
        <w:rPr/>
      </w:pPr>
      <w:r>
        <w:rPr/>
        <w:t>(Septiembre 2011) Curiosamente, en las últimas semanas se está produciendo en EEUU un debate sobre la posibilidad de que una inflación mayor pueda ser una solución para salir de la crisis. Dada la terrible reputación que la inflación tiene en este país, donde se la identifica con la crisis y la estanflación de los setenta y se la compara con la corrupción y el crimen (el presidente Reagan la definió como “tan aterradora como un ladrón armado y tan letal como un asesino”), el que se la pueda considerar como una ayuda y algo positivo es sencillamente extraordinario (s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ptiembre 2011) Y, finalmente, fueron los bancos centrales los que, pese a todos los errores y desgracias cometidas, no cejaron en su empeño y, a la vista de los nulos resultados cosechados, comenzaron a monetizar directamente deuda, tanto pública como privada, para tratar de impulsar el crédito a cualquier precio. Los llamados Quantitative Easing fueron implementados, primeramente, por la Reserva Federal de EEUU (FED) y el Banco Central de Inglaterra (BoE). En concreto, la FED amplió su balance de forma inédita para comprar activos crediticios tóxicos (incobrables o de alto riesgo) a la banca, y así limpiar sus balances. Luego extendió este programa a la deuda pública del Tesoro estadounidense. En total, ha comprado cerca de 1,6 billones de dólares. Su última operación, algo más rebuscada, consiste en vender 400.000 millones de dólares en bonos públicos que posee a corto plazo para acaparar la misma cuantía en deuda a largo (más ilíquida y de mayor riesgo)… Pero nada es suficiente. Tras el fracaso obtenido, una vez más, los líderes europeos ven ya con buenos ojos el plan implantado por EEUU, recomendado insistentemente por su secretario del Tesoro, Tim Geithner: emplear el actual Fondo de rescate europeo para avalar una compra masiva de deuda pública por valor de hasta 2 billones de euros. En definitiva, Quantitative Easing o, lo que es lo mismo, monetización masiva sólo que a la europea… Inflación, señores, inflación a cualquier coste, pese a los enormes perjuicios que causa a los más desfavorecidos y al público en general (sic).</w:t>
      </w:r>
    </w:p>
    <w:p>
      <w:pPr>
        <w:pStyle w:val="NormalWeb"/>
        <w:jc w:val="both"/>
        <w:rPr/>
      </w:pPr>
      <w:r>
        <w:rPr/>
        <w:t>(Octubre 2011) La solución última a dinámicas crediticias distorsionadoras no vendrá de la planificación ingenieril de expansiones o contracciones automáticas del gasto (público o privado), especialmente cuando esa planificación tiene su fundamento en una teoría económica deficiente como la keynesiana. Si queremos evitar de verdad los auges expansivos artificiales y salir lo antes posible de las depresiones, basta con que nos concentremos en que, en su origen, el crédito no se expanda desligándose del ahorro real y que, en su destino, las malas inversiones puedan reajustarse lo antes posible sin el sostenimiento artificial del crédito estatal. Los estabilizadores automáticos son más bien desestabilizadores automáticos (sic).</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Este ominoso periodo de socialismo o gasto público desbocado, nos ha enseñado las bien fáciles lecciones de la crisis. Basta con constatar lo que ha hecho el socialismo y hacer, decididamente, lo contrario… Que hayamos tenido que caer tan bajo para desechar las irracionales y empobrecedoras medidas keynesianas es triste, pero lo es menos si efectivamente lo hacemos (sic).</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El problema no es el euro, sino la tendencia impuesta por ciertas elites a la opinión pública de que hay atajos artificiales y públicos para el crecimiento económico. Ahora que estos keynesianos de todos los partidos están perdiendo batallas por doquier es fundamental que su derrota sea total, para que nunca más vuelvan a alterar los fundamentos del bienestar (sic).</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La salvación detrás de la que correr es la capacidad europea de someterse a una disciplina racional regulada en Derecho que promueve crecimiento y estabilidad, y no el conjuro al vudú financiero de la “libertad” monetaria o la “economía dirigida por la política”, modelos garantistas de miseria, eso sí, controlada por poderes públicos. Hay que someterse a una moneda seria, ya sea de papel, y dejar de escuchar a sirenas y brujos antediluvianos comprometidos con poderes con vocación de absolutistas. Por ventura, el dramático y evidente fracaso de las políticas que fomentaron podría devolver Europa a sí misma. Que así sea (sic).</w:t>
      </w:r>
    </w:p>
    <w:p>
      <w:pPr>
        <w:pStyle w:val="Normal"/>
        <w:jc w:val="both"/>
        <w:rPr/>
      </w:pPr>
      <w:r>
        <w:rPr>
          <w:rFonts w:cs="Times New Roman" w:ascii="Times New Roman" w:hAnsi="Times New Roman"/>
          <w:sz w:val="24"/>
          <w:szCs w:val="24"/>
        </w:rPr>
        <w:t>(Octubre 2011) Ninguna decisión burocrática puede resolver el problema: la losa de la deuda pública que carga a las generaciones futuras con la factura de las presentes en un ejemplo de egoísmo sin precedentes… El camino está señalado por las costumbres financieras germánicas, falta recorrerlo revitalizando el sector privado mediante austeridad pública e incentivación de la actividad… Enterrar el consenso socialdemócrata, y su divinización del estado, permitiría mirarlo con esperanza. Merkel ha tenido valor. Que sigan otros (sic).</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w:t>
      </w:r>
      <w:r>
        <w:rPr/>
        <w:t xml:space="preserve"> </w:t>
      </w:r>
      <w:r>
        <w:rPr>
          <w:rFonts w:cs="Times New Roman" w:ascii="Times New Roman" w:hAnsi="Times New Roman"/>
          <w:sz w:val="24"/>
          <w:szCs w:val="24"/>
        </w:rPr>
        <w:t>Hay un camino mejor y se llama Para Salvar el Sueño Americano, es el plan de Heritage que marca el rumbo para arreglar la deuda, reducir el gasto y restaurar la prosperidad. Rediseña los programas de derechos a beneficios, garantiza la asistencia para aquellos que la necesitan y preserva el sueño americano para las generaciones futuras. Si el Congreso y el presidente quieren que la nación avance, cree nuevos empleos y anime a las empresas para que crezcan e inviertan, entonces acumular más deuda, aumentar los impuestos e incrementar el gasto no son la respuesta, no importa cuánto desee el presidente Obama que así sea (sic).</w:t>
      </w:r>
    </w:p>
    <w:p>
      <w:pPr>
        <w:pStyle w:val="Normal"/>
        <w:jc w:val="both"/>
        <w:rPr>
          <w:rFonts w:ascii="Times New Roman" w:hAnsi="Times New Roman" w:cs="Times New Roman"/>
          <w:sz w:val="24"/>
          <w:szCs w:val="24"/>
        </w:rPr>
      </w:pPr>
      <w:r>
        <w:rPr>
          <w:rFonts w:cs="Times New Roman" w:ascii="Times New Roman" w:hAnsi="Times New Roman"/>
          <w:sz w:val="24"/>
          <w:szCs w:val="24"/>
        </w:rPr>
        <w:t>(Diciembre 2011) El comunicado conjunto de los jefes de Estado de la zona euro consagra la prohibición de que los países no puedan traspasar el umbral del 0,5% de déficit estructural y advierte que habrá “consecuencias automáticas” para aquellos que superen el 3% de déficit presupuestario. Los líderes apoyan introducir la regla de oro sobre equilibrio presupuestario en las constituciones y crear un mecanismo de corrección automática para casos de desviación.</w:t>
      </w:r>
    </w:p>
    <w:p>
      <w:pPr>
        <w:pStyle w:val="NormalWeb"/>
        <w:jc w:val="both"/>
        <w:rPr/>
      </w:pPr>
      <w:r>
        <w:rPr/>
        <w:t>(Diciembre 2011) Ahora lo que toca es administrar lo escaso, ponerse todos de acuerdo por las buenas o por las malas, mejor por las buenas, pero dejando claro que quienes no quieran estar les esperan “las tinieblas exteriores”… Las reglas. Fijar el 3% de déficit: hoy, mañana el cero. Control jurídico de los Tribunales Constitucionales: se constitucionaliza el déficit: la nueva versión del régimen imperante en las Edades Medias: entonces se teocratizaba todo, ahora, como eso ya no vende debido a que la división de poderes es más útil se le da un barniz constitucional. Control del supertribunal de Luxemburgo, de momento sin poder de veto a los presupuestos nacionales, de momento, luego vendrán las “sugerencias previas”, las “orientaciones normativas”, “las directrices ex ante”: “sería conveniente que cuando elaborase su presupuesto tuviese en cuenta……..”. Todos juntos, todos juntos: quien hace algo mal perjudica al conjunto, por eso tiene que ser reconducido al conjunto, y quien no quiera… “el llanto y el rechinar de dientes” (sic).</w:t>
      </w:r>
    </w:p>
    <w:p>
      <w:pPr>
        <w:pStyle w:val="NormalWeb"/>
        <w:jc w:val="both"/>
        <w:rPr/>
      </w:pPr>
      <w:r>
        <w:rPr/>
        <w:t xml:space="preserve">(Diciembre 2011) El economista Santiago Niño Becerra dice que las comparaciones son odiosas, pero traza un paralelismo entre la Europa del año 2011 y la América Latina de 1985. Y es que el famoso profesor de Estructura Económica piensa que el nuevo Consenso de Fráncfort es estructuralmente </w:t>
      </w:r>
      <w:hyperlink r:id="rId128">
        <w:r>
          <w:rPr>
            <w:rStyle w:val="InternetLink"/>
            <w:color w:val="000000"/>
            <w:u w:val="none"/>
          </w:rPr>
          <w:t>parecido al de Washington</w:t>
        </w:r>
      </w:hyperlink>
      <w:r>
        <w:rPr/>
        <w:t>.</w:t>
      </w:r>
    </w:p>
    <w:p>
      <w:pPr>
        <w:pStyle w:val="NormalWeb"/>
        <w:jc w:val="both"/>
        <w:rPr>
          <w:u w:val="single"/>
        </w:rPr>
      </w:pPr>
      <w:r>
        <w:rPr>
          <w:u w:val="single"/>
        </w:rPr>
        <w:t>La teoría de los “huecos” (enero 2012)</w:t>
      </w:r>
    </w:p>
    <w:p>
      <w:pPr>
        <w:pStyle w:val="NormalWeb"/>
        <w:ind w:left="720" w:hanging="0"/>
        <w:jc w:val="both"/>
        <w:rPr/>
      </w:pPr>
      <w:r>
        <w:rPr/>
        <w:t>Más de un billón y medio de euros inyectados a la economía en Europa desde 2007 para generar un crecimiento de PIB… “negativo”.</w:t>
      </w:r>
    </w:p>
    <w:p>
      <w:pPr>
        <w:pStyle w:val="NormalWeb"/>
        <w:ind w:left="720" w:hanging="0"/>
        <w:jc w:val="both"/>
        <w:rPr/>
      </w:pPr>
      <w:r>
        <w:rPr/>
        <w:t>En Estados Unidos se ha pasado de una deuda pública de 65% a un 100% del PIB en seis años.</w:t>
      </w:r>
    </w:p>
    <w:p>
      <w:pPr>
        <w:pStyle w:val="NormalWeb"/>
        <w:ind w:left="720" w:hanging="0"/>
        <w:jc w:val="both"/>
        <w:rPr/>
      </w:pPr>
      <w:r>
        <w:rPr/>
        <w:t>En Europa, la aceleración del gasto, dos veces superior, ha sido aún más rápida desde 2004, pero los planes de estímulo han ido casi enteramente a sostener el sector financiero.</w:t>
      </w:r>
    </w:p>
    <w:p>
      <w:pPr>
        <w:pStyle w:val="NormalWeb"/>
        <w:ind w:left="720" w:hanging="0"/>
        <w:jc w:val="both"/>
        <w:rPr/>
      </w:pPr>
      <w:r>
        <w:rPr/>
        <w:t>Los activos bancarios suponen un 85% del PIB de Estados Unidos y 320% del   PIB de Europa.</w:t>
      </w:r>
    </w:p>
    <w:p>
      <w:pPr>
        <w:pStyle w:val="NormalWeb"/>
        <w:ind w:left="720" w:hanging="0"/>
        <w:jc w:val="both"/>
        <w:rPr/>
      </w:pPr>
      <w:r>
        <w:rPr/>
        <w:t xml:space="preserve">Más de tres billones de dólares inyectados en el sistema financiero para generar una revalorización bursátil negativa o inferior a la inflación. </w:t>
      </w:r>
    </w:p>
    <w:p>
      <w:pPr>
        <w:pStyle w:val="NormalWeb"/>
        <w:jc w:val="both"/>
        <w:rPr/>
      </w:pPr>
      <w:r>
        <w:rPr/>
        <w:t xml:space="preserve">Pues bien, uno de los debates más escuchados en Estados Unidos al 20 de enero de 2012 es si vamos a ver una tercera ronda de ajuste cuantitativo, “Quantitative Easing” o QE3. Imprimir papelitos, recomprar bonos, intervenir. </w:t>
      </w:r>
    </w:p>
    <w:p>
      <w:pPr>
        <w:pStyle w:val="NormalWeb"/>
        <w:jc w:val="both"/>
        <w:rPr/>
      </w:pPr>
      <w:r>
        <w:rPr/>
        <w:t>Estados Unidos sabe que puede imprimir moneda porque el dólar se utiliza en el 75% de las transacciones mundiales, algo que no le ocurre al euro, que es menos del 15%.</w:t>
      </w:r>
    </w:p>
    <w:p>
      <w:pPr>
        <w:pStyle w:val="NormalWeb"/>
        <w:jc w:val="both"/>
        <w:rPr/>
      </w:pPr>
      <w:r>
        <w:rPr>
          <w:bCs/>
        </w:rPr>
        <w:t>La guerra de deuda entre Estados Unidos y Europa la tenemos perdida de antemano.</w:t>
      </w:r>
      <w:r>
        <w:rPr/>
        <w:t xml:space="preserve"> Porque en Estados Unidos cuentan con una moneda de uso mundial, el 75% del comercio global, y el hecho de que las medidas de competitividad se implementan a favor del sector privado, no para sostener al público. El gasto público por unidad de PIB es un 25% en Estados Unidos. En Europa alcanza el 50%.</w:t>
      </w:r>
    </w:p>
    <w:p>
      <w:pPr>
        <w:pStyle w:val="NormalWeb"/>
        <w:jc w:val="both"/>
        <w:rPr/>
      </w:pPr>
      <w:r>
        <w:rPr/>
        <w:t xml:space="preserve">Está claro que la </w:t>
      </w:r>
      <w:r>
        <w:rPr>
          <w:bCs/>
        </w:rPr>
        <w:t>disponibilidad ilimitada</w:t>
      </w:r>
      <w:r>
        <w:rPr/>
        <w:t xml:space="preserve"> de liquidez por parte del BCE al sistema bancario europeo ha evitado que se produzca una quiebra en cadena de entidades financieras. El mercado interbancario estaba, y sigue (enero 2012), totalmente muerto, ya que las entidades solventes no se fían de las que lo parecen y el BCE está actuando de garantía para este movimiento de liquidez. Ahora bien, está por ver cómo va a ser capaz de financiar toda esta liquidez. Imprimir euros generaría inflación que no puede trasladar a países fuera de la UE (como hace EEUU con el resto del mundo) por lo que hemos comentado, sólo se usa para transacciones muy limitadas, menos del 15% global, y la financiación vía impuestos está hundiendo aún más la frágil economía de Europa, disparando la fuga de capitales en vez de atraerlos. </w:t>
      </w:r>
      <w:r>
        <w:rPr>
          <w:bCs/>
        </w:rPr>
        <w:t xml:space="preserve">El BCE ha duplicado el tamaño de su balance en apenas un par de años. </w:t>
      </w:r>
      <w:r>
        <w:rPr/>
        <w:t>Y no olvidemos que el BCE es una entidad participada por los bancos centrales de cada país miembro y cuál es la situación en que están esos países.</w:t>
      </w:r>
    </w:p>
    <w:p>
      <w:pPr>
        <w:pStyle w:val="NormalWeb"/>
        <w:jc w:val="both"/>
        <w:rPr/>
      </w:pPr>
      <w:r>
        <w:rPr/>
        <w:t>Lo que queda por ver es cuándo y cuánto de todo este rally de liquidez, que en el fondo no deja de ser una carga para los contribuyentes, se va a trasladar a la economía real, porque, por el momento, lo único que se ha visto es reducción en la concesión de préstamos por parte de las entidades bancarias. Por ahora, todo hace parecer que hemos elegido la catástrofe. La única evidencia es el deseo de perpetuar el modelo económico.</w:t>
      </w:r>
    </w:p>
    <w:p>
      <w:pPr>
        <w:pStyle w:val="NormalWeb"/>
        <w:jc w:val="both"/>
        <w:rPr/>
      </w:pPr>
      <w:r>
        <w:rPr/>
        <w:t>A pesar de los menores riesgos de falta de liquidez tras las acciones del BCE, las</w:t>
      </w:r>
      <w:r>
        <w:rPr>
          <w:bCs/>
        </w:rPr>
        <w:t xml:space="preserve"> necesidades de capital que sufren los bancos</w:t>
      </w:r>
      <w:r>
        <w:rPr/>
        <w:t xml:space="preserve"> de la zona euro son masivas, y el </w:t>
      </w:r>
      <w:r>
        <w:rPr>
          <w:bCs/>
        </w:rPr>
        <w:t>desapalancamiento</w:t>
      </w:r>
      <w:r>
        <w:rPr/>
        <w:t xml:space="preserve"> y la </w:t>
      </w:r>
      <w:r>
        <w:rPr>
          <w:bCs/>
        </w:rPr>
        <w:t xml:space="preserve">contracción del crédito </w:t>
      </w:r>
      <w:r>
        <w:rPr/>
        <w:t>siguen siendo tan graves como siempre.</w:t>
      </w:r>
    </w:p>
    <w:p>
      <w:pPr>
        <w:pStyle w:val="NormalWeb"/>
        <w:jc w:val="both"/>
        <w:rPr/>
      </w:pPr>
      <w:r>
        <w:rPr/>
        <w:t xml:space="preserve">Asimismo, la principal respuesta de política de la zona euro ante las presiones de la deuda estatal ha sido un conjunto de </w:t>
      </w:r>
      <w:r>
        <w:rPr>
          <w:bCs/>
        </w:rPr>
        <w:t xml:space="preserve">medidas fiscales </w:t>
      </w:r>
      <w:r>
        <w:rPr/>
        <w:t xml:space="preserve">que conlleva una </w:t>
      </w:r>
      <w:r>
        <w:rPr>
          <w:bCs/>
        </w:rPr>
        <w:t xml:space="preserve">austeridad fiscal </w:t>
      </w:r>
      <w:r>
        <w:rPr/>
        <w:t>todavía más férrea al principio, tanto en los países de la periferia como del núcleo. La austeridad fiscal exigida es incondicional, imponiendo normas fiscales que en efecto fomentan claramente los ciclos en el peor momento posible.</w:t>
      </w:r>
    </w:p>
    <w:p>
      <w:pPr>
        <w:pStyle w:val="NormalWeb"/>
        <w:jc w:val="both"/>
        <w:rPr/>
      </w:pPr>
      <w:r>
        <w:rPr/>
        <w:t xml:space="preserve">Aunque puede que la disciplina fiscal sea necesaria con el tiempo para evitar un descarrilamiento fiscal, a corto plazo elevar los impuestos, recortar la transferencia de pagos y </w:t>
      </w:r>
      <w:r>
        <w:rPr>
          <w:bCs/>
        </w:rPr>
        <w:t>rebajar el gasto público hará que la recesión continua empeore</w:t>
      </w:r>
      <w:r>
        <w:rPr/>
        <w:t>, reduciendo la demanda agregada y los ingresos disponibles.</w:t>
      </w:r>
    </w:p>
    <w:p>
      <w:pPr>
        <w:pStyle w:val="NormalWeb"/>
        <w:jc w:val="both"/>
        <w:rPr/>
      </w:pPr>
      <w:r>
        <w:rPr/>
        <w:t>“</w:t>
      </w:r>
      <w:r>
        <w:rPr/>
        <w:t>El proceso de reequilibrio de los balances se está llevando a cabo en un contexto en el que los márgenes para el uso de los tradicionales instrumentos de demanda de gestión política, tales como las políticas fiscales o las monetarias, para apoyar la demanda y contrarrestar las sacudidas más negativas es mucho más limitada que antes de la crisis de 2008-2009”, subraya el G-20 en el documento etiquetado como nota de asuntos (de cara a la cumbre que se celebrará en Ciudad de México en la tercera semana de enero de 2012) y que ha sido obtenido por Reuters (21/1/12).</w:t>
      </w:r>
    </w:p>
    <w:p>
      <w:pPr>
        <w:pStyle w:val="NormalWeb"/>
        <w:jc w:val="both"/>
        <w:rPr>
          <w:u w:val="single"/>
        </w:rPr>
      </w:pPr>
      <w:r>
        <w:rPr>
          <w:u w:val="single"/>
        </w:rPr>
        <w:t>Bailando con la “prima”</w:t>
      </w:r>
    </w:p>
    <w:p>
      <w:pPr>
        <w:pStyle w:val="NormalWeb"/>
        <w:jc w:val="both"/>
        <w:rPr/>
      </w:pPr>
      <w:r>
        <w:rPr/>
        <w:t xml:space="preserve">¿Cuánta libertad tienen los gobiernos modernos en el actual imperio global de los negocios y las grandes empresas? </w:t>
      </w:r>
    </w:p>
    <w:p>
      <w:pPr>
        <w:pStyle w:val="NormalWeb"/>
        <w:jc w:val="both"/>
        <w:rPr/>
      </w:pPr>
      <w:r>
        <w:rPr/>
        <w:t>Ellos deciden que la prioridad del mundo sea cubrir las pérdidas de los bancos, rescatarlos y actúan en clara connivencia con los políticos.</w:t>
      </w:r>
    </w:p>
    <w:p>
      <w:pPr>
        <w:pStyle w:val="NormalWeb"/>
        <w:jc w:val="both"/>
        <w:rPr/>
      </w:pPr>
      <w:r>
        <w:rPr/>
        <w:t>Hace casi 4 años la ingeniería financiera falló, las operaciones de valores basadas en métodos de análisis cuantitativo (high frecuency) equivocaron las predicciones, el mundo económico entró en “modo pánico” y los gobiernos de los países avanzados debieron acudir, en masa, al rescate (ilimitado) de los bancos “demasiado grandes para quebrar”. Una “crisis sistémica”, así dijeron… Hay que “lanzar el dinero desde un helicóptero” si fuera necesario, así hicieron… Unos momentos, en que nadie se preocupaba del déficit público, “había que restablecer la confianza”, era la consigna… Que fluya el dinero, después veremos cómo se recoge, ordenaron los “sumos sacerdotes” de la Fed, del BoE, del BCE…</w:t>
      </w:r>
    </w:p>
    <w:p>
      <w:pPr>
        <w:pStyle w:val="NormalWeb"/>
        <w:jc w:val="both"/>
        <w:rPr/>
      </w:pPr>
      <w:r>
        <w:rPr/>
        <w:t>Cuando los recursos presupuestarios regulares no fueron suficientes los gobiernos recurrieron al endeudamiento. Eran épocas de triple A. El “mercado” en su “aversión al riesgo” (“huida hacia la calidad”, decían los “exégetas”), se “tragaba” todo el “papel” que se pusiera a la venta. Nadie miraba la TAE, sólo interesaba la deuda pública de los países avanzados (por su riesgo “cero” de impago). A los inversores ya no les interesaban los cantos de sirena de las “titulizaciones”, ni los derivados, ni CDS, ni ETF, ni ninguna otra “sopa de letras”… Había que buscar refugio en la deuda pública.</w:t>
      </w:r>
    </w:p>
    <w:p>
      <w:pPr>
        <w:pStyle w:val="NormalWeb"/>
        <w:jc w:val="both"/>
        <w:rPr/>
      </w:pPr>
      <w:r>
        <w:rPr/>
        <w:t>Lo demás fue coser (endeudarse) y cantar (volver a endeudarse). Muy pocos, por no decir ninguno, de los “grandes bonetes” de la economía (gurús mediáticos), objetó el procedimiento utilizado (socialización de las perdidas bancarias), tampoco observaron el déficit público originado y el incremento de la deuda pública devenido. Eran males menores, necesarios para restaurar la estabilidad de los mercados (sic, sic, sic).</w:t>
      </w:r>
    </w:p>
    <w:p>
      <w:pPr>
        <w:pStyle w:val="NormalWeb"/>
        <w:jc w:val="both"/>
        <w:rPr/>
      </w:pPr>
      <w:r>
        <w:rPr/>
        <w:t>Cuando los mercados se estabilizaron (que tampoco) y los inversores volvieron a revisar sus portafolios, comenzó la “criba”. Grecia fue el justificativo, pero podría haber sido cualquier otro país. Comenzó la batalla de la triple A. Las agencias de calificación de riesgo que estaban condenadas al “averno” luego de su fracaso a la hora de anticipar la quiebra de Lehman Brothers, renacieron de sus cenizas y volvieron a dictar cátedra.</w:t>
      </w:r>
    </w:p>
    <w:p>
      <w:pPr>
        <w:pStyle w:val="NormalWeb"/>
        <w:jc w:val="both"/>
        <w:rPr/>
      </w:pPr>
      <w:r>
        <w:rPr/>
        <w:t>Los gobiernos altamente endeudados (por culpas propias y ajenas), quedaron “cautivos” de las agencias de calificación, necesitados de una colocación de deuda astronómica a ritmo semanal, y sometidos al escrutinio y estigma diario de los mercados.</w:t>
      </w:r>
    </w:p>
    <w:p>
      <w:pPr>
        <w:pStyle w:val="NormalWeb"/>
        <w:jc w:val="both"/>
        <w:rPr/>
      </w:pPr>
      <w:r>
        <w:rPr/>
        <w:t>Algo que era tema cotidiano en los asuntos económicos de los países subdesarrollados: “el riesgo país”, pasó “abrir los telediarios” de los países avanzados (perdón por la falacia). Más discretamente (cínicamente) la llaman: “prima de riesgo”.</w:t>
      </w:r>
    </w:p>
    <w:p>
      <w:pPr>
        <w:pStyle w:val="NormalWeb"/>
        <w:jc w:val="both"/>
        <w:rPr/>
      </w:pPr>
      <w:r>
        <w:rPr>
          <w:bCs/>
        </w:rPr>
        <w:t>¿Qué es la prima de riesgo?:</w:t>
      </w:r>
      <w:r>
        <w:rPr/>
        <w:t xml:space="preserve"> Es el sobreprecio que exigen los inversores por comprar la deuda de un país (europeo) frente a la alemana, cuyo precio es el que se utiliza como base o referencia ya que está considerada como la más segura y es menos propensa a sufrir bandazos en función de factores coyunturales o puntuales -crecimiento, déficit... En términos generales se puede traducir por cuánto dinero es necesario para que los compradores dejen de lado sus temores y olviden el riesgo que conlleva entrar en la deuda de los países señalados por los problemas de déficit o escaso crecimiento. La razón de este rechazo es que si el inversor sospecha que no entra dinero en las arcas del Estado o no el suficiente, tampoco habrá fondos para pagar a quienes adquirieron su deuda. Un “riesgo país” en toda regla, aunque lo “edulcoren” como “prima de riesgo”.</w:t>
      </w:r>
    </w:p>
    <w:p>
      <w:pPr>
        <w:pStyle w:val="NormalWeb"/>
        <w:jc w:val="both"/>
        <w:rPr/>
      </w:pPr>
      <w:r>
        <w:rPr/>
        <w:t>¿Ustedes se imaginan una prima de riesgo del orden de 3.223 puntos? Pues esa es la prima de riesgo de Grecia (20/1/12), lo que quiere decir que si ese país toma un crédito de 100 euros debe abonar 3.223 puntos por encima de la tasa que paga Alemania para que le presten 100 euros. Surrealismo puro. Creo que el director del telediario en Grecia debería ser Berlanga o Fellini. Y la Unión Europea, prescribe “abdominoplastia”…</w:t>
      </w:r>
    </w:p>
    <w:p>
      <w:pPr>
        <w:pStyle w:val="NormalWeb"/>
        <w:jc w:val="both"/>
        <w:rPr/>
      </w:pPr>
      <w:r>
        <w:rPr/>
        <w:t>Pero si Berlanga o Fellini aceptaran transmitir ese absurdo, Kafka debería ser el “presentador”, de la noticia, a la hora de explicar a la audiencia (la manada) que los bancos, los quebrados bancos, los rescatados bancos, los causantes de la crisis, los artífices de la estafa piramidal, sean los que “exigen” a los gobiernos que resuelvan el problema del déficit público y mejoren su prima de riesgo. Ellos que “violaron” a la prima, ahora le encargan al gobierno que asuma la paternidad. Y los políticos tragan…</w:t>
      </w:r>
    </w:p>
    <w:p>
      <w:pPr>
        <w:pStyle w:val="NormalWeb"/>
        <w:jc w:val="both"/>
        <w:rPr/>
      </w:pPr>
      <w:r>
        <w:rPr/>
        <w:t xml:space="preserve">Cómo no van a tragar si son presuntos implicados, cómplices, cooperadores necesarios, socios del silencio, miembros de la trama, confabuladores para alterar el precio de las cosas; si en definitiva, son lacayos, serviles y genuflexos, ante el poder económico.    </w:t>
      </w:r>
    </w:p>
    <w:p>
      <w:pPr>
        <w:pStyle w:val="NormalWeb"/>
        <w:jc w:val="both"/>
        <w:rPr/>
      </w:pPr>
      <w:r>
        <w:rPr/>
        <w:t>Por ahora la única política aplicada ha sido la de empobrecer al contribuyente. Los auténticos dalits, los únicos paganos (y paganinis) de la crisis, sobre cuyos ingresos, trabajo, familia y futuro recae todo el esfuerzo del ajuste fiscal. Son los que deben tolerar que el estado de bienestar migre a un estado de malestar. Son los que deben aceptar que la “crónica de la codicia” (de los bancos), y la “crónica del despilfarro” (de los políticos), concluyan en un estado de “involución permanente”. El “baile” del “contribuyente” con la “prima” tiene música de triste realidad y letra de incierto futuro.</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V - ¿Coyuntural o estructural? (manifiesto de un economista “defraudado”)</w:t>
      </w:r>
    </w:p>
    <w:p>
      <w:pPr>
        <w:pStyle w:val="NormalWeb"/>
        <w:jc w:val="both"/>
        <w:rPr/>
      </w:pPr>
      <w:r>
        <w:rPr>
          <w:u w:val="single"/>
        </w:rPr>
        <w:t>De la “macro”…</w:t>
      </w:r>
    </w:p>
    <w:p>
      <w:pPr>
        <w:pStyle w:val="NormalWeb"/>
        <w:jc w:val="both"/>
        <w:rPr/>
      </w:pPr>
      <w:r>
        <w:rPr/>
        <w:t>(Marzo 2011) Entre 1950 y 1990, la época de la antigua forma de luchar contra la inflación en las contracciones por parte de la Reserva Federal de los Estados Unidos, la tasa de desempleo en los Estados Unidos posterior a la recesión se reducía en un 32,4 por ciento por término medio durante un año respecto de su valor inicial hacia su tasa natural. Si la tasa de desempleo de los EEUU hubiera comenzado a seguir esa vía después de llegar a su punto máximo en la segunda mitad de 2009, ahora ascendería a 8,3 por ciento, en lugar de a 8,9 por ciento.</w:t>
      </w:r>
    </w:p>
    <w:p>
      <w:pPr>
        <w:pStyle w:val="Normal"/>
        <w:jc w:val="both"/>
        <w:rPr/>
      </w:pPr>
      <w:r>
        <w:rPr>
          <w:rFonts w:cs="Times New Roman" w:ascii="Times New Roman" w:hAnsi="Times New Roman"/>
          <w:sz w:val="24"/>
          <w:szCs w:val="24"/>
        </w:rPr>
        <w:t>(Abril 2011) 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rFonts w:cs="Times New Roman" w:ascii="Times New Roman" w:hAnsi="Times New Roman"/>
          <w:bCs/>
          <w:sz w:val="24"/>
          <w:szCs w:val="24"/>
        </w:rPr>
        <w:t> redujeron en 2,9 millones los puestos laborales en territorio nacional</w:t>
      </w:r>
      <w:r>
        <w:rPr>
          <w:rFonts w:cs="Times New Roman" w:ascii="Times New Roman" w:hAnsi="Times New Roman"/>
          <w:sz w:val="24"/>
          <w:szCs w:val="24"/>
        </w:rPr>
        <w:t>,  </w:t>
      </w:r>
      <w:r>
        <w:rPr>
          <w:rFonts w:cs="Times New Roman" w:ascii="Times New Roman" w:hAnsi="Times New Roman"/>
          <w:bCs/>
          <w:sz w:val="24"/>
          <w:szCs w:val="24"/>
        </w:rPr>
        <w:t>mientras emplearon a 2,4 millones de personas más en el extranjero.</w:t>
      </w:r>
    </w:p>
    <w:p>
      <w:pPr>
        <w:pStyle w:val="Normal"/>
        <w:spacing w:lineRule="auto" w:line="240"/>
        <w:jc w:val="both"/>
        <w:rPr/>
      </w:pPr>
      <w:r>
        <w:rPr>
          <w:rFonts w:cs="Times New Roman" w:ascii="Times New Roman" w:hAnsi="Times New Roman"/>
          <w:sz w:val="24"/>
          <w:szCs w:val="24"/>
        </w:rPr>
        <w:t xml:space="preserve">(Junio 2011) </w:t>
      </w:r>
      <w:r>
        <w:rPr>
          <w:rFonts w:eastAsia="Times New Roman" w:cs="Times New Roman" w:ascii="Times New Roman" w:hAnsi="Times New Roman"/>
          <w:sz w:val="24"/>
          <w:szCs w:val="24"/>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Web"/>
        <w:jc w:val="both"/>
        <w:rPr/>
      </w:pPr>
      <w:r>
        <w:rPr/>
        <w:t>(Junio 2011) Los datos de los EEUU, el Reino Unido, la periferia de la eurozona, Japón e incluso las economías de los mercados emergentes están dando señales de que parte de la economía mundial -en especial las economías avanzadas- puede estar estancándose, si es que no entrando en una recesión de doble caída. También ha aumentado la aversión global al riesgo, así como la opción de seguir “extendiendo y fingiendo” o “demorando y rezando” sobre Grecia se está volviendo cada vez menos deseable, y es cada vez más probable el fantasma de una salida desordenada.</w:t>
      </w:r>
    </w:p>
    <w:p>
      <w:pPr>
        <w:pStyle w:val="Normal"/>
        <w:jc w:val="both"/>
        <w:rPr/>
      </w:pPr>
      <w:r>
        <w:rPr>
          <w:rFonts w:cs="Times New Roman" w:ascii="Times New Roman" w:hAnsi="Times New Roman"/>
          <w:sz w:val="24"/>
          <w:szCs w:val="24"/>
        </w:rPr>
        <w:t>(Junio 2011) Japón podría enfrentarse a una tercera “década perdida” de débil crecimiento económico que lo obligará a luchar por reducir la peor carga de deuda entre los países desarrollados, según advirtió el lunes la agencia de calificación Moody's.</w:t>
      </w:r>
    </w:p>
    <w:p>
      <w:pPr>
        <w:pStyle w:val="Normal"/>
        <w:jc w:val="both"/>
        <w:rPr/>
      </w:pPr>
      <w:r>
        <w:rPr>
          <w:rFonts w:cs="Times New Roman" w:ascii="Times New Roman" w:hAnsi="Times New Roman"/>
          <w:sz w:val="24"/>
          <w:szCs w:val="24"/>
        </w:rPr>
        <w:t>(Julio 2011) La economía global se encuentra en medio de su segundo “pánico” del  crecimiento en menos de dos años. Tendremos que acostumbrarnos a ellos. En un mundo post-crisis, son claras señales de una recuperación fallida.</w:t>
      </w:r>
    </w:p>
    <w:p>
      <w:pPr>
        <w:pStyle w:val="Normal"/>
        <w:jc w:val="both"/>
        <w:rPr/>
      </w:pPr>
      <w:r>
        <w:rPr>
          <w:rFonts w:cs="Times New Roman" w:ascii="Times New Roman" w:hAnsi="Times New Roman"/>
          <w:sz w:val="24"/>
          <w:szCs w:val="24"/>
        </w:rPr>
        <w:t>(Julio 2011) 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2011) </w:t>
      </w:r>
      <w:r>
        <w:rPr>
          <w:rFonts w:eastAsia="Times New Roman" w:cs="Times New Roman" w:ascii="Times New Roman" w:hAnsi="Times New Roman"/>
          <w:sz w:val="24"/>
          <w:szCs w:val="24"/>
          <w:lang w:eastAsia="es-ES"/>
        </w:rPr>
        <w:t>En la recesión más reciente y en las dos anteriores -1990-91 y 2001- en los EEUU, los empleadores han sido más rápidos a la hora de despedir empleados y recortar sus horas de trabajo que en las recesiones que las habían precedido. Muchos de ellos también fueron más lentos para volver a contratar. Como resultado, la “recuperación sin empleo” se ha convertido en la nor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Agosto 2011) </w:t>
      </w:r>
      <w:r>
        <w:rPr>
          <w:rFonts w:cs="Times New Roman" w:ascii="Times New Roman" w:hAnsi="Times New Roman"/>
          <w:sz w:val="24"/>
          <w:szCs w:val="24"/>
        </w:rPr>
        <w:t>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w:t>
      </w:r>
    </w:p>
    <w:p>
      <w:pPr>
        <w:pStyle w:val="Normal"/>
        <w:jc w:val="both"/>
        <w:rPr>
          <w:rFonts w:ascii="Times New Roman" w:hAnsi="Times New Roman" w:cs="Times New Roman"/>
          <w:sz w:val="24"/>
          <w:szCs w:val="24"/>
        </w:rPr>
      </w:pPr>
      <w:r>
        <w:rPr>
          <w:rFonts w:cs="Times New Roman" w:ascii="Times New Roman" w:hAnsi="Times New Roman"/>
          <w:sz w:val="24"/>
          <w:szCs w:val="24"/>
        </w:rPr>
        <w:t>(Diciembre 2011) Las perspectivas para la economía mundial en 2012 están claras, pero no son auspiciosas: recesión en Europa, crecimiento anémico en el mejor de los casos en Estados Unidos, y una abrupta desaceleración en China y en la mayoría de las economías emergentes.</w:t>
      </w:r>
    </w:p>
    <w:p>
      <w:pPr>
        <w:pStyle w:val="NormalWeb"/>
        <w:jc w:val="both"/>
        <w:rPr/>
      </w:pPr>
      <w:r>
        <w:rPr/>
        <w:t>(Diciembre 2011) El aumento de la desigualdad -debido en parte a la reestructuración corporativa que ha eliminado empleos- está reduciendo más aún la demanda agregada, porque los hogares, los más pobres y quienes perciben ingresos laborales tienen una mayor propensión marginal a gastar que las empresas, los hogares más ricos y quienes perciben rentas de capital. Por otra parte, a medida que la desigualdad impulsa protestas en todo el mundo, la inestabilidad social y política podría representar un riesgo adicional para el desempeñ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a “micro”</w:t>
      </w:r>
    </w:p>
    <w:p>
      <w:pPr>
        <w:pStyle w:val="Normal"/>
        <w:jc w:val="both"/>
        <w:rPr/>
      </w:pPr>
      <w:r>
        <w:rPr>
          <w:rFonts w:cs="Times New Roman" w:ascii="Times New Roman" w:hAnsi="Times New Roman"/>
          <w:sz w:val="24"/>
          <w:szCs w:val="24"/>
        </w:rPr>
        <w:t>(Octubre 2009) Un estudio de la Cruz Roja muestra que un número cada vez mayor de personas en Europa está buscando ayuda debido a la crisis económic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ero 2011) </w:t>
      </w:r>
      <w:r>
        <w:rPr>
          <w:rFonts w:cs="Times New Roman" w:ascii="Times New Roman" w:hAnsi="Times New Roman"/>
          <w:sz w:val="24"/>
          <w:szCs w:val="24"/>
        </w:rPr>
        <w:t xml:space="preserve">El gobernador del Banco de Inglaterra, Mervyn King, </w:t>
      </w:r>
      <w:r>
        <w:rPr>
          <w:rFonts w:eastAsia="Times New Roman" w:cs="Times New Roman" w:ascii="Times New Roman" w:hAnsi="Times New Roman"/>
          <w:sz w:val="24"/>
          <w:szCs w:val="24"/>
          <w:lang w:eastAsia="es-ES"/>
        </w:rPr>
        <w:t>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
        <w:jc w:val="both"/>
        <w:rPr/>
      </w:pPr>
      <w:r>
        <w:rPr>
          <w:rFonts w:cs="Times New Roman" w:ascii="Times New Roman" w:hAnsi="Times New Roman"/>
          <w:sz w:val="24"/>
          <w:szCs w:val="24"/>
        </w:rPr>
        <w:t xml:space="preserve">(Febrero de 2011) </w:t>
      </w:r>
      <w:r>
        <w:rPr>
          <w:rFonts w:eastAsia="Times New Roman" w:cs="Times New Roman" w:ascii="Times New Roman" w:hAnsi="Times New Roman"/>
          <w:sz w:val="24"/>
          <w:szCs w:val="24"/>
          <w:lang w:eastAsia="es-ES"/>
        </w:rPr>
        <w:t>El director gerente del Fondo Monetario Internacional (FMI), Dominique Strauss Kahn, ha alertado el 1 de febrero que el mundo se enfrenta a “la perspectiva de una generación perdida de gente joven, destinada a sufrir durante toda su vida lo peor del desempleo y sus condicione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Febrero 2011) </w:t>
      </w: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ebrero 2011) </w:t>
      </w:r>
      <w:r>
        <w:rPr>
          <w:rFonts w:cs="Times New Roman" w:ascii="Times New Roman" w:hAnsi="Times New Roman"/>
          <w:sz w:val="24"/>
          <w:szCs w:val="24"/>
        </w:rPr>
        <w:t>Desde que asumió el cargo el presidente Obama, en enero de 2.009, el número de estadounidenses que necesitan cupones de comidas se ha disparado desde los 32 millones hasta los 43 millones. La tasa de desempleo ha pasado desde el 7% hasta el 9%. Esa es la realidad de la situación.</w:t>
      </w:r>
    </w:p>
    <w:p>
      <w:pPr>
        <w:pStyle w:val="NormalWeb"/>
        <w:jc w:val="both"/>
        <w:rPr/>
      </w:pPr>
      <w:r>
        <w:rPr/>
        <w:t>(Febrero 2011) A lo largo de la crisis, algunos analistas han preferido utilizar en lugar de la tasa oficial de paro en EEUU,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 Aplicando esa metodología, el desempleo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both"/>
        <w:rPr/>
      </w:pPr>
      <w:r>
        <w:rPr/>
        <w:t>(Febrero 2011) Para el 90% de los estadounidenses, los ingresos se han mantenido prácticamente invariables durante los últimos diez años. Sin embargo, el 10% restante ha visto crecer su patrimonio a un ritmo creciente. 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Mayo 2011) 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adounidense está en peligro de extinción.</w:t>
      </w:r>
    </w:p>
    <w:p>
      <w:pPr>
        <w:pStyle w:val="NormalWeb"/>
        <w:jc w:val="both"/>
        <w:rPr/>
      </w:pPr>
      <w:r>
        <w:rPr/>
        <w:t>(Mayo 2011) 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w:t>
      </w:r>
    </w:p>
    <w:p>
      <w:pPr>
        <w:pStyle w:val="NormalWeb"/>
        <w:jc w:val="both"/>
        <w:rPr/>
      </w:pPr>
      <w:r>
        <w:rPr/>
        <w:t>(Mayo 2011)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
        <w:spacing w:lineRule="auto" w:line="24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Junio 2011</w:t>
      </w:r>
      <w:r>
        <w:rPr/>
        <w:t xml:space="preserve">) </w:t>
      </w:r>
      <w:r>
        <w:rPr>
          <w:rFonts w:eastAsia="Times New Roman" w:cs="Times New Roman" w:ascii="Times New Roman" w:hAnsi="Times New Roman"/>
          <w:sz w:val="24"/>
          <w:szCs w:val="24"/>
          <w:lang w:eastAsia="es-ES"/>
        </w:rPr>
        <w:t>España cuenta con una tasa de población en riesgo de pobreza del 19,5%, por encima de la media de la UE-27, que se sitúa en el 16,3% (población en riesgo de pobreza se define a aquellas personas que, incluyendo las transferencias sociales, se sitúan por debajo del umbral de pobreza). Entre los países de la UE la mayor proporción de población en riesgo de pobreza corresponde a Letonia, con un 25,7%, figurando a escasa distancia Rumanía (22,4%) y Bulgaria (21,8%). 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 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ptiembre 2011) </w:t>
      </w:r>
      <w:r>
        <w:rPr>
          <w:rFonts w:cs="Times New Roman" w:ascii="Times New Roman" w:hAnsi="Times New Roman"/>
          <w:sz w:val="24"/>
          <w:szCs w:val="24"/>
        </w:rPr>
        <w:t>La tasa de pobreza en Estados Unidos aumentó en 2010 por cuarto año consecutivo hasta el 15,1%, lo que representa 46,2 millones de personas que viven con menos de 1.000 dólares al mes, según los datos divulgados hoy por la Oficina del Censo.</w:t>
      </w:r>
    </w:p>
    <w:p>
      <w:pPr>
        <w:pStyle w:val="Normal"/>
        <w:jc w:val="both"/>
        <w:rPr/>
      </w:pPr>
      <w:r>
        <w:rPr>
          <w:rFonts w:cs="Times New Roman" w:ascii="Times New Roman" w:hAnsi="Times New Roman"/>
          <w:sz w:val="24"/>
          <w:szCs w:val="24"/>
        </w:rPr>
        <w:t>(Septiembre 2011) La desaceleración económica mundial podría generar un fuerte incremento del desempleo en el año 2012 en el conjunto de los países del G20, según un informe conjunto de la Organización Internacional del Trabajo (OIT) y la OCDE.</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Según un estudio realizado por el Instituto de Estudios Fiscales (IFS, siglas en inglés), una organización de investigación financiera independiente, los ingresos medios de la población británica bajarán un 7% hacia finales de la presente década. Como consecuencia, 3,1 millones de niños, un 23,1%, vivirán en la pobreza absoluta en 2020, frente a los 2,8 millones, un 21,1%, contabilizados en la actualidad.</w:t>
      </w:r>
    </w:p>
    <w:p>
      <w:pPr>
        <w:pStyle w:val="Normal"/>
        <w:jc w:val="both"/>
        <w:rPr/>
      </w:pPr>
      <w:r>
        <w:rPr>
          <w:rFonts w:cs="Times New Roman" w:ascii="Times New Roman" w:hAnsi="Times New Roman"/>
          <w:sz w:val="24"/>
          <w:szCs w:val="24"/>
        </w:rPr>
        <w:t>(Noviembre 2011) 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w:t>
      </w:r>
    </w:p>
    <w:p>
      <w:pPr>
        <w:pStyle w:val="Normal"/>
        <w:jc w:val="both"/>
        <w:rPr/>
      </w:pPr>
      <w:r>
        <w:rPr>
          <w:rFonts w:cs="Times New Roman" w:ascii="Times New Roman" w:hAnsi="Times New Roman"/>
          <w:sz w:val="24"/>
          <w:szCs w:val="24"/>
        </w:rPr>
        <w:t>(Diciembre 2011) 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p>
    <w:p>
      <w:pPr>
        <w:pStyle w:val="NormalWeb"/>
        <w:jc w:val="both"/>
        <w:rPr/>
      </w:pPr>
      <w:r>
        <w:rPr/>
        <w:t>(Diciembre 2011) El último informe de la Oficina Presupuestaria del Congreso sobre la desigualdad no analizaba detalladamente el 1% más alto, pero un informe anterior, que sólo llegaba hasta 2005, sí lo hacía. De acuerdo con ese informe, entre 1979 y 2005 los ingresos después de impuestos y ajustados a la inflación de los estadounidenses con una posición media en la distribución de la renta aumentaron un 21%. El número equivalente para el 0,1% más rico aumentó un 400%.</w:t>
      </w:r>
    </w:p>
    <w:p>
      <w:pPr>
        <w:pStyle w:val="NormalWeb"/>
        <w:jc w:val="both"/>
        <w:rPr/>
      </w:pPr>
      <w:r>
        <w:rPr/>
        <w:t>(Diciembre 2011) 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w:t>
      </w:r>
    </w:p>
    <w:p>
      <w:pPr>
        <w:pStyle w:val="NormalWeb"/>
        <w:jc w:val="both"/>
        <w:rPr>
          <w:u w:val="single"/>
        </w:rPr>
      </w:pPr>
      <w:r>
        <w:rPr>
          <w:u w:val="single"/>
        </w:rPr>
        <w:t>Asalto a la ilusión</w:t>
      </w:r>
    </w:p>
    <w:p>
      <w:pPr>
        <w:pStyle w:val="NormalWeb"/>
        <w:jc w:val="both"/>
        <w:rPr/>
      </w:pPr>
      <w:r>
        <w:rPr/>
        <w:t xml:space="preserve">Cuando era pequeño, mi padre, hijo de inmigrantes (que sabía muy bien lo que era la pobreza), me decía: si tú estudias y terminas la escuela primaria, nunca tendrás que ser peón de campo… si terminas el colegio secundario, nunca tendrás que ser peón de albañil… y si terminas la universidad… tendrás la vida asegurada. </w:t>
      </w:r>
    </w:p>
    <w:p>
      <w:pPr>
        <w:pStyle w:val="NormalWeb"/>
        <w:jc w:val="both"/>
        <w:rPr/>
      </w:pPr>
      <w:r>
        <w:rPr/>
        <w:t xml:space="preserve">Ese “paradigma” fue cierto hasta en la remota, falaz y fugaz Argentina. Ese país donde alguna vez sus pobladores se creyeron que eran ingleses que hablaban en francés, y un día descubrieron que eran italianos que hablaban en español. Ese país que se creyó elegido por Dios, para que en sus campos creciera de noche lo que no se podían comer durante el día. Ese país que estaba predestinado al éxito y terminó siendo el mayor ejemplo mundial de fracaso económico. </w:t>
      </w:r>
    </w:p>
    <w:p>
      <w:pPr>
        <w:pStyle w:val="NormalWeb"/>
        <w:jc w:val="both"/>
        <w:rPr/>
      </w:pPr>
      <w:r>
        <w:rPr/>
        <w:t xml:space="preserve">Así y todo, al menos hasta los años 80, ese proyecto de vida fue cierto. El ascensor social funcionaba. Los hijos (en la mayoría de los casos) superaban a sus padres en “calidad” de trabajo, “nivel” de remuneración y “progreso” social. En definitiva mi padre tuvo razón y sus dos hijos universitarios… tuvieron la vida asegurada. </w:t>
      </w:r>
    </w:p>
    <w:p>
      <w:pPr>
        <w:pStyle w:val="NormalWeb"/>
        <w:jc w:val="both"/>
        <w:rPr/>
      </w:pPr>
      <w:r>
        <w:rPr/>
        <w:t>Después paso lo que pasó en Argentina, y eso ya es otra historia…</w:t>
      </w:r>
    </w:p>
    <w:p>
      <w:pPr>
        <w:pStyle w:val="NormalWeb"/>
        <w:jc w:val="both"/>
        <w:rPr/>
      </w:pPr>
      <w:r>
        <w:rPr/>
        <w:t>Luego de casi 25 años de exilio voluntario en la “avanzada” Europa, ¿podría hacer a mis hijas (o nietos) el planteo que mi padre me hizo en la lejana Argentina, allí por 1950?</w:t>
      </w:r>
    </w:p>
    <w:p>
      <w:pPr>
        <w:pStyle w:val="NormalWeb"/>
        <w:jc w:val="both"/>
        <w:rPr/>
      </w:pPr>
      <w:r>
        <w:rPr/>
        <w:t>¿Pueden hoy los jóvenes, mejor preparados que sus padres (en un gran porcentaje), esperar un nivel de vida más alto que el de sus padres? No digamos un mejor nivel de vida… ¿al menos un trabajo mejor que el de sus padres? No digamos un trabajo mejor… ¿al menos un trabajo?</w:t>
      </w:r>
    </w:p>
    <w:p>
      <w:pPr>
        <w:pStyle w:val="NormalWeb"/>
        <w:jc w:val="both"/>
        <w:rPr/>
      </w:pPr>
      <w:r>
        <w:rPr/>
        <w:t xml:space="preserve">Todas las respuestas son NO. Con un 50% de paro juvenil, no hay casi ninguna (podría decir, ninguna, sin pecar de pesimismo) probabilidad de que puedan tener un mejor trabajo que sus padres. “Década perdida” o ¿generaciones perdidas?…  </w:t>
      </w:r>
    </w:p>
    <w:p>
      <w:pPr>
        <w:pStyle w:val="NormalWeb"/>
        <w:jc w:val="both"/>
        <w:rPr/>
      </w:pPr>
      <w:r>
        <w:rPr/>
        <w:t xml:space="preserve">Y no estoy hablando de los ni nis (que va de suyo), sino de graduados universitarios (a veces, con masters e idiomas). Un 50% de paro juvenil universitario, varios años de espera antes de tener un primer empleo. Becarios eternos, estudiantes aparcados en guarderías universitarias (el master del master, el idioma del idioma…). “Talludos” que se ven obligados a continuar viviendo “con” sus padres o (peor aún) “de” sus padres.  </w:t>
      </w:r>
    </w:p>
    <w:p>
      <w:pPr>
        <w:pStyle w:val="NormalWeb"/>
        <w:jc w:val="both"/>
        <w:rPr/>
      </w:pPr>
      <w:r>
        <w:rPr/>
        <w:t>Han destruido el mercado de trabajo, han roto el ascensor social, han limitado las posibilidades de constituir nuevas familias, han cercenado la natalidad…</w:t>
      </w:r>
    </w:p>
    <w:p>
      <w:pPr>
        <w:pStyle w:val="NormalWeb"/>
        <w:jc w:val="both"/>
        <w:rPr/>
      </w:pPr>
      <w:r>
        <w:rPr/>
        <w:t>Han transformado el Primer Mundo en el Tercer Mundo. Lo que se dice, todo un éxito. Bravo por la financierización de la economía, por la globalización, por el librecambio, por la desregulación, por la privatización, por la deslocalización, por la competitividad, por la economía de casino, por la turboeconomía, por la economía de “manos libres”. Bienvenidos al subdesarrollo.</w:t>
      </w:r>
    </w:p>
    <w:p>
      <w:pPr>
        <w:pStyle w:val="NormalWeb"/>
        <w:jc w:val="both"/>
        <w:rPr/>
      </w:pPr>
      <w:r>
        <w:rPr/>
        <w:t>¿Qué guerra o catástrofe natural asoló Europa para que su clase media tenga que recurrir a la Cruz Roja en busca de ayuda?</w:t>
      </w:r>
    </w:p>
    <w:p>
      <w:pPr>
        <w:pStyle w:val="NormalWeb"/>
        <w:jc w:val="both"/>
        <w:rPr/>
      </w:pPr>
      <w:r>
        <w:rPr/>
        <w:t>¿Qué razón hay para admitir la perspectiva de una generación perdida de gente joven, destinada a sufrir durante toda su vida lo peor del desempleo y sus condiciones sociales?</w:t>
      </w:r>
    </w:p>
    <w:p>
      <w:pPr>
        <w:pStyle w:val="NormalWeb"/>
        <w:jc w:val="both"/>
        <w:rPr/>
      </w:pPr>
      <w:r>
        <w:rPr/>
        <w:t>¿Qué siniestro ha ocurrido en los EEUU donde desde enero de 2009 el número de estadounidenses que necesitan cupones de comidas se ha disparado desde los 32 millones hasta los 43 millones?</w:t>
      </w:r>
    </w:p>
    <w:p>
      <w:pPr>
        <w:pStyle w:val="NormalWeb"/>
        <w:jc w:val="both"/>
        <w:rPr/>
      </w:pPr>
      <w:r>
        <w:rPr/>
        <w:t>¿Qué acontecimiento trágico ha ocurrido en el Reino Unido para que el poder adquisitivo de los británicos acabara en 2011 en niveles de 2005, un estancamiento tal que hay que irse 80 años atrás en el país anglosajón para ver algo similar?</w:t>
      </w:r>
    </w:p>
    <w:p>
      <w:pPr>
        <w:pStyle w:val="NormalWeb"/>
        <w:jc w:val="both"/>
        <w:rPr/>
      </w:pPr>
      <w:r>
        <w:rPr/>
        <w:t xml:space="preserve">En el </w:t>
      </w:r>
      <w:r>
        <w:rPr>
          <w:bCs/>
        </w:rPr>
        <w:t>“Manifiesto de economistas aterrados”</w:t>
      </w:r>
      <w:r>
        <w:rPr/>
        <w:t xml:space="preserve">, escrito en 2011 en Francia por cuatro economistas galos </w:t>
      </w:r>
      <w:r>
        <w:rPr>
          <w:b/>
        </w:rPr>
        <w:t>-</w:t>
      </w:r>
      <w:r>
        <w:rPr>
          <w:rStyle w:val="StrongEmphasis"/>
          <w:rFonts w:eastAsia="Calibri"/>
          <w:b w:val="false"/>
        </w:rPr>
        <w:t>Philippe Askenazy</w:t>
      </w:r>
      <w:r>
        <w:rPr>
          <w:b/>
        </w:rPr>
        <w:t xml:space="preserve">, </w:t>
      </w:r>
      <w:r>
        <w:rPr>
          <w:rStyle w:val="StrongEmphasis"/>
          <w:rFonts w:eastAsia="Calibri"/>
          <w:b w:val="false"/>
        </w:rPr>
        <w:t>Thomas Coutrot</w:t>
      </w:r>
      <w:r>
        <w:rPr>
          <w:b/>
        </w:rPr>
        <w:t xml:space="preserve">, </w:t>
      </w:r>
      <w:r>
        <w:rPr>
          <w:rStyle w:val="StrongEmphasis"/>
          <w:rFonts w:eastAsia="Calibri"/>
          <w:b w:val="false"/>
        </w:rPr>
        <w:t>André Orléan</w:t>
      </w:r>
      <w:r>
        <w:rPr>
          <w:b/>
        </w:rPr>
        <w:t xml:space="preserve"> y </w:t>
      </w:r>
      <w:r>
        <w:rPr>
          <w:rStyle w:val="StrongEmphasis"/>
          <w:rFonts w:eastAsia="Calibri"/>
          <w:b w:val="false"/>
        </w:rPr>
        <w:t>Henri Sterdyniak</w:t>
      </w:r>
      <w:r>
        <w:rPr>
          <w:b/>
        </w:rPr>
        <w:t>-,</w:t>
      </w:r>
      <w:r>
        <w:rPr/>
        <w:t xml:space="preserve"> lanzado en España en abril de 2011 y al que se han adherido ya más de tres mil doscientos colegas (a enero de 2012), se denuncian </w:t>
      </w:r>
      <w:r>
        <w:rPr>
          <w:bCs/>
        </w:rPr>
        <w:t>las diez falsas evidencias que “se invocan para justificar las políticas que actualmente se llevan a cabo en Europa</w:t>
      </w:r>
      <w:r>
        <w:rPr/>
        <w:t xml:space="preserve">”. El análisis de estos economistas, aunque formulado con aliento socialdemócrata, conecta con una percepción que tiende a generalizarse. Porque constatan que, pese a la crisis, “no se han puesto de ninguna manera en cuestión los fundamentos del poder de las finanzas”, por lo que esta recesión requiere </w:t>
      </w:r>
      <w:r>
        <w:rPr>
          <w:bCs/>
        </w:rPr>
        <w:t>“la refundación del pensamiento económico”.</w:t>
      </w:r>
    </w:p>
    <w:p>
      <w:pPr>
        <w:pStyle w:val="NormalWeb"/>
        <w:jc w:val="both"/>
        <w:rPr/>
      </w:pPr>
      <w:r>
        <w:rPr/>
        <w:t xml:space="preserve">Para los “aterrados” expertos son falsas las siguientes evidencias: </w:t>
      </w:r>
      <w:r>
        <w:rPr>
          <w:bCs/>
        </w:rPr>
        <w:t>1)</w:t>
      </w:r>
      <w:r>
        <w:rPr/>
        <w:t xml:space="preserve"> la de que los mercados financieros sean eficientes; </w:t>
      </w:r>
      <w:r>
        <w:rPr>
          <w:bCs/>
        </w:rPr>
        <w:t>2)</w:t>
      </w:r>
      <w:r>
        <w:rPr/>
        <w:t xml:space="preserve"> la de que los mercados financieros favorezcan el crecimiento económico; </w:t>
      </w:r>
      <w:r>
        <w:rPr>
          <w:bCs/>
        </w:rPr>
        <w:t>3)</w:t>
      </w:r>
      <w:r>
        <w:rPr/>
        <w:t xml:space="preserve"> la de que los mercados son buenos jueces de la solvencia de los Estados; </w:t>
      </w:r>
      <w:r>
        <w:rPr>
          <w:bCs/>
        </w:rPr>
        <w:t>4)</w:t>
      </w:r>
      <w:r>
        <w:rPr/>
        <w:t xml:space="preserve"> la de que el alza excesiva de la deuda pública es consecuencia de un exceso de gasto; </w:t>
      </w:r>
      <w:r>
        <w:rPr>
          <w:bCs/>
        </w:rPr>
        <w:t>5)</w:t>
      </w:r>
      <w:r>
        <w:rPr/>
        <w:t xml:space="preserve"> la de que hay que reducir los gastos para reducir la deuda pública; </w:t>
      </w:r>
      <w:r>
        <w:rPr>
          <w:bCs/>
        </w:rPr>
        <w:t>6)</w:t>
      </w:r>
      <w:r>
        <w:rPr/>
        <w:t xml:space="preserve"> la de que la deuda pública transfiere el precio de nuestros excesos a nuestros nietos; </w:t>
      </w:r>
      <w:r>
        <w:rPr>
          <w:bCs/>
        </w:rPr>
        <w:t>7)</w:t>
      </w:r>
      <w:r>
        <w:rPr/>
        <w:t xml:space="preserve"> la de que hay que tranquilizar a los mercados financieros para poder financiar la deuda pública; </w:t>
      </w:r>
      <w:r>
        <w:rPr>
          <w:bCs/>
        </w:rPr>
        <w:t>8)</w:t>
      </w:r>
      <w:r>
        <w:rPr/>
        <w:t xml:space="preserve"> la de que la Unión Europea defiende el modelo social</w:t>
      </w:r>
      <w:r>
        <w:rPr>
          <w:i/>
          <w:iCs/>
        </w:rPr>
        <w:t xml:space="preserve"> </w:t>
      </w:r>
      <w:r>
        <w:rPr/>
        <w:t xml:space="preserve">europeo; </w:t>
      </w:r>
      <w:r>
        <w:rPr>
          <w:bCs/>
        </w:rPr>
        <w:t>9)</w:t>
      </w:r>
      <w:r>
        <w:rPr/>
        <w:t xml:space="preserve"> la de que el euro es un escudo contra la crisis, y </w:t>
      </w:r>
      <w:r>
        <w:rPr>
          <w:bCs/>
        </w:rPr>
        <w:t>10)</w:t>
      </w:r>
      <w:r>
        <w:rPr/>
        <w:t xml:space="preserve"> la de que la crisis griega ha permitido por fin avanzar hacia un gobierno económico y una verdadera solidaridad europea.</w:t>
      </w:r>
    </w:p>
    <w:p>
      <w:pPr>
        <w:pStyle w:val="NormalWeb"/>
        <w:jc w:val="both"/>
        <w:rPr/>
      </w:pPr>
      <w:r>
        <w:rPr/>
        <w:t xml:space="preserve">Obviamente, no todas “las falsas evidencias” de los “economista aterrados” son por igual convincentes, pero lo es el predominio que ellos denuncian: la política neoliberal como única opción que viene impuesta desde los mismos centros de decisión en los que se gestó la crisis. </w:t>
      </w:r>
      <w:r>
        <w:rPr>
          <w:bCs/>
        </w:rPr>
        <w:t>No se trata de un problema ideológico sino empírico: el ajuste infinito nos lleva a una recesión de profundidad incalculable.</w:t>
      </w:r>
    </w:p>
    <w:p>
      <w:pPr>
        <w:pStyle w:val="NormalWeb"/>
        <w:jc w:val="both"/>
        <w:rPr/>
      </w:pPr>
      <w:r>
        <w:rPr>
          <w:u w:val="single"/>
        </w:rPr>
        <w:t>Manifiesto de un economista “defraudado” (además de “aterrado”): no se puede justificar lo injustificable</w:t>
      </w:r>
    </w:p>
    <w:p>
      <w:pPr>
        <w:pStyle w:val="NormalWeb"/>
        <w:jc w:val="both"/>
        <w:rPr/>
      </w:pPr>
      <w:r>
        <w:rPr/>
        <w:t>No es cierto que los pobres sean los culpables de la crisis (créditos subprime).</w:t>
      </w:r>
    </w:p>
    <w:p>
      <w:pPr>
        <w:pStyle w:val="NormalWeb"/>
        <w:jc w:val="both"/>
        <w:rPr/>
      </w:pPr>
      <w:r>
        <w:rPr/>
        <w:t>No es cierto que las reformas estructurales se deben limitar al sector trabajo.</w:t>
      </w:r>
    </w:p>
    <w:p>
      <w:pPr>
        <w:pStyle w:val="NormalWeb"/>
        <w:jc w:val="both"/>
        <w:rPr/>
      </w:pPr>
      <w:r>
        <w:rPr/>
        <w:t>No es cierto que para mejorar la competitividad los trabajadores deban aceptar contratos basura y despido libre.</w:t>
      </w:r>
    </w:p>
    <w:p>
      <w:pPr>
        <w:pStyle w:val="NormalWeb"/>
        <w:jc w:val="both"/>
        <w:rPr/>
      </w:pPr>
      <w:r>
        <w:rPr/>
        <w:t>No es cierto que para resolver el problema del déficit público haya que limitar el gasto en sanidad, educación, pensiones y otros gastos sociales.</w:t>
      </w:r>
    </w:p>
    <w:p>
      <w:pPr>
        <w:pStyle w:val="NormalWeb"/>
        <w:jc w:val="both"/>
        <w:rPr/>
      </w:pPr>
      <w:r>
        <w:rPr/>
        <w:t xml:space="preserve">No es cierto que el problema de la deuda en la eurozona sea más grave que en los Estados Unidos o en el Reino Un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s cierto que no se puedan restablecer el crecimiento en el corto plazo y, al mismo tiempo, abordar los problemas de la deuda en el mediano y largo plazo, como respuesta válida a la crisi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los países que manejan su política monetaria necesiten del mercado para financiar su deu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el poder lo tenga el “mercado”. En los países soberanos el poder lo tiene el Estado a través de su banco central y Ministerio de Hacienda. Nunca el “mercado”.</w:t>
      </w:r>
    </w:p>
    <w:p>
      <w:pPr>
        <w:pStyle w:val="NormalWeb"/>
        <w:jc w:val="both"/>
        <w:rPr>
          <w:iCs/>
        </w:rPr>
      </w:pPr>
      <w:r>
        <w:rPr/>
        <w:t xml:space="preserve">No es cierto que (únicamente) con “rigor fiscal” se sale de la crisis. </w:t>
      </w:r>
      <w:r>
        <w:rPr>
          <w:iCs/>
        </w:rPr>
        <w:t xml:space="preserve">Es mucho lo que está en juego. Sin una acción audaz, Europa (me animaría a decir que EEUU también) podría verse arrastrada a una espiral bajista de deterioro de la confianza, de estancamiento del crecimiento y de menor empleo. Y ninguna región quedaría inmune ante semejante catástrofe. </w:t>
      </w:r>
    </w:p>
    <w:p>
      <w:pPr>
        <w:pStyle w:val="NormalWeb"/>
        <w:jc w:val="both"/>
        <w:rPr/>
      </w:pPr>
      <w:r>
        <w:rPr/>
        <w:t xml:space="preserve">Es aritméticamente </w:t>
      </w:r>
      <w:r>
        <w:rPr>
          <w:bCs/>
        </w:rPr>
        <w:t>imposible que todos los países en la eurozona se escapen simultáneamente de la crisis de la deuda a base de deflación. ¿Vamos a morir juntos?</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Times New Roman" w:cs="Times New Roman" w:ascii="Times New Roman" w:hAnsi="Times New Roman"/>
          <w:b/>
          <w:sz w:val="24"/>
          <w:szCs w:val="24"/>
          <w:lang w:eastAsia="es-ES"/>
        </w:rPr>
        <w:t>Dándole a la “mobiola” (actualizaciones, comentarios, ruegos y preguntas) (III)</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V- No te duermas, sobre todo no te duermas </w:t>
      </w:r>
    </w:p>
    <w:p>
      <w:pPr>
        <w:pStyle w:val="Normal"/>
        <w:spacing w:lineRule="auto" w:line="240" w:before="280" w:after="280"/>
        <w:jc w:val="both"/>
        <w:rPr/>
      </w:pPr>
      <w:r>
        <w:rPr>
          <w:rFonts w:eastAsia="Times New Roman" w:cs="Times New Roman" w:ascii="Times New Roman" w:hAnsi="Times New Roman"/>
          <w:sz w:val="24"/>
          <w:szCs w:val="24"/>
          <w:lang w:eastAsia="es-ES"/>
        </w:rPr>
        <w:t>(Enero 2011) La economía es enteramente un asunto de demanda y oferta. Las dos están equilibradas y, si no, unas fuerzas potentes las impulsan para que lo estén, pero, en vista de los altos y persistentes niveles de desempleo ahora existentes en los Estados Unidos, es necesario preguntarse por la naturaleza real del problema: ¿es demasiado baja la demanda agregada o hay problemas con la oferta? (sic).</w:t>
      </w:r>
    </w:p>
    <w:p>
      <w:pPr>
        <w:pStyle w:val="NormalWeb"/>
        <w:jc w:val="both"/>
        <w:rPr/>
      </w:pPr>
      <w:r>
        <w:rPr/>
        <w:t>(Febrero 2011) Para que la evolución de los salarios sea compatible con la competitividad de la economía ha de guardarse la vinculación con la productividad laboral, como bien propugna el plan Merkel. En economías con un paro laboral elevado, como la española, la productividad aparente es superior a la real, lo que reduce el margen disponible para subidas salariales económicamente sostenibles. La estructura de los salarios debe reflejar adecuadamente las diferencias de la productividad entre las regiones y los sectores y entre las cualificaciones profesionales, como las hay en todas las economías. Un convenio colectivo a nivel nacional es todo menos favorable a efectos de competitividad. En ningún caso es recomendable que se mantenga una indexación automática de los salarios respecto a la inflación, ya sea directamente, como en Bélgica o Luxemburgo, ya sea indirectamente como en España mediante las cláusulas de salvaguarda, incluidas en la gran mayoría de los convenios colectivos. A juzgar por la evidencia empírica disponible, la indexación salarial debilita la posición competitiva de las empresas, en vez de reforzarla (sic).</w:t>
      </w:r>
    </w:p>
    <w:p>
      <w:pPr>
        <w:pStyle w:val="NormalWeb"/>
        <w:jc w:val="both"/>
        <w:rPr/>
      </w:pPr>
      <w:r>
        <w:rPr/>
        <w:t>(Febrero 2011) Con la excepción de lo que parece ser un esfuerzo encubierto para forzar a los países de la UE a aumentar los impuestos sobre sociedades, el Pacto de Competitividad no tiene nada ostensiblemente irrazonable. Aumentar la edad de la jubilación a los 67 años, abolir la indexación de los sueldos y obligar a los países a consagrar en sus constituciones nacionales un mecanismo de freno de la deuda son medidas razonables para mejorar la competitividad y restablecer la confianza en el euro (sic).</w:t>
      </w:r>
    </w:p>
    <w:p>
      <w:pPr>
        <w:pStyle w:val="Normal"/>
        <w:spacing w:lineRule="auto" w:line="240" w:before="280" w:after="280"/>
        <w:jc w:val="both"/>
        <w:rPr/>
      </w:pPr>
      <w:r>
        <w:rPr>
          <w:rFonts w:cs="Times New Roman" w:ascii="Times New Roman" w:hAnsi="Times New Roman"/>
          <w:sz w:val="24"/>
          <w:szCs w:val="24"/>
        </w:rPr>
        <w:t>(Marzo 2011)</w:t>
      </w:r>
      <w:r>
        <w:rPr/>
        <w:t xml:space="preserve"> </w:t>
      </w:r>
      <w:r>
        <w:rPr>
          <w:rFonts w:eastAsia="Times New Roman" w:cs="Times New Roman" w:ascii="Times New Roman" w:hAnsi="Times New Roman"/>
          <w:sz w:val="24"/>
          <w:szCs w:val="24"/>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 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2011) Para que un sistema global abierto sobreviva en un mundo en el que los Estados nación son los principales encargados de la toma de decisiones, será necesario administrarlo y guiarlo no sólo para que logre la eficiencia y la estabilidad (por importantes que sean estos objetivos), sino también para que garantice que sus beneficios se distribuyan de manera equitativa entre los países y dentro de ellos. Si el empleo en los países avanzados, como los Estados Unidos, logra una recuperación firme junto con el crecimiento, será más fácil obtener apoyo político para una economía global abierta. Pero, en vista de las tendencias adversas en el sector comercializable y del agotamiento del sector no comercializable como fuente de creación de empleos, el escenario más probable es que el desempleo siga siendo pertinazmente elevado a pesar de un regreso al crecimiento normal. En ese caso, las posturas políticas se dividirán y se polarizarán y aumentará la inclinación por las “soluciones” proteccionistas, lo que pondrá en peligro la apertura económica global. No es buena idea suponer que los mercados solucionarán por sí solos estos problemas de distribución; la evolución de la estructura y de la distribución del ingreso es en gran medida el resultado de los incentivos del mercado. Todos los países, los avanzados y los emergentes, deben abordar cuestiones de inclusión, distribución y equidad como parte central de sus estrategias de crecimiento y desarrollo (sic).</w:t>
      </w:r>
    </w:p>
    <w:p>
      <w:pPr>
        <w:pStyle w:val="Normal"/>
        <w:spacing w:lineRule="auto" w:line="240" w:before="280" w:after="280"/>
        <w:jc w:val="both"/>
        <w:rPr/>
      </w:pPr>
      <w:r>
        <w:rPr>
          <w:rFonts w:cs="Times New Roman" w:ascii="Times New Roman" w:hAnsi="Times New Roman"/>
          <w:sz w:val="24"/>
          <w:szCs w:val="24"/>
        </w:rPr>
        <w:t>(Abril 2011) El denominado “consenso de Washington”, que orientó la política económica de países en vías de desarrollo durante décadas “ya es historia”. Los efectos de la crisis han sido tan devastadores que todo lo que ha defendido el Fondo Monetario Internacional durante los últimos 20 años ha dado un vuelco, según ha denunciado hoy el director gerente del FMI, Dominique Strauss-Kahn.</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Abril 2011) “Quién te ha visto y quién te ve” pensarán algunos del cambio que estamos viendo en el FMI. No sabemos si es fruto de la insostenibilidad de las viejas recetas o de la conciencia, esa que dice que algo malo pasa cuando los incentivos no se ponen al servicio de crear algo mejor en este mundo. Y es que no vamos a negar que para muchas personas, e independientemente de su ideología económica y política, este organismo internacional no ha conseguido solucionar todo lo bien que debería su cometido. De hecho la crisis que atravesamos es la más grave desde su creación allá por los años cuarenta en el período final de la destructiva Segunda Guerra Mundial y está directamente relacionada con algunos de sus ámbitos de actuación, por lo que podríamos dar rienda suelta a la crítica. No obstante han sido tantos los errores, tantas las conductas “grises” de muchos, que el FMI no deja de ser un velero en medio de un tsunami”... Un ejemplo claro son las directrices que el organismo ha lanzado el 5/4 para controlar los flujos de capital por parte de los gobiernos, algo otrora impensable y en donde se ha posicionado en contra durante casi setenta años. </w:t>
      </w:r>
      <w:r>
        <w:rPr>
          <w:rFonts w:eastAsia="Times New Roman" w:cs="Times New Roman" w:ascii="Times New Roman" w:hAnsi="Times New Roman"/>
          <w:sz w:val="24"/>
          <w:szCs w:val="24"/>
          <w:lang w:val="en-US" w:eastAsia="es-ES"/>
        </w:rPr>
        <w:t>Lo comenta el FT:</w:t>
      </w:r>
    </w:p>
    <w:p>
      <w:pPr>
        <w:pStyle w:val="Normal"/>
        <w:shd w:fill="FFFFFF" w:val="clear"/>
        <w:spacing w:lineRule="auto" w:line="240" w:before="0" w:after="15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guidelines -which are not yet official Fund policy-, say that countries can control capital inflows when their currency is not undervalued, when they already have enough foreign exchange reserves, and when they are unable to use monetary or fiscal policy instead.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flujos internacionales pueden ser muy beneficiosos y en muchos casos lo son, llevan fondos de donde hay excedentes a donde son necesarios, si se invierten bien crearán prosperidad y todo el mundo saldrá ganando. En caso contrario, si el país receptor no consigue la rentabilidad necesaria para pagar lo que debe, empezarán los problemas ¿Pero han tenido la oportunidad y de eso se trata, no? Esa idea era la mayoritaria y por tanto existía una voz oficialista que defendía la libertad de flujos como positiva y justa, voz que defendían entre otros organismos como el FMI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ril 2011) La aplicación de recetas mágicas para controlar los ciclos, defendida por los expertos hasta 2007, se ha revelado inútil en la actual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nio 2011) 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 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 (sic).</w:t>
      </w:r>
    </w:p>
    <w:p>
      <w:pPr>
        <w:pStyle w:val="NormalWeb"/>
        <w:jc w:val="both"/>
        <w:rPr/>
      </w:pPr>
      <w:r>
        <w:rPr/>
        <w:t>(Julio 2011) ¿Qué hacemos pues? No hay tiempo para fatalismos ni para programas políticos tradicionales. La ironía capital de la crisis económica es que aunque provocada por un exceso de confianza, un endeudamiento y un préstamo relajados, y un gasto importante, sólo se resolverá mediante mejoras paulatinas de la confianza, el endeudamiento y el préstamo, y el gasto (sic).</w:t>
      </w:r>
    </w:p>
    <w:p>
      <w:pPr>
        <w:pStyle w:val="Normal"/>
        <w:spacing w:lineRule="auto" w:line="240" w:before="280" w:after="280"/>
        <w:jc w:val="both"/>
        <w:rPr/>
      </w:pPr>
      <w:r>
        <w:rPr>
          <w:rFonts w:eastAsia="Times New Roman" w:cs="Times New Roman" w:ascii="Times New Roman" w:hAnsi="Times New Roman"/>
          <w:sz w:val="24"/>
          <w:szCs w:val="24"/>
          <w:lang w:eastAsia="es-ES"/>
        </w:rPr>
        <w:t>(Julio 2011) El crecimiento económico engrasa las interacciones políticas. Sin crecimiento económico, estamos en un mundo de suma cero, en el que lo que yo gano es lo que tú pierdes. El compromiso en tal mundo es muy difícil, y los conflictos son recurrentes y cada vez más violentos. Esta falta de crecimiento está detrás, en mi opinión, de los crecientes problemas de reparto en la EEUU, en la UE, y de los de nuestro estado de las autonomías (sic).</w:t>
      </w:r>
    </w:p>
    <w:p>
      <w:pPr>
        <w:pStyle w:val="Normal"/>
        <w:jc w:val="both"/>
        <w:rPr/>
      </w:pPr>
      <w:r>
        <w:rPr>
          <w:rFonts w:cs="Times New Roman" w:ascii="Times New Roman" w:hAnsi="Times New Roman"/>
          <w:sz w:val="24"/>
          <w:szCs w:val="24"/>
        </w:rPr>
        <w:t>(Julio 2011) Tan sólo unos años atrás, una poderosa ideología -la creencia en los mercados libres y sin restricciones- llevó al mundo al borde de la ruina. Incluso en sus días de apogeo, desde principios de los años ochenta hasta el año 2007, el capitalismo desregulado al estilo estadounidense trajo mayor bienestar material sólo para los más ricos en el país más rico del mundo. De hecho, a lo largo de los 30 años de ascenso de esta ideología, la mayoría de los estadounidenses vieron que sus ingresos declinaban o se estancaban año tras año. Es más, el crecimiento de la producción en los Estados Unidos no fue económicamente sostenible. Con tanto del ingreso nacional de los EEUU yendo destinado para tan pocos, el crecimiento sólo podía continuar a través del consumo financiado por una creciente acumulación de la deuda… Lamentablemente, los mercados financieros y los economistas de derecha han entendido el problema exactamente al revés: ellos creen que la austeridad produce confianza, y que la confianza produce crecimiento. Pero la austeridad socava el crecimiento, empeorando la situación fiscal del gobierno, o al menos produciendo menos mejoras que las prometidas por los promotores de la austeridad. En ambos casos, se socava la confianza y una espiral descendente se pone en marcha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gosto 2011) 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si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ptiembre 2011) Muchos estadounidenses creen que las importaciones chinas de bajo precio aniquilan empleos fabriles en Estados Unidos. La mayoría de los economistas dicen que los beneficios del comercio superan por mucho sus cos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eptiembre 2011) 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 (s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eastAsia="es-ES"/>
        </w:rPr>
        <w:t>(Septiembre 2011) Los líderes mundiales parecen estar prisioneros de los intereses financieros y de sus socios, medios de prensa, ideólogos y magnates con suficiente influencia política para asegurarse más rentas con menos pago de impuestos: difícilmente pueda haber un círculo más vicioso. De hecho, el peor peligro que se nos presenta ahora no es ni la deuda pública ni la inflación, sino que se produzca una espiral económica descendente cada vez más difícil de revertir (si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Septiembre 2011) No se ha lidiado con los riesgos que amenazaban con congelar a la economía mundial hace apenas tres años. Lo único que se ha hecho es obligar a los Estados a asumirlos… 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pPr>
      <w:r>
        <w:rPr>
          <w:rFonts w:eastAsia="Times New Roman" w:cs="Times New Roman" w:ascii="Times New Roman" w:hAnsi="Times New Roman"/>
          <w:sz w:val="24"/>
          <w:szCs w:val="24"/>
          <w:lang w:eastAsia="es-ES"/>
        </w:rPr>
        <w:t>(Septiembre 2011) El economista Jeffrey Sachs ataca en un artículo en el Financial Times a la clase política europea y estadounidense, y les acusa de tener una fallida estrategia económica y una ausencia de liderazgo que han provocado el colapso de la confianza del mercado en sus economías. El problema es que no han sabido diagnosticar el verdadero problema al que se enfrentan: la globalización.</w:t>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Octubre 2011) La iniciativa de la UE pretende promover inversiones por valor de 700.000 millones en transporte y energía y 330.000 en tecnología, en plena sequía del crédito a las empres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Octubre 2011) A pesar de todos los aplausos al último acuerdo de Europa sobre la crisis de deuda, aumentan las preocupaciones de que no tenga éxito sin un mayor crecimiento económ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igcaption"/>
        <w:jc w:val="both"/>
        <w:rPr/>
      </w:pPr>
      <w:r>
        <w:rPr/>
        <w:t xml:space="preserve">(Noviembre 2011) Cuando les pedimos a los políticos que expliquen estos lamentables resultados, responden al unísono: “Esto no ocurre por culpa nuestra”. La recuperación, canta el estribillo, se ha “descarrilado” por la crisis de la eurozona. Pero esto se dice para marear a la perdiz. La crisis de la eurozona no descarriló la recuperación; esta crisis es el resultado de una falta de recuperación. Es el resultado natural y predecible, y (por muchos) pronosticado de la política deliberada de los principales países europeos para reprimir la demanda agregada (sic). </w:t>
      </w:r>
    </w:p>
    <w:p>
      <w:pPr>
        <w:pStyle w:val="Figcaption"/>
        <w:jc w:val="both"/>
        <w:rPr/>
      </w:pPr>
      <w:r>
        <w:rPr/>
      </w:r>
    </w:p>
    <w:p>
      <w:pPr>
        <w:pStyle w:val="Figcaption"/>
        <w:jc w:val="both"/>
        <w:rPr/>
      </w:pPr>
      <w:r>
        <w:rPr/>
        <w:t>(Diciembre 2011) Los gobiernos de varios países desarrollados deberían considerar crear impuestos que graven el patrimonio y los bienes inmuebles, o incrementar los ya existentes, en el marco del conjunto de medidas pensadas para detener y revertir la creciente desigualdad de rentas, dijo el 5/12 la Organización para la Cooperación y el Desarrollo Económico.</w:t>
      </w:r>
    </w:p>
    <w:p>
      <w:pPr>
        <w:pStyle w:val="Figcaption"/>
        <w:jc w:val="both"/>
        <w:rPr/>
      </w:pPr>
      <w:r>
        <w:rPr/>
      </w:r>
    </w:p>
    <w:p>
      <w:pPr>
        <w:pStyle w:val="Figcaption"/>
        <w:jc w:val="both"/>
        <w:rPr/>
      </w:pPr>
      <w:r>
        <w:rPr/>
      </w:r>
    </w:p>
    <w:p>
      <w:pPr>
        <w:pStyle w:val="Figcaption"/>
        <w:jc w:val="both"/>
        <w:rPr>
          <w:rFonts w:ascii="Arial" w:hAnsi="Arial" w:cs="Arial"/>
          <w:color w:val="000000"/>
          <w:sz w:val="15"/>
          <w:szCs w:val="15"/>
          <w:lang w:val="en"/>
        </w:rPr>
      </w:pPr>
      <w:r>
        <w:rPr/>
        <w:tab/>
        <w:tab/>
      </w:r>
      <w:r>
        <w:rPr>
          <w:rFonts w:cs="Arial" w:ascii="Arial" w:hAnsi="Arial"/>
          <w:color w:val="000000"/>
          <w:sz w:val="15"/>
          <w:szCs w:val="15"/>
          <w:lang w:val="en"/>
        </w:rPr>
        <w:drawing>
          <wp:inline distT="0" distB="0" distL="0" distR="0">
            <wp:extent cx="3571240" cy="62185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29"/>
                    <a:srcRect l="-10" t="-5" r="-10" b="-5"/>
                    <a:stretch>
                      <a:fillRect/>
                    </a:stretch>
                  </pic:blipFill>
                  <pic:spPr bwMode="auto">
                    <a:xfrm>
                      <a:off x="0" y="0"/>
                      <a:ext cx="3571240" cy="6218555"/>
                    </a:xfrm>
                    <a:prstGeom prst="rect">
                      <a:avLst/>
                    </a:prstGeom>
                  </pic:spPr>
                </pic:pic>
              </a:graphicData>
            </a:graphic>
          </wp:inline>
        </w:drawing>
      </w:r>
    </w:p>
    <w:p>
      <w:pPr>
        <w:pStyle w:val="Figcaption"/>
        <w:jc w:val="both"/>
        <w:rPr>
          <w:rFonts w:ascii="Arial" w:hAnsi="Arial" w:cs="Arial"/>
          <w:color w:val="000000"/>
          <w:sz w:val="15"/>
          <w:szCs w:val="15"/>
          <w:lang w:val="en"/>
        </w:rPr>
      </w:pPr>
      <w:r>
        <w:rPr>
          <w:rFonts w:cs="Arial" w:ascii="Arial" w:hAnsi="Arial"/>
          <w:color w:val="000000"/>
          <w:sz w:val="15"/>
          <w:szCs w:val="15"/>
          <w:lang w:val="en"/>
        </w:rPr>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Breverías: cuentas y cuentos (algunos “tweets” para “alfabetizados”)</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última crisis financiera no terminó, pero ya podríamos empezar a prepararnos para la próxim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val="en-US" w:eastAsia="es-ES"/>
        </w:rPr>
        <w:t xml:space="preserve">(Brett Arends -  MarketWatch - The Wall Street Journal - </w:t>
      </w:r>
      <w:r>
        <w:rPr>
          <w:rFonts w:eastAsia="Times New Roman" w:cs="Times New Roman" w:ascii="Times New Roman" w:hAnsi="Times New Roman"/>
          <w:b/>
          <w:sz w:val="24"/>
          <w:szCs w:val="24"/>
          <w:lang w:val="en-US" w:eastAsia="es-ES"/>
        </w:rPr>
        <w:t>25/7/11</w:t>
      </w:r>
      <w:r>
        <w:rPr>
          <w:rFonts w:eastAsia="Times New Roman" w:cs="Times New Roman" w:ascii="Times New Roman" w:hAnsi="Times New Roman"/>
          <w:sz w:val="24"/>
          <w:szCs w:val="24"/>
          <w:lang w:val="en-US" w:eastAsia="es-ES"/>
        </w:rPr>
        <w:t xml:space="preserve">) </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w:t>
      </w:r>
      <w:r>
        <w:rPr>
          <w:rFonts w:eastAsia="Times New Roman" w:cs="Times New Roman" w:ascii="Times New Roman" w:hAnsi="Times New Roman"/>
          <w:sz w:val="24"/>
          <w:szCs w:val="24"/>
          <w:lang w:val="en-US" w:eastAsia="es-ES"/>
        </w:rPr>
        <w:t>Lamento ser pesimista, pero está a la v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Aquí tiene diez razone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De la última crisis, estamos aprendiendo las lecciones equivocada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Nadie fue castigad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3. </w:t>
      </w:r>
      <w:r>
        <w:rPr>
          <w:rFonts w:eastAsia="Times New Roman" w:cs="Times New Roman" w:ascii="Times New Roman" w:hAnsi="Times New Roman"/>
          <w:color w:val="FF0000"/>
          <w:sz w:val="24"/>
          <w:szCs w:val="24"/>
          <w:lang w:eastAsia="es-ES"/>
        </w:rPr>
        <w:t>Los incentivos siguen siendo deshonest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4. </w:t>
      </w:r>
      <w:r>
        <w:rPr>
          <w:rFonts w:eastAsia="Times New Roman" w:cs="Times New Roman" w:ascii="Times New Roman" w:hAnsi="Times New Roman"/>
          <w:color w:val="FF0000"/>
          <w:sz w:val="24"/>
          <w:szCs w:val="24"/>
          <w:lang w:eastAsia="es-ES"/>
        </w:rPr>
        <w:t>Los árbitros son corrupt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5. </w:t>
      </w:r>
      <w:r>
        <w:rPr>
          <w:rFonts w:eastAsia="Times New Roman" w:cs="Times New Roman" w:ascii="Times New Roman" w:hAnsi="Times New Roman"/>
          <w:color w:val="FF0000"/>
          <w:sz w:val="24"/>
          <w:szCs w:val="24"/>
          <w:lang w:eastAsia="es-ES"/>
        </w:rPr>
        <w:t>Las acciones se han disparado otra vez</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6. </w:t>
      </w:r>
      <w:r>
        <w:rPr>
          <w:rFonts w:eastAsia="Times New Roman" w:cs="Times New Roman" w:ascii="Times New Roman" w:hAnsi="Times New Roman"/>
          <w:color w:val="FF0000"/>
          <w:sz w:val="24"/>
          <w:szCs w:val="24"/>
          <w:lang w:eastAsia="es-ES"/>
        </w:rPr>
        <w:t xml:space="preserve">La bomba de tiempo de los derivados es más grande que nunca, y en cuenta regresiva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7. </w:t>
      </w:r>
      <w:r>
        <w:rPr>
          <w:rFonts w:eastAsia="Times New Roman" w:cs="Times New Roman" w:ascii="Times New Roman" w:hAnsi="Times New Roman"/>
          <w:color w:val="FF0000"/>
          <w:sz w:val="24"/>
          <w:szCs w:val="24"/>
          <w:lang w:eastAsia="es-ES"/>
        </w:rPr>
        <w:t>El antiguo régimen está al mand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8. </w:t>
      </w:r>
      <w:r>
        <w:rPr>
          <w:rFonts w:eastAsia="Times New Roman" w:cs="Times New Roman" w:ascii="Times New Roman" w:hAnsi="Times New Roman"/>
          <w:color w:val="FF0000"/>
          <w:sz w:val="24"/>
          <w:szCs w:val="24"/>
          <w:lang w:eastAsia="es-ES"/>
        </w:rPr>
        <w:t>Ben Bernanke no entiende su trabajo</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9. </w:t>
      </w:r>
      <w:r>
        <w:rPr>
          <w:rFonts w:eastAsia="Times New Roman" w:cs="Times New Roman" w:ascii="Times New Roman" w:hAnsi="Times New Roman"/>
          <w:color w:val="FF0000"/>
          <w:sz w:val="24"/>
          <w:szCs w:val="24"/>
          <w:lang w:eastAsia="es-ES"/>
        </w:rPr>
        <w:t>Estamos apalancando como locos</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sz w:val="24"/>
          <w:szCs w:val="24"/>
          <w:lang w:eastAsia="es-ES"/>
        </w:rPr>
        <w:t xml:space="preserve">10. </w:t>
      </w:r>
      <w:r>
        <w:rPr>
          <w:rFonts w:eastAsia="Times New Roman" w:cs="Times New Roman" w:ascii="Times New Roman" w:hAnsi="Times New Roman"/>
          <w:color w:val="FF0000"/>
          <w:sz w:val="24"/>
          <w:szCs w:val="24"/>
          <w:lang w:eastAsia="es-ES"/>
        </w:rPr>
        <w:t>Las sobras de la economía real en el tanque</w:t>
      </w:r>
    </w:p>
    <w:p>
      <w:pPr>
        <w:pStyle w:val="Normal"/>
        <w:spacing w:lineRule="auto" w:line="240" w:before="280" w:after="280"/>
        <w:jc w:val="both"/>
        <w:rPr/>
      </w:pPr>
      <w:r>
        <w:rPr>
          <w:rFonts w:eastAsia="Times New Roman" w:cs="Times New Roman" w:ascii="Times New Roman" w:hAnsi="Times New Roman"/>
          <w:sz w:val="24"/>
          <w:szCs w:val="24"/>
          <w:lang w:eastAsia="es-ES"/>
        </w:rPr>
        <w:t>Nota: (6)</w:t>
      </w:r>
      <w:r>
        <w:rPr>
          <w:rFonts w:eastAsia="Times New Roman" w:cs="Times New Roman" w:ascii="Times New Roman" w:hAnsi="Times New Roman"/>
          <w:b/>
          <w:sz w:val="24"/>
          <w:szCs w:val="24"/>
          <w:lang w:eastAsia="es-ES"/>
        </w:rPr>
        <w:t xml:space="preserve"> </w:t>
      </w:r>
      <w:r>
        <w:rPr>
          <w:rFonts w:eastAsia="Times New Roman" w:cs="Times New Roman" w:ascii="Times New Roman" w:hAnsi="Times New Roman"/>
          <w:sz w:val="24"/>
          <w:szCs w:val="24"/>
          <w:lang w:eastAsia="es-ES"/>
        </w:rPr>
        <w:t>Justo antes del colapso de Lehman, en lo que ahora llamamos el punto más alto de la última burbuja, las empresas de Wall Street llevaban riesgosos derivados financieros en sus libros, por</w:t>
      </w:r>
      <w:r>
        <w:rPr>
          <w:rFonts w:eastAsia="Times New Roman" w:cs="Times New Roman" w:ascii="Times New Roman" w:hAnsi="Times New Roman"/>
          <w:b/>
          <w:color w:val="FF0000"/>
          <w:sz w:val="24"/>
          <w:szCs w:val="24"/>
          <w:lang w:eastAsia="es-ES"/>
        </w:rPr>
        <w:t xml:space="preserve"> </w:t>
      </w:r>
      <w:r>
        <w:rPr>
          <w:rFonts w:eastAsia="Times New Roman" w:cs="Times New Roman" w:ascii="Times New Roman" w:hAnsi="Times New Roman"/>
          <w:b/>
          <w:color w:val="FF0000"/>
          <w:sz w:val="24"/>
          <w:szCs w:val="24"/>
          <w:u w:val="single"/>
          <w:lang w:eastAsia="es-ES"/>
        </w:rPr>
        <w:t>un valor astronómico de US$ 183 billones (millones de millones). Eso representaba 13 veces el tamaño de la economía de Estados Unidos. Si suena una locura, lo era. Desde entonces, hemos tenido cuatro años de pánico, una presunta reforma y el retorno a la sobriedad financiera. Ahora bien, ¿a cuánto asciende cifra ahora? Unos US$ 248 billones. En serio. Ah, los buenos tiemp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9) Las corporaciones estadounidenses no financieras en general están profundamente endeudadas, en el orden de los US$ 7,3 billones. Eso es un nivel récord, y un aumento de 24% en los últimos cinco años. Y </w:t>
      </w:r>
      <w:r>
        <w:rPr>
          <w:rFonts w:eastAsia="Times New Roman" w:cs="Times New Roman" w:ascii="Times New Roman" w:hAnsi="Times New Roman"/>
          <w:b/>
          <w:color w:val="FF0000"/>
          <w:sz w:val="24"/>
          <w:szCs w:val="24"/>
          <w:u w:val="single"/>
          <w:lang w:eastAsia="es-ES"/>
        </w:rPr>
        <w:t>cuando se suman deudas de los hogares, la deuda pública y las deudas del sector financiero, el nivel de deuda alcanza al menos los US$ 50 billones.</w:t>
      </w:r>
      <w:r>
        <w:rPr>
          <w:rFonts w:eastAsia="Times New Roman" w:cs="Times New Roman" w:ascii="Times New Roman" w:hAnsi="Times New Roman"/>
          <w:sz w:val="24"/>
          <w:szCs w:val="24"/>
          <w:lang w:eastAsia="es-ES"/>
        </w:rPr>
        <w:t xml:space="preserve"> Más apalancamiento implica más riesgo. Es algo que está en la primera página de los manuales de economía.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 xml:space="preserve">Seguro que sabe lo que dijo George Santayana (filósofo español-estadounidense) sobre las personas que olvidan el pasado. Pero somos incluso aún más tontos. Estamos condenados a repetir el pasado no porque lo hayamos olvidado, sino porque nunca hemos aprendido las </w:t>
      </w:r>
      <w:r>
        <w:rPr>
          <w:rFonts w:eastAsia="Times New Roman" w:cs="Times New Roman" w:ascii="Times New Roman" w:hAnsi="Times New Roman"/>
          <w:color w:val="FF0000"/>
          <w:sz w:val="24"/>
          <w:szCs w:val="24"/>
          <w:u w:val="single"/>
          <w:lang w:eastAsia="es-ES"/>
        </w:rPr>
        <w:t>lecciones”</w:t>
      </w:r>
      <w:r>
        <w:rPr>
          <w:rFonts w:eastAsia="Times New Roman" w:cs="Times New Roman" w:ascii="Times New Roman" w:hAnsi="Times New Roman"/>
          <w:color w:val="FF0000"/>
          <w:sz w:val="24"/>
          <w:szCs w:val="24"/>
          <w:lang w:eastAsia="es-ES"/>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90% de la operativa mundial de derivados y de activos de renta fija discurre en mercados opacos sin control ni supervisión y llega al 45% en el caso de la renta variable”.</w:t>
      </w:r>
      <w:r>
        <w:rPr>
          <w:rFonts w:cs="Times New Roman" w:ascii="Times New Roman" w:hAnsi="Times New Roman"/>
          <w:sz w:val="24"/>
          <w:szCs w:val="24"/>
        </w:rPr>
        <w:t xml:space="preserve"> (Cinco Días - </w:t>
      </w:r>
      <w:r>
        <w:rPr>
          <w:rFonts w:cs="Times New Roman" w:ascii="Times New Roman" w:hAnsi="Times New Roman"/>
          <w:b/>
          <w:sz w:val="24"/>
          <w:szCs w:val="24"/>
        </w:rPr>
        <w:t>18/9/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Tal vez no hayan sido los causantes de la crisis, pero su ausencia de transparencia y supervisión actuó de efecto multiplicador y fue decisiva para que el seísmo financiero haya alcanzado dimensiones épicas. Sin la existencia del mercado OTC, la magnitud y gravedad de la crisis habría sido infinitamente menor. La detención a mediados del mes de septiembre (2011) del agente bursátil de UBS Kweku Adoboli, que ha causado unas pérdidas a su entidad de 1.500 millones de euros, demuestra la fragilidad destructora de los instrumentos financieros si no se manejan adecuadamente.</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OTC son las siglas de over the counter, literalmente más allá del mostrador. Es decir, todo lo que queda fuera de la operativa de las Bolsas y otros mercados regulados y, por tanto, se escapa al escrutinio del supervisor. Y el hecho es que se trata de un volumen sustancial. La falta de regulación hace que no existan cifras consolidadas, pero el Banco de Pagos Internacionales (BIS en sus siglas en inglés), que es el banco central de los bancos centrales, calcula que el mercado de derivados OTC -el más sustancial- tiene un valor de unos 600 billones de dólares (445 billones de euros). Una estimación de Henrik Enderlein, profesor de la Hertie School of Governance, concluye que el 90% de la negociación en derivados transcurre por circuitos OTC; en el mercado de bonos, el porcentaje es similar y en la renta variable, la cifra ronda el 45%.</w:t>
      </w:r>
    </w:p>
    <w:p>
      <w:pPr>
        <w:pStyle w:val="Normal"/>
        <w:jc w:val="both"/>
        <w:rPr>
          <w:rFonts w:ascii="Times New Roman" w:hAnsi="Times New Roman" w:cs="Times New Roman"/>
          <w:sz w:val="24"/>
          <w:szCs w:val="24"/>
        </w:rPr>
      </w:pPr>
      <w:r>
        <w:rPr>
          <w:rFonts w:cs="Times New Roman" w:ascii="Times New Roman" w:hAnsi="Times New Roman"/>
          <w:sz w:val="24"/>
          <w:szCs w:val="24"/>
        </w:rPr>
        <w:t>La clave de toda la inestabilidad radica en los derivados. Estos son instrumentos financieros cuyo valor deriva de un subyacente, sea este un bono, una acción, una materia prima o cualquier otro producto. “Los tres principales riesgos de los derivados son liquidez, contraparte e incertidumbre legal”, explica Diego Valiante, analista del think tank CEP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BIS, los contratos de derivados están vinculados mayoritariamente a los tipos de interés (73,2%), seguidos de divisas (8%), CDS (5,3%), materias primas (0,5%), acciones (1%) y opciones exóticas y más complejas (12%). Aproximadamente el 70% de estos contratos están colateralizados, es decir, están respaldados por garantías. Pero la Comisión Europea ha detectado importantes deficiencias a la hora de establecer estas garantías. Lo que ocurre es que, desde el punto de vista del inversor, lo que hace interesante a los derivados OTC es que sean productos especiales, como trajes hechos a medida para satisfacer las ambiciones de un cliente específico.</w:t>
      </w:r>
    </w:p>
    <w:p>
      <w:pPr>
        <w:pStyle w:val="Normal"/>
        <w:jc w:val="both"/>
        <w:rPr>
          <w:rFonts w:ascii="Times New Roman" w:hAnsi="Times New Roman" w:cs="Times New Roman"/>
          <w:sz w:val="24"/>
          <w:szCs w:val="24"/>
        </w:rPr>
      </w:pPr>
      <w:r>
        <w:rPr>
          <w:rFonts w:cs="Times New Roman" w:ascii="Times New Roman" w:hAnsi="Times New Roman"/>
          <w:sz w:val="24"/>
          <w:szCs w:val="24"/>
        </w:rPr>
        <w:t>A la hora de fijar las garantías (los colaterales) la complejidad de determinados productos deriva en litigios que retrasan el establecimiento sólido de unas garantías en condiciones. Por otra parte, cuanto menos estandarizado es el producto, más se retrasa la revisión de estos colaterales, que en las plataformas organizadas se actualizan de forma automatizada. En un sondeo realizado por Bruselas se han detectado retrasos de hasta varias semanas en la actualización de las garantías. Cuando tiene lugar un shock de mercado, la puesta al día de los colaterales y las exigencias de liquidez que eso conlleva, en un momento en el que generalmente se cierra el grifo del crédito, pueden destruir el balance del inversor que tenga que afrontar súbitamente dicha exigencia.</w:t>
      </w:r>
    </w:p>
    <w:p>
      <w:pPr>
        <w:pStyle w:val="Normal"/>
        <w:jc w:val="both"/>
        <w:rPr>
          <w:rFonts w:ascii="Times New Roman" w:hAnsi="Times New Roman" w:cs="Times New Roman"/>
          <w:sz w:val="24"/>
          <w:szCs w:val="24"/>
        </w:rPr>
      </w:pPr>
      <w:r>
        <w:rPr>
          <w:rFonts w:cs="Times New Roman" w:ascii="Times New Roman" w:hAnsi="Times New Roman"/>
          <w:sz w:val="24"/>
          <w:szCs w:val="24"/>
        </w:rPr>
        <w:t>En esta dinámica, los inversores deshacen posiciones a toda velocidad, lo que acentúa las pérdidas. Para atender los requerimientos de liquidez que afloran por doquier, la maniobra consiste en vender todo lo que sea vendible; es decir, las acciones y bonos que cotizan en los mercados organizados. Así, la debacle se extiende en toda su intensidad desde el mundo OTC hasta el resto del mercad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Por último, si la situación de estrés culmina en la quiebra de una entidad generadora de productos derivados -la mayor parte de estos instrumentos son creados por grandes instituciones financieras- la crisis no termina ahí. Todas aquellas instituciones o inversores que tengan en sus balances productos de la entidad quebrada tendrán que valorarlos a cero, con las consiguientes pérdidas que ello implica. El efecto de arrastre de los OTC es, pues, extraordinario.</w:t>
      </w:r>
    </w:p>
    <w:p>
      <w:pPr>
        <w:pStyle w:val="Normal"/>
        <w:jc w:val="both"/>
        <w:rPr>
          <w:rFonts w:ascii="Times New Roman" w:hAnsi="Times New Roman" w:cs="Times New Roman"/>
          <w:sz w:val="24"/>
          <w:szCs w:val="24"/>
        </w:rPr>
      </w:pPr>
      <w:r>
        <w:rPr>
          <w:rFonts w:cs="Times New Roman" w:ascii="Times New Roman" w:hAnsi="Times New Roman"/>
          <w:b/>
          <w:color w:val="FF0000"/>
          <w:sz w:val="24"/>
          <w:szCs w:val="24"/>
          <w:u w:val="single"/>
        </w:rPr>
        <w:t>La aseguradora americana AIG es para los reguladores el mejor ejemplo del efecto destructor de los derivados OTC</w:t>
      </w:r>
      <w:r>
        <w:rPr>
          <w:rFonts w:cs="Times New Roman" w:ascii="Times New Roman" w:hAnsi="Times New Roman"/>
          <w:sz w:val="24"/>
          <w:szCs w:val="24"/>
        </w:rPr>
        <w:t>. AIG vendió a mansalva CDS (seguros de impago) para cubrir el riesgo de bonos respaldados por hipotecas subprime. Al tratarse de acuerdos bilaterales, los compradores desconocían el riesgo total que asumía AIG. Luego se supo que era de 1,25 billones de euros (el 125% del PIB español). ¿Cómo fue posible? La asegura gozaba de la máxima calificación de las agencias de rating, la triple A, y esto le permitió no tener que depositar ningún dinero como colateral (garantía) al firmar los contratos de CDS.</w:t>
      </w:r>
    </w:p>
    <w:p>
      <w:pPr>
        <w:pStyle w:val="Normal"/>
        <w:jc w:val="both"/>
        <w:rPr>
          <w:rFonts w:ascii="Times New Roman" w:hAnsi="Times New Roman" w:cs="Times New Roman"/>
          <w:sz w:val="24"/>
          <w:szCs w:val="24"/>
        </w:rPr>
      </w:pPr>
      <w:r>
        <w:rPr>
          <w:rFonts w:cs="Times New Roman" w:ascii="Times New Roman" w:hAnsi="Times New Roman"/>
          <w:sz w:val="24"/>
          <w:szCs w:val="24"/>
        </w:rPr>
        <w:t>Al quebrar las subprime, los inversores ejecutaron los CDS y AIG se vio afrontando pagos ingentes que no había planeado. La firma incurrió en grandes pérdidas, que hicieron que su calificación cayera. Al perder la triple A, AIG tuvo que depositar garantías por todos sus derivados OTC, acelerando así sus pérdidas. El Gobierno tuvo que salvarla del colapso.</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próxima sobreoferta de crédito glob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31/10/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color w:val="FF0000"/>
          <w:sz w:val="24"/>
          <w:szCs w:val="24"/>
          <w:lang w:val="en-US" w:eastAsia="es-ES"/>
        </w:rPr>
      </w:pPr>
      <w:r>
        <w:rPr>
          <w:rFonts w:eastAsia="Times New Roman" w:cs="Times New Roman" w:ascii="Times New Roman" w:hAnsi="Times New Roman"/>
          <w:sz w:val="24"/>
          <w:szCs w:val="24"/>
          <w:lang w:val="en-US" w:eastAsia="es-ES"/>
        </w:rPr>
        <w:t xml:space="preserve">(Por Andrew Sheng) </w:t>
      </w:r>
    </w:p>
    <w:p>
      <w:pPr>
        <w:pStyle w:val="Normal"/>
        <w:spacing w:lineRule="auto" w:line="240" w:before="0" w:after="0"/>
        <w:jc w:val="both"/>
        <w:rPr>
          <w:rFonts w:ascii="Times New Roman" w:hAnsi="Times New Roman" w:eastAsia="Times New Roman" w:cs="Times New Roman"/>
          <w:b/>
          <w:b/>
          <w:color w:val="FF0000"/>
          <w:sz w:val="24"/>
          <w:szCs w:val="24"/>
          <w:lang w:val="en-US" w:eastAsia="es-ES"/>
        </w:rPr>
      </w:pPr>
      <w:r>
        <w:rPr>
          <w:rFonts w:eastAsia="Times New Roman" w:cs="Times New Roman" w:ascii="Times New Roman" w:hAnsi="Times New Roman"/>
          <w:b/>
          <w:color w:val="FF0000"/>
          <w:sz w:val="24"/>
          <w:szCs w:val="24"/>
          <w:lang w:val="en-US" w:eastAsia="es-ES"/>
        </w:rPr>
      </w:r>
    </w:p>
    <w:p>
      <w:pPr>
        <w:pStyle w:val="Normal"/>
        <w:spacing w:lineRule="auto" w:line="240" w:before="0" w:after="0"/>
        <w:jc w:val="both"/>
        <w:rPr/>
      </w:pPr>
      <w:r>
        <w:rPr>
          <w:rFonts w:eastAsia="Times New Roman" w:cs="Times New Roman" w:ascii="Times New Roman" w:hAnsi="Times New Roman"/>
          <w:sz w:val="24"/>
          <w:szCs w:val="24"/>
          <w:lang w:val="en-US" w:eastAsia="es-ES"/>
        </w:rPr>
        <w:t xml:space="preserve">Hong Kong.- </w:t>
      </w:r>
      <w:r>
        <w:rPr>
          <w:rFonts w:eastAsia="Times New Roman" w:cs="Times New Roman" w:ascii="Times New Roman" w:hAnsi="Times New Roman"/>
          <w:sz w:val="24"/>
          <w:szCs w:val="24"/>
          <w:u w:val="single"/>
          <w:lang w:eastAsia="es-ES"/>
        </w:rPr>
        <w:t>Cuando los líderes en la cumbre del G-20 se reúnan esta semana en Cannes, Francia, el próximo campo minado económico que enfrentarán ya estará saliendo a la luz. Es probable que adopte la forma de una sobreoferta global y opaca del crédito, impulsada por la combinación de una banca mundial "demasiado grande para quebrar" con un enorme sector bancario en las sombras que, en gran medida, no ha sido advertido ni reglamentad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s cierto que no es lo que muchos ve</w:t>
      </w:r>
      <w:r>
        <w:rPr>
          <w:rFonts w:eastAsia="Times New Roman" w:cs="Times New Roman" w:ascii="Times New Roman" w:hAnsi="Times New Roman"/>
          <w:sz w:val="24"/>
          <w:szCs w:val="24"/>
          <w:lang w:eastAsia="es-ES"/>
        </w:rPr>
        <w:t xml:space="preserve">n. El Presidente de la Reserva Federal, Ben Bernanke, y otros personeros han atribuido la crisis financiera de 2008 a un exceso de ahorro global, que generó grandes flujos de dinero desde economías de mercados emergentes con altos niveles de ahorro -especialmente en Asia- que poseen superávits crónicos de la balanza de pagos. </w:t>
      </w:r>
      <w:r>
        <w:rPr>
          <w:rFonts w:eastAsia="Times New Roman" w:cs="Times New Roman" w:ascii="Times New Roman" w:hAnsi="Times New Roman"/>
          <w:sz w:val="24"/>
          <w:szCs w:val="24"/>
          <w:u w:val="single"/>
          <w:lang w:eastAsia="es-ES"/>
        </w:rPr>
        <w:t>De acuerdo con esta escuela de pensamiento, el exceso de ahorro llevó las tasas de interés de largo plazo a niveles bajísimos, produciendo burbujas de activos en los Estados Unidos y otros país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Sin embargo, Claudio Borio y Disayat Piti, economistas del Banco de Pagos Internacionales, han argumentado de forma convincente que la teoría del exceso de ahorro no explica la insostenible creación de crédito en el período previo a la crisis de 2008. Han demostrado que los flujos de capital importantes no provenían de los mercados emergentes, sino de Europa, donde no había un superávit neto de la balanza de pago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 teoría alternativa -de un exceso de oferta mundial de crédito- ganó más terreno con la publicación la semana pasada del informe del Consejo de Estabilidad Financiera sobre intermediación financiera no bancaria (“shadow banking” en inglés). El informe contiene sorprendentes revelaciones sobre la escala de la intermediación financiera no bancaria global, que define como “la intermediación del crédito por parte de entidades y actividades fuera del sistema bancario regular”.</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El informe, solicitado por los líderes del G20 en su cumbre en Seúl en noviembre pasado, determinó que entre 2002 y 2007 la intermediación financiera no bancaria creció en  33 billones de dólares, más que duplicando su volumen de activos desde $ 27 billones a $ 60 billones. Esto es 8,5 veces mayor que el total del déficit de cuenta corriente de EEUU, de $ 3,9 billones durante el mismo período.</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color w:val="FF0000"/>
          <w:sz w:val="24"/>
          <w:szCs w:val="24"/>
          <w:u w:val="single"/>
          <w:lang w:eastAsia="es-ES"/>
        </w:rPr>
        <w:t>Se estima que el sistema de intermediación financiera no bancaria representa aproximadamente del 25 al 30% del sistema financiero global (250 billones de dólares, excluidos los derivados) y la mitad del total de los activos bancarios mundiales. Esto representa un gran “agujero negro” regulatorio en el centro del sistema financiero global, hasta ahora no monitoreado de cerca para fines de estabilidad monetaria y financiera. Su importancia quedó al descubierto solo por el análisis de las funciones clave que desempeñan los vehículos de inversión estructurada (VIE) y los fondos del mercado monetario (FMM) en la crisis de 2008.</w:t>
      </w:r>
      <w:r>
        <w:rPr>
          <w:rFonts w:eastAsia="Times New Roman" w:cs="Times New Roman" w:ascii="Times New Roman" w:hAnsi="Times New Roman"/>
          <w:b/>
          <w:color w:val="FF0000"/>
          <w:sz w:val="24"/>
          <w:szCs w:val="24"/>
          <w:lang w:eastAsia="es-ES"/>
        </w:rPr>
        <w:t xml:space="preserve">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El sistema de intermediación financiera no bancaria es complejo, porque comprende una mezcla de instituciones y vehículos. Otros fondos de inversión distintos a los FMM constituyen el 29% del total y los VIE el 9%, pero el sistema no bancario también incluye las instituciones financieras públicas (tales como Fannie Mae, la entidad de créditos hipotecarios respaldados por el gobierno en los EEUU). </w:t>
      </w:r>
      <w:r>
        <w:rPr>
          <w:rFonts w:eastAsia="Times New Roman" w:cs="Times New Roman" w:ascii="Times New Roman" w:hAnsi="Times New Roman"/>
          <w:color w:val="FF0000"/>
          <w:sz w:val="24"/>
          <w:szCs w:val="24"/>
          <w:u w:val="single"/>
          <w:lang w:eastAsia="es-ES"/>
        </w:rPr>
        <w:t>Son algunas de las mayores entidades de contrapartida al sistema bancario regular y, combinadas, su creación de crédito y operaciones por cuenta propia y de cobertura pueden explicar gran parte de los flujos de liquidez a nivel mundial que hacen que la estabilidad monetaria y financiera sea tan difícil de garantiz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El problema es que, para el año 2010, el sistema de intermediación financiera no bancaria tenía aproximadamente el mismo tamaño que el de justo antes del crash del mercado en 2007, mientras que el sistema bancario global sometido a regulación era un 18% mayor que en 2007.</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color w:val="FF0000"/>
          <w:sz w:val="24"/>
          <w:szCs w:val="24"/>
          <w:u w:val="single"/>
          <w:lang w:eastAsia="es-ES"/>
        </w:rPr>
        <w:t>Es por eso que el informe del BPI  destaca el sistema de intermediación financiera no bancaria, junto con los grandes bancos internacionales, como fuente de riesgo sistémic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ero es probable que el problema mundial sea mucho mayor que la suma de sus partes. En concreto, es posible que la creación de crédito global por los sistemas bancarios regulares y en la sombra sea significativamente mayor que la suma de la creación de crédito medida en la actualidad por las estadísticas nacional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Hay varias razones para esto. </w:t>
      </w:r>
      <w:r>
        <w:rPr>
          <w:rFonts w:eastAsia="Times New Roman" w:cs="Times New Roman" w:ascii="Times New Roman" w:hAnsi="Times New Roman"/>
          <w:sz w:val="24"/>
          <w:szCs w:val="24"/>
          <w:u w:val="single"/>
          <w:lang w:eastAsia="es-ES"/>
        </w:rPr>
        <w:t>En primer lugar, el crédito que puede ser y es creado en el exterior y a través de los VIE fuera de la hoja de balance no se refleja en las estadísticas nacionales de balanza de pagos.</w:t>
      </w:r>
      <w:r>
        <w:rPr>
          <w:rFonts w:eastAsia="Times New Roman" w:cs="Times New Roman" w:ascii="Times New Roman" w:hAnsi="Times New Roman"/>
          <w:sz w:val="24"/>
          <w:szCs w:val="24"/>
          <w:lang w:eastAsia="es-ES"/>
        </w:rPr>
        <w:t xml:space="preserve"> En otras palabras, si bien un exceso de "ahorro" puede contribuir a que existan bajas tasas de interés e impulsar la creación de un exceso de crédito, no es la causa princip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n segundo lugar, el volátil intercambio “carry trade” (el costo de financiar posiciones)  es muy difícil de medir, ya que la mayoría se lleva a cabo a través de derivados de opciones, contratos a plazo (forwards) y permutas financieras (swaps), que son tratados como fuera de la hoja balance, es decir, como números netos que están por debajo de la línea en términos contables</w:t>
      </w:r>
      <w:r>
        <w:rPr>
          <w:rFonts w:eastAsia="Times New Roman" w:cs="Times New Roman" w:ascii="Times New Roman" w:hAnsi="Times New Roman"/>
          <w:sz w:val="24"/>
          <w:szCs w:val="24"/>
          <w:lang w:eastAsia="es-ES"/>
        </w:rPr>
        <w:t>. Por lo tanto, en términos brutos, el efecto de apalancamiento es mayor que lo que se informa en la actua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En tercer lugar, la interacción entre el sistema de intermediación financiera no bancaria y los bancos globales está altamente concentrada, ya que los bancos mundiales actúan como intermediarios principales, en particular para operaciones de derivados. Los datos de la Contraloría de la Moneda de EEUU sugieren que los cinco primeros bancos de EEUU representan el 96% del total de operaciones de derivados extrabursátiles (OTC) en los EEUU.</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hecho, el escenario de pesadilla que el mundo teme es el colapso de otra entidad de intermediación financiera no bancaria que provoque que el comercio mundial se congele como ocurrió en 2008. El acuerdo de Basilea III sobre suficiencia de capital y otras reformas recientes todavía no ha protegido de manera contundente el financiamiento del comercio ante estos golpes potencial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b/>
          <w:color w:val="FF0000"/>
          <w:sz w:val="24"/>
          <w:szCs w:val="24"/>
          <w:u w:val="single"/>
          <w:lang w:eastAsia="es-ES"/>
        </w:rPr>
        <w:t>Necesitamos con urgencia monitorear y comprender el papel de las entidades de intermediación financiera no bancaria y los bancos “demasiado grandes para quebrar” en la creación de una superabundancia global de crédito. Un primer y vital paso es obtener una imagen completa de las cifras globales monetarias y de crédito, y sus determinantes.</w:t>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Hasta ahora, la llamada del G-20 a “pensar globalmente” se ha convertido en “acciones locales”. Esperamos que los líderes del G-20 piensen sistémicamente en Cannes, y adopten medidas nacionales y de cooperación para desactivar el campo minado de la sobreoferta mundial de crédi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drew Sheng es Presidente del Instituto Global Fung, un nuevo centro de estudios con sede en Hong Kong que busca entender los temas globales desde perspectivas asiáticas. Fue Presidente de la Comisión de Valores y Futuros de Hong Kong y es asesor de la Comisión Reguladora de Bancos de China. Copyright: Project Syndicate,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Figcaption"/>
        <w:jc w:val="both"/>
        <w:rPr>
          <w:rFonts w:ascii="Times New Roman" w:hAnsi="Times New Roman" w:eastAsia="Times New Roman" w:cs="Times New Roman"/>
          <w:sz w:val="24"/>
          <w:szCs w:val="24"/>
          <w:u w:val="single"/>
          <w:lang w:eastAsia="es-ES"/>
        </w:rPr>
      </w:pPr>
      <w:r>
        <w:rPr>
          <w:rFonts w:eastAsia="Times New Roman" w:cs="Times New Roman"/>
          <w:sz w:val="24"/>
          <w:szCs w:val="24"/>
          <w:u w:val="single"/>
          <w:lang w:eastAsia="es-ES"/>
        </w:rPr>
      </w:r>
    </w:p>
    <w:p>
      <w:pPr>
        <w:pStyle w:val="Figcaption"/>
        <w:jc w:val="both"/>
        <w:rPr>
          <w:u w:val="single"/>
        </w:rPr>
      </w:pPr>
      <w:r>
        <w:rPr>
          <w:u w:val="single"/>
        </w:rPr>
        <w:t>¿Volver a creer? (el arte de las nebulosas)</w:t>
      </w:r>
    </w:p>
    <w:p>
      <w:pPr>
        <w:pStyle w:val="NormalWeb"/>
        <w:jc w:val="both"/>
        <w:rPr/>
      </w:pPr>
      <w:r>
        <w:rPr/>
        <w:t xml:space="preserve">Cuando uno lee que para encontrar “alegrías” en la bolsa hay que olvidar las plazas de renombre: Venezuela, Mongolia y Panamá son los países con mejor evolución (Cinco Días - </w:t>
      </w:r>
      <w:r>
        <w:rPr>
          <w:b/>
        </w:rPr>
        <w:t>1/1/12</w:t>
      </w:r>
      <w:r>
        <w:rPr/>
        <w:t>), no sabe si reír o llorar.</w:t>
      </w:r>
    </w:p>
    <w:p>
      <w:pPr>
        <w:pStyle w:val="NormalWeb"/>
        <w:jc w:val="both"/>
        <w:rPr/>
      </w:pPr>
      <w:r>
        <w:rPr/>
        <w:t>El índice principal de la Bolsa de Caracas (el único que hay) sube casi un 80% en lo que va de año, lo que convierte a este parqué en el más rentable del mundo, según el listado de plazas mundiales seguidas por Bloomberg.</w:t>
      </w:r>
    </w:p>
    <w:p>
      <w:pPr>
        <w:pStyle w:val="NormalWeb"/>
        <w:jc w:val="both"/>
        <w:rPr/>
      </w:pPr>
      <w:r>
        <w:rPr/>
        <w:t>La segunda de la lista está en un continente muy lejano, es Mongolia la que se lleva este honor. Con una inflación hasta cierto punto contenida (al menos según la estimación oficial y muy lejos de las subidas de mitad de década) y una tasa de crecimiento más que saludable, el índice MSE Top 20 ha vivido en 2011 en la cresta de la ola y ha experimentado una revalorización cercana al 47%.</w:t>
      </w:r>
    </w:p>
    <w:p>
      <w:pPr>
        <w:pStyle w:val="NormalWeb"/>
        <w:jc w:val="both"/>
        <w:rPr/>
      </w:pPr>
      <w:r>
        <w:rPr/>
        <w:t xml:space="preserve">Por último llega Panamá para cerrar el podio. Muy lejos de Venezuela, pero con una tasa que sería la envidia de cualquier país europeo, el mercado panameño ha seguido disfrutando de la estabilidad del país, del impacto del turismo y de la inversión exterior. ¿Resultado? Los inversores del índice general de la Bolsa de Panamá ganan un 30% en el año. </w:t>
      </w:r>
    </w:p>
    <w:p>
      <w:pPr>
        <w:pStyle w:val="NormalWeb"/>
        <w:jc w:val="both"/>
        <w:rPr/>
      </w:pPr>
      <w:r>
        <w:rPr/>
        <w:t>Entre las alegrías, muy poco más. La Bolsa de Islandia también cierra el año con ganancias, pero son mínimas, nada que ver con las revalorizaciones de Venezuela o Mongolia. Jamaica y Tanzania se llevan una subida anual superior al 10%, lo que no es poco dado el panorama, y algún índice sectorial de países también rompe la tendencia.</w:t>
      </w:r>
    </w:p>
    <w:p>
      <w:pPr>
        <w:pStyle w:val="NormalWeb"/>
        <w:jc w:val="both"/>
        <w:rPr/>
      </w:pPr>
      <w:r>
        <w:rPr/>
        <w:t>Creo que la “manada” debería seguir (también) a la bolsa de Zimbabue… puede dar la sorpresa (muchas alegrías)… les faltó decir.</w:t>
      </w:r>
    </w:p>
    <w:p>
      <w:pPr>
        <w:pStyle w:val="NormalWeb"/>
        <w:jc w:val="both"/>
        <w:rPr/>
      </w:pPr>
      <w:r>
        <w:rPr/>
        <w:t>¿Ustedes creen que es normal? ¿Ustedes creen que es serio? ¿Ustedes, finalmente, están dispuestos a “volver a creer” a estos “truhanes?</w:t>
      </w:r>
    </w:p>
    <w:p>
      <w:pPr>
        <w:pStyle w:val="NormalWeb"/>
        <w:jc w:val="both"/>
        <w:rPr/>
      </w:pPr>
      <w:r>
        <w:rPr/>
        <w:t>Pues estos “trileros” siguen orientando las inversiones, repartiendo el pan y la sal, dando cátedra, revelando la verdad absoluta, en definitiva… “arreando la manada”.</w:t>
      </w:r>
    </w:p>
    <w:p>
      <w:pPr>
        <w:pStyle w:val="NormalWeb"/>
        <w:jc w:val="both"/>
        <w:rPr/>
      </w:pPr>
      <w:r>
        <w:rPr/>
        <w:t>Y lo peor es que son los mismos asesores, analistas, consejeros, gurús y escribas (mercenarios) que promovieron, facilitaron, gestaron, potenciaron, distribuyeron y centrifugaron la crisis financiera que aún (4 años después) padecemos.</w:t>
      </w:r>
    </w:p>
    <w:p>
      <w:pPr>
        <w:pStyle w:val="NormalWeb"/>
        <w:jc w:val="both"/>
        <w:rPr/>
      </w:pPr>
      <w:r>
        <w:rPr/>
        <w:t>Los mismos que  vendieron esos lindos paquetitos de mierda (titulizaciones), “made in USA”, a unos desprevenidos ahorristas europeos y asiáticos, que un día descubrieron que eran poseedores de una parte proporcional de créditos hipotecarios subprime (eufemismo que utilizaron para decir “incobrables”) y habían perdido todos sus ahorros.</w:t>
      </w:r>
    </w:p>
    <w:p>
      <w:pPr>
        <w:pStyle w:val="NormalWeb"/>
        <w:jc w:val="both"/>
        <w:rPr/>
      </w:pPr>
      <w:r>
        <w:rPr/>
        <w:t xml:space="preserve">Los mismos que vendieron los “productos financieros” de Madoff, los mismos que distribuyeron los “valores negociables” de Lehman, los mismos que intoxicaron a los incautos inversores con su sopa de letras (hedge funds, ETF, CDS, OTC, derivados, warrants, rehipotecas, participaciones preferentes, obligaciones convertibles, productos estructurados, contratos financieros atípicos…) inentendible, indigerible y letal. </w:t>
      </w:r>
    </w:p>
    <w:p>
      <w:pPr>
        <w:pStyle w:val="NormalWeb"/>
        <w:jc w:val="both"/>
        <w:rPr/>
      </w:pPr>
      <w:r>
        <w:rPr/>
        <w:t xml:space="preserve">Los mismos que apalancaron sus apuestas, en el casino de la bolsa, con el dinero ajeno y transformaron (por arte de magia especulativa y complicidad de los organismos de control) sus ganancias en privadas (bonus) y sus pérdidas en públicas (rescates). </w:t>
      </w:r>
    </w:p>
    <w:p>
      <w:pPr>
        <w:pStyle w:val="NormalWeb"/>
        <w:jc w:val="both"/>
        <w:rPr/>
      </w:pPr>
      <w:r>
        <w:rPr/>
        <w:t>Demasiados “modelos matemáticos” (simulación) y pocos modelos éticos y morales (testimonios). Un viaje a ninguna parte emprendido por una economía basada en burbujas (tecnológica, inmobiliaria, financiera…), humo, nubes, y apuestas de casino. Altísimos grados de manipulación especulativa en beneficio de selectas minorías inversionistas.</w:t>
      </w:r>
    </w:p>
    <w:p>
      <w:pPr>
        <w:pStyle w:val="NormalWeb"/>
        <w:jc w:val="both"/>
        <w:rPr/>
      </w:pPr>
      <w:r>
        <w:rPr/>
        <w:t xml:space="preserve">La única y verdadera “percepción”  de los contribuyentes, que no de los mercados, es de una total falta de “solvencia” del sector financiero (la de “liquidez” se da por descartada), de los bancos centrales (controladores) y del sector gubernamental (legisladores). </w:t>
      </w:r>
    </w:p>
    <w:p>
      <w:pPr>
        <w:pStyle w:val="NormalWeb"/>
        <w:jc w:val="both"/>
        <w:rPr/>
      </w:pPr>
      <w:r>
        <w:rPr/>
        <w:t xml:space="preserve">¿Qué aumenta más la “prima de riesgo”: los bancos quebrados, los gobiernos manirrotos (y corruptos), o la “inflexibilidad” del mercado de trabajo, la deuda proyectada de las pensiones, el gasto sanitario o educativo? Por favor, no jodamos, no sean cínicos e hipócritas (que va de suyo), sino además, crueles, siniestros, inhumanos, despiadados, insensibles, indiferentes y necios (hasta extremos criminales). </w:t>
      </w:r>
    </w:p>
    <w:p>
      <w:pPr>
        <w:pStyle w:val="NormalWeb"/>
        <w:jc w:val="both"/>
        <w:rPr/>
      </w:pPr>
      <w:r>
        <w:rPr/>
        <w:t>¿Por qué no compensar un poco (aunque sea un poco) los esfuerzos “históricos” que se piden a la población?</w:t>
      </w:r>
    </w:p>
    <w:p>
      <w:pPr>
        <w:pStyle w:val="NormalWeb"/>
        <w:jc w:val="both"/>
        <w:rPr/>
      </w:pPr>
      <w:r>
        <w:rPr/>
        <w:t>Tal vez sólo se trate de que los que van al casino “jueguen” con el dinero propio y no necesiten del dinero público (del estado de bienestar) para recuperarse (rescatarse) de las “malas manos” (¿is it clear enough?).</w:t>
      </w:r>
    </w:p>
    <w:p>
      <w:pPr>
        <w:pStyle w:val="NormalWeb"/>
        <w:jc w:val="both"/>
        <w:rPr/>
      </w:pPr>
      <w:r>
        <w:rPr/>
        <w:t xml:space="preserve">Wanted: banqueros y políticos (la ira de Dios). ¿Ha pedido perdón alguno de los miembros del “crimen (político-financiero) organizado”? ¿ha demostrado propósito de enmienda? ¿ha devuelto el dinero mal habido?… ¿Cuántos han sido imputados? ¿cuántos han sido juzgados? ¿cuántos han sido condenados por la justicia? </w:t>
      </w:r>
    </w:p>
    <w:p>
      <w:pPr>
        <w:pStyle w:val="NormalWeb"/>
        <w:jc w:val="both"/>
        <w:rPr/>
      </w:pPr>
      <w:r>
        <w:rPr/>
        <w:t xml:space="preserve">Si permanecen al “mando” las mismas “serpientes encantadoras de hombres”… deberemos dar por buena la socialización de la miseria… la involución permanente… </w:t>
      </w:r>
    </w:p>
    <w:p>
      <w:pPr>
        <w:pStyle w:val="Figcaption"/>
        <w:jc w:val="both"/>
        <w:rPr>
          <w:u w:val="single"/>
        </w:rPr>
      </w:pPr>
      <w:r>
        <w:rPr>
          <w:u w:val="single"/>
        </w:rPr>
        <w:t xml:space="preserve">Lo único verdaderamente global es la irresponsabilidad ecológica </w:t>
      </w:r>
    </w:p>
    <w:p>
      <w:pPr>
        <w:pStyle w:val="Figcaption"/>
        <w:jc w:val="both"/>
        <w:rPr>
          <w:u w:val="single"/>
        </w:rPr>
      </w:pPr>
      <w:r>
        <w:rPr>
          <w:u w:val="single"/>
        </w:rPr>
      </w:r>
    </w:p>
    <w:p>
      <w:pPr>
        <w:pStyle w:val="Figcaption"/>
        <w:jc w:val="both"/>
        <w:rPr/>
      </w:pPr>
      <w:r>
        <w:rPr>
          <w:u w:val="single"/>
        </w:rPr>
        <w:t xml:space="preserve">Bye bye Kioto  </w:t>
      </w:r>
    </w:p>
    <w:p>
      <w:pPr>
        <w:pStyle w:val="NormalWeb"/>
        <w:jc w:val="both"/>
        <w:rPr/>
      </w:pPr>
      <w:r>
        <w:rPr>
          <w:i/>
        </w:rPr>
        <w:t>“</w:t>
      </w:r>
      <w:r>
        <w:rPr>
          <w:i/>
        </w:rPr>
        <w:t xml:space="preserve">Los países ni siquiera se ponen de acuerdo en que el debate deba comenzar ya. Los grandes emisores de gases de efecto invernadero, con EEUU y China a la cabeza, intentan retrasar al menos hasta 2015 las conversaciones sobre el tratado que sustituya a Kioto. En una reunión de las grandes economías en Washington, “Brasil, China y EE UU propusieron esperar a 2015”, según explicó la secretaria de Estado de Cambio Climático, Teresa Ribera, en vísperas del inicio de la cumbre”... </w:t>
      </w:r>
      <w:r>
        <w:rPr>
          <w:u w:val="single"/>
        </w:rPr>
        <w:t>EEUU y China intentan retrasar a 2015 el debate sobre el nuevo Kioto</w:t>
      </w:r>
      <w:r>
        <w:rPr/>
        <w:t xml:space="preserve"> (El País - </w:t>
      </w:r>
      <w:r>
        <w:rPr>
          <w:b/>
        </w:rPr>
        <w:t>28/11/11</w:t>
      </w:r>
      <w:r>
        <w:rPr/>
        <w:t>)</w:t>
      </w:r>
    </w:p>
    <w:p>
      <w:pPr>
        <w:pStyle w:val="NormalWeb"/>
        <w:jc w:val="both"/>
        <w:rPr/>
      </w:pPr>
      <w:r>
        <w:rPr/>
      </w:r>
    </w:p>
    <w:p>
      <w:pPr>
        <w:pStyle w:val="NormalWeb"/>
        <w:jc w:val="both"/>
        <w:rPr>
          <w:u w:val="single"/>
        </w:rPr>
      </w:pPr>
      <w:r>
        <w:rPr>
          <w:u w:val="single"/>
        </w:rPr>
        <w:t>Hasta los más ecologistas desertan del planeta (Canadá por “la calle del adiós”)</w:t>
      </w:r>
    </w:p>
    <w:p>
      <w:pPr>
        <w:pStyle w:val="NormalWeb"/>
        <w:jc w:val="both"/>
        <w:rPr/>
      </w:pPr>
      <w:r>
        <w:rPr>
          <w:i/>
        </w:rPr>
        <w:t>“</w:t>
      </w:r>
      <w:r>
        <w:rPr>
          <w:i/>
        </w:rPr>
        <w:t xml:space="preserve">Canadá se convirtió hoy en el primer país que se retira del Protocolo de Kioto tras su ratificación, un día después del fin de la cumbre de Durban, ante la imposibilidad de cumplir con sus compromisos y mantener el desarrollo de sus yacimientos petrolíferos”... </w:t>
      </w:r>
      <w:r>
        <w:rPr>
          <w:u w:val="single"/>
        </w:rPr>
        <w:t>Canadá renuncia a Kioto</w:t>
      </w:r>
      <w:r>
        <w:rPr/>
        <w:t xml:space="preserve"> (Gaceta.es - </w:t>
      </w:r>
      <w:r>
        <w:rPr>
          <w:b/>
        </w:rPr>
        <w:t>13/12/11</w:t>
      </w:r>
      <w:r>
        <w:rPr/>
        <w:t>)</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huella ecológica de una economía sin lógica (¿y el paradigma de Kioto? Q.E.P.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2030, la demanda global de alimentos habrá aumentado un 50%, la de energía un 45% y la de agua un 30%”... </w:t>
      </w:r>
      <w:r>
        <w:rPr>
          <w:rFonts w:eastAsia="Times New Roman" w:cs="Times New Roman" w:ascii="Times New Roman" w:hAnsi="Times New Roman"/>
          <w:sz w:val="24"/>
          <w:szCs w:val="24"/>
          <w:u w:val="single"/>
          <w:lang w:eastAsia="es-ES"/>
        </w:rPr>
        <w:t>Las inquietantes predicciones para 2030</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30/1/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ara 2030, la demanda de alimentos aumentará un 50%, la de energía un 45% y la de agua un 3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número de personas que viven en la pobreza está disminuyendo, pero el de personas con hambre está aumentan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desigualdad en la distribución de la riqueza sigue incrementándos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acceso al agua potable está mejorando, pero 2.600 millones de personas aún no tienen sistemas de sanidad aceptab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s mujeres suelen ser excluidas de las oportunidades económi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crisis financiera fue causada por reglas de mercado que no premian las inversiones sostenibles</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actual modelo económico “nos está empujando a los límites de los recursos naturales”</w:t>
      </w:r>
    </w:p>
    <w:p>
      <w:pPr>
        <w:pStyle w:val="NormalWeb"/>
        <w:jc w:val="both"/>
        <w:rPr/>
      </w:pPr>
      <w:r>
        <w:rPr>
          <w:bCs/>
          <w:u w:val="single"/>
        </w:rPr>
        <w:t>Utilizamos un 50 por ciento más de los recursos de los que la Tierra puede proveer</w:t>
      </w:r>
      <w:r>
        <w:rPr>
          <w:u w:val="single"/>
        </w:rPr>
        <w:t xml:space="preserve">. </w:t>
      </w:r>
    </w:p>
    <w:p>
      <w:pPr>
        <w:pStyle w:val="NormalWeb"/>
        <w:jc w:val="both"/>
        <w:rPr/>
      </w:pPr>
      <w:r>
        <w:rPr>
          <w:i/>
        </w:rPr>
        <w:t>“</w:t>
      </w:r>
      <w:r>
        <w:rPr>
          <w:i/>
        </w:rPr>
        <w:t>La demanda de recursos naturales se ha disparado. Y si cada habitante del planeta consumiera como un estadounidense medio, serían necesarios cuatro planetas para poder satisfacer esta demanda. Afortunadamente no es así, hay países que compensan este abuso de recursos, en algunos casos por necesidad, dado su ínfimo nivel de desarrollo, de producción y de consumo, como los países del tercer mundo. Pero también gracias a que algunos países desarrollados están haciendo los deberes en materia medioambiental”...</w:t>
      </w:r>
      <w:r>
        <w:rPr/>
        <w:t xml:space="preserve"> </w:t>
      </w:r>
      <w:r>
        <w:rPr>
          <w:u w:val="single"/>
        </w:rPr>
        <w:t>Naciones verdes, países “con huella”</w:t>
      </w:r>
      <w:r>
        <w:rPr/>
        <w:t xml:space="preserve"> (El Economista - </w:t>
      </w:r>
      <w:r>
        <w:rPr>
          <w:b/>
        </w:rPr>
        <w:t>5/6/12</w:t>
      </w:r>
      <w:r>
        <w:rPr/>
        <w:t>)</w:t>
      </w:r>
    </w:p>
    <w:p>
      <w:pPr>
        <w:pStyle w:val="Normal"/>
        <w:jc w:val="both"/>
        <w:rPr/>
      </w:pPr>
      <w:r>
        <w:rPr>
          <w:rFonts w:cs="Times New Roman" w:ascii="Times New Roman" w:hAnsi="Times New Roman"/>
          <w:sz w:val="24"/>
          <w:szCs w:val="24"/>
          <w:u w:val="single"/>
        </w:rPr>
        <w:t>Ahogados en su propia mierda</w:t>
      </w:r>
    </w:p>
    <w:p>
      <w:pPr>
        <w:pStyle w:val="NormalWeb"/>
        <w:jc w:val="both"/>
        <w:rPr/>
      </w:pPr>
      <w:r>
        <w:rPr>
          <w:i/>
        </w:rPr>
        <w:t>“</w:t>
      </w:r>
      <w:r>
        <w:rPr>
          <w:i/>
        </w:rPr>
        <w:t xml:space="preserve">Las cuentas no cuadran en los municipios cuando la economía no acompaña. Y en la planificación de los presupuestos y de las inversiones futuras, la gestión de los residuos es una parte clave. El Banco Mundial </w:t>
      </w:r>
      <w:hyperlink r:id="rId130" w:tgtFrame="_self">
        <w:r>
          <w:rPr>
            <w:rStyle w:val="InternetLink"/>
            <w:i/>
            <w:color w:val="000000"/>
            <w:u w:val="none"/>
          </w:rPr>
          <w:t>acaba de publicar un informe</w:t>
        </w:r>
      </w:hyperlink>
      <w:r>
        <w:rPr>
          <w:i/>
        </w:rPr>
        <w:t xml:space="preserve"> en el que anticipa que el coste del tratamiento de las basuras seguirá creciendo. Las cifras totales que maneja son relevantes. La estimación que hace el organismo es que los residuos sólidos que generan los ciudadanos suba de los 1.300 millones de toneladas actuales a 2.200 millones en 2025. Eso, en dinero, se traduce en pasar de 205.000 millones de dólares a 375.000 millones. El mayor incremento se verá en los países más pobres”... </w:t>
      </w:r>
      <w:r>
        <w:rPr>
          <w:u w:val="single"/>
        </w:rPr>
        <w:t>El creciente coste de la basura</w:t>
      </w:r>
      <w:r>
        <w:rPr/>
        <w:t xml:space="preserve"> (El País - </w:t>
      </w:r>
      <w:r>
        <w:rPr>
          <w:b/>
        </w:rPr>
        <w:t>6/6/12</w:t>
      </w:r>
      <w:r>
        <w:rPr/>
        <w:t>)</w:t>
      </w:r>
    </w:p>
    <w:p>
      <w:pPr>
        <w:pStyle w:val="NormalWeb"/>
        <w:jc w:val="both"/>
        <w:rPr/>
      </w:pPr>
      <w:r>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eta se calienta y pierde biodiversidad y bosques a un ritmo desconocid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Dos décadas de buenas palabras y de discursos a favor del medio ambiente no han evitado que los principales parámetros para medir la sostenibilidad de la actividad humana hayan empeorado. El objetivo de contener el calentamiento en dos grados para final de siglo se aleja; los océanos son cada vez más ácidos; la biodiversidad desaparece a un ritmo desconocido desde la extinción de los dinosaurios y la deforestación está alcanzando tales cotas que supondrá un coste para la economía mundial superior a las pérdidas derivadas de la crisis financiera de 2008. Así lo constata el informe GEO-5, elaborado por el Programa de Naciones Unidas para el Medio Ambiente (Pnuma) como previa a la cumbre de Río+20 que se celebrará en Brasil dos décadas después de la primera cumbre de la Tierra. De 90 objetivos solo hay avances significativos en cuatro. La ONU recomienda a los Gobiernos que, entre otras cosas, acaben con las subvenciones a los combustibles fósiles”... </w:t>
      </w:r>
      <w:r>
        <w:rPr>
          <w:rFonts w:cs="Times New Roman" w:ascii="Times New Roman" w:hAnsi="Times New Roman"/>
          <w:sz w:val="24"/>
          <w:szCs w:val="24"/>
          <w:u w:val="single"/>
        </w:rPr>
        <w:t>La ONU alerta de cambios “sin precedentes” en la Tierra</w:t>
      </w:r>
      <w:r>
        <w:rPr>
          <w:rFonts w:cs="Times New Roman" w:ascii="Times New Roman" w:hAnsi="Times New Roman"/>
          <w:sz w:val="24"/>
          <w:szCs w:val="24"/>
        </w:rPr>
        <w:t xml:space="preserve"> (El País - </w:t>
      </w:r>
      <w:r>
        <w:rPr>
          <w:rFonts w:cs="Times New Roman" w:ascii="Times New Roman" w:hAnsi="Times New Roman"/>
          <w:b/>
          <w:sz w:val="24"/>
          <w:szCs w:val="24"/>
        </w:rPr>
        <w:t>7/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actividades humanas están causando la sexta extinción masiva del plane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stados Unidos, Japón y Europa concentran el mayor consumo de bienes cuya producción tiene impacto negativo en la biodiversidad</w:t>
      </w:r>
    </w:p>
    <w:p>
      <w:pPr>
        <w:pStyle w:val="Normal"/>
        <w:jc w:val="both"/>
        <w:rPr/>
      </w:pPr>
      <w:r>
        <w:rPr>
          <w:rFonts w:cs="Times New Roman" w:ascii="Times New Roman" w:hAnsi="Times New Roman"/>
          <w:i/>
          <w:sz w:val="24"/>
          <w:szCs w:val="24"/>
        </w:rPr>
        <w:t xml:space="preserve">Los países desarrollados importan masivamente, entre otras cosas, café, té, azúcar y pescado, lo que genera masivos efectos ambientales negativos en las regiones productoras”… </w:t>
      </w:r>
      <w:r>
        <w:rPr>
          <w:rFonts w:cs="Times New Roman" w:ascii="Times New Roman" w:hAnsi="Times New Roman"/>
          <w:sz w:val="24"/>
          <w:szCs w:val="24"/>
          <w:u w:val="single"/>
        </w:rPr>
        <w:t>El 30% de las amenazas para las especies proceden del comercio internacional</w:t>
      </w:r>
      <w:r>
        <w:rPr>
          <w:rFonts w:cs="Times New Roman" w:ascii="Times New Roman" w:hAnsi="Times New Roman"/>
          <w:sz w:val="24"/>
          <w:szCs w:val="24"/>
        </w:rPr>
        <w:t xml:space="preserve"> (El País - </w:t>
      </w:r>
      <w:r>
        <w:rPr>
          <w:rFonts w:cs="Times New Roman" w:ascii="Times New Roman" w:hAnsi="Times New Roman"/>
          <w:b/>
          <w:sz w:val="24"/>
          <w:szCs w:val="24"/>
        </w:rPr>
        <w:t>7/6/12</w:t>
      </w:r>
      <w:r>
        <w:rPr>
          <w:rFonts w:cs="Times New Roman" w:ascii="Times New Roman" w:hAnsi="Times New Roman"/>
          <w:sz w:val="24"/>
          <w:szCs w:val="24"/>
        </w:rPr>
        <w:t>)</w:t>
      </w:r>
    </w:p>
    <w:p>
      <w:pPr>
        <w:pStyle w:val="NormalWeb"/>
        <w:jc w:val="both"/>
        <w:rPr>
          <w:u w:val="single"/>
        </w:rPr>
      </w:pPr>
      <w:r>
        <w:rPr>
          <w:u w:val="single"/>
        </w:rPr>
        <w:t>La falta de acción pondrá en peligro a las generaciones futura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Más de 100 academias de ciencia alrededor del mundo instaron a los líderes políticos a actuar ante lo que consideran graves amenazas para el planeta y para la humanidad: el aumento de población y los patrones no sostenibles de consumo”...</w:t>
      </w:r>
      <w:r>
        <w:rPr>
          <w:rFonts w:cs="Times New Roman" w:ascii="Times New Roman" w:hAnsi="Times New Roman"/>
          <w:sz w:val="24"/>
          <w:szCs w:val="24"/>
        </w:rPr>
        <w:t xml:space="preserve"> </w:t>
      </w:r>
      <w:r>
        <w:rPr>
          <w:rFonts w:cs="Times New Roman" w:ascii="Times New Roman" w:hAnsi="Times New Roman"/>
          <w:sz w:val="24"/>
          <w:szCs w:val="24"/>
          <w:u w:val="single"/>
        </w:rPr>
        <w:t>Los científicos piden consumir menos para salvar al planeta</w:t>
      </w:r>
      <w:r>
        <w:rPr>
          <w:rFonts w:cs="Times New Roman" w:ascii="Times New Roman" w:hAnsi="Times New Roman"/>
          <w:sz w:val="24"/>
          <w:szCs w:val="24"/>
        </w:rPr>
        <w:t xml:space="preserve"> (BBCMundo - </w:t>
      </w:r>
      <w:r>
        <w:rPr>
          <w:rFonts w:cs="Times New Roman" w:ascii="Times New Roman" w:hAnsi="Times New Roman"/>
          <w:b/>
          <w:sz w:val="24"/>
          <w:szCs w:val="24"/>
        </w:rPr>
        <w:t>14/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cada dólar invertido en la lucha contra la degradación de la tierra y desertificación se podrían generar unos tres dólares de beneficios económic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Un total de 12 millones de hectáreas se pierden cada año a causa de la desertificación, según datos recogidos por la ONG World Vision con motivo de la celebración del Día Mundial contra la Desertificación y la Sequía…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Mientras la desertificación cuesta a la economía mundial unos 42 billones de dólares cada año, el coste humano es incalculable”, apostilló. Así, unos 135 millones de personas –-el equivalente a la población total de Francia y Alemania– se encuentran en peligro de ser desplazadas... </w:t>
      </w:r>
      <w:r>
        <w:rPr>
          <w:rFonts w:cs="Times New Roman" w:ascii="Times New Roman" w:hAnsi="Times New Roman"/>
          <w:sz w:val="24"/>
          <w:szCs w:val="24"/>
          <w:u w:val="single"/>
        </w:rPr>
        <w:t>Cada año se pierden 12 millones de hectáreas por la desertificación</w:t>
      </w:r>
      <w:r>
        <w:rPr>
          <w:rFonts w:cs="Times New Roman" w:ascii="Times New Roman" w:hAnsi="Times New Roman"/>
          <w:sz w:val="24"/>
          <w:szCs w:val="24"/>
        </w:rPr>
        <w:t xml:space="preserve"> (Gaceta.es - </w:t>
      </w:r>
      <w:r>
        <w:rPr>
          <w:rFonts w:cs="Times New Roman" w:ascii="Times New Roman" w:hAnsi="Times New Roman"/>
          <w:b/>
          <w:sz w:val="24"/>
          <w:szCs w:val="24"/>
        </w:rPr>
        <w:t>18/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u w:val="single"/>
        </w:rPr>
      </w:pPr>
      <w:r>
        <w:rPr>
          <w:u w:val="single"/>
        </w:rPr>
        <w:t>La FAO alerta de que la producción pesquera roza el máximo</w:t>
      </w:r>
    </w:p>
    <w:p>
      <w:pPr>
        <w:pStyle w:val="NormalWeb"/>
        <w:jc w:val="both"/>
        <w:rPr/>
      </w:pPr>
      <w:r>
        <w:rPr>
          <w:i/>
        </w:rPr>
        <w:t>“</w:t>
      </w:r>
      <w:r>
        <w:rPr>
          <w:i/>
        </w:rPr>
        <w:t xml:space="preserve">Los océanos tienen pendiente una transición. La demanda de pescado no deja de crecer: ha aumentado un 32% desde 1992 frente a un aumento del 22% de la población. Al contrario que la agricultura o la ganadería, en la pesca la única revolución tecnológica ha sido la de capturar más y más. Según la FAO, ‘hay razones para creer que la producción pesquera ha alcanzado el límite’”… </w:t>
      </w:r>
      <w:r>
        <w:rPr>
          <w:u w:val="single"/>
        </w:rPr>
        <w:t>Los océanos, al límite</w:t>
      </w:r>
      <w:r>
        <w:rPr/>
        <w:t xml:space="preserve"> (El País - </w:t>
      </w:r>
      <w:r>
        <w:rPr>
          <w:b/>
        </w:rPr>
        <w:t>19/6/12</w:t>
      </w:r>
      <w:r>
        <w:rPr/>
        <w:t>)</w:t>
      </w:r>
    </w:p>
    <w:p>
      <w:pPr>
        <w:pStyle w:val="NormalWeb"/>
        <w:jc w:val="both"/>
        <w:rPr>
          <w:u w:val="single"/>
        </w:rPr>
      </w:pPr>
      <w:r>
        <w:rPr>
          <w:u w:val="single"/>
        </w:rPr>
        <w:t>La mayoría de las causas de la pérdida de biodiversidad, incluyendo la extinción de especies, son de carácter económico</w:t>
      </w:r>
    </w:p>
    <w:p>
      <w:pPr>
        <w:pStyle w:val="NormalWeb"/>
        <w:jc w:val="both"/>
        <w:rPr/>
      </w:pPr>
      <w:r>
        <w:rPr>
          <w:i/>
        </w:rPr>
        <w:t>“</w:t>
      </w:r>
      <w:r>
        <w:rPr>
          <w:i/>
        </w:rPr>
        <w:t xml:space="preserve">Es difícil percibir en directo la magnitud de un cambio como el que vive el planeta. Un 41% de los anfibios, un 33% de los corales, un 25% de los mamíferos y un 13% de las aves están “amenazadas por la extinción”, según la Lista Roja de Especies Amenazadas, el mayor índice para medir la evolución de la biodiversidad en la Tierra, que elabora la Unión Internacional para la Conservación de la Naturaleza (UICN) y que evalúa el estado de 63.837 especies”... </w:t>
      </w:r>
      <w:r>
        <w:rPr>
          <w:u w:val="single"/>
        </w:rPr>
        <w:t>Cada vez menos especies en el planeta</w:t>
      </w:r>
      <w:r>
        <w:rPr/>
        <w:t xml:space="preserve"> (El País - </w:t>
      </w:r>
      <w:r>
        <w:rPr>
          <w:b/>
        </w:rPr>
        <w:t>19/6/12</w:t>
      </w:r>
      <w:r>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gráficos: así ha cambiado el mundo en dos décadas</w:t>
      </w:r>
      <w:r>
        <w:rPr>
          <w:rFonts w:cs="Times New Roman" w:ascii="Times New Roman" w:hAnsi="Times New Roman"/>
          <w:sz w:val="24"/>
          <w:szCs w:val="24"/>
        </w:rPr>
        <w:t xml:space="preserve"> (BBCMundo - </w:t>
      </w:r>
      <w:r>
        <w:rPr>
          <w:rFonts w:cs="Times New Roman" w:ascii="Times New Roman" w:hAnsi="Times New Roman"/>
          <w:b/>
          <w:sz w:val="24"/>
          <w:szCs w:val="24"/>
        </w:rPr>
        <w:t>20/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b/>
          <w:b/>
        </w:rPr>
      </w:pPr>
      <w:r>
        <w:rPr>
          <w:b/>
        </w:rPr>
        <w:drawing>
          <wp:inline distT="0" distB="0" distL="0" distR="0">
            <wp:extent cx="5398770" cy="284797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31"/>
                    <a:srcRect l="-4" t="-7" r="-4" b="-7"/>
                    <a:stretch>
                      <a:fillRect/>
                    </a:stretch>
                  </pic:blipFill>
                  <pic:spPr bwMode="auto">
                    <a:xfrm>
                      <a:off x="0" y="0"/>
                      <a:ext cx="5398770" cy="284797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pPr>
      <w:r>
        <w:rPr/>
        <w:drawing>
          <wp:inline distT="0" distB="0" distL="0" distR="0">
            <wp:extent cx="5398135" cy="312229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32"/>
                    <a:srcRect l="-4" t="-7" r="-4" b="-7"/>
                    <a:stretch>
                      <a:fillRect/>
                    </a:stretch>
                  </pic:blipFill>
                  <pic:spPr bwMode="auto">
                    <a:xfrm>
                      <a:off x="0" y="0"/>
                      <a:ext cx="5398135" cy="3122295"/>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drawing>
          <wp:inline distT="0" distB="0" distL="0" distR="0">
            <wp:extent cx="5393690" cy="286004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133"/>
                    <a:srcRect l="-4" t="-7" r="-4" b="-7"/>
                    <a:stretch>
                      <a:fillRect/>
                    </a:stretch>
                  </pic:blipFill>
                  <pic:spPr bwMode="auto">
                    <a:xfrm>
                      <a:off x="0" y="0"/>
                      <a:ext cx="5393690" cy="286004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390515" cy="307784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134"/>
                    <a:srcRect l="-4" t="-7" r="-4" b="-7"/>
                    <a:stretch>
                      <a:fillRect/>
                    </a:stretch>
                  </pic:blipFill>
                  <pic:spPr bwMode="auto">
                    <a:xfrm>
                      <a:off x="0" y="0"/>
                      <a:ext cx="5390515" cy="307784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drawing>
          <wp:inline distT="0" distB="0" distL="0" distR="0">
            <wp:extent cx="5398770" cy="28251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135"/>
                    <a:srcRect l="-4" t="-7" r="-4" b="-7"/>
                    <a:stretch>
                      <a:fillRect/>
                    </a:stretch>
                  </pic:blipFill>
                  <pic:spPr bwMode="auto">
                    <a:xfrm>
                      <a:off x="0" y="0"/>
                      <a:ext cx="5398770" cy="2825115"/>
                    </a:xfrm>
                    <a:prstGeom prst="rect">
                      <a:avLst/>
                    </a:prstGeom>
                  </pic:spPr>
                </pic:pic>
              </a:graphicData>
            </a:graphic>
          </wp:inline>
        </w:drawing>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r>
    </w:p>
    <w:p>
      <w:pPr>
        <w:pStyle w:val="NormalWeb"/>
        <w:jc w:val="both"/>
        <w:rPr>
          <w:b/>
          <w:b/>
        </w:rPr>
      </w:pPr>
      <w:r>
        <w:rPr>
          <w:b/>
        </w:rPr>
        <w:t>- Posibilidades económicas para nuestros nietos (la cultura de la esperanza)</w:t>
      </w:r>
    </w:p>
    <w:p>
      <w:pPr>
        <w:pStyle w:val="NormalWeb"/>
        <w:jc w:val="both"/>
        <w:rPr/>
      </w:pPr>
      <w:r>
        <w:rPr/>
        <w:t>Qué pensaría Aristóteles sobre si se sirve o no al bien común con altas bonificaciones para los banqueros. ¿Terminamos siendo más felices todos si los banqueros reciben mucho dinero porque así a los bancos les va bien? ¿Son las grandes ganancias más inflacionarias que los altos salarios? ¿Ocultan los empresarios los efectos perniciosos de esas grandes ganancias? ¿No defienden los empresarios el interés general, sino sus intereses particulares? ¿Las potencias aplican la libertad de comercio según sus intereses? ¿Los gobernantes deben prevenirse contra la influencia de los intereses económicos y sus “lobbies”? ¿Deben las ganancias estar sujetas a gravámenes? ¿Deben las industrias estratégicas ser protegidas? ¿Deben las importaciones pagar un arancel que compense el efecto de los impuestos internos sobre la industria nacional? ¿La protección a la industria nacional no puede (debe) ser eliminada de forma abrupta? ¿Una nación no puede (debe) liberar su comercio exterior de manera unilateral?</w:t>
      </w:r>
    </w:p>
    <w:p>
      <w:pPr>
        <w:pStyle w:val="Normal"/>
        <w:jc w:val="both"/>
        <w:rPr>
          <w:rFonts w:ascii="Times New Roman" w:hAnsi="Times New Roman" w:cs="Times New Roman"/>
          <w:sz w:val="24"/>
          <w:szCs w:val="24"/>
        </w:rPr>
      </w:pPr>
      <w:r>
        <w:rPr>
          <w:rFonts w:cs="Times New Roman" w:ascii="Times New Roman" w:hAnsi="Times New Roman"/>
          <w:sz w:val="24"/>
          <w:szCs w:val="24"/>
        </w:rPr>
        <w:t>Qué pensaría Smith de un capitalismo que privatiza las ganancias y socializa las pérdidas. En la “teoría de los sentimientos morales”, ¿dónde se insertaría un capitalismo donde nadie es culpable de las crisis o los fracasos? En la “naturaleza y causas de la riqueza de las naciones”, ¿dónde insertaría esa clase de tonto que se come el cuento que Wall Street está lleno de “robots seleccionadores de acciones” ganadoras? (el robot seleccionador de valores no es muy diferente de los principales fondos de inversión y bancos de Wall Street). Eso es exactamente lo que los gestores de patrimonio dicen a sus clientes sobre el último algoritmo informático. Ninguno de los dos parece funcionar muy bien… A la mejor todos somos unos idiotas.</w:t>
      </w:r>
    </w:p>
    <w:p>
      <w:pPr>
        <w:pStyle w:val="NormalWeb"/>
        <w:jc w:val="both"/>
        <w:rPr/>
      </w:pPr>
      <w:r>
        <w:rPr/>
        <w:t>Qué pensaría Marx sobre  la socialización del riesgo, sobre la existencia de un mercado de planificación central (China), y del socialismo de mercado (China). ¿Resulta previsible (y plausible) que el imperio capitalista dominante (EEUU) promueva el desarrollo del imperio rival (?) comunista (China), con inversiones, deslocalizando el empleo y consumiendo productos importados, que antes fabricaba en su propio país? Qué nivel de esquizofrenia capitalista es necesario para que un país (EEUU) desarme sus industrias, para trasladarlas a otro país que le disputa el liderazgo mundial (China), comprando sus productos elaborados en base al crédito que le da su proveedor, para que pueda continuar con su festival consumista… ¿Avaricia, adicción, estupidez, suicidio?</w:t>
      </w:r>
    </w:p>
    <w:p>
      <w:pPr>
        <w:pStyle w:val="NormalWeb"/>
        <w:jc w:val="both"/>
        <w:rPr/>
      </w:pPr>
      <w:r>
        <w:rPr/>
        <w:t>Qué pensaría Freud de la “finanzamanía” de los responsables políticos y económicos  (conducta maníaca: negación, omnipotencia, triunfalismo, e hiperactividad). ¿Se pueden prevenir “brotes maníacos” en el futuro? ¿Es posible establecer la “vigilancia constante”? Cómo “trataría” los problemas de información asimétrica que suelen generar situaciones de riesgo moral, selección adversa y equilibrios múltiples que son fallos de mercado y reflejan que cuando unas personas no pagan la totalidad del coste de su comportamiento arriesgado, tienden a tomar riesgos excesivos que terminan pagando otras… Algún día habrá que escribir la historia de esta insensata cadena de errores.</w:t>
      </w:r>
    </w:p>
    <w:p>
      <w:pPr>
        <w:pStyle w:val="NormalWeb"/>
        <w:jc w:val="both"/>
        <w:rPr/>
      </w:pPr>
      <w:r>
        <w:rPr/>
        <w:t>Qué pensaría Keynes sobre el esperpento que los Estados vayan a tener que  recapitalizar sus bancos porque el mercado cree que dichos Estados (que ya sostuvieron el sector financiero hace unos años) no podrán pagar sus deudas a los bancos. ¿Es necesaria la ayuda masiva a los bancos para salvar la economía? Durante la burbuja financiera algunos bancos de Wall Street crearon deliberadamente productos de inversión destinados al fracaso para vendérselos a sus clientes y luego apostar en contra de ellos. Eso no es muy diferente que comprar el seguro de vida de una persona y acto seguido envenenarla. La mayoría de los banqueros disfrutan de la vida en los Hamptons y sin problemas con la ley. ¿Se puede provocar tanto daño sin recibir ninguna sanción?</w:t>
      </w:r>
    </w:p>
    <w:p>
      <w:pPr>
        <w:pStyle w:val="NormalWeb"/>
        <w:jc w:val="both"/>
        <w:rPr/>
      </w:pPr>
      <w:r>
        <w:rPr/>
        <w:t>Qué pensaría Kafka del</w:t>
      </w:r>
      <w:r>
        <w:rPr>
          <w:color w:val="000000"/>
        </w:rPr>
        <w:t xml:space="preserve"> “mantra de la conectividad y la sociabilización onanista”. </w:t>
      </w:r>
      <w:r>
        <w:rPr/>
        <w:t xml:space="preserve">Apartarse de la familia y la sociedad y dar la espalda al mundo y a cualquier tipo de relación encerrándose en una habitación durante meses e incluso años es uno de los comportamientos que algunos jóvenes japoneses han decidido adoptar para huir de las presiones o de traumas y conflictos. Se trata de los ‘hikikomori’, las víctimas de un síndrome homónimo nacido en Japón y que en España se conoce como el de la “llave cerrada”. Esta enfermedad social provoca que </w:t>
      </w:r>
      <w:r>
        <w:rPr>
          <w:bCs/>
        </w:rPr>
        <w:t>adolescentes y universitarios se aíslen por completo del mundo exterior de forma voluntaria</w:t>
      </w:r>
      <w:r>
        <w:rPr/>
        <w:t xml:space="preserve">, permaneciendo encerrados en una habitación durante semanas, meses o años. En muchos casos estos jóvenes, que no consienten en mantener contacto ni siquiera con sus padres (aún viviendo en la misma casa) invierten el ritmo de vida, durmiendo durante el día, y pasando la noche con el ordenador, la televisión, la consola o directamente sin hacer nada. Cómo describiría la “metamorfosis” de esos preadolescentes de doce y trece años, cuando se agrupan y juegan en silencio. Cada uno con él mismo, o mejor dicho, con su Blackberry. Sin levantar la cabeza. Sin mediar palabra. Casi sin respirar. Vamos, que si </w:t>
      </w:r>
      <w:r>
        <w:rPr>
          <w:rStyle w:val="StrongEmphasis"/>
          <w:b w:val="false"/>
        </w:rPr>
        <w:t>Gurb</w:t>
      </w:r>
      <w:r>
        <w:rPr>
          <w:rStyle w:val="StrongEmphasis"/>
        </w:rPr>
        <w:t xml:space="preserve"> </w:t>
      </w:r>
      <w:r>
        <w:rPr/>
        <w:t>observase la escena no tendría la menor duda: estos niños han sido abducidos por una máquina, diría. Así de claro. Blackberry, hasta hace muy poco un artilugio electrónico en franca decadencia comercial, disfruta hoy de una segunda vida gracias al entusiasmo de los preadolescentes, que se pirran por su posesión. Los “</w:t>
      </w:r>
      <w:r>
        <w:rPr>
          <w:rStyle w:val="Emphasis"/>
          <w:i w:val="false"/>
        </w:rPr>
        <w:t>chicos BB”</w:t>
      </w:r>
      <w:r>
        <w:rPr>
          <w:i/>
        </w:rPr>
        <w:t>,</w:t>
      </w:r>
      <w:r>
        <w:rPr/>
        <w:t xml:space="preserve"> como se autodenominan orgullosos estos niños, son ciudadanos en pleno desarrollo físico e intelectual </w:t>
      </w:r>
      <w:r>
        <w:rPr>
          <w:rStyle w:val="StrongEmphasis"/>
          <w:b w:val="false"/>
        </w:rPr>
        <w:t>“enganchados” a un terminal, que es móvil y ordenador a la vez,</w:t>
      </w:r>
      <w:r>
        <w:rPr>
          <w:rStyle w:val="StrongEmphasis"/>
        </w:rPr>
        <w:t xml:space="preserve"> </w:t>
      </w:r>
      <w:r>
        <w:rPr/>
        <w:t xml:space="preserve">y la puerta de acceso a las redes sociales. Aunque se reúnan, queden y estén juntos, esta generación, que siempre lleva su BB encima, prefiere “chatear” a charlar: pasa su tiempo hablando a través de mensajes, como si fueran jóvenes mudos.  </w:t>
      </w:r>
    </w:p>
    <w:p>
      <w:pPr>
        <w:pStyle w:val="NormalWeb"/>
        <w:jc w:val="both"/>
        <w:rPr/>
      </w:pPr>
      <w:r>
        <w:rPr/>
        <w:t xml:space="preserve">¿Qué piensan ustedes sobre el mundo (futuro) que les estamos dejando a nuestros nietos? ¿Por qué se apuesta tanto por potenciar la “inteligencia artificial” (tecnológica), mientras se hace tan poco por alentar la “inteligencia emocional e intelectual” (humana)? Aparte de la falta y precariedad del trabajo, la adicción al consumismo feroz, las deudas particulares, empresarias y gubernamentales perpetuas y la huella ecológica de una economía sin lógica (actuamos como si fuéramos los “últimos” habitantes de la Tierra)… ¿hay algo más que no sea la “nomofobia” para dejarle  a nuestros nietos? (los principales síntomas de una persona nomofóbica son el miedo a no disponer del celular; el nomofóbico no puede imaginar salir a la calle sin él y además invierte un mínimo de cuatro horas diarias consultándolo por motivos ajenos al trabajo). La nomofobia ha sido vinculada con la adicción a la tecnología y, en lo que a celulares respecta, a la necesidad que sienten muchos de revisar constantemente cada mensaje, alerta o sonido que genera el celular. Algunos sienten una necesidad tan extrema de estar en contacto que llegan a notar “vibraciones del teléfono que no existen”. En 2012 habrá más celulares que personas. Se estima que en 2016 ya habrá unos 10.000 millones de celulares activos. </w:t>
      </w:r>
    </w:p>
    <w:p>
      <w:pPr>
        <w:pStyle w:val="NormalWeb"/>
        <w:jc w:val="both"/>
        <w:rPr/>
      </w:pPr>
      <w:r>
        <w:rPr/>
        <w:t>Antes que sea demasiado tarde, en nombre de nuestros nietos (que aún no saben la que se les viene encima), dejo esta “urgente” solicitud:</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osotros, la próxima generación, pedimos acciones para garantizar nuestro futu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irma">
    <w:name w:val="firma"/>
    <w:basedOn w:val="Fuentedeprrafopredeter"/>
    <w:qFormat/>
    <w:rPr/>
  </w:style>
  <w:style w:type="character" w:styleId="Firmanegragrande">
    <w:name w:val="firma-negra-grande"/>
    <w:basedOn w:val="Fuentedeprrafo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Horapubli">
    <w:name w:val="hora-publi"/>
    <w:basedOn w:val="Fuentedeprrafopredeter"/>
    <w:qFormat/>
    <w:rPr/>
  </w:style>
  <w:style w:type="character" w:styleId="Firmanegragrandesin">
    <w:name w:val="firma-negra-grande-sin"/>
    <w:basedOn w:val="Fuentedeprrafopredeter"/>
    <w:qFormat/>
    <w:rPr/>
  </w:style>
  <w:style w:type="character" w:styleId="Hps">
    <w:name w:val="hps"/>
    <w:basedOn w:val="Fuentedeprrafo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tulo4Car">
    <w:name w:val="Título 4 Car"/>
    <w:basedOn w:val="Fuentedeprrafopredete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entrotextoopinion">
    <w:name w:val="centro-texto-opinion"/>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online.wsj.com/article/SB10001424052748704821704576270783611823972.html?mod=wsj_share_twitter" TargetMode="External"/><Relationship Id="rId7" Type="http://schemas.openxmlformats.org/officeDocument/2006/relationships/hyperlink" Target="http://www.cotizalia.com/noticias/2011/216000-nuevos-puestos-trabajo-marzo-20110401-66972.html" TargetMode="External"/><Relationship Id="rId8" Type="http://schemas.openxmlformats.org/officeDocument/2006/relationships/hyperlink" Target="http://www.bls.gov/news.release/history/empsit_02042000.txt" TargetMode="External"/><Relationship Id="rId9" Type="http://schemas.openxmlformats.org/officeDocument/2006/relationships/hyperlink" Target="http://theeconomiccollapseblog.com/archives/how-to-find-a-job-just-be-willing-to-flip-burgers-and-work-for-minimum-wage" TargetMode="External"/><Relationship Id="rId10" Type="http://schemas.openxmlformats.org/officeDocument/2006/relationships/image" Target="media/image5.png"/><Relationship Id="rId11" Type="http://schemas.openxmlformats.org/officeDocument/2006/relationships/hyperlink" Target="http://endoftheamericandream.com/archives/36-statistics-which-prove-that-the-american-dream-is-turning-into-an-absolute-nightmare-for-the-middle-class/duration-of-unemployment-2" TargetMode="External"/><Relationship Id="rId12" Type="http://schemas.openxmlformats.org/officeDocument/2006/relationships/hyperlink" Target="http://blogs.wsj.com/economics/2011/04/30/number-of-the-week-millions-set-to-lose-unemployment-benefits/?mod=WSJBlog&amp;utm_source=feedburner&amp;utm_medium=feed&amp;utm_campaign=Feed%3A+wsj%2Feconomics%2Ffeed+(WSJ.com%3A+Real+Time+Economics+Blog)" TargetMode="External"/><Relationship Id="rId13" Type="http://schemas.openxmlformats.org/officeDocument/2006/relationships/hyperlink" Target="http://www.usatoday.com/money/economy/employment/2011-04-13-more-americans-leave-labor-force.htm" TargetMode="External"/><Relationship Id="rId14" Type="http://schemas.openxmlformats.org/officeDocument/2006/relationships/hyperlink" Target="http://www.businessinsider.com/how-hard-it-is-to-get-a-job-at-mcdonalds-2011-4" TargetMode="External"/><Relationship Id="rId15" Type="http://schemas.openxmlformats.org/officeDocument/2006/relationships/hyperlink" Target="http://theeconomiccollapseblog.com/archives/losing-faith-in-the-u-s-economy" TargetMode="External"/><Relationship Id="rId16" Type="http://schemas.openxmlformats.org/officeDocument/2006/relationships/hyperlink" Target="http://www.calculatedriskblog.com/2011/04/more-than-lost-decade.html" TargetMode="External"/><Relationship Id="rId17" Type="http://schemas.openxmlformats.org/officeDocument/2006/relationships/hyperlink" Target="http://theeconomiccollapseblog.com/archives/how-can-america-create-wealth-if-our-industrial-base-is-destroyed-50000-manufacturing-jobs-have-been-lost-every-month-since-2001" TargetMode="External"/><Relationship Id="rId18" Type="http://schemas.openxmlformats.org/officeDocument/2006/relationships/hyperlink" Target="http://www.nypost.com/p/news/local/big_apple_gets_price_clubbed_BYF1ApF3ol3i4CuiQbDEoM" TargetMode="External"/><Relationship Id="rId19" Type="http://schemas.openxmlformats.org/officeDocument/2006/relationships/hyperlink" Target="http://news.yahoo.com/s/csm/20110430/ts_csm/380688;_ylt=AqXwkwRZLDvPvg6LCeKUucEUewgF;_ylu=X3oDMTJwdmNnbmE3BGFzc2V0A2NzbS8yMDExMDQzMC8zODA2ODgEY2NvZGUDb2ZmZ2I1MGsEY3BvcwM3BHBvcwM3BHNlYwN5bl90b3Bfc3RvcmllcwRzbGsDZ2Fzb2xpbmVwcmlj" TargetMode="External"/><Relationship Id="rId20" Type="http://schemas.openxmlformats.org/officeDocument/2006/relationships/hyperlink" Target="http://theeconomiccollapseblog.com/archives/gold-silver-and-oil-are-all-skyrocketing-and-that-is-bad-news-for-the-u-s-economy" TargetMode="External"/><Relationship Id="rId21" Type="http://schemas.openxmlformats.org/officeDocument/2006/relationships/hyperlink" Target="http://www.cnbc.com/id/42704213" TargetMode="External"/><Relationship Id="rId22" Type="http://schemas.openxmlformats.org/officeDocument/2006/relationships/hyperlink" Target="http://www.cnbc.com/id/42574743" TargetMode="External"/><Relationship Id="rId23" Type="http://schemas.openxmlformats.org/officeDocument/2006/relationships/image" Target="media/image6.png"/><Relationship Id="rId24" Type="http://schemas.openxmlformats.org/officeDocument/2006/relationships/hyperlink" Target="http://endoftheamericandream.com/archives/36-statistics-which-prove-that-the-american-dream-is-turning-into-an-absolute-nightmare-for-the-middle-class/oil-price" TargetMode="External"/><Relationship Id="rId25" Type="http://schemas.openxmlformats.org/officeDocument/2006/relationships/hyperlink" Target="http://www.alternet.org/story/150691/we&apos;re_%231_--_ten_depressing_ways_america_is_exceptional?page=entire" TargetMode="External"/><Relationship Id="rId26" Type="http://schemas.openxmlformats.org/officeDocument/2006/relationships/hyperlink" Target="http://www.economyincrisis.org/content/economic-stagnation-creates-generation-impoverished-children" TargetMode="External"/><Relationship Id="rId27" Type="http://schemas.openxmlformats.org/officeDocument/2006/relationships/hyperlink" Target="http://www.economyincrisis.org/content/ceo-pay-now-343-times-higher-average-american" TargetMode="External"/><Relationship Id="rId28" Type="http://schemas.openxmlformats.org/officeDocument/2006/relationships/hyperlink" Target="http://money.msn.com/tax-tips/post.aspx?post=63c403d6-0a2f-4506-a8b8-25124d49889b" TargetMode="External"/><Relationship Id="rId29" Type="http://schemas.openxmlformats.org/officeDocument/2006/relationships/hyperlink" Target="http://www.zerohedge.com/article/it&#8217;s-game-over-us" TargetMode="External"/><Relationship Id="rId30" Type="http://schemas.openxmlformats.org/officeDocument/2006/relationships/hyperlink" Target="http://www.usatoday.com/money/perfi/college/2011-04-23-college-students-money-poll.htm" TargetMode="External"/><Relationship Id="rId31" Type="http://schemas.openxmlformats.org/officeDocument/2006/relationships/hyperlink" Target="http://www.benzinga.com/11/04/1032314/are-student-loans-an-impending-bubble-is-higher-education-a-scam" TargetMode="External"/><Relationship Id="rId32" Type="http://schemas.openxmlformats.org/officeDocument/2006/relationships/hyperlink" Target="http://theeconomiccollapseblog.com/archives/student-loan-debt-hell-21-statistics-that-will-make-you-think-twice-about-going-to-college" TargetMode="External"/><Relationship Id="rId33" Type="http://schemas.openxmlformats.org/officeDocument/2006/relationships/hyperlink" Target="http://endoftheamericandream.com/archives/the-royal-wedding-american-idol-dancing-with-the-stars-and-7-other-ways-that-the-american-people-are-being-distracted-from-our-real-problems" TargetMode="External"/><Relationship Id="rId34" Type="http://schemas.openxmlformats.org/officeDocument/2006/relationships/hyperlink" Target="http://www.businessinsider.com/mary-meeker-usa-inc-february-24-2011-2" TargetMode="External"/><Relationship Id="rId35" Type="http://schemas.openxmlformats.org/officeDocument/2006/relationships/hyperlink" Target="http://endoftheamericandream.com/archives/broke-and-getting-broker-22-jaw-dropping-statistics-about-the-financial-condition-of-american-families" TargetMode="External"/><Relationship Id="rId36" Type="http://schemas.openxmlformats.org/officeDocument/2006/relationships/hyperlink" Target="http://www.goldshark.com/kaspars-comments/item/123-sociapitalism-how-the-government-became-the-next-bubble.html" TargetMode="External"/><Relationship Id="rId37" Type="http://schemas.openxmlformats.org/officeDocument/2006/relationships/hyperlink" Target="http://money.cnn.com/2011/02/24/real_estate/january_new_home_sales/index.htm?iid=EL" TargetMode="External"/><Relationship Id="rId38" Type="http://schemas.openxmlformats.org/officeDocument/2006/relationships/hyperlink" Target="http://money.cnn.com/2011/04/26/real_estate/february_case_shiller/index.htm" TargetMode="External"/><Relationship Id="rId39" Type="http://schemas.openxmlformats.org/officeDocument/2006/relationships/hyperlink" Target="http://www.mybudget360.com/home-is-where-the-working-and-middle-class-lose-their-money-6-trillion-lost-in-household-real-estate-values-top-1-percent-control-13-trillion-financial-wealth/" TargetMode="External"/><Relationship Id="rId40" Type="http://schemas.openxmlformats.org/officeDocument/2006/relationships/hyperlink" Target="http://finance.yahoo.com/news/Housing-market-13-of-all-US-cnnm-62477853.html?x=0" TargetMode="External"/><Relationship Id="rId41" Type="http://schemas.openxmlformats.org/officeDocument/2006/relationships/hyperlink" Target="http://endoftheamericandream.com/archives/should-you-buy-a-home-in-2011-check-out-these-29-absolutely-crazy-statistics-about-the-housing-crisis" TargetMode="External"/><Relationship Id="rId42" Type="http://schemas.openxmlformats.org/officeDocument/2006/relationships/hyperlink" Target="http://thehill.com/blogs/on-the-money/801-economy/151039-poll-nearly-one-third-of-homeowners-underwater-on-mortgages" TargetMode="External"/><Relationship Id="rId43" Type="http://schemas.openxmlformats.org/officeDocument/2006/relationships/hyperlink" Target="http://www.usnews.com/opinion/mzuckerman/articles/2011/01/27/housing-crisis-represents-the-greatest-threat-to-the-recovery" TargetMode="External"/><Relationship Id="rId44" Type="http://schemas.openxmlformats.org/officeDocument/2006/relationships/image" Target="media/image7.jpeg"/><Relationship Id="rId45" Type="http://schemas.openxmlformats.org/officeDocument/2006/relationships/image" Target="media/image8.jpeg"/><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image" Target="media/image12.jpeg"/><Relationship Id="rId50" Type="http://schemas.openxmlformats.org/officeDocument/2006/relationships/hyperlink" Target="http://www.businessweek.com/magazine/content/10_38/b4195058423479.htm" TargetMode="External"/><Relationship Id="rId51" Type="http://schemas.openxmlformats.org/officeDocument/2006/relationships/hyperlink" Target="http://www.chinastockdigest.com/articles/Current-List-of-Stocks-on-the-Taiwan-Stock-Exchange.html" TargetMode="External"/><Relationship Id="rId52" Type="http://schemas.openxmlformats.org/officeDocument/2006/relationships/hyperlink" Target="http://www.bloomberg.com/news/2011-12-23/inland-china-city-woos-apple-supplier-with-workers-lower-wages.html" TargetMode="External"/><Relationship Id="rId53" Type="http://schemas.openxmlformats.org/officeDocument/2006/relationships/hyperlink" Target="http://www.hktdc.com/info/mi/a/mpcn/en/1X06BV2D/1/Profiles-Of-China-Provinces-Cities-And-Industrial-Parks/HENAN-PROVINCE.htm" TargetMode="External"/><Relationship Id="rId54" Type="http://schemas.openxmlformats.org/officeDocument/2006/relationships/hyperlink" Target="http://www.chinadaily.com.cn/bizchina/2010-07/06/content_10069557.htm" TargetMode="External"/><Relationship Id="rId55" Type="http://schemas.openxmlformats.org/officeDocument/2006/relationships/hyperlink" Target="http://www.deloitte.com/view/en_US/us/Insights/Browse-by-Content-Type/deloitte-review/de0ee6545eea2210VgnVCM200000bb42f00aRCRD.htm" TargetMode="External"/><Relationship Id="rId56" Type="http://schemas.openxmlformats.org/officeDocument/2006/relationships/image" Target="media/image13.jpeg"/><Relationship Id="rId57" Type="http://schemas.openxmlformats.org/officeDocument/2006/relationships/hyperlink" Target="http://www.hktdc.com/info/vp/a/yrd/en/1/5/1/1X001DU3/Yangtze-River-Delta--YRD-/Breaking-into-the-Mainland-Consumer-Market---HKTDC-s-Top-30-Cities.htm" TargetMode="External"/><Relationship Id="rId58" Type="http://schemas.openxmlformats.org/officeDocument/2006/relationships/hyperlink" Target="http://www.google.es/url?sa=t&amp;rct=j&amp;q=siri&amp;source=web&amp;cd=3&amp;ved=0CDwQFjAC&amp;url=http%3A%2F%2Fes.wikipedia.org%2Fwiki%2FSiri&amp;ei=wtYZT8fdGIjChAeG5uDYDA&amp;usg=AFQjCNEXF4iuaAZ4f3APwVp8PaxuqHEKyw" TargetMode="External"/><Relationship Id="rId59" Type="http://schemas.openxmlformats.org/officeDocument/2006/relationships/hyperlink" Target="http://www.nytimes.com/" TargetMode="External"/><Relationship Id="rId60" Type="http://schemas.openxmlformats.org/officeDocument/2006/relationships/hyperlink" Target="http://www.google.es/url?sa=t&amp;rct=j&amp;q=shensen&amp;source=web&amp;cd=1&amp;ved=0CDoQFjAA&amp;url=http%3A%2F%2Fes.wikipedia.org%2Fwiki%2FShenzhen&amp;ei=eK8ZT4SiJYODOraOtZgL&amp;usg=AFQjCNFQxNzcvc3EGTYUk-thOfM3NjLTdw" TargetMode="External"/><Relationship Id="rId61" Type="http://schemas.openxmlformats.org/officeDocument/2006/relationships/hyperlink" Target="http://es.wikipedia.org/wiki/Hexano" TargetMode="External"/><Relationship Id="rId62" Type="http://schemas.openxmlformats.org/officeDocument/2006/relationships/hyperlink" Target="http://es.wikipedia.org/wiki/S&#237;ndrome_del_t&#250;nel_carpiano" TargetMode="External"/><Relationship Id="rId63" Type="http://schemas.openxmlformats.org/officeDocument/2006/relationships/hyperlink" Target="http://alt1040.com/2010/05/otro-suicidio-mas-en-foxconn" TargetMode="External"/><Relationship Id="rId64" Type="http://schemas.openxmlformats.org/officeDocument/2006/relationships/hyperlink" Target="http://www.google.es/url?sa=t&amp;rct=j&amp;q=siri &amp;source=web&amp;cd=3&amp;ved=0CD4QFjAC&amp;url=http%3A%2F%2Fes.wikipedia.org%2Fwiki%2FSiri&amp;ei=bb0ZT4-iOMiAhQeDnfjUDA&amp;usg=AFQjCNEXF4iuaAZ4f3APwVp8PaxuqHEKyw" TargetMode="External"/><Relationship Id="rId65" Type="http://schemas.openxmlformats.org/officeDocument/2006/relationships/hyperlink" Target="http://www.inditex.es/es" TargetMode="External"/><Relationship Id="rId66" Type="http://schemas.openxmlformats.org/officeDocument/2006/relationships/hyperlink" Target="http://www.elcorteingles.es/" TargetMode="External"/><Relationship Id="rId67" Type="http://schemas.openxmlformats.org/officeDocument/2006/relationships/hyperlink" Target="http://www.grupocortefiel.com/es/inicio" TargetMode="External"/><Relationship Id="rId68" Type="http://schemas.openxmlformats.org/officeDocument/2006/relationships/hyperlink" Target="http://somo.nl/publications-en/Publication_3673/at_download/fullfile" TargetMode="External"/><Relationship Id="rId69" Type="http://schemas.openxmlformats.org/officeDocument/2006/relationships/hyperlink" Target="http://es.wikipedia.org/wiki/Dalit" TargetMode="External"/><Relationship Id="rId70" Type="http://schemas.openxmlformats.org/officeDocument/2006/relationships/hyperlink" Target="http://www.bsci-intl.org/resources/rules-functioning" TargetMode="External"/><Relationship Id="rId71" Type="http://schemas.openxmlformats.org/officeDocument/2006/relationships/hyperlink" Target="http://www.ethicaltrade.org/" TargetMode="External"/><Relationship Id="rId72" Type="http://schemas.openxmlformats.org/officeDocument/2006/relationships/hyperlink" Target="http://www.elconfidencial.com/economia/2012/03/21/la-television-publica-francesa-intenta-boicotear-la-presentacion-de-resultados-de-inditex-94736/" TargetMode="External"/><Relationship Id="rId73" Type="http://schemas.openxmlformats.org/officeDocument/2006/relationships/hyperlink" Target="http://www.elconfidencial.com/archivos/ec/2012042635La lista negra.pdf" TargetMode="External"/><Relationship Id="rId74" Type="http://schemas.openxmlformats.org/officeDocument/2006/relationships/hyperlink" Target="http://www.elcorteingles.es/" TargetMode="External"/><Relationship Id="rId75" Type="http://schemas.openxmlformats.org/officeDocument/2006/relationships/hyperlink" Target="http://www.inditex.es/es" TargetMode="External"/><Relationship Id="rId76" Type="http://schemas.openxmlformats.org/officeDocument/2006/relationships/hyperlink" Target="http://www.grupocortefiel.com/es/inicio" TargetMode="External"/><Relationship Id="rId77" Type="http://schemas.openxmlformats.org/officeDocument/2006/relationships/hyperlink" Target="http://www.elconfidencial.com/espana/2012/03/23/trabajo-esclavo-en-la-india-tres-empresas-espanolas-estan-incluidas-en-la-lista-negra-94749/" TargetMode="External"/><Relationship Id="rId78" Type="http://schemas.openxmlformats.org/officeDocument/2006/relationships/hyperlink" Target="http://www.elconfidencial.com/archivos/ec/201204268Captured by Cotton.pdf" TargetMode="External"/><Relationship Id="rId79" Type="http://schemas.openxmlformats.org/officeDocument/2006/relationships/hyperlink" Target="http://es.wikipedia.org/wiki/Dalit" TargetMode="External"/><Relationship Id="rId80" Type="http://schemas.openxmlformats.org/officeDocument/2006/relationships/hyperlink" Target="http://www.elconfidencial.com/archivos/ec/2012042663Maid in India.pdf" TargetMode="External"/><Relationship Id="rId81" Type="http://schemas.openxmlformats.org/officeDocument/2006/relationships/image" Target="media/image14.jpeg"/><Relationship Id="rId82" Type="http://schemas.openxmlformats.org/officeDocument/2006/relationships/hyperlink" Target="http://investorsconundrum.com/wp-content/uploads/2012/01/Foxconn-factory-suicide-nets-photo.jpg" TargetMode="External"/><Relationship Id="rId83" Type="http://schemas.openxmlformats.org/officeDocument/2006/relationships/image" Target="media/image15.jpeg"/><Relationship Id="rId84" Type="http://schemas.openxmlformats.org/officeDocument/2006/relationships/image" Target="media/image16.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9.jpeg"/><Relationship Id="rId88" Type="http://schemas.openxmlformats.org/officeDocument/2006/relationships/image" Target="media/image20.jpeg"/><Relationship Id="rId89" Type="http://schemas.openxmlformats.org/officeDocument/2006/relationships/hyperlink" Target="http://uk.reuters.com/article/2012/03/05/uk-china-economy-idUKTRE8230XK20120305" TargetMode="External"/><Relationship Id="rId90" Type="http://schemas.openxmlformats.org/officeDocument/2006/relationships/hyperlink" Target="http://www.bloomberg.com/news/2012-03-10/china-has-largest-trade-deficit-since-1989-as-imports-gain-1-.html" TargetMode="External"/><Relationship Id="rId91" Type="http://schemas.openxmlformats.org/officeDocument/2006/relationships/hyperlink" Target="http://www.zerohedge.com/news/china-posts-biggest-trade-deficit-1989-crude-imports-surge-china-recycling-export-dollars-solel" TargetMode="External"/><Relationship Id="rId92" Type="http://schemas.openxmlformats.org/officeDocument/2006/relationships/hyperlink" Target="http://www.chinadaily.com.cn/cndy/2012-03/10/content_14802537.htm" TargetMode="External"/><Relationship Id="rId93" Type="http://schemas.openxmlformats.org/officeDocument/2006/relationships/hyperlink" Target="http://www.chinadaily.com.cn/business/2012-03/06/content_14769325.htm" TargetMode="External"/><Relationship Id="rId94" Type="http://schemas.openxmlformats.org/officeDocument/2006/relationships/hyperlink" Target="http://www.chinadaily.com.cn/cndy/2012-03/10/content_14802537.htm" TargetMode="External"/><Relationship Id="rId95" Type="http://schemas.openxmlformats.org/officeDocument/2006/relationships/image" Target="media/image21.jpeg"/><Relationship Id="rId96" Type="http://schemas.openxmlformats.org/officeDocument/2006/relationships/hyperlink" Target="http://www.stats.gov.cn/english/statisticaldata/monthlydata/t20111214_402772300.htm" TargetMode="External"/><Relationship Id="rId97" Type="http://schemas.openxmlformats.org/officeDocument/2006/relationships/hyperlink" Target="http://www.washingtonpost.com/r/2010-2019/WashingtonPost/2012/02/27/Foreign/Graphics/New-China-2030-overview.pdf" TargetMode="External"/><Relationship Id="rId98" Type="http://schemas.openxmlformats.org/officeDocument/2006/relationships/image" Target="media/image22.jpeg"/><Relationship Id="rId99" Type="http://schemas.openxmlformats.org/officeDocument/2006/relationships/hyperlink" Target="http://www.cotizalia.com/publicador_perlas_kike/fotos/2012031280WB.jpg" TargetMode="External"/><Relationship Id="rId100" Type="http://schemas.openxmlformats.org/officeDocument/2006/relationships/hyperlink" Target="http://www.eleconomista.es/valenciana/noticias/3125348/06/11/La-juguetera-Injusa-cierra-en-China-y-traslada-toda-su-produccion-a-Espana.html" TargetMode="External"/><Relationship Id="rId101" Type="http://schemas.openxmlformats.org/officeDocument/2006/relationships/hyperlink" Target="http://www.wired.com/magazine/2011/02/ff_madeinamerica/all/1" TargetMode="External"/><Relationship Id="rId102" Type="http://schemas.openxmlformats.org/officeDocument/2006/relationships/image" Target="media/image23.png"/><Relationship Id="rId103" Type="http://schemas.openxmlformats.org/officeDocument/2006/relationships/hyperlink" Target="http://www.atkearney.com/images/global/articles/FG-GSLI-2010-1.png" TargetMode="External"/><Relationship Id="rId104" Type="http://schemas.openxmlformats.org/officeDocument/2006/relationships/image" Target="media/image24.jpeg"/><Relationship Id="rId105" Type="http://schemas.openxmlformats.org/officeDocument/2006/relationships/image" Target="media/image25.jpeg"/><Relationship Id="rId106" Type="http://schemas.openxmlformats.org/officeDocument/2006/relationships/image" Target="media/image26.png"/><Relationship Id="rId107" Type="http://schemas.openxmlformats.org/officeDocument/2006/relationships/hyperlink" Target="http://www.nytimes.com/2012/01/22/business/apple-america-and-a-squeezed-middle-class.html?_r=1&amp;pagewanted=all" TargetMode="External"/><Relationship Id="rId108" Type="http://schemas.openxmlformats.org/officeDocument/2006/relationships/hyperlink" Target="http://www.shanghaidaily.com/nsp/Business/2012/05/25/Foxconn%2Baims%2Bat%2Bdoubling%2Bwage%2Bin%2BChina%2Bby%2B2013/" TargetMode="External"/><Relationship Id="rId109" Type="http://schemas.openxmlformats.org/officeDocument/2006/relationships/hyperlink" Target="http://online.wsj.com/article/SB10001424052702304587704577333482423070376.html" TargetMode="External"/><Relationship Id="rId110" Type="http://schemas.openxmlformats.org/officeDocument/2006/relationships/hyperlink" Target="https://www.bcgperspectives.com/Images/BCG_US_Manufacturing_Nears_the_Tipping_Point_Mar_2012_tcm80-100657.pdf" TargetMode="External"/><Relationship Id="rId111" Type="http://schemas.openxmlformats.org/officeDocument/2006/relationships/image" Target="media/image27.jpeg"/><Relationship Id="rId112" Type="http://schemas.openxmlformats.org/officeDocument/2006/relationships/hyperlink" Target="http://www.cotizalia.com/publicador_perlas_kike/fotos/2012052738tipping%20point%20bcg.jpg" TargetMode="External"/><Relationship Id="rId113" Type="http://schemas.openxmlformats.org/officeDocument/2006/relationships/hyperlink" Target="https://www.fidelity.com/viewpoints/quarterly-market-update-economy" TargetMode="External"/><Relationship Id="rId114" Type="http://schemas.openxmlformats.org/officeDocument/2006/relationships/hyperlink" Target="http://www.businessinsider.com/gary-shilling-on-manufacturing-renaissance-2012-5" TargetMode="External"/><Relationship Id="rId115" Type="http://schemas.openxmlformats.org/officeDocument/2006/relationships/hyperlink" Target="http://www.verizon.com/" TargetMode="External"/><Relationship Id="rId116" Type="http://schemas.openxmlformats.org/officeDocument/2006/relationships/hyperlink" Target="http://www.ctj.org/" TargetMode="External"/><Relationship Id="rId117" Type="http://schemas.openxmlformats.org/officeDocument/2006/relationships/hyperlink" Target="http://publicampaign.org/sites/default/files/ReportTaxDodgerLobbyingDec6Final_rev.pdf" TargetMode="External"/><Relationship Id="rId118" Type="http://schemas.openxmlformats.org/officeDocument/2006/relationships/hyperlink" Target="http://www.pepco.com/home/" TargetMode="External"/><Relationship Id="rId119" Type="http://schemas.openxmlformats.org/officeDocument/2006/relationships/hyperlink" Target="http://www.ge.com/es/" TargetMode="External"/><Relationship Id="rId120" Type="http://schemas.openxmlformats.org/officeDocument/2006/relationships/hyperlink" Target="http://www.google.es/url?sa=t&amp;rct=j&amp;q=american federation of labor&amp;source=web&amp;cd=1&amp;ved=0CCgQFjAA&amp;url=http%3A%2F%2Fen.wikipedia.org%2Fwiki%2FAmerican_Federation_of_Labor&amp;ei=E20gT4e2N8e1hAf31tHuBA&amp;usg=AFQjCNFL18TXYTgBeXOotaBb55gNNRUR_g" TargetMode="External"/><Relationship Id="rId121" Type="http://schemas.openxmlformats.org/officeDocument/2006/relationships/image" Target="media/image28.png"/><Relationship Id="rId122" Type="http://schemas.openxmlformats.org/officeDocument/2006/relationships/image" Target="media/image29.jpeg"/><Relationship Id="rId123" Type="http://schemas.openxmlformats.org/officeDocument/2006/relationships/image" Target="media/image30.jpeg"/><Relationship Id="rId124" Type="http://schemas.openxmlformats.org/officeDocument/2006/relationships/image" Target="media/image31.jpeg"/><Relationship Id="rId125" Type="http://schemas.openxmlformats.org/officeDocument/2006/relationships/image" Target="media/image32.jpeg"/><Relationship Id="rId126" Type="http://schemas.openxmlformats.org/officeDocument/2006/relationships/hyperlink" Target="javascript:void(0);" TargetMode="External"/><Relationship Id="rId127" Type="http://schemas.openxmlformats.org/officeDocument/2006/relationships/hyperlink" Target="http://www.elconfidencial.com/ultima-hora-en-vivo/2011/12/manifestante-persona-revista-20111214-645830.html" TargetMode="External"/><Relationship Id="rId128" Type="http://schemas.openxmlformats.org/officeDocument/2006/relationships/hyperlink" Target="http://es.wikipedia.org/wiki/Consenso_de_Washington" TargetMode="External"/><Relationship Id="rId129" Type="http://schemas.openxmlformats.org/officeDocument/2006/relationships/image" Target="media/image33.jpeg"/><Relationship Id="rId130" Type="http://schemas.openxmlformats.org/officeDocument/2006/relationships/hyperlink" Target="http://web.worldbank.org/WBSITE/EXTERNAL/TOPICS/EXTURBANDEVELOPMENT/0,,contentMDK:23172887~pagePK:210058~piPK:210062~theSitePK:337178,00.html" TargetMode="External"/><Relationship Id="rId131" Type="http://schemas.openxmlformats.org/officeDocument/2006/relationships/image" Target="media/image34.png"/><Relationship Id="rId132" Type="http://schemas.openxmlformats.org/officeDocument/2006/relationships/image" Target="media/image35.png"/><Relationship Id="rId133" Type="http://schemas.openxmlformats.org/officeDocument/2006/relationships/image" Target="media/image36.png"/><Relationship Id="rId134" Type="http://schemas.openxmlformats.org/officeDocument/2006/relationships/image" Target="media/image37.png"/><Relationship Id="rId135" Type="http://schemas.openxmlformats.org/officeDocument/2006/relationships/image" Target="media/image38.png"/><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1:10:00Z</dcterms:created>
  <dc:creator>Ricardo</dc:creator>
  <dc:description/>
  <dc:language>en-US</dc:language>
  <cp:lastModifiedBy>Ricardo</cp:lastModifiedBy>
  <dcterms:modified xsi:type="dcterms:W3CDTF">2012-06-27T11:10:00Z</dcterms:modified>
  <cp:revision>2</cp:revision>
  <dc:subject/>
  <dc:title/>
</cp:coreProperties>
</file>